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школу с радость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Чтобы ребёнок хотел и мог бы с удовольствием учиться в школе, необходимо развивать у него </w:t>
      </w:r>
      <w:r>
        <w:rPr>
          <w:i/>
        </w:rPr>
        <w:t>познавательную активность</w:t>
      </w:r>
      <w:r>
        <w:rPr/>
        <w:t xml:space="preserve">, понимаемую как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эмоционально-положительное отношение к познанию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отовность к выбору содержания и вида деятельности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стремление к самостоятельному поиску решения познавательных задач,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оявление инициативности, любознательност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азвитие правильной реч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У каждого ребёнка существует естественная тяга к восприятию новой информации, иными словами, к обучению. И пресловутое детское любопытство тоже основано на  стремлении  познавать новое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Вопросы</w:t>
      </w:r>
      <w:r>
        <w:rPr/>
        <w:t>, которые начинает задавать ребёнок двух-трёх  лет взрослому, это и есть первый «выход» познавательной активности. И родители могут превратить первоначальный эпизодический интерес в устойчивое стремление ребёнка больше знать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Дошкольника шести-семи лет уже занимает всё на свете. В круг его интересов входят трудовая деятельность людей, явления природы, искусство (изобразительная деятельность, театр, кино, искусство). У него не только возникают  вопросы в связи с  конкретными предметами, которые он видит, но и появляется интерес к истории их происхождения, технологии изготов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чень полезно отгадывать с детьми </w:t>
      </w:r>
      <w:r>
        <w:rPr>
          <w:b/>
        </w:rPr>
        <w:t>загадки.</w:t>
      </w:r>
      <w:r>
        <w:rPr/>
        <w:t xml:space="preserve"> Процесс отгадывания вызывает у ребёнка радость, однако, что бы процесс отгадывания  имел  развивающий  эффект,  нужно научить детей  выделять указанные  в загадке признаки неизведанного объекта  и сопоставлять их между собой. Например, очень хороши загадки, которые обращают внимание детей на хорошо знакомые предметы, животных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Мохнатенькая, усатенькая, молочко пьёт, песенки поёт …  </w:t>
      </w:r>
      <w:r>
        <w:rPr>
          <w:i/>
        </w:rPr>
        <w:t>кошк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Маленький, беленький, по лесочку прыг-прыг, по снежочку тык-тык</w:t>
      </w:r>
      <w:r>
        <w:rPr>
          <w:i/>
        </w:rPr>
        <w:t>…зай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Апельсины и бананы очень любят…</w:t>
      </w:r>
      <w:r>
        <w:rPr>
          <w:i/>
        </w:rPr>
        <w:t>обезья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Встаёт на заре, поёт во дворе, на голове гребешок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Кто же это…</w:t>
      </w:r>
      <w:r>
        <w:rPr>
          <w:i/>
        </w:rPr>
        <w:t>петушо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/>
        <w:t>Злая, как волчица, жжётся, как горчица, что это за диво?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Это же…</w:t>
      </w:r>
      <w:r>
        <w:rPr>
          <w:i/>
        </w:rPr>
        <w:t>крапи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Есть загадки, при решении которых  нужно подключить смекалку, наблюдательность и интуицию. Такие загадки учат ребёнка мыслить нестандартно, развивают чувство юмора, в них всегда есть лукавство, подвох, многозначность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</w:t>
      </w:r>
      <w:r>
        <w:rPr/>
        <w:t>От чего плавает утка</w:t>
      </w:r>
      <w:r>
        <w:rPr>
          <w:i/>
        </w:rPr>
        <w:t>?       От берег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/>
        <w:t>За чем язык во рту</w:t>
      </w:r>
      <w:r>
        <w:rPr>
          <w:i/>
        </w:rPr>
        <w:t>?           За зуб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Хвост, лапы, уши, как у кошки, но это не кошка . Кто это?       </w:t>
      </w:r>
      <w:r>
        <w:rPr>
          <w:i/>
        </w:rPr>
        <w:t>Ко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</w:t>
      </w:r>
      <w:r>
        <w:rPr/>
        <w:t>Какой рукой лучше размешивать чай</w:t>
      </w:r>
      <w:r>
        <w:rPr>
          <w:i/>
        </w:rPr>
        <w:t>?       Лучше размешивать ложк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              </w:t>
      </w:r>
      <w:r>
        <w:rPr/>
        <w:t xml:space="preserve">Если пять  кошек ловят пять мышек за пять минут,  сколько надо одной кошке,                                                                                   что бы поймать одну мышку?                      </w:t>
      </w:r>
      <w:r>
        <w:rPr>
          <w:i/>
        </w:rPr>
        <w:t>Пять мину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которые необычные загадки имеет смысл предлагать детям, которые уже знают буквы и могут на слух выделить в словах отдельные звуки. Они подведут ребёнка к важной мысли: каждая буква должна стоять  на своём месте, а замена одной буквы на другую не только меняет смысл слова, но и превращает всю фразу в бессмыслицу. После чтения такой загадки сначала можно посмеяться над комичностью ситуации, а потом найти «заблудившуюся»  букву и расставить всё по своим места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Жучка бу</w:t>
      </w:r>
      <w:r>
        <w:rPr>
          <w:b/>
        </w:rPr>
        <w:t>д</w:t>
      </w:r>
      <w:r>
        <w:rPr/>
        <w:t>ку не доела: неохота, надоело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Тает снег, течёт ручей, на ветвях полно </w:t>
      </w:r>
      <w:r>
        <w:rPr>
          <w:b/>
        </w:rPr>
        <w:t>в</w:t>
      </w:r>
      <w:r>
        <w:rPr/>
        <w:t>рачей.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болоте нет дорог. Я по ко</w:t>
      </w:r>
      <w:r>
        <w:rPr>
          <w:b/>
        </w:rPr>
        <w:t>ш</w:t>
      </w:r>
      <w:r>
        <w:rPr/>
        <w:t>кам скок да скок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осмотрите-ка, ребятки, </w:t>
      </w:r>
      <w:r>
        <w:rPr>
          <w:b/>
        </w:rPr>
        <w:t>р</w:t>
      </w:r>
      <w:r>
        <w:rPr/>
        <w:t>аки выросли на грядке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Мама с </w:t>
      </w:r>
      <w:r>
        <w:rPr>
          <w:b/>
        </w:rPr>
        <w:t>б</w:t>
      </w:r>
      <w:r>
        <w:rPr/>
        <w:t>очками пошла по дороге вдоль села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Закричал охотник:» Ой! </w:t>
      </w:r>
      <w:r>
        <w:rPr>
          <w:b/>
        </w:rPr>
        <w:t>Д</w:t>
      </w:r>
      <w:r>
        <w:rPr/>
        <w:t>вери гонятся за мной!»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ли в ло</w:t>
      </w:r>
      <w:r>
        <w:rPr>
          <w:b/>
        </w:rPr>
        <w:t>ж</w:t>
      </w:r>
      <w:r>
        <w:rPr/>
        <w:t>ку и айда по реке туда-сюда!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 менее интересно и полезно для дошкольника сочинять собственные загадки. Родители могут сами научить этому ребёнка , например спросить во время прогулки: «Маленький, серенький, по веточкам прыгает и чирикает. Кто это?».  Конечно, воробей. Подобные описательные загадки по силам сочинять даже детям трёхлетнего возраста. Правда, ребёнку не сразу удаётся правильно сформулировать вопрос – он вносит отгадку в текст загадки: «У зайчика короткий хвостик и длинные ушки». Взрослый должен объяснить: важно выделить характерную особенность того животного, о котором составляется загадка, но не называть его. Например, если сказать: « Большой зверь, живёт в лесу», то придётся долго перечислять всех лесных жителей. А если добавить, что этот зверь любит лакомиться мёдом, то станет ясно, что речь идёт о медведе.</w:t>
      </w:r>
    </w:p>
    <w:p>
      <w:pPr>
        <w:pStyle w:val="Normal"/>
        <w:jc w:val="both"/>
        <w:rPr/>
      </w:pPr>
      <w:r>
        <w:rPr/>
        <w:t>Играя в такую сочинительную игру на прогулке, дети и взрослые могут по очереди загадывать друг другу загадки о встреченных предметах. «Едет, гудит, людей везёт. Что это?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едопустимо смеяться и критиковать загадки ребёнка, какими бы глупыми и нелепыми они не казались. В любом случае это огромная работа ума, поиск нужных слов, искренность и непосредственность. За такую работу нужно обязательно хвалить. Примитивность детских загадок идёт чаще всего от недостатка жизненного опыта, от скудости знаний о себе и окружающем мире. Чем больше мы отгадываем и сочиняем загадок вместе с ребёнком, тем большее количество информации он усваивает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Ещё одним важным условием развития познавательной активности ребёнка  является </w:t>
      </w:r>
      <w:r>
        <w:rPr>
          <w:b/>
        </w:rPr>
        <w:t>чтение книг</w:t>
      </w:r>
      <w:r>
        <w:rPr/>
        <w:t>. Художественные произведения оказываются посредниками в эмоциональном общении ребёнка со взрослыми, выступают носителями опыта человечества. Можно привести много примеров традиций семейного чтения, во время которого родители и дети много думали, переживали, сострадали. Кризис детского чтения , о котором так много говорится в последнее время, состоит не в том, что дети перестали читать, а в том, что у них не развит или утрачен интерес к этой сфере занятий. Каким же образом повлиять на возникновение такого интереса? Очень примечателен приём, который использовал советский педагог Ш. Амонашвили, что бы вызвать у своего сына интерес к чтению. Он писал ему письма от имени Карлсона с просьбой почитать на ночь сказку, которую он, Карлсон, послушает. Можно предложить ребёнку нарисовать запомнившегося героя произведения или понравившийся сюжет. Это не только развивает любовь к чтению, но и творческую фантазию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Ещё одно из условий развития познавательной активности ребёнка  </w:t>
      </w:r>
      <w:r>
        <w:rPr>
          <w:b/>
        </w:rPr>
        <w:t>применяемость знаний в реальной жизни</w:t>
      </w:r>
      <w:r>
        <w:rPr/>
        <w:t xml:space="preserve"> (кстати, это продолжает действовать на протяжении всех школьных лет) Когда ребёнок чувствует, что получаемые знания не лежат мёртвым грузом, а находят применение в бытовых ситуациях, это вновь и вновь нацеливает его на приобретение новых знаний. Например,  вы пришли в магазин. Предложите ему посчитать, сколько он получит сдачи, если конфета, которую он просит купить, стоит шесть рублей, а вы ему даёте десять рублей. Спросите, как называется эта конфета, и какие буквы в этом названии он знает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 xml:space="preserve">Таким образом, ребёнок научится правильно считать, начнёт осваивать азы чтения, научится совершать некоторые самостоятельные действия. </w:t>
      </w:r>
      <w:r>
        <w:rPr>
          <w:b/>
        </w:rPr>
        <w:t>Это и есть основа подготовки к школе: не просто заучивать буквы и цифры, а уметь ориентироваться в ситуации, учиться</w:t>
      </w:r>
      <w:r>
        <w:rPr/>
        <w:t xml:space="preserve"> </w:t>
      </w:r>
      <w:r>
        <w:rPr>
          <w:b/>
        </w:rPr>
        <w:t>думать. Тогда обучение в школе будет действительно обучением с рад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7:49:00Z</dcterms:created>
  <dc:creator>uservet</dc:creator>
  <dc:description/>
  <cp:keywords/>
  <dc:language>en-US</dc:language>
  <cp:lastModifiedBy>Admin</cp:lastModifiedBy>
  <dcterms:modified xsi:type="dcterms:W3CDTF">2013-05-05T07:49:00Z</dcterms:modified>
  <cp:revision>2</cp:revision>
  <dc:subject/>
  <dc:title>В школу с радостью</dc:title>
</cp:coreProperties>
</file>