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итка экологического театра «Цвет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ОУ Апрелевской сош №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Выходят две планеты. Декорации выполнены на плоскости двух кругов: Земля(материки). На России подписана Апрелевка. Москва. А другая(безымянная) – серебристого цвета. Разыгрывают сцен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планеты и опасна и труд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ота Земли  всем издали ви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хотя б задумался по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есь мир вокруг живой, живой! Жив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обирается, сбрасывая с себя)</w:t>
      </w:r>
    </w:p>
    <w:p>
      <w:pPr>
        <w:pStyle w:val="Normal"/>
        <w:rPr/>
      </w:pPr>
      <w:r>
        <w:rPr>
          <w:i/>
          <w:sz w:val="28"/>
          <w:szCs w:val="28"/>
        </w:rPr>
        <w:t>Вторая планета(безымянная)  читает ре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абыла все пробл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ягает эта тема</w:t>
      </w:r>
    </w:p>
    <w:p>
      <w:pPr>
        <w:pStyle w:val="Normal"/>
        <w:rPr/>
      </w:pPr>
      <w:r>
        <w:rPr>
          <w:sz w:val="28"/>
          <w:szCs w:val="28"/>
        </w:rPr>
        <w:t>Напрягали лесные пожары, химизация, механизация, глобализация, без очистных сооружений канализация...</w:t>
      </w:r>
    </w:p>
    <w:p>
      <w:pPr>
        <w:pStyle w:val="Normal"/>
        <w:rPr/>
      </w:pPr>
      <w:r>
        <w:rPr>
          <w:sz w:val="28"/>
          <w:szCs w:val="28"/>
        </w:rPr>
        <w:t>Напрягал бензин плохого качества, отсутствие мусорок на улице, непонятных сооружений испарения, равнодушие людей, вот моё мнение.</w:t>
      </w:r>
    </w:p>
    <w:p>
      <w:pPr>
        <w:pStyle w:val="Style15"/>
        <w:widowControl/>
        <w:ind w:hanging="0"/>
        <w:rPr/>
      </w:pPr>
      <w:r>
        <w:rPr>
          <w:rStyle w:val="FontStyle11"/>
          <w:i/>
          <w:sz w:val="28"/>
          <w:szCs w:val="28"/>
        </w:rPr>
        <w:t xml:space="preserve">Земля. </w:t>
      </w:r>
      <w:r>
        <w:rPr>
          <w:rStyle w:val="FontStyle11"/>
          <w:sz w:val="28"/>
          <w:szCs w:val="28"/>
        </w:rPr>
        <w:t>Наверное я заболела, последнее время постоянно чешусь.</w:t>
      </w:r>
    </w:p>
    <w:p>
      <w:pPr>
        <w:pStyle w:val="Style15"/>
        <w:widowControl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ind w:hanging="0"/>
        <w:rPr/>
      </w:pPr>
      <w:r>
        <w:rPr>
          <w:rStyle w:val="FontStyle11"/>
          <w:i/>
          <w:sz w:val="28"/>
          <w:szCs w:val="28"/>
        </w:rPr>
        <w:t>2-я планета.</w:t>
      </w:r>
      <w:r>
        <w:rPr>
          <w:rStyle w:val="FontStyle11"/>
          <w:sz w:val="28"/>
          <w:szCs w:val="28"/>
        </w:rPr>
        <w:t xml:space="preserve"> Ой, да не переживай ты, это человечки, у меня тоже было.... пройдёт.</w:t>
      </w:r>
    </w:p>
    <w:p>
      <w:pPr>
        <w:pStyle w:val="Style15"/>
        <w:widowControl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имптомы болезни, варианты исхода..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Из-за сцены хором. </w:t>
      </w:r>
      <w:r>
        <w:rPr>
          <w:sz w:val="28"/>
          <w:szCs w:val="28"/>
        </w:rPr>
        <w:t>Без вариантов!</w:t>
      </w:r>
    </w:p>
    <w:p>
      <w:pPr>
        <w:pStyle w:val="Normal"/>
        <w:rPr/>
      </w:pPr>
      <w:r>
        <w:rPr>
          <w:i/>
          <w:sz w:val="28"/>
          <w:szCs w:val="28"/>
        </w:rPr>
        <w:t xml:space="preserve">Может из «Охотники за приведениями», только выскочат с инструментами....веник, пакеты с мусором, перчатки, грабли. </w:t>
      </w:r>
    </w:p>
    <w:p>
      <w:pPr>
        <w:pStyle w:val="Normal"/>
        <w:rPr/>
      </w:pPr>
      <w:r>
        <w:rPr>
          <w:sz w:val="28"/>
          <w:szCs w:val="28"/>
        </w:rPr>
        <w:t xml:space="preserve">- Отряд </w:t>
      </w:r>
      <w:r>
        <w:rPr>
          <w:b/>
          <w:sz w:val="28"/>
          <w:szCs w:val="28"/>
          <w:u w:val="single"/>
        </w:rPr>
        <w:t>«Цветы»</w:t>
      </w:r>
      <w:r>
        <w:rPr>
          <w:sz w:val="28"/>
          <w:szCs w:val="28"/>
        </w:rPr>
        <w:t xml:space="preserve"> ( вместе) для проведения трудового и агитационного  десанта прибы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репляют цветы,  дают в руки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каждый начнёт с себя, своего двора, улицы, родного гор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лость забыта, призывы звуча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нова лопаты о землю стуч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ья посадим, цветы разведём</w:t>
      </w:r>
    </w:p>
    <w:p>
      <w:pPr>
        <w:pStyle w:val="Normal"/>
        <w:rPr/>
      </w:pPr>
      <w:r>
        <w:rPr>
          <w:sz w:val="28"/>
          <w:szCs w:val="28"/>
        </w:rPr>
        <w:t>А после беседу, а после беседу для вас проведём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решите доложить!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кологи нашей школы приняли участие в международном ДЕТСКОМ ЭКОЛОГИЧЕСКОМ ФОРУМЕ «ЗЕЛЁНАЯ ПЛАНЕТА 201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ло 350 тысяч школьников из 78 субъектов Российской Федерации и 15 стран мира представили свои работы НА КОНКРСЫ ФОРУМА.</w:t>
      </w:r>
    </w:p>
    <w:p>
      <w:pPr>
        <w:pStyle w:val="Normal"/>
        <w:rPr/>
      </w:pPr>
      <w:r>
        <w:rPr>
          <w:sz w:val="28"/>
          <w:szCs w:val="28"/>
        </w:rPr>
        <w:t xml:space="preserve">ЛАУРЕАТОМ КОНКУРСА ФОТОРЕПОРТАЖЕЙ «ЗЕЛЁНАЯ ПЛАНЕТА ГЛАЗАМИ ДЕТЕЙ»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СЕРОССИЙСКОГО  ФОРУМА Стал наш Вл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на это фо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сестра Анастасия за работ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учитель – мама Вл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экологической бриг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то – Юля – её крест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ухаживает за растениями.</w:t>
      </w:r>
    </w:p>
    <w:p>
      <w:pPr>
        <w:pStyle w:val="Normal"/>
        <w:rPr/>
      </w:pPr>
      <w:r>
        <w:rPr>
          <w:sz w:val="28"/>
          <w:szCs w:val="28"/>
        </w:rPr>
        <w:t>Не фото – а загляде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УРЕАТОМ ЛИТЕРАТУРНЫХ ПУБЛИКАЦИЙ «ЖИЗНЬ ЛЕСА И СУДЬБЫ ЛЮДЕЙ»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МЕЖДУНАРОДНОГО ДЕТСКОГО ЭКОЛОГИЧЕСКОГО ФОРУ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а Арефьева Виктория  - Московская область, Россия. наша одноклассница.</w:t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  <w:t>Строится шоссе. Летят машины.</w:t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  <w:t>Рубят лес… Но всё же мы спасли</w:t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  <w:t>От катка дорожного рябины:</w:t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  <w:t>Выкопали, в школу принесли.</w:t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  <w:t>Посадили стройную аллею</w:t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  <w:t>В День Победы – в школе, во дворе.</w:t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  <w:t>Пусть рябинки пламенно алеют</w:t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  <w:t>В память тех, кто жизни не жалея,</w:t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  <w:t>Защищал столицу. Снегирей</w:t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  <w:t>Красногрудых пусть большая стая</w:t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  <w:t>К нам во двор зимою прилетает,</w:t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  <w:t>Здесь живёт на радость детворе!</w:t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  <w:t>Выросла рябинка бы большою,</w:t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  <w:t>Радовала б  сердце нам и взгляд…</w:t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  <w:t>Только люди с чёрною душою,</w:t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  <w:t>Как враги, наш растерзали сад,</w:t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  <w:t>Деревца зелёные сломили.</w:t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  <w:t>Страшно… Будто свечи потушили,</w:t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  <w:t>Что горели в память тех солдат.</w:t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  <w:t>Но ведь зло торжествовать не может!</w:t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  <w:t>Мы спасём тебя, любимый сад!</w:t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  <w:t>Мы сумеем: вылечим, поможем,</w:t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  <w:t>Развернём наш школьный медсанбат.</w:t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  <w:t>Деревца всем миром мы лечили</w:t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  <w:t>И спасли рябиновый наш сад,</w:t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  <w:t>Выходили, к жизни возвратили!</w:t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  <w:t>И теперь во всей красе и силе</w:t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  <w:t>Деревца зелёные стоят,</w:t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  <w:t>Будто рота молодых солдат!</w:t>
      </w:r>
    </w:p>
    <w:p>
      <w:pPr>
        <w:pStyle w:val="Normal"/>
        <w:ind w:right="2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ыхают красные ряб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недаром люди говор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рябина – русская судьб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ят это дерево и чт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аждого выжившего деревца есть теперь им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з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ч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ие замечательные имена носят улицы нашего гор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ьховая, Липовая, Сиреневая, Рябиновая, Цветочная аллея, Берёзовая аллея, Ду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рамках программы «Школьный двор – уголок России», в  школе работают экологическая бригада, трудовая бригада, кружок «Юный биолог», 380 школьников приняли участие в летней трудовой практи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года подряд школа является победителем городского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нашего театра «Цветы» награждена грамотой министра экологии Московской обла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8"/>
          <w:szCs w:val="28"/>
        </w:rPr>
        <w:t>Благодаря маленькому вкладу каждого жителя города,  наша Апрелевка хорошеет год от года. Ведь экология - это, прежде всего личная ответственность кажд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ереименуюсь в Апрелевку. Оператор машины , компьютер, пожалуйста, переименуйте папку «Безымянная планета в Апрелевку», а экологический отряд «Цветы» - скопируйте для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. уходят, планеты взялись за руки, отряд разделился на две части и марширует за планетами, хором:</w:t>
      </w:r>
    </w:p>
    <w:p>
      <w:pPr>
        <w:pStyle w:val="Normal"/>
        <w:rPr/>
      </w:pPr>
      <w:r>
        <w:rPr>
          <w:sz w:val="28"/>
          <w:szCs w:val="28"/>
        </w:rPr>
        <w:t>Мы знаем,  город бу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знаем, саду цвес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и за де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их у нас не счесть!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78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5:15:00Z</dcterms:created>
  <dc:creator>Ольга</dc:creator>
  <dc:description/>
  <cp:keywords/>
  <dc:language>en-US</dc:language>
  <cp:lastModifiedBy>Ольга</cp:lastModifiedBy>
  <cp:lastPrinted>2011-10-13T13:14:00Z</cp:lastPrinted>
  <dcterms:modified xsi:type="dcterms:W3CDTF">2013-05-05T13:04:00Z</dcterms:modified>
  <cp:revision>13</cp:revision>
  <dc:subject/>
  <dc:title/>
</cp:coreProperties>
</file>