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  <w:sz w:val="72"/>
          <w:szCs w:val="72"/>
          <w:lang w:val="en-US"/>
        </w:rPr>
        <w:t xml:space="preserve">  </w:t>
      </w:r>
      <w:r>
        <w:rPr>
          <w:color w:val="000080"/>
          <w:sz w:val="72"/>
          <w:szCs w:val="72"/>
        </w:rPr>
        <w:t xml:space="preserve">Всем детишкам  -  разные погремушки </w:t>
      </w:r>
    </w:p>
    <w:p>
      <w:pPr>
        <w:pStyle w:val="Normal"/>
        <w:jc w:val="center"/>
        <w:rPr>
          <w:color w:val="000080"/>
          <w:sz w:val="72"/>
          <w:szCs w:val="72"/>
        </w:rPr>
      </w:pPr>
      <w:r>
        <w:rPr>
          <w:color w:val="000080"/>
          <w:sz w:val="72"/>
          <w:szCs w:val="72"/>
        </w:rPr>
        <w:drawing>
          <wp:inline distT="0" distB="0" distL="0" distR="0">
            <wp:extent cx="222631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566" w:gutter="0" w:header="0" w:top="719" w:footer="0" w:bottom="1134"/>
          <w:cols w:num="2" w:equalWidth="false" w:sep="false">
            <w:col w:w="5520" w:space="2"/>
            <w:col w:w="5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Некоторые психологи рекомендуют подбирать игрушки для малышей с учетом темперамента.</w:t>
      </w:r>
    </w:p>
    <w:p>
      <w:pPr>
        <w:pStyle w:val="Normal"/>
        <w:jc w:val="both"/>
        <w:rPr>
          <w:color w:val="00FFFF"/>
          <w:sz w:val="40"/>
          <w:szCs w:val="40"/>
        </w:rPr>
      </w:pPr>
      <w:r>
        <w:rPr>
          <w:color w:val="00FFFF"/>
          <w:sz w:val="40"/>
          <w:szCs w:val="40"/>
        </w:rPr>
      </w:r>
    </w:p>
    <w:p>
      <w:pPr>
        <w:pStyle w:val="Normal"/>
        <w:jc w:val="both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Ребенок – сангвиник</w:t>
      </w:r>
    </w:p>
    <w:p>
      <w:pPr>
        <w:pStyle w:val="Normal"/>
        <w:jc w:val="both"/>
        <w:rPr/>
      </w:pPr>
      <w:r>
        <w:rPr>
          <w:color w:val="FF0000"/>
          <w:sz w:val="40"/>
          <w:szCs w:val="40"/>
        </w:rPr>
        <w:t>Он:</w:t>
      </w:r>
      <w:r>
        <w:rPr>
          <w:sz w:val="40"/>
          <w:szCs w:val="40"/>
        </w:rPr>
        <w:t xml:space="preserve"> эмоциональный, веселый, легко общается, быстро находит свое место среди сверс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>надо подбирать игрушки, с которыми ему очень интересно играть. Его нельзя заставить заниматься тем, что ему скучно. Важно поддерживать его интерес к игрушке, подсказывая новые идеи.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40"/>
          <w:szCs w:val="40"/>
        </w:rPr>
        <w:t>Что покупаем:</w:t>
      </w:r>
      <w:r>
        <w:rPr>
          <w:sz w:val="40"/>
          <w:szCs w:val="40"/>
        </w:rPr>
        <w:t xml:space="preserve"> игрушки должны научить его усидчивости, терпению и упорству. Для самых маленьких это погремушки и пирамидки, для детей постарше - конструкторы, комплекты для сюжетно - ролевых игр, игрушки - трансформеры - те, что не надоедают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Ребенок – холерик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40"/>
          <w:szCs w:val="40"/>
        </w:rPr>
        <w:t>Он:</w:t>
      </w:r>
      <w:r>
        <w:rPr>
          <w:sz w:val="40"/>
          <w:szCs w:val="40"/>
        </w:rPr>
        <w:t xml:space="preserve"> энергичный, стремительный, импульсивный, бойко отвечает на вопросы взрослых и легко идет на контакт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шумные игры и возня для него более естественны, чем дела, требующие сосредоточенности.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40"/>
          <w:szCs w:val="40"/>
        </w:rPr>
        <w:t>Что покупаем:</w:t>
      </w:r>
      <w:r>
        <w:rPr>
          <w:color w:val="FFCC00"/>
          <w:sz w:val="40"/>
          <w:szCs w:val="40"/>
        </w:rPr>
        <w:t xml:space="preserve"> </w:t>
      </w:r>
      <w:r>
        <w:rPr>
          <w:sz w:val="40"/>
          <w:szCs w:val="40"/>
        </w:rPr>
        <w:t>самым маленьким - пирамидки, ящички с вкладышами, прорезями. Для детей постарше – игры с правилами. Правила должны быть четкими, а финал – ярким (например, настольный хоккей). Поддерживайте интерес ребенка к играм и занятиям, требующим усидчивости и</w:t>
      </w:r>
      <w:r>
        <w:rPr>
          <w:sz w:val="36"/>
          <w:szCs w:val="36"/>
        </w:rPr>
        <w:t xml:space="preserve"> внимания</w:t>
      </w:r>
    </w:p>
    <w:p>
      <w:pPr>
        <w:pStyle w:val="Normal"/>
        <w:ind w:left="360" w:hanging="0"/>
        <w:jc w:val="both"/>
        <w:rPr/>
      </w:pPr>
      <w:r>
        <w:rPr>
          <w:color w:val="800080"/>
          <w:sz w:val="40"/>
          <w:szCs w:val="40"/>
        </w:rPr>
        <w:t>Ребенок –  флегматик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40"/>
          <w:szCs w:val="40"/>
        </w:rPr>
        <w:t>Он:</w:t>
      </w:r>
      <w:r>
        <w:rPr>
          <w:sz w:val="40"/>
          <w:szCs w:val="40"/>
        </w:rPr>
        <w:t xml:space="preserve"> спокойный и медлительный, все делает обстоятельно и если уж начал что-то, то доведет до конца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играя с этим ребенком, нельзя раздражаться на его медлительность. Ваша задача – привлекать его к играм, развивающим смекалку, сноровку, ловкость.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40"/>
          <w:szCs w:val="40"/>
        </w:rPr>
        <w:t>Что покупаем:</w:t>
      </w:r>
      <w:r>
        <w:rPr>
          <w:sz w:val="40"/>
          <w:szCs w:val="40"/>
        </w:rPr>
        <w:t xml:space="preserve"> лучший подарок – домашний спортивный комплекс с канатными лестницами, качелями, шведской стенкой. Подойдут и большие игрушки, которые можно передвигать: огромные машины, большие мягкие игрушки. А сюжетно - ролевые игры учат ребенка общению.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Ребенок – меланхолик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40"/>
          <w:szCs w:val="40"/>
        </w:rPr>
        <w:t>Он:</w:t>
      </w:r>
      <w:r>
        <w:rPr>
          <w:sz w:val="40"/>
          <w:szCs w:val="40"/>
        </w:rPr>
        <w:t xml:space="preserve"> эмоционально неустойчив, склонен к слезам и капризам, робкий и замкнутый.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этот малыш трудно привыкает к новому, ему нужны постоянные подбадривания, похвала. Исключите всякую категоричность требований – это приводит к стрессу. С этим ребенком нужно обсуждать все, что он видел и слышал.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40"/>
          <w:szCs w:val="40"/>
        </w:rPr>
        <w:t>Что покупаем:</w:t>
      </w:r>
      <w:r>
        <w:rPr>
          <w:sz w:val="40"/>
          <w:szCs w:val="40"/>
        </w:rPr>
        <w:t xml:space="preserve"> хороши игрушки с «секретом», матрешки, трансформеры, конструкторы, музыкальные игрушки: свистки, дудочки, барабаны. В небольших количествах: пушки, солдатики, агрессивные игрушки ему нужны, чтобы быть увереннее.</w:t>
      </w:r>
    </w:p>
    <w:p>
      <w:pPr>
        <w:pStyle w:val="Normal"/>
        <w:ind w:left="360" w:hanging="0"/>
        <w:jc w:val="both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Игрушечные советы: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Если игрушек много, уберите лишние. Через время достанете снова. Главное, чтобы не надоедали. 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>Убирайте игрушки вместе: кто быстрее? У кого получится аккуратнее сложить все по местам?</w:t>
      </w:r>
    </w:p>
    <w:sectPr>
      <w:type w:val="nextPage"/>
      <w:pgSz w:w="11906" w:h="16838"/>
      <w:pgMar w:left="5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50"/>
        </w:tabs>
        <w:ind w:left="750" w:hanging="39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15:00Z</dcterms:created>
  <dc:creator>WIN7</dc:creator>
  <dc:description/>
  <cp:keywords/>
  <dc:language>en-US</dc:language>
  <cp:lastModifiedBy>WIN7</cp:lastModifiedBy>
  <dcterms:modified xsi:type="dcterms:W3CDTF">2012-04-17T10:33:00Z</dcterms:modified>
  <cp:revision>4</cp:revision>
  <dc:subject/>
  <dc:title/>
</cp:coreProperties>
</file>