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образования Республики Марий Э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 образования администрации МО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Звениговский муниципальный район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дошкольное образовательное учрежд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горский детский сад «Сказка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спект непосредственно образовательной деятельности ОО «Познание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40"/>
          <w:szCs w:val="40"/>
        </w:rPr>
        <w:t>« Лес — это дом для многих жильцов 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ыполнила: воспитатель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квалификационной категори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+mn-ea" w:cs="Times New Roman" w:ascii="Times New Roman" w:hAnsi="Times New Roman"/>
          <w:sz w:val="28"/>
          <w:szCs w:val="28"/>
        </w:rPr>
        <w:t>Затеева Г.Ф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. Красногорский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3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Цель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формирование у детей представлений , что лес — это общий дом растений и животных, проживающих вместе на одной территории.  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Задачи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продолжать обобщать знания у дошкольников  о правилах поведения в природе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развивать у детей способность видеть причинно - следственные связи в хвойном лесу марийского кра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одолжать воспитывать у детей интерес к экспериментированию  и исследованиям с моделью лес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атериал к занятию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имволы – знаки, письмо, фланелеграф, корзина с шишками, дидактическая игра «Плохо или хорошо», модель биоценоза лес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Ход занятия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Воспитатель</w:t>
      </w:r>
      <w:r>
        <w:rPr>
          <w:rFonts w:cs="Times New Roman" w:ascii="Times New Roman" w:hAnsi="Times New Roman"/>
          <w:color w:val="000000"/>
          <w:sz w:val="28"/>
          <w:szCs w:val="28"/>
        </w:rPr>
        <w:t>. Ребята! Когда я подходила к санаторию, сверху к моим ногам упало письмо. Это его сорока принесла от внука лесовика Лён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рока-белобок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етела ,к нам друзь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 сказала, где летала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 сказала где был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асивое письм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хвосте нам принесл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(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Воспитатель читает письмо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дравствуйте ребята!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ишет вам внучок Лесовика Лёня. Я живу далеко. Очень хочу приехать к вам в гости, но боюсь. Я не знаю, как себя ведут в лесу. Мой дедушка подарил мне какие-то знаки, а что на них я не знаю. Какой он лес?  Что это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рисовано на знаках? Ребята помогите мне! И расскажите мне о лес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спитатель.  Посмотрите, какие знаки послал нам Леня. Давайте вспомним,  что они обозначают. (Дети отвечают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Воспитатель</w:t>
      </w:r>
      <w:r>
        <w:rPr>
          <w:rFonts w:cs="Times New Roman" w:ascii="Times New Roman" w:hAnsi="Times New Roman"/>
          <w:color w:val="000000"/>
          <w:sz w:val="28"/>
          <w:szCs w:val="28"/>
        </w:rPr>
        <w:t>. Жизнь всех лесных обитателей зависит друг от друга. Кто у нас главный в лесу?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Дети</w:t>
      </w:r>
      <w:r>
        <w:rPr>
          <w:rFonts w:cs="Times New Roman" w:ascii="Times New Roman" w:hAnsi="Times New Roman"/>
          <w:color w:val="000000"/>
          <w:sz w:val="28"/>
          <w:szCs w:val="28"/>
        </w:rPr>
        <w:t>. Деревья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Воспитатель</w:t>
      </w:r>
      <w:r>
        <w:rPr>
          <w:rFonts w:cs="Times New Roman" w:ascii="Times New Roman" w:hAnsi="Times New Roman"/>
          <w:color w:val="000000"/>
          <w:sz w:val="28"/>
          <w:szCs w:val="28"/>
        </w:rPr>
        <w:t>. Правильно. Деревья создают тень, под ними растут кустарники, травы, ягоды и грибы. В лесу на земле и на деревьях, кустах множество животных - они находят пищу, могут прятаться, строить гнезда и убежищ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рока – белобока передала корзину. Посмотрим, что в ней. Да тут шишки еловые и сосновые. Давайте мы с ними поиграем. (Дети выполняют упражнения с шишками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Воспитател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Ребята, теперь давайте выложим на </w:t>
      </w:r>
      <w:r>
        <w:rPr>
          <w:rFonts w:cs="Times New Roman" w:ascii="Times New Roman" w:hAnsi="Times New Roman"/>
          <w:sz w:val="28"/>
          <w:szCs w:val="28"/>
        </w:rPr>
        <w:t>фланелиграфе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лес. Деревья и траву прикреплю я, а  остальное вы будете располагать сами. Последовательность прикрепления деталей: деревья, кустарники, травы, грибы, насекомые, птицы, звери. (Дети по очереди подходят к фланелиграфу и выкладывают детали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смотрите, как хорош и красив наш  марийский хвойный лес. Давайте, посмотрим, все ли правильно мы сделали. А теперь мы все встаем и отправляемся в волшебный лес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Физкультминутк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Дети выполняют движения по тексту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дорожке шли —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Боровик нашли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Боровик боровой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мох укрылся с головой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ы его пройти могли,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Хорошо, что тихо шл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Воспитатель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авайте, вспомним ребята, правила поведения в лесу и поиграем в игру «Хорошо или плохо» (Дети раскладывают карточки на хорошие и плохие поступки.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Воспитатель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авильно все разложили. Молодцы! Лес – это зеленое богатство нашей родины! Лес – это красота, здоровье, радость и отдых. Берегите лес! Лес – родной дом растений, птиц, животных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егодня я обязательно позвоню к Лене и приглашу его к нам в гости. Вы расскажите все о нашем прекрасном лесе. А Леня расскажет вам о работниках лес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бята, какие вы сегодня были умницы, как много вы знаете о лесе родного края. Мне было очень интересно с вами беседовать и играть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нанья мы здесь показали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 лесе много рассказал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ходите к нам ,друзья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перь до свида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Литература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Вакуленко, Ю. А. Воспитание любви к природе у дошкольников: экологические праздники, викторины, занятия и игры./ Ю. А. Вакуленко.-    Волгоград.: Учитель,2008.-157с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Ковалько, В.И. Азбука физкультминуток для дошкольников./ В.И. Ковалько.- М.: ВАКО, 2008.-176с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18.</w:t>
        <w:tab/>
        <w:t>Шорыгина, Т.А. Деревья. Какие они?/Т.А. Шорыгина.- М.: Издательство ГНОМ и Д,2004.-64с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pacing w:before="0" w:after="20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5T14:25:00Z</dcterms:created>
  <dc:creator>Пупсик</dc:creator>
  <dc:description/>
  <cp:keywords/>
  <dc:language>en-US</dc:language>
  <cp:lastModifiedBy>Пупсик</cp:lastModifiedBy>
  <dcterms:modified xsi:type="dcterms:W3CDTF">2013-05-05T15:03:00Z</dcterms:modified>
  <cp:revision>3</cp:revision>
  <dc:subject/>
  <dc:title/>
</cp:coreProperties>
</file>