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дошкольное образовательное </w:t>
      </w:r>
    </w:p>
    <w:p>
      <w:pPr>
        <w:pStyle w:val="Normal"/>
        <w:jc w:val="center"/>
        <w:rPr/>
      </w:pPr>
      <w:r>
        <w:rPr>
          <w:sz w:val="32"/>
          <w:szCs w:val="32"/>
        </w:rPr>
        <w:t>учреждение Промышленновский детский сад №1 «Рябин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истема работы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 xml:space="preserve">по сохранению и укреплению здоровья дошкольников в музыкальной деятельности ДОУ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ых Маргарита Сергеевна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</w:rPr>
        <w:t>МБДОУ д/с №1 «Рябин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0840</wp:posOffset>
                </wp:positionH>
                <wp:positionV relativeFrom="paragraph">
                  <wp:posOffset>163195</wp:posOffset>
                </wp:positionV>
                <wp:extent cx="914400" cy="914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9.2pt;margin-top:12.8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ая 2013</w:t>
      </w:r>
    </w:p>
    <w:p>
      <w:pPr>
        <w:pStyle w:val="Style1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353521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. </w:t>
          </w:r>
          <w:hyperlink w:anchor="__RefHeading___Toc353535218"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системы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. </w:t>
          </w:r>
          <w:hyperlink w:anchor="__RefHeading___Toc353535219">
            <w:r>
              <w:rPr>
                <w:rStyle w:val="IndexLink"/>
                <w:sz w:val="28"/>
                <w:szCs w:val="28"/>
                <w:lang w:val="en-US" w:eastAsia="en-US"/>
              </w:rPr>
              <w:t>Услов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. </w:t>
          </w:r>
          <w:hyperlink w:anchor="__RefHeading___Toc353535220">
            <w:r>
              <w:rPr>
                <w:rStyle w:val="IndexLink"/>
                <w:sz w:val="28"/>
                <w:szCs w:val="28"/>
                <w:lang w:val="en-US" w:eastAsia="en-US"/>
              </w:rPr>
              <w:t>Диагнос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4. </w:t>
          </w:r>
          <w:hyperlink w:anchor="__RefHeading___Toc353535221">
            <w:r>
              <w:rPr>
                <w:rStyle w:val="IndexLink"/>
                <w:sz w:val="28"/>
                <w:szCs w:val="28"/>
                <w:lang w:val="en-US" w:eastAsia="en-US"/>
              </w:rPr>
              <w:t>Непосредственно организованная деятельность с использованием здоровьесберегающих технолог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2">
            <w:r>
              <w:rPr>
                <w:rStyle w:val="IndexLink"/>
                <w:sz w:val="28"/>
                <w:szCs w:val="28"/>
                <w:lang w:val="en-US" w:eastAsia="en-US"/>
              </w:rPr>
              <w:t>4.1. Валеологические песенки-распев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3">
            <w:r>
              <w:rPr>
                <w:rStyle w:val="IndexLink"/>
                <w:sz w:val="28"/>
                <w:szCs w:val="28"/>
                <w:lang w:val="en-US" w:eastAsia="en-US"/>
              </w:rPr>
              <w:t>4.2. Дыхательная гимнастик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4">
            <w:r>
              <w:rPr>
                <w:rStyle w:val="IndexLink"/>
                <w:sz w:val="28"/>
                <w:szCs w:val="28"/>
                <w:lang w:val="en-US" w:eastAsia="en-US"/>
              </w:rPr>
              <w:t>4.3. Артикуляционная гимнастик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5">
            <w:r>
              <w:rPr>
                <w:rStyle w:val="IndexLink"/>
                <w:sz w:val="28"/>
                <w:szCs w:val="28"/>
                <w:lang w:val="en-US" w:eastAsia="en-US"/>
              </w:rPr>
              <w:t>4.4.Оздоровительные и фонопедические упражн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6">
            <w:r>
              <w:rPr>
                <w:rStyle w:val="IndexLink"/>
                <w:sz w:val="28"/>
                <w:szCs w:val="28"/>
                <w:lang w:val="en-US" w:eastAsia="en-US"/>
              </w:rPr>
              <w:t>4.5. Игровой массаж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7">
            <w:r>
              <w:rPr>
                <w:rStyle w:val="IndexLink"/>
                <w:sz w:val="28"/>
                <w:szCs w:val="28"/>
                <w:lang w:val="en-US" w:eastAsia="en-US"/>
              </w:rPr>
              <w:t>4.6. Пальчиковые игры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8">
            <w:r>
              <w:rPr>
                <w:rStyle w:val="IndexLink"/>
                <w:sz w:val="28"/>
                <w:szCs w:val="28"/>
                <w:lang w:val="en-US" w:eastAsia="en-US"/>
              </w:rPr>
              <w:t>4.7. Речевые игры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9">
            <w:r>
              <w:rPr>
                <w:rStyle w:val="IndexLink"/>
                <w:sz w:val="28"/>
                <w:szCs w:val="28"/>
                <w:lang w:val="en-US" w:eastAsia="en-US"/>
              </w:rPr>
              <w:t>4.8. Музыкотерапия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5. </w:t>
          </w:r>
          <w:hyperlink w:anchor="__RefHeading___Toc353535230">
            <w:r>
              <w:rPr>
                <w:rStyle w:val="IndexLink"/>
                <w:sz w:val="28"/>
                <w:szCs w:val="28"/>
                <w:lang w:val="en-US" w:eastAsia="en-US"/>
              </w:rPr>
              <w:t>Работа с педагога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353535231">
            <w:r>
              <w:rPr>
                <w:rStyle w:val="IndexLink"/>
                <w:sz w:val="28"/>
                <w:szCs w:val="28"/>
                <w:lang w:val="en-US" w:eastAsia="en-US"/>
              </w:rPr>
              <w:t>6. Взаимодействие с родителя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3535352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353523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6075</wp:posOffset>
                </wp:positionH>
                <wp:positionV relativeFrom="paragraph">
                  <wp:posOffset>90805</wp:posOffset>
                </wp:positionV>
                <wp:extent cx="914400" cy="914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7.25pt;margin-top:7.1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53535217"/>
      <w:bookmarkEnd w:id="0"/>
      <w:r>
        <w:rPr>
          <w:sz w:val="28"/>
          <w:szCs w:val="28"/>
        </w:rPr>
        <w:t>Введение</w:t>
      </w:r>
    </w:p>
    <w:p>
      <w:pPr>
        <w:pStyle w:val="3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В последнее время наблюдается стремление родителей и педагогов как можно раньше начать обучение ребенка грамоте, письму, арифметике. К старшему возрасту, дети уже умеют считать, читать, овладевают компьютером, но потеряли способность удивляться и радоваться, не умеют или стесняются проявлять нежность и доброту, для большинства ребятишек характерны быстрая утомляемость, нарушение сна, снижение двигательной активности или наоборот гиперактивность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Чтобы повысить энергетический запас детского организма, направить его на положительное развитие, адаптировать психику детей к жизни в современном обществе, возникла необходимость дополнить существующие программы инновационными технологиями и методиками.</w:t>
      </w:r>
      <w:r>
        <w:rPr>
          <w:color w:val="000000"/>
          <w:sz w:val="28"/>
          <w:szCs w:val="28"/>
        </w:rPr>
        <w:t xml:space="preserve"> Выбор технологий зависит, в первую очередь, от программы, по которой работают педагоги, компетентности воспитателей, а также от конкретных условий дошкольного учреждения. В своем дошкольном учреждении мы проанализировали показатели заболеваемости детей и пришли к выводу, что нашим воспитанникам, многие из которых часто болеют, необходимо постоянное оздоровлени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доровление детей, создание эмоционального комфорта – важнейшая задача всех дошкольных образовательных учреждений. Современные методы здоровьесбережения должны присутствовать во всех видах педагогической деятельности. Организация музыкальных занятий с использованием этих технологий поможет обеспечить более бережное отношение к физическому и духовному здоровью воспитанников, выявить и развить музыкальные способности и творческий потенциал каждого малыша.</w:t>
      </w:r>
    </w:p>
    <w:p>
      <w:pPr>
        <w:pStyle w:val="3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Считаю, особенно эффективно оздоровительную работу проводить с использованием такого могучего средства в решении воспитательных, образовательных и коррекционных задач как музыка. Тем более, что именно музыка из всех видов искусства является самым сильным средством воздействия на человек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pacing w:val="10"/>
          <w:sz w:val="28"/>
          <w:szCs w:val="28"/>
        </w:rPr>
        <w:t>Целью данной работы является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и развитие музыкальных и творческих способностей, формирование привычки к здоровому образу жизни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ля реализации цели были поставлены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создавать предметно-развивающую среду и условия для формирования </w:t>
      </w:r>
      <w:r>
        <w:rPr>
          <w:sz w:val="28"/>
          <w:szCs w:val="28"/>
        </w:rPr>
        <w:t>гармоничной, духовно богатой, физически здоровой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звивать музыкальные и творческие способности с применением здоровьесберегающих технологий, исходя из возрастных и индивидуальных </w:t>
      </w:r>
      <w:r>
        <w:rPr>
          <w:spacing w:val="-1"/>
          <w:sz w:val="28"/>
          <w:szCs w:val="28"/>
        </w:rPr>
        <w:t xml:space="preserve">возможностей каждого ребён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</w:rPr>
        <w:t>формировать начала музыкаль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вуковую культуру, грамматический строй речи и  навыки связного общения детей со сверстниками и взрослы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адаптивные возможности детского организма (активизировать защитные свойства, устойчивость к </w:t>
      </w:r>
      <w:r>
        <w:rPr>
          <w:spacing w:val="-1"/>
          <w:sz w:val="28"/>
          <w:szCs w:val="28"/>
        </w:rPr>
        <w:t>заболевания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авильную осанку, гигиенические навык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1"/>
        <w:rPr/>
      </w:pPr>
      <w:bookmarkStart w:id="1" w:name="__RefHeading___Toc353535218"/>
      <w:bookmarkEnd w:id="1"/>
      <w:r>
        <w:rPr>
          <w:bCs w:val="false"/>
          <w:sz w:val="28"/>
          <w:szCs w:val="28"/>
        </w:rPr>
        <w:t>1.</w:t>
      </w:r>
      <w:r>
        <w:rPr>
          <w:sz w:val="28"/>
          <w:szCs w:val="28"/>
        </w:rPr>
        <w:t xml:space="preserve"> Структура системы работы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основе построения музыкального воспитания в нашем дошкольном образовательном учреждении лежит развитие музыкальности детей, заданное Основной общеобразовательной программой «От рождения до школы» под редакцией Н.Е. Веракс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На основе диагностических данных были составлены перспективные планы развития музыкальных и творческих способностей детей с использованием здоровьесберегающих технологий по всем возрастным группа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зработана следующая система работы, которая включает в себя такие блоки как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color w:val="000000"/>
          <w:spacing w:val="-1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1172845" cy="395605"/>
                <wp:effectExtent l="19685" t="19685" r="5715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39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cb7da"/>
                            </a:gs>
                            <a:gs pos="100000">
                              <a:srgbClr val="0099cc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Усло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9cc" stroked="t" o:allowincell="f" style="position:absolute;margin-left:171pt;margin-top:-0.2pt;width:92.3pt;height:31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Условия</w:t>
                      </w:r>
                    </w:p>
                  </w:txbxContent>
                </v:textbox>
                <v:fill o:detectmouseclick="t" color2="#4cb7da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2245</wp:posOffset>
                </wp:positionH>
                <wp:positionV relativeFrom="paragraph">
                  <wp:posOffset>125730</wp:posOffset>
                </wp:positionV>
                <wp:extent cx="3810" cy="187325"/>
                <wp:effectExtent l="80010" t="100330" r="882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9.9pt" to="214.6pt,24.6pt" stroked="t" o:allowincell="f" style="position:absolute;flip:x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4055</wp:posOffset>
                </wp:positionH>
                <wp:positionV relativeFrom="paragraph">
                  <wp:posOffset>137795</wp:posOffset>
                </wp:positionV>
                <wp:extent cx="1490345" cy="410210"/>
                <wp:effectExtent l="19685" t="19050" r="5715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410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f3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Диагности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bf3f" stroked="t" o:allowincell="f" style="position:absolute;margin-left:154.65pt;margin-top:10.85pt;width:117.3pt;height:32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Диагностика</w:t>
                      </w:r>
                    </w:p>
                  </w:txbxContent>
                </v:textbox>
                <v:fill o:detectmouseclick="t" type="solid" color2="#0040c0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2245</wp:posOffset>
                </wp:positionH>
                <wp:positionV relativeFrom="paragraph">
                  <wp:posOffset>69215</wp:posOffset>
                </wp:positionV>
                <wp:extent cx="0" cy="152400"/>
                <wp:effectExtent l="85725" t="13335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5.45pt" to="214.35pt,17.4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5320</wp:posOffset>
                </wp:positionH>
                <wp:positionV relativeFrom="paragraph">
                  <wp:posOffset>46355</wp:posOffset>
                </wp:positionV>
                <wp:extent cx="1596390" cy="663575"/>
                <wp:effectExtent l="19050" t="19685" r="57785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663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eaab6d"/>
                            </a:gs>
                            <a:gs pos="100000">
                              <a:srgbClr val="e3892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Методическая рабо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892f" stroked="t" o:allowincell="f" style="position:absolute;margin-left:151.6pt;margin-top:3.65pt;width:125.65pt;height:5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Методическая работа</w:t>
                      </w:r>
                    </w:p>
                  </w:txbxContent>
                </v:textbox>
                <v:fill o:detectmouseclick="t" color2="#eaab6d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8155</wp:posOffset>
                </wp:positionH>
                <wp:positionV relativeFrom="paragraph">
                  <wp:posOffset>635</wp:posOffset>
                </wp:positionV>
                <wp:extent cx="2362200" cy="0"/>
                <wp:effectExtent l="0" t="8572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0.05pt" to="148.3pt,0.05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355</wp:posOffset>
                </wp:positionH>
                <wp:positionV relativeFrom="paragraph">
                  <wp:posOffset>635</wp:posOffset>
                </wp:positionV>
                <wp:extent cx="37465" cy="4218305"/>
                <wp:effectExtent l="83185" t="0" r="508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218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0.05pt" to="-40.75pt,332.15pt" stroked="t" o:allowincell="f" style="position:absolute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31115</wp:posOffset>
                </wp:positionV>
                <wp:extent cx="0" cy="304800"/>
                <wp:effectExtent l="85725" t="0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.45pt" to="214.35pt,26.4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8970</wp:posOffset>
                </wp:positionH>
                <wp:positionV relativeFrom="paragraph">
                  <wp:posOffset>84455</wp:posOffset>
                </wp:positionV>
                <wp:extent cx="1600200" cy="410210"/>
                <wp:effectExtent l="19050" t="19050" r="57785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0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66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Мероприят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66ff" stroked="t" o:allowincell="f" style="position:absolute;margin-left:151.1pt;margin-top:6.65pt;width:125.95pt;height:32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Мероприятия</w:t>
                      </w:r>
                    </w:p>
                  </w:txbxContent>
                </v:textbox>
                <v:fill o:detectmouseclick="t" type="solid" color2="#ff9900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245</wp:posOffset>
                </wp:positionH>
                <wp:positionV relativeFrom="paragraph">
                  <wp:posOffset>168275</wp:posOffset>
                </wp:positionV>
                <wp:extent cx="0" cy="1143000"/>
                <wp:effectExtent l="85725" t="0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3.25pt" to="214.35pt,103.2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8445</wp:posOffset>
                </wp:positionH>
                <wp:positionV relativeFrom="paragraph">
                  <wp:posOffset>92075</wp:posOffset>
                </wp:positionV>
                <wp:extent cx="1295400" cy="457200"/>
                <wp:effectExtent l="9525" t="273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7.25pt" to="322.3pt,43.2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2230</wp:posOffset>
                </wp:positionH>
                <wp:positionV relativeFrom="paragraph">
                  <wp:posOffset>92075</wp:posOffset>
                </wp:positionV>
                <wp:extent cx="1295400" cy="457200"/>
                <wp:effectExtent l="0" t="273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.25pt" to="206.85pt,43.2pt" stroked="t" o:allowincell="f" style="position:absolute;flip:x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1955</wp:posOffset>
                </wp:positionH>
                <wp:positionV relativeFrom="paragraph">
                  <wp:posOffset>23495</wp:posOffset>
                </wp:positionV>
                <wp:extent cx="2322195" cy="729615"/>
                <wp:effectExtent l="46990" t="19685" r="8445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729720"/>
                        </a:xfrm>
                        <a:custGeom>
                          <a:avLst/>
                          <a:gdLst>
                            <a:gd name="textAreaLeft" fmla="*/ 223920 w 1316520"/>
                            <a:gd name="textAreaRight" fmla="*/ 1092600 w 1316520"/>
                            <a:gd name="textAreaTop" fmla="*/ 86760 h 413640"/>
                            <a:gd name="textAreaBottom" fmla="*/ 4140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8" y="0"/>
                              </a:lnTo>
                              <a:arcTo wR="675" hR="1134" stAng="16200000" swAng="5400000"/>
                              <a:lnTo>
                                <a:pt x="6373" y="4537"/>
                              </a:lnTo>
                              <a:lnTo>
                                <a:pt x="15227" y="4537"/>
                              </a:lnTo>
                              <a:lnTo>
                                <a:pt x="15227" y="1134"/>
                              </a:lnTo>
                              <a:arcTo wR="675" hR="1134" stAng="10800000" swAng="5400000"/>
                              <a:lnTo>
                                <a:pt x="21600" y="0"/>
                              </a:lnTo>
                              <a:lnTo>
                                <a:pt x="18900" y="8532"/>
                              </a:lnTo>
                              <a:lnTo>
                                <a:pt x="21600" y="17063"/>
                              </a:lnTo>
                              <a:lnTo>
                                <a:pt x="17927" y="17063"/>
                              </a:lnTo>
                              <a:lnTo>
                                <a:pt x="17927" y="20466"/>
                              </a:lnTo>
                              <a:arcTo wR="675" hR="1134" stAng="0" swAng="5400000"/>
                              <a:lnTo>
                                <a:pt x="4348" y="21600"/>
                              </a:lnTo>
                              <a:arcTo wR="675" hR="1134" stAng="5400000" swAng="5400000"/>
                              <a:lnTo>
                                <a:pt x="3673" y="17063"/>
                              </a:lnTo>
                              <a:lnTo>
                                <a:pt x="0" y="17063"/>
                              </a:lnTo>
                              <a:lnTo>
                                <a:pt x="2700" y="8532"/>
                              </a:lnTo>
                              <a:close/>
                            </a:path>
                            <a:path fill="none" w="21600" h="21600">
                              <a:moveTo>
                                <a:pt x="6373" y="1134"/>
                              </a:moveTo>
                              <a:arcTo wR="675" hR="1134" stAng="0" swAng="5400000"/>
                              <a:lnTo>
                                <a:pt x="4348" y="2269"/>
                              </a:lnTo>
                              <a:arcTo wR="675" hR="1134" stAng="16200000" swAng="-5400000"/>
                              <a:arcTo wR="675" hR="1134" stAng="10800000" swAng="-5400000"/>
                              <a:lnTo>
                                <a:pt x="6373" y="4537"/>
                              </a:lnTo>
                            </a:path>
                            <a:path fill="none" w="21600" h="21600">
                              <a:moveTo>
                                <a:pt x="15227" y="1134"/>
                              </a:moveTo>
                              <a:arcTo wR="675" hR="1134" stAng="10800000" swAng="-5400000"/>
                              <a:lnTo>
                                <a:pt x="17252" y="2269"/>
                              </a:lnTo>
                              <a:arcTo wR="675" hR="1134" stAng="16200000" swAng="5400000"/>
                              <a:arcTo wR="675" hR="1134" stAng="0" swAng="5400000"/>
                              <a:lnTo>
                                <a:pt x="15227" y="4537"/>
                              </a:lnTo>
                            </a:path>
                            <a:path fill="none" w="21600" h="21600">
                              <a:moveTo>
                                <a:pt x="3673" y="3403"/>
                              </a:moveTo>
                              <a:lnTo>
                                <a:pt x="3673" y="17063"/>
                              </a:lnTo>
                            </a:path>
                            <a:path fill="none" w="21600" h="21600">
                              <a:moveTo>
                                <a:pt x="17927" y="3403"/>
                              </a:moveTo>
                              <a:lnTo>
                                <a:pt x="17927" y="17063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Работа с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деть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9cc00" stroked="t" o:allowincell="f" style="position:absolute;margin-left:-31.65pt;margin-top:1.85pt;width:182.8pt;height:57.4pt;mso-wrap-style:square;v-text-anchor:middl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Работа с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детьми</w:t>
                      </w:r>
                    </w:p>
                  </w:txbxContent>
                </v:textbox>
                <v:fill o:detectmouseclick="t" type="solid" color2="#6633ff"/>
                <v:stroke color="white" weight="38160" joinstyle="miter" endcap="flat"/>
                <v:shadow on="t" obscured="f" color="#001d3a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6645</wp:posOffset>
                </wp:positionH>
                <wp:positionV relativeFrom="paragraph">
                  <wp:posOffset>23495</wp:posOffset>
                </wp:positionV>
                <wp:extent cx="2667000" cy="729615"/>
                <wp:effectExtent l="51435" t="19685" r="9017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9720"/>
                        </a:xfrm>
                        <a:custGeom>
                          <a:avLst/>
                          <a:gdLst>
                            <a:gd name="textAreaLeft" fmla="*/ 257040 w 1512000"/>
                            <a:gd name="textAreaRight" fmla="*/ 1254960 w 1512000"/>
                            <a:gd name="textAreaTop" fmla="*/ 86760 h 413640"/>
                            <a:gd name="textAreaBottom" fmla="*/ 4140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8" y="0"/>
                              </a:lnTo>
                              <a:arcTo wR="675" hR="1134" stAng="16200000" swAng="5400000"/>
                              <a:lnTo>
                                <a:pt x="6373" y="4537"/>
                              </a:lnTo>
                              <a:lnTo>
                                <a:pt x="15227" y="4537"/>
                              </a:lnTo>
                              <a:lnTo>
                                <a:pt x="15227" y="1134"/>
                              </a:lnTo>
                              <a:arcTo wR="675" hR="1134" stAng="10800000" swAng="5400000"/>
                              <a:lnTo>
                                <a:pt x="21600" y="0"/>
                              </a:lnTo>
                              <a:lnTo>
                                <a:pt x="18900" y="8532"/>
                              </a:lnTo>
                              <a:lnTo>
                                <a:pt x="21600" y="17063"/>
                              </a:lnTo>
                              <a:lnTo>
                                <a:pt x="17927" y="17063"/>
                              </a:lnTo>
                              <a:lnTo>
                                <a:pt x="17927" y="20466"/>
                              </a:lnTo>
                              <a:arcTo wR="675" hR="1134" stAng="0" swAng="5400000"/>
                              <a:lnTo>
                                <a:pt x="4348" y="21600"/>
                              </a:lnTo>
                              <a:arcTo wR="675" hR="1134" stAng="5400000" swAng="5400000"/>
                              <a:lnTo>
                                <a:pt x="3673" y="17063"/>
                              </a:lnTo>
                              <a:lnTo>
                                <a:pt x="0" y="17063"/>
                              </a:lnTo>
                              <a:lnTo>
                                <a:pt x="2700" y="8532"/>
                              </a:lnTo>
                              <a:close/>
                            </a:path>
                            <a:path fill="none" w="21600" h="21600">
                              <a:moveTo>
                                <a:pt x="6373" y="1134"/>
                              </a:moveTo>
                              <a:arcTo wR="675" hR="1134" stAng="0" swAng="5400000"/>
                              <a:lnTo>
                                <a:pt x="4348" y="2269"/>
                              </a:lnTo>
                              <a:arcTo wR="675" hR="1134" stAng="16200000" swAng="-5400000"/>
                              <a:arcTo wR="675" hR="1134" stAng="10800000" swAng="-5400000"/>
                              <a:lnTo>
                                <a:pt x="6373" y="4537"/>
                              </a:lnTo>
                            </a:path>
                            <a:path fill="none" w="21600" h="21600">
                              <a:moveTo>
                                <a:pt x="15227" y="1134"/>
                              </a:moveTo>
                              <a:arcTo wR="675" hR="1134" stAng="10800000" swAng="-5400000"/>
                              <a:lnTo>
                                <a:pt x="17252" y="2269"/>
                              </a:lnTo>
                              <a:arcTo wR="675" hR="1134" stAng="16200000" swAng="5400000"/>
                              <a:arcTo wR="675" hR="1134" stAng="0" swAng="5400000"/>
                              <a:lnTo>
                                <a:pt x="15227" y="4537"/>
                              </a:lnTo>
                            </a:path>
                            <a:path fill="none" w="21600" h="21600">
                              <a:moveTo>
                                <a:pt x="3673" y="3403"/>
                              </a:moveTo>
                              <a:lnTo>
                                <a:pt x="3673" y="17063"/>
                              </a:lnTo>
                            </a:path>
                            <a:path fill="none" w="21600" h="21600">
                              <a:moveTo>
                                <a:pt x="17927" y="3403"/>
                              </a:moveTo>
                              <a:lnTo>
                                <a:pt x="17927" y="17063"/>
                              </a:lnTo>
                            </a:path>
                          </a:pathLst>
                        </a:custGeom>
                        <a:solidFill>
                          <a:srgbClr val="ff75a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Взаимодействие с родителя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75ad" stroked="t" o:allowincell="f" style="position:absolute;margin-left:286.35pt;margin-top:1.85pt;width:209.95pt;height:57.4pt;mso-wrap-style:square;v-text-anchor:middl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Взаимодействие с родителями</w:t>
                      </w:r>
                    </w:p>
                  </w:txbxContent>
                </v:textbox>
                <v:fill o:detectmouseclick="t" type="solid" color2="#008a52"/>
                <v:stroke color="white" weight="38160" joinstyle="miter" endcap="flat"/>
                <v:shadow on="t" obscured="f" color="#001d3a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EA0005"/>
          <w:spacing w:val="-1"/>
          <w:sz w:val="24"/>
          <w:szCs w:val="24"/>
        </w:rPr>
      </w:pPr>
      <w:r>
        <w:rPr>
          <w:b/>
          <w:bCs/>
          <w:color w:val="EA0005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  <w:lang w:val="en-US" w:eastAsia="en-US"/>
        </w:rPr>
      </w:pPr>
      <w:r>
        <w:rPr>
          <w:b/>
          <w:bCs/>
          <w:color w:val="000000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8255</wp:posOffset>
                </wp:positionV>
                <wp:extent cx="2322195" cy="729615"/>
                <wp:effectExtent l="46990" t="19685" r="8445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729720"/>
                        </a:xfrm>
                        <a:custGeom>
                          <a:avLst/>
                          <a:gdLst>
                            <a:gd name="textAreaLeft" fmla="*/ 223920 w 1316520"/>
                            <a:gd name="textAreaRight" fmla="*/ 1092600 w 1316520"/>
                            <a:gd name="textAreaTop" fmla="*/ 86760 h 413640"/>
                            <a:gd name="textAreaBottom" fmla="*/ 4140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8" y="0"/>
                              </a:lnTo>
                              <a:arcTo wR="675" hR="1134" stAng="16200000" swAng="5400000"/>
                              <a:lnTo>
                                <a:pt x="6373" y="4537"/>
                              </a:lnTo>
                              <a:lnTo>
                                <a:pt x="15227" y="4537"/>
                              </a:lnTo>
                              <a:lnTo>
                                <a:pt x="15227" y="1134"/>
                              </a:lnTo>
                              <a:arcTo wR="675" hR="1134" stAng="10800000" swAng="5400000"/>
                              <a:lnTo>
                                <a:pt x="21600" y="0"/>
                              </a:lnTo>
                              <a:lnTo>
                                <a:pt x="18900" y="8532"/>
                              </a:lnTo>
                              <a:lnTo>
                                <a:pt x="21600" y="17063"/>
                              </a:lnTo>
                              <a:lnTo>
                                <a:pt x="17927" y="17063"/>
                              </a:lnTo>
                              <a:lnTo>
                                <a:pt x="17927" y="20466"/>
                              </a:lnTo>
                              <a:arcTo wR="675" hR="1134" stAng="0" swAng="5400000"/>
                              <a:lnTo>
                                <a:pt x="4348" y="21600"/>
                              </a:lnTo>
                              <a:arcTo wR="675" hR="1134" stAng="5400000" swAng="5400000"/>
                              <a:lnTo>
                                <a:pt x="3673" y="17063"/>
                              </a:lnTo>
                              <a:lnTo>
                                <a:pt x="0" y="17063"/>
                              </a:lnTo>
                              <a:lnTo>
                                <a:pt x="2700" y="8532"/>
                              </a:lnTo>
                              <a:close/>
                            </a:path>
                            <a:path fill="none" w="21600" h="21600">
                              <a:moveTo>
                                <a:pt x="6373" y="1134"/>
                              </a:moveTo>
                              <a:arcTo wR="675" hR="1134" stAng="0" swAng="5400000"/>
                              <a:lnTo>
                                <a:pt x="4348" y="2269"/>
                              </a:lnTo>
                              <a:arcTo wR="675" hR="1134" stAng="16200000" swAng="-5400000"/>
                              <a:arcTo wR="675" hR="1134" stAng="10800000" swAng="-5400000"/>
                              <a:lnTo>
                                <a:pt x="6373" y="4537"/>
                              </a:lnTo>
                            </a:path>
                            <a:path fill="none" w="21600" h="21600">
                              <a:moveTo>
                                <a:pt x="15227" y="1134"/>
                              </a:moveTo>
                              <a:arcTo wR="675" hR="1134" stAng="10800000" swAng="-5400000"/>
                              <a:lnTo>
                                <a:pt x="17252" y="2269"/>
                              </a:lnTo>
                              <a:arcTo wR="675" hR="1134" stAng="16200000" swAng="5400000"/>
                              <a:arcTo wR="675" hR="1134" stAng="0" swAng="5400000"/>
                              <a:lnTo>
                                <a:pt x="15227" y="4537"/>
                              </a:lnTo>
                            </a:path>
                            <a:path fill="none" w="21600" h="21600">
                              <a:moveTo>
                                <a:pt x="3673" y="3403"/>
                              </a:moveTo>
                              <a:lnTo>
                                <a:pt x="3673" y="17063"/>
                              </a:lnTo>
                            </a:path>
                            <a:path fill="none" w="21600" h="21600">
                              <a:moveTo>
                                <a:pt x="17927" y="3403"/>
                              </a:moveTo>
                              <a:lnTo>
                                <a:pt x="17927" y="17063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Работа с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педагога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29.7pt;margin-top:0.65pt;width:182.8pt;height:57.4pt;mso-wrap-style:square;v-text-anchor:middl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Работа с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педагогами</w:t>
                      </w:r>
                    </w:p>
                  </w:txbxContent>
                </v:textbox>
                <v:fill o:detectmouseclick="t" type="solid" color2="#cc3333"/>
                <v:stroke color="white" weight="38160" joinstyle="miter" endcap="flat"/>
                <v:shadow on="t" obscured="f" color="#001d3a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6445</wp:posOffset>
                </wp:positionH>
                <wp:positionV relativeFrom="paragraph">
                  <wp:posOffset>998855</wp:posOffset>
                </wp:positionV>
                <wp:extent cx="1524000" cy="510540"/>
                <wp:effectExtent l="19050" t="19050" r="57785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10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eaab6d"/>
                            </a:gs>
                            <a:gs pos="100000">
                              <a:srgbClr val="e3892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892f" stroked="t" o:allowincell="f" style="position:absolute;margin-left:160.35pt;margin-top:78.65pt;width:119.95pt;height:40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Диагностика</w:t>
                      </w:r>
                    </w:p>
                  </w:txbxContent>
                </v:textbox>
                <v:fill o:detectmouseclick="t" color2="#eaab6d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245</wp:posOffset>
                </wp:positionH>
                <wp:positionV relativeFrom="paragraph">
                  <wp:posOffset>8255</wp:posOffset>
                </wp:positionV>
                <wp:extent cx="914400" cy="1142365"/>
                <wp:effectExtent l="22860" t="184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0.65pt" to="166.3pt,90.55pt" stroked="t" o:allowincell="f" style="position:absolute;flip:xy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645</wp:posOffset>
                </wp:positionH>
                <wp:positionV relativeFrom="paragraph">
                  <wp:posOffset>114935</wp:posOffset>
                </wp:positionV>
                <wp:extent cx="990600" cy="1112520"/>
                <wp:effectExtent l="0" t="19050" r="215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112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9.05pt" to="364.3pt,96.6pt" stroked="t" o:allowincell="f" style="position:absolute;flip:y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2245</wp:posOffset>
                </wp:positionH>
                <wp:positionV relativeFrom="paragraph">
                  <wp:posOffset>846455</wp:posOffset>
                </wp:positionV>
                <wp:extent cx="0" cy="228600"/>
                <wp:effectExtent l="85725" t="57150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6.65pt" to="214.35pt,84.6pt" stroked="t" o:allowincell="f" style="position:absolute;flip:y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8845</wp:posOffset>
                </wp:positionH>
                <wp:positionV relativeFrom="paragraph">
                  <wp:posOffset>1769110</wp:posOffset>
                </wp:positionV>
                <wp:extent cx="1143000" cy="395605"/>
                <wp:effectExtent l="19050" t="19685" r="5778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cb7da"/>
                            </a:gs>
                            <a:gs pos="100000">
                              <a:srgbClr val="0099cc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Анали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9cc" stroked="t" o:allowincell="f" style="position:absolute;margin-left:172.35pt;margin-top:139.3pt;width:89.95pt;height:31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Анализ</w:t>
                      </w:r>
                    </w:p>
                  </w:txbxContent>
                </v:textbox>
                <v:fill o:detectmouseclick="t" color2="#4cb7da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8915</wp:posOffset>
                </wp:positionH>
                <wp:positionV relativeFrom="paragraph">
                  <wp:posOffset>1608455</wp:posOffset>
                </wp:positionV>
                <wp:extent cx="0" cy="228600"/>
                <wp:effectExtent l="85725" t="57150" r="857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6.65pt" to="216.45pt,144.6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1490</wp:posOffset>
                </wp:positionH>
                <wp:positionV relativeFrom="paragraph">
                  <wp:posOffset>1957070</wp:posOffset>
                </wp:positionV>
                <wp:extent cx="2667000" cy="0"/>
                <wp:effectExtent l="0" t="85725" r="0" b="85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154.1pt" to="171.25pt,154.1pt" stroked="t" o:allowincell="f" style="position:absolute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Heading1"/>
        <w:rPr/>
      </w:pPr>
      <w:bookmarkStart w:id="2" w:name="__RefHeading___Toc353535219"/>
      <w:r>
        <w:rPr>
          <w:sz w:val="28"/>
          <w:szCs w:val="28"/>
        </w:rPr>
        <w:t>2. Условия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1"/>
          <w:sz w:val="28"/>
          <w:szCs w:val="28"/>
        </w:rPr>
        <w:t xml:space="preserve">В детском саду созданы все условия для эффективности оздоровительной работы. Музыкально-валеологические и физкультурно-оздоровительные  мероприятия проводятся в групповых комнатах, музыкальном зале </w:t>
      </w:r>
      <w:r>
        <w:rPr>
          <w:sz w:val="28"/>
          <w:szCs w:val="28"/>
        </w:rPr>
        <w:t>и на территории дошкольного образовательного учрежде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се помещения оснащены соответствующим оборудованием и отвечают </w:t>
      </w:r>
      <w:r>
        <w:rPr>
          <w:spacing w:val="-1"/>
          <w:sz w:val="28"/>
          <w:szCs w:val="28"/>
        </w:rPr>
        <w:t>гигиеническим требования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 музыкального </w:t>
      </w:r>
      <w:r>
        <w:rPr>
          <w:spacing w:val="-1"/>
          <w:sz w:val="28"/>
          <w:szCs w:val="28"/>
        </w:rPr>
        <w:t>воспитания есть все необходимо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методической и музыкальной литературы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удио- и видеотек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auto" w:line="276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и театральные уголки с музыкально-дидактическими играми и пособиями, шумовыми музыкальными инструментами, костюмами, атрибутами в групповых комнатах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ителем физвоспитания составлен перспективный план проведения музыкально-физкультурных мероприятий. </w:t>
      </w:r>
      <w:r>
        <w:rPr>
          <w:bCs/>
          <w:spacing w:val="-2"/>
          <w:sz w:val="28"/>
          <w:szCs w:val="28"/>
        </w:rPr>
        <w:t>Они проводятся как в музыкальном зале, так и на игровых площадках на территории детского сада с целью развития физической и эмоциональной активности детей.</w:t>
      </w:r>
    </w:p>
    <w:p>
      <w:pPr>
        <w:pStyle w:val="Heading1"/>
        <w:rPr/>
      </w:pPr>
      <w:bookmarkStart w:id="3" w:name="__RefHeading___Toc353535220"/>
      <w:r>
        <w:rPr>
          <w:sz w:val="28"/>
          <w:szCs w:val="28"/>
        </w:rPr>
        <w:t>3. Диагностика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о оздоровлению детей в непосредственной музыкальной деятельности строится с учетом их </w:t>
      </w:r>
      <w:r>
        <w:rPr>
          <w:color w:val="000000"/>
          <w:spacing w:val="2"/>
          <w:sz w:val="28"/>
          <w:szCs w:val="28"/>
        </w:rPr>
        <w:t xml:space="preserve">возраста, индивидуальных физических и творческих возможностей. Основой являются </w:t>
      </w:r>
      <w:r>
        <w:rPr>
          <w:color w:val="000000"/>
          <w:spacing w:val="1"/>
          <w:sz w:val="28"/>
          <w:szCs w:val="28"/>
        </w:rPr>
        <w:t xml:space="preserve">результаты диагностик,  которые определили </w:t>
      </w:r>
      <w:r>
        <w:rPr>
          <w:color w:val="000000"/>
          <w:spacing w:val="2"/>
          <w:sz w:val="28"/>
          <w:szCs w:val="28"/>
        </w:rPr>
        <w:t xml:space="preserve">дифференцированный подход в процессе развития музыкальных способностей, подборе </w:t>
      </w:r>
      <w:r>
        <w:rPr>
          <w:color w:val="000000"/>
          <w:spacing w:val="4"/>
          <w:sz w:val="28"/>
          <w:szCs w:val="28"/>
        </w:rPr>
        <w:t xml:space="preserve">тех или иных здоровьесберегающих технологий. </w:t>
      </w:r>
      <w:r>
        <w:rPr>
          <w:color w:val="000000"/>
          <w:spacing w:val="7"/>
          <w:sz w:val="28"/>
          <w:szCs w:val="28"/>
        </w:rPr>
        <w:t xml:space="preserve">Для выявления начального уровня, динамики </w:t>
      </w:r>
      <w:r>
        <w:rPr>
          <w:color w:val="000000"/>
          <w:spacing w:val="1"/>
          <w:sz w:val="28"/>
          <w:szCs w:val="28"/>
        </w:rPr>
        <w:t xml:space="preserve">развития, эффективности педагогического воздействия </w:t>
      </w:r>
      <w:r>
        <w:rPr>
          <w:color w:val="000000"/>
          <w:spacing w:val="4"/>
          <w:sz w:val="28"/>
          <w:szCs w:val="28"/>
        </w:rPr>
        <w:t xml:space="preserve">на каждого </w:t>
      </w:r>
      <w:r>
        <w:rPr>
          <w:color w:val="000000"/>
          <w:spacing w:val="5"/>
          <w:sz w:val="28"/>
          <w:szCs w:val="28"/>
        </w:rPr>
        <w:t xml:space="preserve">ребенка была оформлена «Карта диагностики уровня музыкального и психомоторного </w:t>
      </w:r>
      <w:r>
        <w:rPr>
          <w:color w:val="000000"/>
          <w:spacing w:val="7"/>
          <w:sz w:val="28"/>
          <w:szCs w:val="28"/>
        </w:rPr>
        <w:t xml:space="preserve">развития» (по методике А. Бурениной). </w:t>
      </w:r>
      <w:r>
        <w:rPr>
          <w:color w:val="000000"/>
          <w:spacing w:val="1"/>
          <w:sz w:val="28"/>
          <w:szCs w:val="28"/>
        </w:rPr>
        <w:t xml:space="preserve">Эти сведения служат основанием </w:t>
      </w:r>
      <w:r>
        <w:rPr>
          <w:color w:val="000000"/>
          <w:sz w:val="28"/>
          <w:szCs w:val="28"/>
        </w:rPr>
        <w:t>для корректировки дальнейшего процесса музыкальной и оздоровительной деятельности, конкретных рекомендаций педагогам и родителя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 беседах с детьми о музыке, цель которых выявление степени заинтересованности детей музыкально-ритмической деятельностью, были сделаны следующие выводы: дети очень любят и хотят танцевать, петь, слушать музыку, но в семье это не всегда получается. Отсутствие в нашем поселке театров неудовлетворительно сказывается на обогащении эмоциональными впечатлениями ребенка. Музыкальные деятельность и праздники должны хотя бы частично компенсировать эти недостатки.</w:t>
      </w:r>
    </w:p>
    <w:p>
      <w:pPr>
        <w:pStyle w:val="Heading1"/>
        <w:rPr/>
      </w:pPr>
      <w:bookmarkStart w:id="4" w:name="__RefHeading___Toc353535221"/>
      <w:bookmarkEnd w:id="4"/>
      <w:r>
        <w:rPr>
          <w:sz w:val="28"/>
          <w:szCs w:val="28"/>
        </w:rPr>
        <w:t>4. Непосредственно организованная деятельность с использованием здоровьесберегающих технологий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форма приобщения детей к музыке в дошкольном образовательном учреждении – непосредственная музыкальная деятельность, в ходе </w:t>
      </w:r>
      <w:r>
        <w:rPr>
          <w:color w:val="000000"/>
          <w:spacing w:val="1"/>
          <w:sz w:val="28"/>
          <w:szCs w:val="28"/>
        </w:rPr>
        <w:t xml:space="preserve">которой осуществляется систематическое, целенаправленное и всестороннее воспитание </w:t>
      </w:r>
      <w:r>
        <w:rPr>
          <w:color w:val="000000"/>
          <w:sz w:val="28"/>
          <w:szCs w:val="28"/>
        </w:rPr>
        <w:t>и формирование музыкальных и творческих способностей каждого ребен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Федеральные государственные требования к условиям реализации основной общеобразовательной программы дошкольного образования при организации работы с детьми рекомендуют интеграцию образовательных областе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ая деятельность тесно связана с Социализацией, Познанием, Физической культурой, Здоровьем, Художественной литературой, Трудом, Коммуникацией и Безопасность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Разработаны примерные схемы непосредственной музыкальной деятельности, включающие в себя здоровьесберегающие технолог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Алгоритм проведения музыкальной организованной деятельности с использованием </w:t>
      </w:r>
      <w:r>
        <w:rPr>
          <w:bCs/>
          <w:color w:val="000000"/>
          <w:sz w:val="28"/>
          <w:szCs w:val="28"/>
        </w:rPr>
        <w:t>здоровьесберегающих технологий (подготовительная группа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ая длительность НОД «Музыка» - 30 мин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</w:tblGrid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Вводная ходьба (1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Валеологическая песенка – распевка с самомассажем (2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Музыкально-ритмические движения, профилактика нарушения осанки (5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Активное слушание музыки (3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Дыхательная гимнастика (2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Артикуляционная гимнастика (1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Пение, песенное творчество (в качестве физминутки – пальчиковая игра) (7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Пляски, танцевальное творчество (5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Речевые и музыкальные игры, хороводы (4 мин)</w:t>
            </w:r>
          </w:p>
        </w:tc>
      </w:tr>
    </w:tbl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менение здоровьесберегающих технологий может варьироваться</w:t>
      </w:r>
      <w:r>
        <w:rPr>
          <w:spacing w:val="-1"/>
          <w:sz w:val="28"/>
          <w:szCs w:val="28"/>
        </w:rPr>
        <w:t>, в зависимости от сюжета, задач, использования тех или иных видов музыкальной деятельности.</w:t>
      </w:r>
    </w:p>
    <w:p>
      <w:pPr>
        <w:pStyle w:val="Heading1"/>
        <w:rPr/>
      </w:pPr>
      <w:bookmarkStart w:id="5" w:name="__RefHeading___Toc353535222"/>
      <w:bookmarkEnd w:id="5"/>
      <w:r>
        <w:rPr>
          <w:sz w:val="28"/>
          <w:szCs w:val="28"/>
        </w:rPr>
        <w:t>4.1. Валеологические песенки-распевки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Несложные, добрые тексты (в том числе из программы М. Лазарева «Здравствуй») и </w:t>
      </w:r>
      <w:r>
        <w:rPr>
          <w:color w:val="000000"/>
          <w:spacing w:val="8"/>
          <w:sz w:val="28"/>
          <w:szCs w:val="28"/>
        </w:rPr>
        <w:t xml:space="preserve">мелодия, состоящая из звуков мажорной гаммы в пределах квинты, поднимают </w:t>
      </w:r>
      <w:r>
        <w:rPr>
          <w:color w:val="000000"/>
          <w:spacing w:val="4"/>
          <w:sz w:val="28"/>
          <w:szCs w:val="28"/>
        </w:rPr>
        <w:t xml:space="preserve">настроение, задают позитивный тон восприятию окружающего мира, улучшают </w:t>
      </w:r>
      <w:r>
        <w:rPr>
          <w:color w:val="000000"/>
          <w:sz w:val="28"/>
          <w:szCs w:val="28"/>
        </w:rPr>
        <w:t>эмоциональный климат на занятии, подготавливают голос к пению.</w:t>
      </w:r>
    </w:p>
    <w:p>
      <w:pPr>
        <w:pStyle w:val="Heading1"/>
        <w:rPr/>
      </w:pPr>
      <w:bookmarkStart w:id="6" w:name="__RefHeading___Toc353535223"/>
      <w:bookmarkEnd w:id="6"/>
      <w:r>
        <w:rPr>
          <w:sz w:val="28"/>
          <w:szCs w:val="28"/>
        </w:rPr>
        <w:t>4.2. Дыхательная гимнастик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Выработке правильного певческого дыхания способствует </w:t>
      </w:r>
      <w:r>
        <w:rPr>
          <w:bCs/>
          <w:spacing w:val="5"/>
          <w:sz w:val="28"/>
          <w:szCs w:val="28"/>
        </w:rPr>
        <w:t>использование  дыхательных упражнений,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которые </w:t>
      </w:r>
      <w:r>
        <w:rPr>
          <w:spacing w:val="5"/>
          <w:sz w:val="28"/>
          <w:szCs w:val="28"/>
        </w:rPr>
        <w:t>не только нормализуют развитие голоса, но и служат охране голоса от заболеван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 организованную </w:t>
      </w:r>
      <w:r>
        <w:rPr>
          <w:color w:val="000000"/>
          <w:spacing w:val="1"/>
          <w:sz w:val="28"/>
          <w:szCs w:val="28"/>
        </w:rPr>
        <w:t xml:space="preserve">музыкальную деятельность включаю упражнения дыхательной гимнастики Б. Толкачева </w:t>
      </w:r>
      <w:r>
        <w:rPr>
          <w:color w:val="000000"/>
          <w:spacing w:val="2"/>
          <w:sz w:val="28"/>
          <w:szCs w:val="28"/>
        </w:rPr>
        <w:t xml:space="preserve">и А. Стрельниковой. Выполнение гимнастики по методике А. Стрельниковой помогает сохранить, </w:t>
      </w:r>
      <w:r>
        <w:rPr>
          <w:color w:val="000000"/>
          <w:spacing w:val="15"/>
          <w:sz w:val="28"/>
          <w:szCs w:val="28"/>
        </w:rPr>
        <w:t xml:space="preserve">укрепить здоровье ребенка. Она дает возможность не терять бодрости и </w:t>
      </w:r>
      <w:r>
        <w:rPr>
          <w:color w:val="000000"/>
          <w:spacing w:val="6"/>
          <w:sz w:val="28"/>
          <w:szCs w:val="28"/>
        </w:rPr>
        <w:t>жизнерадостности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сохранять высокую работоспособность. Гимнастика хорошо </w:t>
      </w:r>
      <w:r>
        <w:rPr>
          <w:color w:val="000000"/>
          <w:sz w:val="28"/>
          <w:szCs w:val="28"/>
        </w:rPr>
        <w:t>запоминается и после тренировки выполняется легко и свободн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оме того, дыхательная гимнастика оказывает на организм человека комплексное </w:t>
      </w:r>
      <w:r>
        <w:rPr>
          <w:color w:val="000000"/>
          <w:spacing w:val="-1"/>
          <w:sz w:val="28"/>
          <w:szCs w:val="28"/>
        </w:rPr>
        <w:t>лечебное воздейств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ложительно влияет на обменные процессы, играющие важную роль в </w:t>
      </w:r>
      <w:r>
        <w:rPr>
          <w:color w:val="000000"/>
          <w:sz w:val="28"/>
          <w:szCs w:val="28"/>
        </w:rPr>
        <w:t>кровоснабжении, в том числе и легочной тка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пособствует восстановлению нарушенных в ходе болезни нервных регуляций со </w:t>
      </w:r>
      <w:r>
        <w:rPr>
          <w:color w:val="000000"/>
          <w:sz w:val="28"/>
          <w:szCs w:val="28"/>
        </w:rPr>
        <w:t>стороны центральной нервной систе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ет дренажную функцию бронх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авливает нарушенное носовое дых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равляет развившиеся в процессе заболеваний различные деформации грудной </w:t>
      </w:r>
      <w:r>
        <w:rPr>
          <w:color w:val="000000"/>
          <w:spacing w:val="-1"/>
          <w:sz w:val="28"/>
          <w:szCs w:val="28"/>
        </w:rPr>
        <w:t>клетки и позвоночника.</w:t>
      </w:r>
    </w:p>
    <w:p>
      <w:pPr>
        <w:pStyle w:val="Heading1"/>
        <w:rPr/>
      </w:pPr>
      <w:bookmarkStart w:id="7" w:name="__RefHeading___Toc353535224"/>
      <w:bookmarkEnd w:id="7"/>
      <w:r>
        <w:rPr>
          <w:sz w:val="28"/>
          <w:szCs w:val="28"/>
        </w:rPr>
        <w:t>4.3. Артикуляционная гимнастик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зучивании песен приходится наблюдать, что </w:t>
      </w:r>
      <w:r>
        <w:rPr>
          <w:color w:val="000000"/>
          <w:sz w:val="28"/>
          <w:szCs w:val="28"/>
        </w:rPr>
        <w:t>некоторые дети неправильно произносят отдельные звуки. Это говорит о недостаточном развитии мышц речевого аппарат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сновная цель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артикуляционной гимнастики – выработка качественных, </w:t>
      </w:r>
      <w:r>
        <w:rPr>
          <w:color w:val="000000"/>
          <w:spacing w:val="2"/>
          <w:sz w:val="28"/>
          <w:szCs w:val="28"/>
        </w:rPr>
        <w:t xml:space="preserve">полноценных движений органов артикуляции, подготовка к правильному произнесению </w:t>
      </w:r>
      <w:r>
        <w:rPr>
          <w:color w:val="000000"/>
          <w:spacing w:val="-4"/>
          <w:sz w:val="28"/>
          <w:szCs w:val="28"/>
        </w:rPr>
        <w:t xml:space="preserve">фоне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ртикуляционные упражнения Е. Косиновой, Т. Куликовской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4"/>
          <w:sz w:val="28"/>
          <w:szCs w:val="28"/>
        </w:rPr>
        <w:t>В. Цвынтарного способствуют тренировке мышц речевого аппарата, ориентирования в пространстве, учат имитации движений животных. В результате этой работы повысились показатели уровня развития речи детей, певческих навыков, улучшилась музыкальная память, внимание.</w:t>
      </w:r>
    </w:p>
    <w:p>
      <w:pPr>
        <w:pStyle w:val="Heading1"/>
        <w:rPr/>
      </w:pPr>
      <w:bookmarkStart w:id="8" w:name="__RefHeading___Toc353535225"/>
      <w:bookmarkEnd w:id="8"/>
      <w:r>
        <w:rPr>
          <w:sz w:val="28"/>
          <w:szCs w:val="28"/>
        </w:rPr>
        <w:t>4.4.Оздоровительные и фонопедические упражнения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ятся</w:t>
      </w:r>
      <w:r>
        <w:rPr>
          <w:color w:val="000000"/>
          <w:spacing w:val="1"/>
          <w:sz w:val="28"/>
          <w:szCs w:val="28"/>
        </w:rPr>
        <w:t xml:space="preserve"> для укрепления хрупких голосовых связок детей, </w:t>
      </w:r>
      <w:r>
        <w:rPr>
          <w:color w:val="000000"/>
          <w:sz w:val="28"/>
          <w:szCs w:val="28"/>
        </w:rPr>
        <w:t>подготовки их к пению, профилактики заболеваний верхних дыхательных путей. В организованной музыкальной деятельности</w:t>
      </w:r>
      <w:r>
        <w:rPr>
          <w:color w:val="000000"/>
          <w:spacing w:val="-1"/>
          <w:sz w:val="28"/>
          <w:szCs w:val="28"/>
        </w:rPr>
        <w:t xml:space="preserve"> использу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упражнения для горла (по М. Картушиной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педические упражнения (по В. Емельянову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онационно-фонетические упражнения (корректируют произношение звуков и </w:t>
      </w:r>
      <w:r>
        <w:rPr>
          <w:color w:val="000000"/>
          <w:spacing w:val="-1"/>
          <w:sz w:val="28"/>
          <w:szCs w:val="28"/>
        </w:rPr>
        <w:t>активизируют фонационный выдох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гры со зву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ые сигналы доречевой коммуникац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стематическое выполнение этих упражнений стимулирует гортанно-глоточный аппарат и деятельность головного мозга, развивает носовое, диафрагмальное, брюшное </w:t>
      </w:r>
      <w:r>
        <w:rPr>
          <w:color w:val="000000"/>
          <w:spacing w:val="-2"/>
          <w:sz w:val="28"/>
          <w:szCs w:val="28"/>
        </w:rPr>
        <w:t>дыхание.</w:t>
      </w:r>
    </w:p>
    <w:p>
      <w:pPr>
        <w:pStyle w:val="Heading1"/>
        <w:rPr>
          <w:sz w:val="28"/>
          <w:szCs w:val="28"/>
        </w:rPr>
      </w:pPr>
      <w:bookmarkStart w:id="9" w:name="__RefHeading___Toc353535226"/>
      <w:bookmarkEnd w:id="9"/>
      <w:r>
        <w:rPr>
          <w:sz w:val="28"/>
          <w:szCs w:val="28"/>
        </w:rPr>
        <w:t>4.5. Игровой массаж.</w:t>
      </w:r>
    </w:p>
    <w:p>
      <w:pPr>
        <w:pStyle w:val="Normal"/>
        <w:shd w:fill="FFFFFF" w:val="clear"/>
        <w:spacing w:lineRule="auto" w:line="276"/>
        <w:ind w:firstLine="538"/>
        <w:jc w:val="both"/>
        <w:rPr>
          <w:color w:val="4F81BD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ысячи лет назад тибетские врачеватели установили: нам приятно хлопать в ладоши, ходить босиком, так как это бессознательно посылает положительные сигналы к внутренним органам. Приемы самомассажа полезны не только больному, но и здоровому человеку. </w:t>
      </w:r>
      <w:r>
        <w:rPr>
          <w:color w:val="000000"/>
          <w:spacing w:val="1"/>
          <w:sz w:val="28"/>
          <w:szCs w:val="28"/>
        </w:rPr>
        <w:t xml:space="preserve">Делая самомассаж </w:t>
      </w:r>
      <w:r>
        <w:rPr>
          <w:color w:val="000000"/>
          <w:spacing w:val="4"/>
          <w:sz w:val="28"/>
          <w:szCs w:val="28"/>
        </w:rPr>
        <w:t xml:space="preserve">определенной части тела, ребенок воздействует на весь организм в целом. </w:t>
      </w:r>
    </w:p>
    <w:p>
      <w:pPr>
        <w:pStyle w:val="Normal"/>
        <w:shd w:fill="FFFFFF" w:val="clear"/>
        <w:spacing w:lineRule="auto" w:line="276"/>
        <w:ind w:left="5" w:right="-1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плексы массажа и самомассажа  выполняются под </w:t>
      </w:r>
      <w:r>
        <w:rPr>
          <w:color w:val="000000"/>
          <w:spacing w:val="4"/>
          <w:sz w:val="28"/>
          <w:szCs w:val="28"/>
        </w:rPr>
        <w:t xml:space="preserve">музыку. Она звучит ненавязчивым, приятным фоном во время проговаривания текста </w:t>
      </w:r>
      <w:r>
        <w:rPr>
          <w:color w:val="000000"/>
          <w:sz w:val="28"/>
          <w:szCs w:val="28"/>
        </w:rPr>
        <w:t>(чаще всего, несложные стихи или русские народные потешки) или текст пропеваетс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1"/>
          <w:sz w:val="28"/>
          <w:szCs w:val="28"/>
        </w:rPr>
        <w:t xml:space="preserve">Различные виды игрового массажа повышают защитные свойства верхних дыхательных путей и </w:t>
      </w:r>
      <w:r>
        <w:rPr>
          <w:sz w:val="28"/>
          <w:szCs w:val="28"/>
        </w:rPr>
        <w:t xml:space="preserve">всего организма, нормализует вегето-сосудистый тонус, деятельность вестибулярного </w:t>
      </w:r>
      <w:r>
        <w:rPr>
          <w:spacing w:val="5"/>
          <w:sz w:val="28"/>
          <w:szCs w:val="28"/>
        </w:rPr>
        <w:t xml:space="preserve">аппарата и эндокринных желез. Частота заболеваний верхних дыхательных путей </w:t>
      </w:r>
      <w:r>
        <w:rPr>
          <w:spacing w:val="-2"/>
          <w:sz w:val="28"/>
          <w:szCs w:val="28"/>
        </w:rPr>
        <w:t>снижается.</w:t>
      </w:r>
    </w:p>
    <w:p>
      <w:pPr>
        <w:pStyle w:val="Heading1"/>
        <w:rPr/>
      </w:pPr>
      <w:bookmarkStart w:id="10" w:name="__RefHeading___Toc353535227"/>
      <w:bookmarkEnd w:id="10"/>
      <w:r>
        <w:rPr>
          <w:sz w:val="28"/>
          <w:szCs w:val="28"/>
        </w:rPr>
        <w:t>4.6. Пальчиковые игры.</w:t>
      </w:r>
    </w:p>
    <w:p>
      <w:pPr>
        <w:pStyle w:val="Normal"/>
        <w:shd w:fill="FFFFFF" w:val="clear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Для развития мелкой моторики пальцев рук, которая влияет на становление детской речи,  используются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пальчиковые игры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left="5" w:right="-1" w:firstLine="706"/>
        <w:jc w:val="both"/>
        <w:rPr/>
      </w:pPr>
      <w:r>
        <w:rPr>
          <w:sz w:val="28"/>
          <w:szCs w:val="28"/>
        </w:rPr>
        <w:t>Проговаривание детьми несложного стихотворного текста одновременно с движениями пальцев очень полезно: речь ритмизируется движениями; она становится более громкой, четкой, эмоциональной; рифма положительна для слухового восприятия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color w:val="0070C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альчиковые игры Е. Железновой, В.Коноваленко, </w:t>
      </w:r>
      <w:r>
        <w:rPr>
          <w:color w:val="000000"/>
          <w:sz w:val="28"/>
          <w:szCs w:val="28"/>
        </w:rPr>
        <w:t xml:space="preserve">О.Узоровой проводятся чаще всего под музыку - как попевки, песенки, сопровождаются </w:t>
      </w:r>
      <w:r>
        <w:rPr>
          <w:color w:val="000000"/>
          <w:spacing w:val="5"/>
          <w:sz w:val="28"/>
          <w:szCs w:val="28"/>
        </w:rPr>
        <w:t xml:space="preserve">показом иллюстраций, пальчикового и теневого театра. Особое место занимают </w:t>
      </w:r>
      <w:r>
        <w:rPr>
          <w:color w:val="000000"/>
          <w:spacing w:val="1"/>
          <w:sz w:val="28"/>
          <w:szCs w:val="28"/>
        </w:rPr>
        <w:t xml:space="preserve">«пальчиковые сказки» –  знакомые дошкольникам «Рукавичка», «Теремок», «Колобок» и др., –  которые адаптируются для возможности их показа движениями рук и, чаще всего, имеют </w:t>
      </w:r>
      <w:r>
        <w:rPr>
          <w:color w:val="000000"/>
          <w:spacing w:val="-1"/>
          <w:sz w:val="28"/>
          <w:szCs w:val="28"/>
        </w:rPr>
        <w:t>стихотворную форму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включение в организованную музыкальную деятельность пальчиковых игр и сказок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имулирует действие речевых зон коры головного мозга де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вершенствует внимание и память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ассоциативно-образное мышление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будущим школьникам усвоение навыков письма.</w:t>
      </w:r>
    </w:p>
    <w:p>
      <w:pPr>
        <w:pStyle w:val="Heading1"/>
        <w:rPr>
          <w:sz w:val="28"/>
          <w:szCs w:val="28"/>
        </w:rPr>
      </w:pPr>
      <w:bookmarkStart w:id="11" w:name="__RefHeading___Toc353535228"/>
      <w:bookmarkEnd w:id="11"/>
      <w:r>
        <w:rPr>
          <w:sz w:val="28"/>
          <w:szCs w:val="28"/>
        </w:rPr>
        <w:t>4.7. Речевые игры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итмодекламации позволяют детям овладеть всеми выразительными </w:t>
      </w:r>
      <w:r>
        <w:rPr>
          <w:color w:val="000000"/>
          <w:spacing w:val="6"/>
          <w:sz w:val="28"/>
          <w:szCs w:val="28"/>
        </w:rPr>
        <w:t xml:space="preserve">средствами музыки. Речевое музицирование необходимо, т.к. музыкальный слух </w:t>
      </w:r>
      <w:r>
        <w:rPr>
          <w:color w:val="000000"/>
          <w:spacing w:val="3"/>
          <w:sz w:val="28"/>
          <w:szCs w:val="28"/>
        </w:rPr>
        <w:t xml:space="preserve">развивается в тесной связи со слухом речевым. Общими для речи и музыки являются: </w:t>
      </w:r>
      <w:r>
        <w:rPr>
          <w:color w:val="000000"/>
          <w:spacing w:val="2"/>
          <w:sz w:val="28"/>
          <w:szCs w:val="28"/>
        </w:rPr>
        <w:t xml:space="preserve">темп, регистр, тембр, артикуляция, динамика, форма и ритм. Поэтому данные игры </w:t>
      </w:r>
      <w:r>
        <w:rPr>
          <w:color w:val="000000"/>
          <w:sz w:val="28"/>
          <w:szCs w:val="28"/>
        </w:rPr>
        <w:t xml:space="preserve">развивают у детей как музыкальные, так и творческие способности (эмоциональную </w:t>
      </w:r>
      <w:r>
        <w:rPr>
          <w:color w:val="000000"/>
          <w:spacing w:val="1"/>
          <w:sz w:val="28"/>
          <w:szCs w:val="28"/>
        </w:rPr>
        <w:t xml:space="preserve">отзывчивость на музыку, музыкальную память, ладовое чувство, чувство ритма). У </w:t>
      </w:r>
      <w:r>
        <w:rPr>
          <w:color w:val="000000"/>
          <w:sz w:val="28"/>
          <w:szCs w:val="28"/>
        </w:rPr>
        <w:t xml:space="preserve">дошкольников формируется представление о структуре музыкального произведения, его </w:t>
      </w:r>
      <w:r>
        <w:rPr>
          <w:color w:val="000000"/>
          <w:spacing w:val="1"/>
          <w:sz w:val="28"/>
          <w:szCs w:val="28"/>
        </w:rPr>
        <w:t xml:space="preserve">форме; развивается звуковая культура речи, связная речь и ее грамматический строй. Ритмодекламации улучшают дикцию, увеличивают силу голоса, укрепляют голосовой и </w:t>
      </w:r>
      <w:r>
        <w:rPr>
          <w:color w:val="000000"/>
          <w:spacing w:val="-1"/>
          <w:sz w:val="28"/>
          <w:szCs w:val="28"/>
        </w:rPr>
        <w:t>дыхательный аппараты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ечевых играх Т. Боровик и Т. Тютюнниковой текст поется или ритмично декламируется хором, соло или дуэтом. Основой таких игр служит детский фольклор: </w:t>
      </w:r>
      <w:r>
        <w:rPr>
          <w:color w:val="000000"/>
          <w:spacing w:val="5"/>
          <w:sz w:val="28"/>
          <w:szCs w:val="28"/>
        </w:rPr>
        <w:t xml:space="preserve">русские народные потешки, песенки, шутки, считалки, дразнилки. Сопровождать </w:t>
      </w:r>
      <w:r>
        <w:rPr>
          <w:color w:val="000000"/>
          <w:spacing w:val="3"/>
          <w:sz w:val="28"/>
          <w:szCs w:val="28"/>
        </w:rPr>
        <w:t xml:space="preserve">декламацию могут музыкальные и шумовые инструменты, звучащие жесты (хлопки, </w:t>
      </w:r>
      <w:r>
        <w:rPr>
          <w:color w:val="000000"/>
          <w:spacing w:val="4"/>
          <w:sz w:val="28"/>
          <w:szCs w:val="28"/>
        </w:rPr>
        <w:t xml:space="preserve">шлепки, притопы, щелчки), танцевальные и пантомимические движения, имитация </w:t>
      </w:r>
      <w:r>
        <w:rPr>
          <w:color w:val="000000"/>
          <w:spacing w:val="1"/>
          <w:sz w:val="28"/>
          <w:szCs w:val="28"/>
        </w:rPr>
        <w:t xml:space="preserve">движений и повадок животных, сонорные и колористические средства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ование речевых игр</w:t>
      </w:r>
      <w:r>
        <w:rPr>
          <w:color w:val="000000"/>
          <w:spacing w:val="1"/>
          <w:sz w:val="28"/>
          <w:szCs w:val="28"/>
        </w:rPr>
        <w:t xml:space="preserve"> эффективно влияет на развитие эмоциональной выразительности речи детей, двигательной активности, умение импровизировать в различных видах музыкальной </w:t>
      </w:r>
      <w:r>
        <w:rPr>
          <w:color w:val="000000"/>
          <w:sz w:val="28"/>
          <w:szCs w:val="28"/>
        </w:rPr>
        <w:t xml:space="preserve">деятельности. </w:t>
      </w:r>
      <w:bookmarkStart w:id="12" w:name="__RefHeading___Toc353535229"/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8. Музыкотерапия.</w:t>
      </w:r>
      <w:bookmarkEnd w:id="12"/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но из новых направлений в педагогическом процессе дошкольного образовательного учреждения. </w:t>
      </w:r>
      <w:r>
        <w:rPr>
          <w:color w:val="000000"/>
          <w:spacing w:val="1"/>
          <w:sz w:val="28"/>
          <w:szCs w:val="28"/>
        </w:rPr>
        <w:t xml:space="preserve">Это создание такого музыкального сопровождения, которое способствует коррекции </w:t>
      </w:r>
      <w:r>
        <w:rPr>
          <w:color w:val="000000"/>
          <w:spacing w:val="3"/>
          <w:sz w:val="28"/>
          <w:szCs w:val="28"/>
        </w:rPr>
        <w:t xml:space="preserve">психофизического статуса детей в процессе их двигательно-игровой деятельности. </w:t>
      </w:r>
      <w:r>
        <w:rPr>
          <w:color w:val="000000"/>
          <w:sz w:val="28"/>
          <w:szCs w:val="28"/>
        </w:rPr>
        <w:t xml:space="preserve">Различают активную (танцетерапия) и пассивную (слушание разнохарактерной музыки) </w:t>
      </w:r>
      <w:r>
        <w:rPr>
          <w:color w:val="000000"/>
          <w:spacing w:val="-1"/>
          <w:sz w:val="28"/>
          <w:szCs w:val="28"/>
        </w:rPr>
        <w:t>формы музыкотерап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ть </w:t>
      </w:r>
      <w:r>
        <w:rPr>
          <w:color w:val="000000"/>
          <w:spacing w:val="6"/>
          <w:sz w:val="28"/>
          <w:szCs w:val="28"/>
        </w:rPr>
        <w:t xml:space="preserve">танцетерапии заключается в том, чтобы посредством танцевальной импровизации </w:t>
      </w:r>
      <w:r>
        <w:rPr>
          <w:color w:val="000000"/>
          <w:sz w:val="28"/>
          <w:szCs w:val="28"/>
        </w:rPr>
        <w:t>выразить свое настроение, состояние. Она помогает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решить внутренние эмоциональные конфликты, освободиться от стресса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разить чувства, для которых нет слов, </w:t>
      </w:r>
      <w:r>
        <w:rPr>
          <w:color w:val="000000"/>
          <w:spacing w:val="6"/>
          <w:sz w:val="28"/>
          <w:szCs w:val="28"/>
        </w:rPr>
        <w:t xml:space="preserve">освободить своё тело от мышечного напряжения, приобрести легкость в </w:t>
      </w:r>
      <w:r>
        <w:rPr>
          <w:color w:val="000000"/>
          <w:spacing w:val="-2"/>
          <w:sz w:val="28"/>
          <w:szCs w:val="28"/>
        </w:rPr>
        <w:t xml:space="preserve">движении, </w:t>
      </w:r>
      <w:r>
        <w:rPr>
          <w:color w:val="000000"/>
          <w:sz w:val="28"/>
          <w:szCs w:val="28"/>
        </w:rPr>
        <w:t>получить доступ к внутренним ресурсам и творческим сила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Человек, который начинает двигаться, танцевать, становится более </w:t>
      </w:r>
      <w:r>
        <w:rPr>
          <w:color w:val="000000"/>
          <w:spacing w:val="1"/>
          <w:sz w:val="28"/>
          <w:szCs w:val="28"/>
        </w:rPr>
        <w:t xml:space="preserve">жизнеспособным, энергичным, здоровым. У него улучшается обмен веществ, работа </w:t>
      </w:r>
      <w:r>
        <w:rPr>
          <w:color w:val="000000"/>
          <w:spacing w:val="3"/>
          <w:sz w:val="28"/>
          <w:szCs w:val="28"/>
        </w:rPr>
        <w:t xml:space="preserve">сердечно-сосудистой и дыхательной систем, повышается иммунитет к различным </w:t>
      </w:r>
      <w:r>
        <w:rPr>
          <w:color w:val="000000"/>
          <w:spacing w:val="6"/>
          <w:sz w:val="28"/>
          <w:szCs w:val="28"/>
        </w:rPr>
        <w:t xml:space="preserve">заболеваниям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нцетерапия проводится чаще после дневного сна, в свободное время, на прогулке в летний период. В организованной музыкальной деятельности ее можно использовать</w:t>
      </w:r>
      <w:r>
        <w:rPr>
          <w:color w:val="000000"/>
          <w:sz w:val="28"/>
          <w:szCs w:val="28"/>
        </w:rPr>
        <w:t>, как танцевальном творчестве, музыкально-ритмических движениях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 пассивной музыкотерапии: научить детей различать разные чувства и настроения </w:t>
      </w:r>
      <w:r>
        <w:rPr>
          <w:color w:val="000000"/>
          <w:sz w:val="28"/>
          <w:szCs w:val="28"/>
        </w:rPr>
        <w:t>прослушанной музык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 проводится слушание правильно подобранной музыки с </w:t>
      </w:r>
      <w:r>
        <w:rPr>
          <w:color w:val="000000"/>
          <w:spacing w:val="2"/>
          <w:sz w:val="28"/>
          <w:szCs w:val="28"/>
        </w:rPr>
        <w:t xml:space="preserve">выполнением психогимнастических этюдов М. Чистяковой. Это повышает иммунитет </w:t>
      </w:r>
      <w:r>
        <w:rPr>
          <w:color w:val="000000"/>
          <w:spacing w:val="5"/>
          <w:sz w:val="28"/>
          <w:szCs w:val="28"/>
        </w:rPr>
        <w:t xml:space="preserve">детей, снимает напряжение и раздражительность, головную и мышечную боль, </w:t>
      </w:r>
      <w:r>
        <w:rPr>
          <w:color w:val="000000"/>
          <w:spacing w:val="-1"/>
          <w:sz w:val="28"/>
          <w:szCs w:val="28"/>
        </w:rPr>
        <w:t>восстанавливает спокойное дыхани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целом, музыка оказывает свое благотворное влияние на детей в течение всего </w:t>
      </w:r>
      <w:r>
        <w:rPr>
          <w:color w:val="000000"/>
          <w:spacing w:val="7"/>
          <w:sz w:val="28"/>
          <w:szCs w:val="28"/>
        </w:rPr>
        <w:t xml:space="preserve">дня: воспитатели принимают детей в группах, где уже звучит приятная мажорная </w:t>
      </w:r>
      <w:r>
        <w:rPr>
          <w:color w:val="000000"/>
          <w:sz w:val="28"/>
          <w:szCs w:val="28"/>
        </w:rPr>
        <w:t xml:space="preserve">мелодия, тем самым снижается для ребенка ежедневный стресс расставания с родителями </w:t>
      </w:r>
      <w:r>
        <w:rPr>
          <w:color w:val="000000"/>
          <w:spacing w:val="3"/>
          <w:sz w:val="28"/>
          <w:szCs w:val="28"/>
        </w:rPr>
        <w:t xml:space="preserve">(особенно для малышей). Утренняя гимнастика проводится под яркую, динамичную музыку, что придает детям энергии, уверенности в себе. В организованной музыкальной деятельности (и не только </w:t>
      </w:r>
      <w:r>
        <w:rPr>
          <w:color w:val="000000"/>
          <w:sz w:val="28"/>
          <w:szCs w:val="28"/>
        </w:rPr>
        <w:t xml:space="preserve">музыкальной) педагоги дозированно используют классические произведения как фон, сопровождающий деятельность </w:t>
      </w:r>
      <w:r>
        <w:rPr>
          <w:color w:val="000000"/>
          <w:spacing w:val="1"/>
          <w:sz w:val="28"/>
          <w:szCs w:val="28"/>
        </w:rPr>
        <w:t>детей, повышающий работоспособность, а также контроль над эмоциональными состояниями</w:t>
      </w:r>
      <w:r>
        <w:rPr>
          <w:color w:val="000000"/>
          <w:sz w:val="28"/>
          <w:szCs w:val="28"/>
        </w:rPr>
        <w:t xml:space="preserve">. Засыпание проходит под колыбельные, способствующие общему расслаблению (релаксация), а пробуждение после сна - под нежные, солнечные звуки музыки. С целью </w:t>
      </w:r>
      <w:r>
        <w:rPr>
          <w:color w:val="000000"/>
          <w:spacing w:val="1"/>
          <w:sz w:val="28"/>
          <w:szCs w:val="28"/>
        </w:rPr>
        <w:t xml:space="preserve">обеспечения педагогов качественным, необходимым для работы </w:t>
      </w:r>
      <w:r>
        <w:rPr>
          <w:color w:val="000000"/>
          <w:spacing w:val="4"/>
          <w:sz w:val="28"/>
          <w:szCs w:val="28"/>
        </w:rPr>
        <w:t xml:space="preserve">музыкальным материалом, были созданы  диски с записями классических </w:t>
      </w:r>
      <w:r>
        <w:rPr>
          <w:color w:val="000000"/>
          <w:spacing w:val="-1"/>
          <w:sz w:val="28"/>
          <w:szCs w:val="28"/>
        </w:rPr>
        <w:t>произведений, детских песен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1"/>
          <w:sz w:val="28"/>
          <w:szCs w:val="28"/>
        </w:rPr>
        <w:t>Опыт использования здоровьесберегающих технологий в работе показывает, что на протяжении всей  непосредственно организованной  музыкальной деятельности у детей сохраняется устойчивое внимание, повышается результативность в усвоении материала, прослеживается положительная динамика в развитии музыкальных способностей.  Формируется положительный эмоциональный настрой.</w:t>
      </w:r>
    </w:p>
    <w:p>
      <w:pPr>
        <w:pStyle w:val="Heading1"/>
        <w:rPr/>
      </w:pPr>
      <w:bookmarkStart w:id="13" w:name="__RefHeading___Toc353535230"/>
      <w:bookmarkEnd w:id="13"/>
      <w:r>
        <w:rPr>
          <w:sz w:val="28"/>
          <w:szCs w:val="28"/>
        </w:rPr>
        <w:t>5. Работа с педагогами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ятельность по оздоровлению детей осуществляется в тесном контакте со всеми членами педагогического коллектива, что способствует повышению эффективности оздоровительного процесса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8"/>
          <w:szCs w:val="28"/>
        </w:rPr>
        <w:t xml:space="preserve">Для работы с коллегами используются следующие формы работы: 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. Выступления на педагогических </w:t>
      </w:r>
      <w:r>
        <w:rPr>
          <w:sz w:val="28"/>
          <w:szCs w:val="28"/>
        </w:rPr>
        <w:t>советах, районных методических объединениях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2. Консультации для педагогов район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3. Осуществляется совместное с воспитателями  планирование самостоятельной музыкальной </w:t>
      </w:r>
      <w:r>
        <w:rPr>
          <w:spacing w:val="-1"/>
          <w:sz w:val="28"/>
          <w:szCs w:val="28"/>
        </w:rPr>
        <w:t xml:space="preserve">деятельности детей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Проводится совместная работа с логопедо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 с </w:t>
      </w:r>
      <w:r>
        <w:rPr>
          <w:sz w:val="28"/>
          <w:szCs w:val="28"/>
        </w:rPr>
        <w:t xml:space="preserve"> инструктором по физвоспитанию.</w:t>
      </w:r>
    </w:p>
    <w:p>
      <w:pPr>
        <w:pStyle w:val="Heading1"/>
        <w:rPr/>
      </w:pPr>
      <w:bookmarkStart w:id="14" w:name="__RefHeading___Toc353535231"/>
      <w:bookmarkEnd w:id="14"/>
      <w:r>
        <w:rPr>
          <w:sz w:val="28"/>
          <w:szCs w:val="28"/>
        </w:rPr>
        <w:t>6. Взаимодействие с родителями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заимодействие с родителями строится на основе совместных мероприятий. </w:t>
      </w:r>
      <w:r>
        <w:rPr>
          <w:sz w:val="28"/>
          <w:szCs w:val="28"/>
        </w:rPr>
        <w:t xml:space="preserve">Музыкальное воспитание и развитие ребенка в семье зависят от условий, которые </w:t>
      </w:r>
      <w:r>
        <w:rPr>
          <w:spacing w:val="1"/>
          <w:sz w:val="28"/>
          <w:szCs w:val="28"/>
        </w:rPr>
        <w:t xml:space="preserve">определяются врожденными музыкальными задатками, образом жизни семьи, ее </w:t>
      </w:r>
      <w:r>
        <w:rPr>
          <w:spacing w:val="7"/>
          <w:sz w:val="28"/>
          <w:szCs w:val="28"/>
        </w:rPr>
        <w:t xml:space="preserve">традициями, отношением к музыке, общей культурой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-1"/>
          <w:sz w:val="28"/>
          <w:szCs w:val="28"/>
        </w:rPr>
      </w:pPr>
      <w:r>
        <w:rPr>
          <w:spacing w:val="7"/>
          <w:sz w:val="28"/>
          <w:szCs w:val="28"/>
        </w:rPr>
        <w:t xml:space="preserve">Изучить эти условия помогает </w:t>
      </w:r>
      <w:r>
        <w:rPr>
          <w:spacing w:val="-1"/>
          <w:sz w:val="28"/>
          <w:szCs w:val="28"/>
        </w:rPr>
        <w:t>анкетирование родителей в начале учебного год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>При анализе результатов анкетирования были сделаны следующие выводы: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>многие</w:t>
      </w:r>
      <w:r>
        <w:rPr>
          <w:spacing w:val="5"/>
          <w:sz w:val="28"/>
          <w:szCs w:val="28"/>
        </w:rPr>
        <w:t xml:space="preserve"> родители не интересуются музыкальным воспитанием детей, не </w:t>
      </w:r>
      <w:r>
        <w:rPr>
          <w:sz w:val="28"/>
          <w:szCs w:val="28"/>
        </w:rPr>
        <w:t xml:space="preserve">знают их любимых произведений, не видят их музыкальных способностей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браны следующие </w:t>
      </w:r>
      <w:r>
        <w:rPr>
          <w:b/>
          <w:bCs/>
          <w:spacing w:val="-1"/>
          <w:sz w:val="28"/>
          <w:szCs w:val="28"/>
        </w:rPr>
        <w:t>формы сотрудничест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общие консультаци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ведение музыкальных и музыкально-спортивных мероприят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каз открытых занят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/>
      </w:pPr>
      <w:r>
        <w:rPr>
          <w:spacing w:val="1"/>
          <w:sz w:val="28"/>
          <w:szCs w:val="28"/>
        </w:rPr>
        <w:t xml:space="preserve">выступления на родительских собраниях по теме «Музыкальное </w:t>
      </w:r>
      <w:r>
        <w:rPr>
          <w:sz w:val="28"/>
          <w:szCs w:val="28"/>
        </w:rPr>
        <w:t>воспитание дошкольников в дошкольном образовательном учреждении и в семье».</w:t>
      </w:r>
      <w:bookmarkStart w:id="15" w:name="__RefHeading___Toc353535232"/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 xml:space="preserve">О высоком уровне музыкальности, эмоциональности и трудолюбии детей свидетельствуют </w:t>
      </w:r>
      <w:r>
        <w:rPr>
          <w:spacing w:val="3"/>
          <w:sz w:val="28"/>
          <w:szCs w:val="28"/>
        </w:rPr>
        <w:t>результаты диагностик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3"/>
          <w:sz w:val="28"/>
          <w:szCs w:val="28"/>
        </w:rPr>
      </w:pPr>
      <w:bookmarkStart w:id="16" w:name="_1426330204"/>
      <w:bookmarkEnd w:id="16"/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221.35pt" filled="f" o:ole="">
            <v:imagedata r:id="rId3" o:title=""/>
          </v:shape>
          <o:OLEObject Type="Embed" ProgID="Excel.Sheet.12" ShapeID="ole_rId2" DrawAspect="Content" ObjectID="_1798751035" r:id="rId2"/>
        </w:objec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1"/>
          <w:sz w:val="28"/>
          <w:szCs w:val="28"/>
        </w:rPr>
      </w:pPr>
      <w:r>
        <w:rPr>
          <w:spacing w:val="5"/>
          <w:sz w:val="28"/>
          <w:szCs w:val="28"/>
        </w:rPr>
        <w:t xml:space="preserve">Воспитанники и выпускники нашего детского сада </w:t>
      </w:r>
      <w:r>
        <w:rPr>
          <w:spacing w:val="1"/>
          <w:sz w:val="28"/>
          <w:szCs w:val="28"/>
        </w:rPr>
        <w:t xml:space="preserve">активно участвуют и становятся победителями и призерами  районных конкурсов и  спортивных соревнований, о чем свидетельствуют грамоты, дипломы, отзывы педагогов и родителей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2012 году  поступили в районную школу искусств на хореографическое отделение 12 выпускников, на музыкальное отделение -  4 воспитанника нашего детского сада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3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процессе работы появилась проблема недостатка методической литературы по </w:t>
      </w:r>
      <w:r>
        <w:rPr>
          <w:spacing w:val="3"/>
          <w:sz w:val="28"/>
          <w:szCs w:val="28"/>
        </w:rPr>
        <w:t>музыкально-оздоровительной работе. Поэтому по данному направлению была проведена следующая рабо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одобраны комплексы упражнений для игрового массажа, дыхательной и артикуляционной </w:t>
      </w:r>
      <w:r>
        <w:rPr>
          <w:sz w:val="28"/>
          <w:szCs w:val="28"/>
        </w:rPr>
        <w:t>гимнастики, фонопедических и оздоровительных упражн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ы подборки речевых игр и валеологических песенок-рапевок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ное планирование по музыкальному воспитанию были включены дыхательная гимнастика А. Стрельниковой; пальчиковые игры Е. Железновой, В. Коноваленко, О. Узоровой; артикуляционные упражнения Е. Косиновой, Т.Куликовской, В. Цвынтарного; игровой массаж, речевые игры Т. Боровик и Т. Тютюниковой, оздоровительные упражнения для горла по М. Картушиной,  фонопедические упражнения по В. Емельяно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>
          <w:i/>
          <w:i/>
          <w:sz w:val="28"/>
          <w:szCs w:val="28"/>
        </w:rPr>
      </w:pPr>
      <w:r>
        <w:rPr>
          <w:spacing w:val="3"/>
          <w:sz w:val="28"/>
          <w:szCs w:val="28"/>
        </w:rPr>
        <w:t xml:space="preserve">было составлено расписание звучания фоновой музыки, в котором время звучания музыки корректируется для каждой группы в соответствии с возрастом. Также был подобран репертуар фоновой музыки из образцов классической, современной релаксирующей музыки, наполненной звуками природы (шелест листьев, голоса птиц, стрекотание насекомых, шум морских волн и крик дельфинов, журчание ручейка), и детских песен:  </w:t>
      </w:r>
      <w:r>
        <w:rPr>
          <w:sz w:val="28"/>
          <w:szCs w:val="28"/>
        </w:rPr>
        <w:t>«Музыка для встречи детей и свободной деятельности», «Релаксация», «Музыка для пробуждения»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тическое использование здоровьесберегающих технологий в организованной музыкальной деятельности позволяет успешно развивать музыкальные способности дошкольников и укреплять их здоровье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внедрению здоровьесберегающих технологий длительный и постоянный процесс. 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8"/>
          <w:szCs w:val="28"/>
        </w:rPr>
        <w:t>Для углубления работы по данной теме в 2012-2013 учебном году планируются следующие мероприят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sz w:val="28"/>
          <w:szCs w:val="28"/>
        </w:rPr>
        <w:t>Поиск и включение в организованную музыкальную деятельность новых форм оздоровления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здание семей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Музыкальной гостиной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рганизация кружка совместно с логопедом «Логоритмика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</w:t>
      </w:r>
      <w:r>
        <w:rPr>
          <w:spacing w:val="-1"/>
          <w:sz w:val="28"/>
          <w:szCs w:val="28"/>
        </w:rPr>
        <w:t>аспространение опыта в Промышленновском район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7" w:name="__RefHeading___Toc353535233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>писок использованной литературы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ямовская В.Г. Как воспитать здорового ребенка.[Текст] В.Г. Алямовская -М.: Линкас-Пресс,1993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уренина А.И. Ритмическая мозаика: (Программа по ритмической пластике для детей дошкольного и младшего школьного возраста).[Текст] А.И. Буренина - СПб.: ЛОИРО, 200. – 220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етлугина Н.А. Методика музыкального воспитания в детском саду.[Текст] Н.А. Ветлугина -М.:Просвещение, 1983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ючина Л.В. Здоровьесберегающие технологии в ДОУ: Методическое пособие.[Текст] Л.В. Гаврючина – М.: ТЦ Сфера, 2010. – 160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нов А.С. Оздоровительные игры для дошкольников и младших школьников.[Текст] А.С. Галанов -СПб,-Речь 2007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нов А.С. Психодиагностика детей.[Текст]  А.С. Галанов -СПб,-Речь., 2002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именко Н.Н. Театр физического развития и оздоровления.[Текст] Н.Н. Ефименко - М.: Линка-Пресс, 1999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цепина М.Б. Музыкальное воспитание в детском саду. Программа и методические рекомендации.[Текст] М.Б. Зацепина – М.: Мозаика-Синтез, 2005. – 8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Быть здоровыми хотим. [Текст] М.Ю. Картушина -М. ТЦ Сфера, 2004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Зеленый огонек здоровья.[Текст] М.Ю. Картушина - М.: ТЦ Сфера,2007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Оздоровительные занятия с детьми 6 – 7 лет.[Текст] М.Ю. Картушина– М.: ТЦ Сфера, 2008. – 224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валько В.И. Азбука физкультминуток.[Текст] В.И. Ковалько -М.: ВАКО,2005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дрявцев В.Т. Развивающая педагогика оздоровления.[Текст] В.Т. Кудрявцев - М.: Линка-Пресс, 2000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 Е.В. Логопедическая ритмика в играх и упражнениях для детей с тяжелыми нарушениями речи. Методика коррекционно-восстановительной работы с детьми 3 – 4 лет; конспекты занятий, игры и упражнения.[Текст] Е.В. Кузнецова -  М.: Издательство ГНОМ и Д, 2002. – 128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ликовская Т.А. Артикуляционная гимнастика в стихах и картинках.[Текст] Т.А. Куликовская -М. Издательство ГНОМ и Д,, 2005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ухина И.С. Логопедия – речь, ритм, движение: Пособие для логопедов и родителей.[Текст] И.С Лопухина– СПб.: Дельта, 1999. – 256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иканорова Т.С. Здоровячок. Система оздоровления дошкольников.[Текст] Т.С.Никанорова ,Е.М.  Сергиенко  – Воронеж: ЧП Лакоценин С.С., 2007. – 9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Л. Дыхательная гимнастика по Стрельниковой.[Текст] Л. Орлова – М.: АСТ; Минск: Харвест, 2010. – 14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ипова А.А. Диагностика и коррекция внимания.[Текст] А.А Осипова -М. ТЦ Сфера, 2002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ые шедевры: Сказка в музыке. Музыкальные инструменты.[Текст] О.П. Радынова– М.: ТЦ Сфера, 2009. – 20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ые шедевры: Песня, танец, марш.[Текст] О.П. Радынова – М.: ТЦ Сфера, 2009. – 240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дынова О.П. Музыкальные шедевры: Музыка о животных и птицах.[Текст]О.П. Радынова – М.: ТЦ Сфера, 2009. – 12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ые шедевры: Природа и музыка.[Текст] О.П. Радынова – М.: ТЦ Сфера, 2009. – 176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дынова О.П. Музыкальные шедевры: Настроения, чувства в музыке.[Текст] О.П. Радынова – М.: ТЦ Сфера, 2009. – 208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Ткаченко Т. А. Физкультминутки для развития пальцевой моторики у дошкольников с нарушениями речи.[Текст] Т.А. Ткаченко - М. Издательство ГНОМ и Д,, 2001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Тютюнникова Т.Э. Программа «Элементарное музицирование с дошкольниками»[Текст] Т.Э. Тютюнникова  ж. «Дошкольное воспитание» №5 2000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рова О.В. Пальчиковая гимнастика.[Текст] О.В. Узорова - М.ООО «Издательство АСТ», 2004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рунтаева Г.А. Практикум по дошкольной психологии.[Текст] Г.А. Урунтаева ,Ю.А. Афонькина - М.Издательский центр «Академия», 1998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ынтарный В.В. Играем, слушаем, подражаем - звуки получаем.[Текст] В.В. Цвынтарный -СПб. издательство «Лань», 2002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Цвынтарный В.В. Играем пальчиками и развиваем речь. Серия «Учебники для вузов. Специальная литература».[Текст] В.В. Цвынтарный – СПб., издательство «Лань», 1999. – 32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някова В.Н. Развитие звуковой культуры речи у детей 4 – 7 лет: Сборник упражнений.[Текст] В.Н. Чернякова – М.: ТЦ Сфера, 2005. – 64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истякова М.И. Психогимнастика.[Текст] М.И. Чистякова -М. Просвящение ВЛАДОС, 1995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3.ОТ РОЖДЕНИЯ ДО ШКОЛЫ. Основная общеобразовательная программа дошко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ред. Н. Е. Вераксы, Т. С. Комаровой, М. А. Васильевой. - М.: Мозаика-Синтез, 2011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3600" w:firstLine="1260"/>
      <w:jc w:val="center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48:00Z</dcterms:created>
  <dc:creator>user</dc:creator>
  <dc:description/>
  <cp:keywords/>
  <dc:language>en-US</dc:language>
  <cp:lastModifiedBy>Admin</cp:lastModifiedBy>
  <cp:lastPrinted>2002-01-01T06:18:00Z</cp:lastPrinted>
  <dcterms:modified xsi:type="dcterms:W3CDTF">2002-01-01T03:20:00Z</dcterms:modified>
  <cp:revision>20</cp:revision>
  <dc:subject/>
  <dc:title/>
</cp:coreProperties>
</file>