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ых технологий  для работы с деть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шей группы компенсирующей направлен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 нарушением речи в непосредственной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ализации образовательной области «Физическая культура»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559"/>
        <w:gridCol w:w="3402"/>
        <w:gridCol w:w="4620"/>
      </w:tblGrid>
      <w:tr>
        <w:trPr>
          <w:trHeight w:val="10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,  упражн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</w:tr>
      <w:tr>
        <w:trPr>
          <w:trHeight w:val="19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олнце скрылось за домами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Дружба», «Раз, два, три, четыре, пять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Мы веселые реб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 «Кто ушел?», «Кто позвал?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и координации движений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матического слуха. Развитие физических качеств: ловкость, быстрота. Развитие уст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памяти.</w:t>
            </w:r>
          </w:p>
        </w:tc>
      </w:tr>
      <w:tr>
        <w:trPr>
          <w:trHeight w:val="83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Хлопай, не зева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Любимые иг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Кто быстрее возьмет игруш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 «Найди игруш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ревращение «Деревянные и тряпочные куклы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онематического сл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быстро реагировать на сигнал. Развитие физических качеств: ловкость, быстр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ечных и кинестетических ощущений и умение передавать заданный образ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осенними листь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Осен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Осенние лист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ая игра «Осень спроси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с осенними листьями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рительно-двигательную координацию в процессе выполнения физически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нких движений пальцев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имических мыш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ое отношение к игре. Действовать в соответствии с текстом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музыкального темпа. Согласование движений с музыкальным ритмом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Корзина с овощами», «Купите лук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Огор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пробуй на вку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Лопаточка» - «Игол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 «Хлопай, не зева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Отнеси овощи в погреб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нких движений пальцев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имических мыш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быстр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ыдержку, умение подчиняться правилам игры, укреплять доброжелательные взаимоотно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Вкусное варень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Яблон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с массажным мячиком «Слив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Апельси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 «Хлопай, топай, не зевай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быстроты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-о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Засолка капус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Лопат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угал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 «Сад-огород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качеств, быстроты реакции. Четкое произношение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и точности реакции на вербальный сигнал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, грибы, ягоды, деревь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По ягоды», «Ягод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 «Гриб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б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 с СУ-ДЖОКОМ «Сли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Кто быстрей? По грибы, по ягоды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имических мыш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жений и физических качеств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тные пт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Журавли», «Соро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Дяте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ерелет птиц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упражнение «Любопытная Варвара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и точности реакции на звуковой сигнал. Стимулировать детей к образному выполнению движений характерных для птиц. Формировать умения влезать на повышенную поверхность и удерживать равновесие. Развивать координацию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странственных представлений, слухового вним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Шап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подвижная игра с мячом  «Один – много».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между движением и сло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 по теме.</w:t>
            </w:r>
          </w:p>
        </w:tc>
      </w:tr>
      <w:tr>
        <w:trPr>
          <w:trHeight w:val="137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. Осенняя одежда, обувь, головные убо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Туфельки нарядные», « Шап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 с мячом  «Одежда, обувь, головные убо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Варежка», «В магазине много есть…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ой деятельности и внимания. Расширение  и обогащение лексического запаса в иг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л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астера пустили в дело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Наперс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 «Иголочка», «Расчесыва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Иголка и нитка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и координации движений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умение играть дружно, согласовывая свои действия с действиями другими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Снеговик», «Пирог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негов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дуть снежинки с вареж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лица (поглаживание, постукивание, спиралевидные движени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Два Мороз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 (воздушной стру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ориентировки в пространстве, развитию смелости и ловк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 Части меб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Много мебели в квартире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Коля, Коля, Николай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огрузи мебель в машин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 с мячом  «Один – мног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йми свободный стульчик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вкости, быстр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ой деятельности и внимания в иг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вкости, быстроты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Новогодний праздни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«В лес, на ел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Моя семья»,  «Большаку – дрова рубить», «Мы на елке веселились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 Новым годом!», «Веселый хоров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«Тетя Весельчак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рительно-двигательную координацию в процессе выполнения физически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между движением и сло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чности, переключения движений. Согласование движений с музыкальным темпом и пением.</w:t>
            </w:r>
          </w:p>
        </w:tc>
      </w:tr>
      <w:tr>
        <w:trPr>
          <w:trHeight w:val="23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«Мы веселые птич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Снегир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тицел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 «Найди птичку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рительно-двигательную координацию в процессе выполнения физически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и координации движений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фонематический слух в процессе игры. Развитие  слухового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целеустремленности.</w:t>
            </w:r>
          </w:p>
        </w:tc>
      </w:tr>
      <w:tr>
        <w:trPr>
          <w:trHeight w:val="123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Сидит белка на тележке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Хитрая лис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-игра с мячом «Назови детеныша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навыков и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закрепление представлений об окружающем мире. Развивать навыки словообразования.</w:t>
            </w:r>
          </w:p>
        </w:tc>
      </w:tr>
      <w:tr>
        <w:trPr>
          <w:trHeight w:val="141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Что принес нам почтальон?», «Почтовый ящик открываем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На скамейку я встаю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огрузи посылки  в машину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вкости, быстроты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ветоф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Экскаватор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 «Паровоз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спины «Рельсы, рельсы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ая игра «Автомобил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 «Найди транспорт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ойчивости и концентрации внимания, удерживание заданной программы в условиях коллективн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иб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носового  и ротового дых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азличных качеств внимания (устойчивости, переключения) и памяти (зрительной, слухово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целеустремлен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На солнечном окошке…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Раз, два, три, четыре, пять…», «Цветоч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 с мячом  «Один – много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нких движений пальцев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ой деятельности и внимания в игре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ов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Оловянный солдат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Вышли танки на парад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 «Салю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В пограничников играем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Запрещенное движение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укреплению мышц спины, живота и н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ружеские взаимоотношения между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двигательного автоматизма. Развитие внимания и памяти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Вес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Краски весн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Скворечн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е упражнение «Аис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с цве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и координации движений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быстроты и точности реакции на звуковой сигнал. Стимулировать детей к образному выполнению движений характерных для пт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носового  и ротового дых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лавности и ритмичности движений, пространственных представл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Букет для мамочки», «Цветок для мам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аму я свою люблю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и координации движений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между движением  и словом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Балер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узыканты», «Самоле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аляр», «Расчес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Плотники», «Чтоб здоровыми мы были…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ожарные на учен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«Дровосек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авновесия. Улучшение координации движений, закрепление навыка правильной осанки, тренировка ощущения положения тела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между движением и сло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и формирование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.</w:t>
            </w:r>
          </w:p>
        </w:tc>
      </w:tr>
      <w:tr>
        <w:trPr>
          <w:trHeight w:val="137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п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 (Соловьева Н.) «Кипящая каша», «Пету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Вкусное варень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У метро – стеклянный д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умку в руки мы берем…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носового  и ротового дых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между движением  и словом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хлеб пришел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Каша», «Пекар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нег растает в поле чистом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ама сыну говори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удочка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и координации движений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между движением  и сло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имических мыш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ыхания и голоса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Чашечка», «Раз, два, три, четыре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К самовару гости прибежали…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между движением  и словом.</w:t>
            </w:r>
          </w:p>
        </w:tc>
      </w:tr>
      <w:tr>
        <w:trPr>
          <w:trHeight w:val="6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Наша квартир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 «Окошко», «Заборч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ое упражнение «Дом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ая игра «Кто быстрей?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быстро реагировать на сигнал. Развитие физических качеств.</w:t>
            </w:r>
          </w:p>
        </w:tc>
      </w:tr>
      <w:tr>
        <w:trPr>
          <w:trHeight w:val="69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их детеныш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 «Лошадка», «Кошка сердитс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Пугливая овеч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Буренуш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«Кот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-игра с мячом «Назови детеныша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имических мыш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между движением  и сло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закрепление представлений об окружающем мире. Развивать навыки словообразования.</w:t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Слушай бубе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Раз, два – Моск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- ритмическая гимнастики «Вместе весело шагать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Земляне и инопланетян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«Нет на свете Родины красивей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внимания и преодоления двигательного автомат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и координации движений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движений с музыкальным темп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быстро реагировать на сигнал. Развитие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между движением  и словом.</w:t>
            </w:r>
          </w:p>
        </w:tc>
      </w:tr>
      <w:tr>
        <w:trPr>
          <w:trHeight w:val="66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оем, чистим зуб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«Ах ты, девочка чумазая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 «Ушки», «Чудо-но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Раным-рано поутру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ое упражнение «Пусть стоят на месте ножки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действовать по представлению, согласовывая свои движения с текстом, умения контролировать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носового  и ротового дых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и координации движений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хронизация движений с текстом, снятие мышечного напряж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Летит пчел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Пчелка», «Прилетела к нам вчера…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Медведь и пчелы», «Веселые пчел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 «Найди насекомое»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ы дыхательных упражнений. Упражнение с удлиненным и усиленным выдох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и координации движений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движений, внимания и лов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елеустремленности и вним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Цветоч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арусел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 «Улыбка», «Карусель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Веноч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лица «Солнышко проснулос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ный танец «Если весело живется…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и координации движений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, укрепление мышц рук, ног, ягод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двигательных и психомоторны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развитию чувства ритма, музыкального слуха, внимания, умения согласовывать движения с музыко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42:00Z</dcterms:created>
  <dc:creator>М. видео</dc:creator>
  <dc:description/>
  <cp:keywords/>
  <dc:language>en-US</dc:language>
  <cp:lastModifiedBy>Людмила</cp:lastModifiedBy>
  <cp:lastPrinted>2011-10-23T20:58:00Z</cp:lastPrinted>
  <dcterms:modified xsi:type="dcterms:W3CDTF">2013-05-07T17:29:00Z</dcterms:modified>
  <cp:revision>30</cp:revision>
  <dc:subject/>
  <dc:title/>
</cp:coreProperties>
</file>