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w w:val="9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 xml:space="preserve">Газман О.С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w w:val="9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95"/>
          <w:sz w:val="28"/>
          <w:szCs w:val="28"/>
        </w:rPr>
        <w:t>Гуманизм и свобо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1"/>
          <w:w w:val="9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>(Введение в гуманистическую педагогику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w w:val="9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Гуманизм как философское направление и как общес</w:t>
        <w:softHyphen/>
        <w:t>твенное движение, рожденное западной цивилизацией, оказывает все возрастающее влияние на современный мир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Многие выдающиеся мыслители Х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>Х-ХХстолетий: К. Маркс, 3. Фрейд, Ж. П. Сартр, А. Камю, Б. Рассел, Дж. Дьюи, Сидней Хук и возглавляемые ими научные направ</w:t>
        <w:softHyphen/>
        <w:t>ления марксизма, экзистенциализма, прагматизма, нату</w:t>
        <w:softHyphen/>
        <w:t>рализма, позитивизма, феноменологии, свободы воли относили себя к ваятелям гуманистической иде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Философские, конкретно-научные и религиозные школы относящие себя к гуманистическим, несмотря на существенные различия, солидаризируются в одном: вслед за греческим философом Протагором они полагают чело</w:t>
        <w:softHyphen/>
        <w:t>века «мерилом всех вещей» и утверждают, что максималь</w:t>
        <w:softHyphen/>
        <w:t>ная реализация человеческой природы, вера в его разум, способности и творческие возможности составляют суть исторического оптимизма и социального прогресс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w w:val="9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>Философский термин «гуманизм» ввел в интеллекту</w:t>
        <w:softHyphen/>
        <w:t>альный обиход в 1822 г. немецкий педагог (а не философ!) Ф. Хитхаммер. До этого использовался термин «гума</w:t>
        <w:softHyphen/>
        <w:t>нист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 xml:space="preserve">Гуманизм (от лат. 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  <w:lang w:val="en-US"/>
        </w:rPr>
        <w:t>humanus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>) означает мировоззрен</w:t>
        <w:softHyphen/>
        <w:t>ческую систему, признающую человека как высшую цен</w:t>
        <w:softHyphen/>
        <w:t>ность, утверждающую его право на свободу, счастье, развитие. Гуманизм выдвигаете в качестве критерия оцен</w:t>
        <w:softHyphen/>
        <w:t>ки деятельности государства и всех его социальных ин</w:t>
        <w:softHyphen/>
        <w:t>ститутов благо человека, а принципы равенства, справедливости, сотрудничества, милосердия и любви провоз</w:t>
        <w:softHyphen/>
        <w:t>глашает желаемой нормой отношений между людьм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Для современного, так называемого нового гуманиз</w:t>
        <w:softHyphen/>
        <w:t xml:space="preserve">ма, активно заявившего о себе во второй половине 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 xml:space="preserve"> в., особенно характерно плюралистическое понимание социального устройства жизни и человека как «особости», индивидуальности, обладающей правом на интеллек</w:t>
        <w:softHyphen/>
        <w:t>туальную и экономическую свободу, моральную автоно</w:t>
        <w:softHyphen/>
        <w:t>мию, социальную суверенность. При этом, однако, гума</w:t>
        <w:softHyphen/>
        <w:t>нистический взгляд на человека не отрицает, а предпол</w:t>
        <w:softHyphen/>
        <w:t>агает наличие у него социальной, этической и индивиду</w:t>
        <w:softHyphen/>
        <w:t>альной ответственности за принимаемые им реше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Гуманистическое мировоззрение, на наш взгляд, в практической жизни реализуется на трех уровн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w w:val="9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Макроуровень предполагает определенную политику государства по отношению к своим гражданам. Эта поли</w:t>
        <w:softHyphen/>
        <w:t>тика выражается в гарантии прав и свобод человека, в экономической поддержке (патернализм) социально не</w:t>
        <w:softHyphen/>
        <w:t>защищенных слоев населения (в том числе детей). Мезоуровень гуманизма проявляется в оздоровительных, жи</w:t>
        <w:softHyphen/>
        <w:t>лищных, образовательных и др. гуманитарно - ориентиро</w:t>
        <w:softHyphen/>
        <w:t>ванных программах, создающихся в рамках ведомств, (министерств), социальных институтов, отдельных учреж</w:t>
        <w:softHyphen/>
        <w:t>дений и организаций, благотворительных обществ и проч. Микроуровень гуманизма характеризует непосредствен</w:t>
        <w:softHyphen/>
        <w:t>ные контактные отношения между людьми, позволяющие им сохранять человеческое достоинство, реализовывать собственный личностный потенциал, не ущемляя при этом интересов другого челове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w w:val="9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Очевидно, что все три уровня связаны между собой, как связаны цели (основные законы), средства и отноше</w:t>
        <w:softHyphen/>
        <w:t>ния в любой целостной социальной системе. Сфера обра</w:t>
        <w:softHyphen/>
        <w:t>зования, находясь на промежуточном уровне, может реализовать свою гуманистическую ориентацию лишь при условии поддержки со стороны верхнего и нижнего—политической идеологии, законодательства и человечес</w:t>
        <w:softHyphen/>
        <w:t>ких отношений. Предметом исследования в статьях данного сборника выступает третий уровень: отношения между субъектами образований — образовательные отношения. Пережитый российским образованием период коммунистического строительства характеризовался, как подтверждают историки, несовпадением декларируемых "гуманистических целей и ценностей с реальной социаль</w:t>
        <w:softHyphen/>
        <w:t>ной и образовательной практикой. Однако надо отметить, что и сами эти декларации на поверку оказывались несостоятельными с точки зрения подлинного гуманизма, прежде всего это касается категории свободы. Деклари</w:t>
        <w:softHyphen/>
        <w:t>руемые в конституции свободы человека не могли быть реализованы ни в одной сфере социальной жизни. Но и понимание свободы было односторонни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Между тем, именно свобода является ведущей антро</w:t>
        <w:softHyphen/>
        <w:t>пологической константой гуманистического мировоззрения и практик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>Педагогика свободы и педагогика необходимости.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>Наиболее очевидным искажением сущности свободы и в философии тоталитарного социализма является подмена категории свободы категорией необходимости. В педагогических теориях это проявилось в абсолютизации государственных, коллективных целей, педагогических требований дисциплины, возможности проектирования личности. В любом учебнике педагогики можно встретить раздел о дисциплине, но ни в одном — о свободе. Даже передовые педагоги, акцентировавшие внимание на гуманистических отношениях, имели в виду создание соответствующей регулятивной базы, среды, атмосферы воспитания и обучения, но не признавали экзистенциональную сущность ребенка, его право на сво</w:t>
        <w:softHyphen/>
        <w:t>бодное самоопределение и самореализацию. Следова</w:t>
        <w:softHyphen/>
        <w:t>тельно, философского и конкретно-педагогического освоения требует концепция свободы личности ребенка в образовани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Различение категорий свободы и необходимости представляется принципиально важным для теории педагогического гуманизма, поскольку здесь лежит основная методологическая база другого различия: что есть цель а что — подчиненное ей условие развития человек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Отрицать наличие объективного мира бессмысленно: он был и есть составляй реальность человеческого существования. Но также бессмысленно отрицать наличие субъективного мира как реальности автономного духовного бытия человека. Другое дело — что первично для гуманистически ориентированного мыслителя. И все ли в жизни человека детерминировано внешними обстоятель</w:t>
        <w:softHyphen/>
        <w:t>ствами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Марксизм, взяв за основу гегельянскую идею о том, что «познание истины дает свободу как познание необходимости», возвел необходимость (внешние обстоятельства) в основную характеристику свободы личности (познание истинности коммунизма делает его необходимым а человека - свободным). Из концепции свободы необходимости выстраивается философия, согласно которой внешнее всегда определяет внутреннее. Отсюда, чтобы быть свободным, человек свою активность должен направлять не на себя, не на исследование и строительство собственного духовного мира, своих жизненных целей, на преобразование среды; «преобразуя мир, человек образует себя». Осознанный акт духовного самостроения отрицаетс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Однако социологизированный марксизм — не единственное направление мирочтения. В многочисленных  гуманистических теориях прошлого и настоящего от Кан</w:t>
        <w:softHyphen/>
        <w:t>та до Сартра и Роджерса человек предстает не как зави</w:t>
        <w:softHyphen/>
        <w:t>симое, а как независимое, автономное, т. е. подлинно свободное существо — «причина в себе». Кант утверждал: «необходимость—это внешний мир, свобода—это мир человека». Эта же идея была основополагающей в трудах Н. Бердяева, С. Франка. А. Камю, А. Маслоу, К. Роджерса и др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Определяя свободу, Н. Бердяев писал: «Наиболее общее определение свободы, обнимающее все частные определения, заключается в том, что свобода есть опре</w:t>
        <w:softHyphen/>
        <w:t>деление человека не извне, а изнутри, из духа» (Бердяев Н. Судьба России. М., 1990, С. 283). «...Если человек-существо целиком детерминированное природой и об</w:t>
        <w:softHyphen/>
        <w:t>ществом, то не может быть никакой свободы». (Там же с. 286-287). "Детерминированная свобода не есть свобо</w:t>
        <w:softHyphen/>
        <w:t>да» (Там же с 282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 xml:space="preserve">Можно было бы предположить, что подобная позиция свойственна лишь экзистенциалистским и друг им крайне либеральным направлениям в философии 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 xml:space="preserve"> и. Однако это не так. Во всех развитых демократиях современности, идеалом которых выступает «свободное общество», это последнее рассматривается не как цель, а лишь как сред</w:t>
        <w:softHyphen/>
        <w:t>ство для реализации свободы каждого индивида. Фикси</w:t>
        <w:softHyphen/>
        <w:t>руя эту философию индивидуальной свободы, лауреат Нобелевской премии Ф. А. Хайек пишет: ... Только через отрицание свободы как особой (необходимой) организа</w:t>
        <w:softHyphen/>
        <w:t>ции сообщества и утверждения ее как самостоятельности индивида человечество приходит к постижению свободы как состояния, которое нельзя измерить или деклариро</w:t>
        <w:softHyphen/>
        <w:t xml:space="preserve">вать, но которое дается человеку самим фактом ого существования, самоопределения и самореализации (Ф. Хайек. Дорога к рабству. Изд-во 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  <w:lang w:val="en-US"/>
        </w:rPr>
        <w:t>Nina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 xml:space="preserve"> Кагъоу, Лондон, 1983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Однако заметим, что свобода не исключает отноше</w:t>
        <w:softHyphen/>
        <w:t>ний человека с миром. Свобода есть акт человеческой активности (сознания, прозрения, творчества), знамену</w:t>
        <w:softHyphen/>
        <w:t>ющий переход к независимости от внешнего мира, точнее — от внешней детерминации к внутренней обусловлен</w:t>
        <w:softHyphen/>
        <w:t>ности сознания и поведения. В. Франкл заметил в этой связи: человек не свободен от условий, но он способен занять позицию по отношению к ним. И в этом смысле «человеческая свобода - это конечная свобода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Таким образом, современное гуманистическое пред</w:t>
        <w:softHyphen/>
        <w:t>ставление о человеке предполагает рассмотрение его и как существа природного (биологического), и как соци</w:t>
        <w:softHyphen/>
        <w:t>ального (культурного), и как экзистенциального (незави</w:t>
        <w:softHyphen/>
        <w:t>симого, самосущего, свободного). Ключевой характерис</w:t>
        <w:softHyphen/>
        <w:t>тикой этого третьего измерения является свободоспособность - способность к автономному, нонконформист</w:t>
        <w:softHyphen/>
        <w:t>скому существованию, способность самостоятельно, независимо (учитывая, но преодолевая биологическую и социальную заданность) строить свою судьбу, отношения с миром, реализовывать самостоятельно познанное жиз</w:t>
        <w:softHyphen/>
        <w:t>ненное предназначение, осуществляя собственный, ин</w:t>
        <w:softHyphen/>
        <w:t>дивидуальный (особый) выбор. Именно свободоспособность интегрирует человека как целое, позволяет ему выстраивать гармоничное существование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Такая постановка вопроса принципиально важна для педагогики вообще и для гуманистической (антропоцентричной, детоцентричной), в частност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>Она позволяет отличить социализацию от индивиду</w:t>
        <w:softHyphen/>
        <w:t>ализации, «педагогику необходимости» от «педагогики свободы», что для российской педагогической культуры постсоциалистического периода является принципиально новым. Под социализацией понимается процесс и результат усвоения человеком исторически выработан</w:t>
        <w:softHyphen/>
        <w:t>ных социальных норм, ценностей, отношений, способов общения с духовной и материальной культурой. В обиход</w:t>
        <w:softHyphen/>
        <w:t>ном смысле это означает ввести ребенка в мир взрослого общества, научить жить «как все люди живут», по общим законам, чтобы не быть «белой вороной». Социализация предполагает обретение человеком способности к «адап</w:t>
        <w:softHyphen/>
        <w:t>тивной активности» и осуществляется как под воздей</w:t>
        <w:softHyphen/>
        <w:t>ствием целенаправленных процессов (обучение, воспита</w:t>
        <w:softHyphen/>
        <w:t>ние) в дошкольных, школьных, специальных, профессио</w:t>
        <w:softHyphen/>
        <w:t>нальных учреждениях, так и под влиянием стихийных факторов (семья, средства массовой коммуникации, ули</w:t>
        <w:softHyphen/>
        <w:t>ца, общение с искусством и пр.). В образовании эта задача приобщения растущего человека к должному - к познавательной или нравственной норме выражается в «педагогике необходимости». «Педагогика необходимос</w:t>
        <w:softHyphen/>
        <w:t>ти» во всех странах со времен «Великой дидактики» Я. Коменского мало изменилась и представляет собой тща</w:t>
        <w:softHyphen/>
        <w:t>тельно разработанную систему, имеющую четко сформу</w:t>
        <w:softHyphen/>
        <w:t>лированные цели, принципы, содержание (пример такого содержания разрабатываемый в настоящее время обра</w:t>
        <w:softHyphen/>
        <w:t>зовательный стандарт), методы обучения и воспитания, оценку знаний, аттестацию, классно-урочную модель орга</w:t>
        <w:softHyphen/>
        <w:t>низации учебного процесса и т. д. Задачу социализации, окультуривания человека эта педагогика, в принципе, выполняет хорошо, но ребенок в ней, естественно, высту</w:t>
        <w:softHyphen/>
        <w:t>пает как «предмет воспитания» или как «объект обучения». Заявления о субъективности как активности ребенка в учебно-воспитательном процессе, даже если они не декла</w:t>
        <w:softHyphen/>
        <w:t>ративны, все же носят характер «активного усвоения должного», «адаптивной активности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«Педагогика необходимости» как педагогика социализации личности не может оцениваться однозначно как антигуманная, т. е. она не обязательно реализуется авто</w:t>
        <w:softHyphen/>
        <w:t>ритарными средствами: в нее вполне могут вписываться гуманные отношения между детьми и учителями, пропа</w:t>
        <w:softHyphen/>
        <w:t>гандироваться гуманитарные ценности, внедряться эле</w:t>
        <w:softHyphen/>
        <w:t>менты группового творчества для лучшего усвоения и др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Более того, культурно воплощаемая педагогика необ</w:t>
        <w:softHyphen/>
        <w:t>ходимости обязана вносить в образование демократи</w:t>
        <w:softHyphen/>
        <w:t>ческие нормы и ценности: освоение демократических способов организации жизни (начиная с детского сооб</w:t>
        <w:softHyphen/>
        <w:t>щества), усвоение и соблюдение прав и обязанностей по отношению к другим. Однако без педагогики свободы, т. е. если поведение и жизнь подростка, юноши целиком детерминированы внешними силами и у него не остается возможности для реализации собственного выбора, он воспитывается несвободным. Ибо как сказал классик, «свободное развитие каждого есть условие свободного развития всех», а не наоборо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Кроме того, примем во внимание, что социальное программирование личности, социально-педагогический контроль, вытекающие из образователь-ного стандарта и составляющие суть педагогики необходимости, в конеч</w:t>
        <w:softHyphen/>
        <w:t>ном счете диктуют методы, ориентированные не на внут</w:t>
        <w:softHyphen/>
        <w:t>реннее «хочу» ребенка, а на внешнее «надо». Эта педаго</w:t>
        <w:softHyphen/>
        <w:t>гика не может существовать без санкций, без принужде</w:t>
        <w:softHyphen/>
        <w:t>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Индивидуализация (не путать с индивидуальным под</w:t>
        <w:softHyphen/>
        <w:t>ходом к ребенку, чтобы он лучше усвоил задачи социали</w:t>
        <w:softHyphen/>
        <w:t>зации) — есть деятельность взрослого (педагога) и самого учащегося по поддержке и развитию того единичного, особого, своеобразного, что заложено в данном индиви</w:t>
        <w:softHyphen/>
        <w:t>де от природы или что он приобрел в индивидуальном опыте. Индивидуализация предполагает, во-первых, индиви</w:t>
        <w:softHyphen/>
        <w:t>дуально ориентированную помощь детям в реализации первичных базовых потребностей (см. статью Е. И. Горя</w:t>
        <w:softHyphen/>
        <w:t>чевой в сборнике), без чего невозможно ощущение при</w:t>
        <w:softHyphen/>
        <w:t>родной «самости» и человеческого достоинства; во-вто</w:t>
        <w:softHyphen/>
        <w:t>рых, создание условий для максимально свободной реа</w:t>
        <w:softHyphen/>
        <w:t>лизации заданных природой (наследственных) физичес</w:t>
        <w:softHyphen/>
        <w:t>ких, интеллектуальных, эмоциональных способностей и возможностей, характерных именно для данного индиви</w:t>
        <w:softHyphen/>
        <w:t>да. И, наконец, третья, стержневая черта индивидуализа</w:t>
        <w:softHyphen/>
        <w:t>ции, - помощь человеку в автономном духовном самос</w:t>
        <w:softHyphen/>
        <w:t>троительстве, в творческом самовоплощении («неадап</w:t>
        <w:softHyphen/>
        <w:t>тивной активности» по В. Петровскому), в развитии спо</w:t>
        <w:softHyphen/>
        <w:t>собности к жизненному самоопределению (экзистенци</w:t>
        <w:softHyphen/>
        <w:t>альному выбору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Индивидуализация личности, развитие ее «самости», на наш взгляд, и составляет в широком смысле содержа</w:t>
        <w:softHyphen/>
        <w:t>ние «педагогики свободы» Цель этой педагогики можно определить как помощь детям в конституировании их автономного внутреннего мира («субъективной реальнос</w:t>
        <w:softHyphen/>
        <w:t>ти» по В. Слободчикову); предметом этой педагогической отрасли выступают средства, помогающие человеку в саморазвитии - самоопределении и самореализации. Результат — свободоспособность личност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Особо отметим, что педагогика необходимости и педагогика свободы различаются в своем предметном содержании. Первая изучает естественнонаучную и соци</w:t>
        <w:softHyphen/>
        <w:t>альную картину мира,  вторая — способы изучения чело</w:t>
        <w:softHyphen/>
        <w:t>веком самого себ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>Изучая мир таким, каков он есть, как он представлен наукой, педагогика необходимости не ставит перед собой задачу развития у детей способности к самопознанию — это не ее предмет: если она и изучает человека, то в качестве всеобщей категории, как некую филогенетичес</w:t>
        <w:softHyphen/>
        <w:t>кую данность. Другое дело педагогика свободы. Изучая человека как субъекта выбора, она имеет в виду то, что человек этот выбор осуществляет по отношению к себе, а значит без самопознания свобода невозможна. Педаго</w:t>
        <w:softHyphen/>
        <w:t>гика делает лишь первые шаги в этом направлении. Статья Т. А. Мерцаловой в сборнике поэтому представляет несо</w:t>
        <w:softHyphen/>
        <w:t>мненный интерес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Педагогика свободы, таким образом, рассматрива</w:t>
        <w:softHyphen/>
        <w:t>ется как теория и практика деятельности профессиона</w:t>
        <w:softHyphen/>
        <w:t>лов, ориентирующихся на развитие у детей свободоспособности; педагогика свободы изначально рассматрива</w:t>
        <w:softHyphen/>
        <w:t>ет ребенка как уникальную духовную «самость», не как индивидуальную возможность, а как индвидуальную дей</w:t>
        <w:softHyphen/>
        <w:t>ствительность, что снимает для нее проблему «человека как объекта воспитания» (социализация) и ставит задачу помощи ребенку как субъекту свободного сознания (са</w:t>
        <w:softHyphen/>
        <w:t>мосознания), свободной деятельности (самодеятельнос</w:t>
        <w:softHyphen/>
        <w:t>ти). Проблема образования личности, иначе говоря, вы</w:t>
        <w:softHyphen/>
        <w:t>ступает в педагогике свободы как проблема индивидуаль</w:t>
        <w:softHyphen/>
        <w:t>ного саморазвития, а педагогический процесс как субъ</w:t>
        <w:softHyphen/>
        <w:t>ект-субъектные отношения, сотрудничество, сотворчест</w:t>
        <w:softHyphen/>
        <w:t>во взрослого и ребенка, в которых доминирует равный, взаимовыгодный обмен личностными смыслами и опы</w:t>
        <w:softHyphen/>
        <w:t>том. (Именно этот процесс как процесс диалога и дого</w:t>
        <w:softHyphen/>
        <w:t>ворных отношений представлен ниже в статьях И. А. Костенчука и С. М. Юсфин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w w:val="9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Трехмерное представление о растущем человеке как существе не только социальном, биологическом, но и свободном (экзистенциальном) с необходимостью тре</w:t>
        <w:softHyphen/>
        <w:t>бует дополнения принципов культуросообразности и при-родосообразности принципом свободосообразного об</w:t>
        <w:softHyphen/>
        <w:t>разования (обучения и воспитания). Свободосообразное образование интегрирует в себе два процесса: обеспече</w:t>
        <w:softHyphen/>
        <w:t>ние «свободы от», что предполагает защиту ребенка от подавления, угнетения, оскорбления достоинства (см. статью А. В. Иванова), в том числен защиту от собствен</w:t>
        <w:softHyphen/>
        <w:t>ных комплексов; и воспитание в «свободе для», означаю</w:t>
        <w:softHyphen/>
        <w:t>щее создание максимально благоприятных условий для творческой самореализации, для развития автономного «само» — саморазвития свободоспособности. (Человек может выбрать для себя и несвободу. Но для этого он должен научиться делать свободный выбор, чтобы не чувствовать в последствии себя несчастным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w w:val="9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Для более аргументированного обоснования актуаль</w:t>
        <w:softHyphen/>
        <w:t xml:space="preserve">ности «педагогики свободы» следует рассмотреть еще один важный вопрос: какое же основное противоречие педагогики она снимает, если получает право на жизнь? Примем за аксиому, что мера свободы определяется мерой независимости человека от внешних условий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В этом контексте понятие «свобода ребенка» звучит пара</w:t>
        <w:softHyphen/>
        <w:t>доксально: детство, отрочество по определению возраст зависимости от взрослых (питание, тепло, безопасность, ориентировка в мире и др.). Таким образом, взросление есть движение от зависимости к независимости, т. е. это борьба за свободу. Взрослые дают ребенку духовные и физические силы для самостояния, но они же и сопротив</w:t>
        <w:softHyphen/>
        <w:t>ляются стремлению детей к свободе. Появление в созна</w:t>
        <w:softHyphen/>
        <w:t>нии и в практике педагогики свободы как системообразу</w:t>
        <w:softHyphen/>
        <w:t>ющей цели деятельности взрослого (в семье и в школе) задает совершенно новое понимание развития как обре</w:t>
        <w:softHyphen/>
        <w:t>тения свободоспособности. Тем самым в принципе меня</w:t>
        <w:softHyphen/>
        <w:t>ется стратегия воспитания: сначала свобода, а лишь потом подчиненная ей «педагогика необходимости»; сна</w:t>
        <w:softHyphen/>
        <w:t>чала личность, потом коллектив, общество; сначала чело</w:t>
        <w:softHyphen/>
        <w:t>век, а лишь затем потребный ему предметный мир. Возможно, это и есть путь гармоничной жизни детей в противоречии «зависимость-независимость». Зона ближайшего развития ребенка в этой логике - зона его свобод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Понятно, что для запуска педагогики свободы надо решить множество научно-исследовательских проблем: чем проявляется свобода на каждом возрастном этапе, какое пространство свободы необходимо здесь ребенку, в чем самоопределяются дети на разных ступенях развития и д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w w:val="9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>Среди подобных вопросов есть первостепенные, представленных в сборнике статьях Н. В. Ивановой ставится, на первый взгляд, очевидная проблема: несвободный учитель не может воспитать свободного ученика. Однако, как убедится читатель, за видимой простотой задачи кроются сложнейшие механизмы принятия педагогом себя как личности, разрешение собственных ценностных противоречий, что и обусловливает принятие ребенка как индивидуаль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w w:val="9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>В заключение ответим на возможный скепсис представителя «педагогики необходимости»: когда она еще востребуется, ваша свобода в образовании? Не есть ли это очередная утопия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1"/>
          <w:w w:val="9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 xml:space="preserve">Ответим так: в начале века ведущий идеолог «свободного воспитания» К. Н. Вентцель мечтал (и даже создал проект) о декларации прав ребенка. «Необходимисты» </w:t>
      </w:r>
      <w:r>
        <w:rPr>
          <w:rFonts w:cs="Times New Roman" w:ascii="Times New Roman" w:hAnsi="Times New Roman"/>
          <w:bCs/>
          <w:spacing w:val="-1"/>
          <w:w w:val="95"/>
          <w:sz w:val="28"/>
          <w:szCs w:val="28"/>
        </w:rPr>
        <w:t>иронизировали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 xml:space="preserve"> над мечтателем. Однако случилось так, что в 1948 г. Генеральная ассамблея ООН приняла Все</w:t>
        <w:softHyphen/>
        <w:t>мирную Декларацию прав ребенк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ab/>
        <w:t>И еще один неоспоримый факт: свободный педагог Жан-Жак Руссо однажды провозгласил: зачем приспосаб</w:t>
        <w:softHyphen/>
        <w:t xml:space="preserve">ливать ребенка к системе образования, не лучше ли, приспосабливать эту систему к ребенку. Все революции в образовании, начиная с 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 xml:space="preserve"> в., идут именно под этим лозунгом. У образования просто нет другого пути в гуманистическую цивилизацию ХХ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pacing w:val="-1"/>
          <w:w w:val="95"/>
          <w:sz w:val="28"/>
          <w:szCs w:val="28"/>
        </w:rPr>
        <w:t xml:space="preserve"> века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5:31:00Z</dcterms:created>
  <dc:creator>1</dc:creator>
  <dc:description/>
  <dc:language>en-US</dc:language>
  <cp:lastModifiedBy>Antonov</cp:lastModifiedBy>
  <dcterms:modified xsi:type="dcterms:W3CDTF">2005-05-08T05:51:00Z</dcterms:modified>
  <cp:revision>45</cp:revision>
  <dc:subject/>
  <dc:title>Газман Гуманизм и свобода</dc:title>
</cp:coreProperties>
</file>