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Учреждение Российской академии образова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«Институт теории и истории педагогики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Центр теории воспитания</w:t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ЛИСУБЪЕКТНОСТЬ ВОСПИТАНИЯ 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КАК УСЛОВИЕ КОНСТРУИРОВАНИЯ 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СОЦИАЛЬНО-ПЕДАГОГИЧЕСКОЙ  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АЛЬНОСТИ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(концепция)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осква 200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БК 74.63 (2Рос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ДК 37.035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Рецензенты: </w:t>
      </w:r>
      <w:r>
        <w:rPr>
          <w:sz w:val="28"/>
          <w:szCs w:val="28"/>
        </w:rPr>
        <w:t>доктор педагогических наук, профессор Т.М. Ковалева,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162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октор педагогических наук, профессор М.М. Плоткин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Авторский коллектив:</w:t>
      </w:r>
      <w:r>
        <w:rPr>
          <w:sz w:val="28"/>
          <w:szCs w:val="28"/>
        </w:rPr>
        <w:t xml:space="preserve"> Л.В. Алиева, Г.Ю. Беляев, Д.В. Григорьев, О.Ю. Кожурова, Н.Л. Селиванова, Е.И. Соколова, П.В. Степанов, М.В. Шаку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лисубъектность воспитания как условие конструирования социально-педагогической  реальности (концепция)</w:t>
      </w:r>
      <w:r>
        <w:rPr>
          <w:sz w:val="28"/>
          <w:szCs w:val="28"/>
        </w:rPr>
        <w:t xml:space="preserve"> / Ред. Н.Л. Селиванова. – М.: УРАО «ИТИП», 2009.</w:t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анная концепция – результат коллективного исследования актуальной проблемы взаимодействия различных социальных субъектов воспитания, проведенного сотрудниками Центра теории воспитания УРАО «ИТИП». В концепции представлен общий замысел перехода к полисубъектной стратегии воспитания – последовательной ориентации социально-педагогических исследований, моделей, проектов, управляющей деятельности на изучение, моделирование, проектирование, организацию диалога и взаимодействия различных социальных субъектов в решении проблем воспитания подрастающего поколения.</w:t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цепция адресована исследователям, политикам, менеджерам образования, профессиональным педагогам и представителям общественных институтов, работающих с детьми и молодеж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чатается по решению Ученого совета УРАО «ИТИП»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040" w:hanging="50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SBN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5-88539-064-7</w:t>
      </w:r>
      <w:r>
        <w:rPr>
          <w:b/>
          <w:sz w:val="28"/>
          <w:szCs w:val="28"/>
        </w:rPr>
        <w:t xml:space="preserve">                                      </w:t>
      </w:r>
      <w:r>
        <w:rPr>
          <w:rFonts w:eastAsia="Symbol" w:cs="Symbol" w:ascii="Symbol" w:hAnsi="Symbol"/>
          <w:b/>
          <w:sz w:val="28"/>
          <w:szCs w:val="28"/>
        </w:rPr>
        <w:t></w:t>
      </w: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 xml:space="preserve">Л.В. Алиева, Г.Ю. Беляев, </w:t>
      </w:r>
    </w:p>
    <w:p>
      <w:pPr>
        <w:pStyle w:val="Normal"/>
        <w:ind w:left="5040" w:hanging="5040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Д.В. Григорьев, О.Ю. Кожурова, Н.Л. Селиванова, Е.И. Соколова, П.В. Степанов, М.В. Шакуров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rFonts w:eastAsia="Symbol" w:cs="Symbol" w:ascii="Symbol" w:hAnsi="Symbol"/>
          <w:b/>
          <w:sz w:val="28"/>
          <w:szCs w:val="28"/>
        </w:rPr>
        <w:t>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РАО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ИТИП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I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4"/>
        <w:ind w:left="0" w:right="0" w:hanging="0"/>
        <w:jc w:val="center"/>
        <w:rPr>
          <w:b/>
          <w:b/>
          <w:sz w:val="28"/>
        </w:rPr>
      </w:pPr>
      <w:r>
        <w:rPr>
          <w:b/>
          <w:sz w:val="28"/>
        </w:rPr>
        <w:t>ВВЕДЕНИЕ</w:t>
      </w:r>
    </w:p>
    <w:p>
      <w:pPr>
        <w:pStyle w:val="Style14"/>
        <w:ind w:left="0" w:righ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4"/>
        <w:ind w:left="0" w:right="0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0" w:right="0" w:firstLine="720"/>
        <w:rPr>
          <w:sz w:val="28"/>
        </w:rPr>
      </w:pPr>
      <w:r>
        <w:rPr>
          <w:sz w:val="28"/>
        </w:rPr>
        <w:t>В условиях динамично развивающегося общества формы социального опыта претерпевают неоднократные изменения в течение жизни одного поколения, а поэтому воспитание не может рассматриваться в традиционном смысле как однонаправленная передача опыта от старшего поколения младшему. Воспитание с необходимостью должно стать сферой взаимодействия и сотрудничества взрослых, юношества, детей, в рамках которого  происходит их личностное развитие и духовное взаимообогащение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</w:rPr>
        <w:t>Сегодня цели и ценностные приоритеты в сфере воспитания подрастающего поколения полагают не только традиционные субъекты (семья, школа), но и различные общественные, культурные, религиозные организации, политические партии и движения, детские общественные объединения, молодежные субкультурные общности и т.д. В этих условиях возникает настоятельная потребность, с одной стороны, в сотрудничестве между теми субъектами воспитания, кто ориентирован на развитие личности ребенка на основе гуманистических ценностей, и,  с другой стороны, в их совместном противодействии влиянию субъектов диссоциального воспитания.</w:t>
      </w:r>
    </w:p>
    <w:p>
      <w:pPr>
        <w:pStyle w:val="3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казанные тенденции, на наш взгляд, ставят педагогическую науку перед проблемой пересмотра своих традиционных представлений о процессе воспитания (отличающихся школоцентризмом, педагогоцентризмом, субъект-объектной направленностью) и побуждают к разработке новой, многосубъектной картины воспитательного процесса, адекватных ей управленческих и технологических решений.</w:t>
      </w:r>
    </w:p>
    <w:p>
      <w:pPr>
        <w:pStyle w:val="3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годня необходим переход  к полисубъектной стратегии воспитания – последовательной ориентации социально-педагогических исследований, моделей, проектов, управляющей деятельности на изучение, моделирование, проектирование, организацию диалога и взаимодействия различных социальных субъектов в решении проблем воспитания подрастающего поколения.</w:t>
      </w:r>
    </w:p>
    <w:p>
      <w:pPr>
        <w:pStyle w:val="3"/>
        <w:spacing w:before="0" w:after="0"/>
        <w:ind w:left="0" w:firstLine="720"/>
        <w:jc w:val="both"/>
        <w:rPr/>
      </w:pPr>
      <w:r>
        <w:rPr>
          <w:sz w:val="28"/>
          <w:szCs w:val="28"/>
        </w:rPr>
        <w:t>Только на основе такой стратегии возможно конструирование позитивной социально-педагогической реальности как сферы, где согласовываются интересы и происходит конструктивное взаимодействие различных общественных сил по вопросам обучения, воспитания, социализации детей и молодеж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ОНЯТИЯ, ИСПОЛЬЗУЕМЫЕ В КОНЦЕПЦИИ</w:t>
      </w:r>
    </w:p>
    <w:p>
      <w:pPr>
        <w:pStyle w:val="TextBody"/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6" w:leader="none"/>
        </w:tabs>
        <w:ind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оспитание</w:t>
      </w:r>
      <w:r>
        <w:rPr>
          <w:sz w:val="28"/>
          <w:szCs w:val="28"/>
        </w:rPr>
        <w:t xml:space="preserve"> – управление процессом развития и формирования личности воспитанника через создание благоприятных для этого услови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Субъект – </w:t>
      </w:r>
      <w:r>
        <w:rPr>
          <w:sz w:val="28"/>
          <w:szCs w:val="28"/>
        </w:rPr>
        <w:t xml:space="preserve">носитель предметно-практической деятельности и познания (индивид или социальная группа), источник активности, направленной на </w:t>
      </w:r>
      <w:hyperlink r:id="rId2">
        <w:r>
          <w:rPr>
            <w:rStyle w:val="InternetLink"/>
            <w:sz w:val="28"/>
            <w:szCs w:val="28"/>
          </w:rPr>
          <w:t>объект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</w:rPr>
        <w:t>Субъект воспитания</w:t>
      </w:r>
      <w:r>
        <w:rPr>
          <w:sz w:val="28"/>
          <w:szCs w:val="28"/>
        </w:rPr>
        <w:t xml:space="preserve"> – источник воспитательной активности, организатор деятельности по созданию благоприятных условий для личностного развития воспитанника. В качестве субъектов воспитания могут выступать как отдельные индивиды, так и группы.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</w:rPr>
        <w:t>Воспитательный потенциал субъекта воспитания</w:t>
      </w:r>
      <w:r>
        <w:rPr>
          <w:sz w:val="28"/>
          <w:szCs w:val="28"/>
        </w:rPr>
        <w:t xml:space="preserve"> – возможность, способность и готовность субъекта воспитания осуществлять воспитательную деятельность.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</w:rPr>
        <w:t>Полисубъектность воспитания</w:t>
      </w:r>
      <w:r>
        <w:rPr>
          <w:sz w:val="28"/>
          <w:szCs w:val="28"/>
        </w:rPr>
        <w:t xml:space="preserve"> – множественность взаимодействующих друг с другом субъектов воспитания.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</w:rPr>
        <w:t>Взаимодействие субъектов воспитания</w:t>
      </w:r>
      <w:r>
        <w:rPr>
          <w:sz w:val="28"/>
          <w:szCs w:val="28"/>
        </w:rPr>
        <w:t xml:space="preserve"> – непосредственное или опосредованное воздействие субъектов воспитания друг на друга. Может быть </w:t>
      </w:r>
      <w:r>
        <w:rPr>
          <w:i/>
          <w:sz w:val="28"/>
          <w:szCs w:val="28"/>
        </w:rPr>
        <w:t>социальным союзом</w:t>
      </w:r>
      <w:r>
        <w:rPr>
          <w:sz w:val="28"/>
          <w:szCs w:val="28"/>
        </w:rPr>
        <w:t xml:space="preserve"> (содружеством), предполагающим общность ценностей субъектов и обязательное суммирование их ресурсов; </w:t>
      </w:r>
      <w:r>
        <w:rPr>
          <w:i/>
          <w:sz w:val="28"/>
          <w:szCs w:val="28"/>
        </w:rPr>
        <w:t>социальным партнерством</w:t>
      </w:r>
      <w:r>
        <w:rPr>
          <w:sz w:val="28"/>
          <w:szCs w:val="28"/>
        </w:rPr>
        <w:t xml:space="preserve">, предполагающим равноправное сотрудничество, согласование интересов, оптимизацию отношений субъектов; </w:t>
      </w:r>
      <w:r>
        <w:rPr>
          <w:i/>
          <w:sz w:val="28"/>
          <w:szCs w:val="28"/>
        </w:rPr>
        <w:t>социальной конфронтацией</w:t>
      </w:r>
      <w:r>
        <w:rPr>
          <w:sz w:val="28"/>
          <w:szCs w:val="28"/>
        </w:rPr>
        <w:t>, предполагающей противоборство субъек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Социальное партнерство как способ взаимодействия субъектов воспитания – </w:t>
      </w:r>
      <w:r>
        <w:rPr>
          <w:sz w:val="28"/>
          <w:szCs w:val="28"/>
        </w:rPr>
        <w:t xml:space="preserve"> конструктивное взаимодействие субъектов воспитания, ориентирующее их на равноправное сотрудничество, поиск согласия и достижение консенсуса, взаимную ответственность и обязательность выполнения достигнутых договоренностей, закрепление отношений в нормативно-правовых и договорных актах.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</w:rPr>
        <w:t xml:space="preserve">Социально-педагогическая реальность − </w:t>
      </w:r>
      <w:r>
        <w:rPr>
          <w:sz w:val="28"/>
          <w:szCs w:val="28"/>
        </w:rPr>
        <w:t>одна из сфер общественной реальности, где пересекаются интересы и происходит взаимодействие различных общественных сил в вопросах обучения, воспитания, социализации молодого поко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НЫЙ ПОТЕНЦИАЛ СОЦИАЛЬНЫХ СУБЪЕКТОВ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ейшим условием реализации полисубъектной стратегии воспитания является понимание того, каким воспитательным потенциалом обладают возможные субъекты взаимодействия.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оспитательный потенциал любого социального субъекта может быть описан с помощью следующей модели, включающей ряд компонентов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аксиологический компонент (ценности, которые лежат в основе воспитательных действий субъекта, а также ценности, транслируемые подрастающему поколению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телеологический компонент (цели и задачи, которые ставятся в области воспитания и социализации подрастающего поколения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концептуальный компонент (ключевые идеи, теории и концепции, в том числе имплицитные, обеспечивающие деятельность субъекта в сфере воспитания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) методический компонент (методы, методики и технологии, которые используются субъектом в процессе воспитания детей, подростков и юношества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) интерактивный компонент (способность и готовность к взаимодействию с другими субъектами и институтами в целях решения воспитательных задач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концепции представлены описания воспитательных потенциалов следующих субъектов: школа (школьный класс и школьный педагог), семья,  религиозная организация, детское общественное объединение,</w:t>
      </w:r>
      <w:r>
        <w:rPr>
          <w:bCs/>
          <w:sz w:val="28"/>
          <w:szCs w:val="28"/>
        </w:rPr>
        <w:t xml:space="preserve"> педагог дополнительного образования, </w:t>
      </w:r>
      <w:r>
        <w:rPr>
          <w:sz w:val="28"/>
          <w:szCs w:val="28"/>
        </w:rPr>
        <w:t xml:space="preserve">молодежная субкультурная общность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ный потенциал школьного класс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ласс – это педагогическая реальность наших дней.</w:t>
      </w:r>
      <w:r>
        <w:rPr/>
        <w:t xml:space="preserve"> </w:t>
      </w:r>
      <w:r>
        <w:rPr>
          <w:sz w:val="28"/>
          <w:szCs w:val="28"/>
        </w:rPr>
        <w:t>Хотя класс в первую очередь – учебная единица, в нем, тем не менее, реализуются и воспитательные функции, связанные не только с усвоением знаний, умений и навыков, но и с формированием отношений к ним как ценностям. Традиционно класс является общностью детей одного возраста, связанных определенной системой межличностных отношений, влияющих, и весьма действенно, на процессы индивидуального развития входящих в него детей. Каждый класс – потенциальный коллектив, но отнюдь не каждый класс – реально существующий коллектив и действующий как коллектив. Чтобы стать коллективом, класс должен превратиться в органическое единство организации и психологической общности, а не быть просто структурной единицей. Именно как коллектив школьный класс наилучшим образом реализует свой воспитательный потенциа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rFonts w:eastAsia="Tahoma"/>
          <w:b/>
          <w:i/>
          <w:color w:val="000000"/>
          <w:sz w:val="28"/>
          <w:szCs w:val="28"/>
        </w:rPr>
        <w:t>Аксиологический компонент</w:t>
      </w:r>
      <w:r>
        <w:rPr>
          <w:rFonts w:eastAsia="Tahoma"/>
          <w:color w:val="000000"/>
          <w:sz w:val="28"/>
          <w:szCs w:val="28"/>
        </w:rPr>
        <w:t xml:space="preserve"> воспитательного потенциала школьного класса. </w:t>
      </w:r>
      <w:r>
        <w:rPr>
          <w:sz w:val="28"/>
          <w:szCs w:val="28"/>
        </w:rPr>
        <w:t xml:space="preserve">В основе воспитания  в школьном классе лежат общие ценности воспитания, обобщенные </w:t>
      </w:r>
      <w:r>
        <w:rPr>
          <w:rFonts w:eastAsia="Tahoma"/>
          <w:color w:val="000000"/>
          <w:sz w:val="28"/>
          <w:szCs w:val="28"/>
        </w:rPr>
        <w:t>в исследованиях В.А.Караковского – Человек, Семья, Труд, Знание, Культура, Отечество, Земля, Мир; С.Д.Полякова – Человек, Близкие, Отечество, Человечество; И.А.Зимней – Жизнь, Добро, Истина, Красота; Е.А.Ямбурга – Ненасилие и др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Эти ценности зачастую оказываются опосредованными ценностями конкретного образовательного учреждения, которому принадлежит данный класс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rFonts w:eastAsia="Tahoma"/>
          <w:b/>
          <w:i/>
          <w:color w:val="000000"/>
          <w:sz w:val="28"/>
          <w:szCs w:val="28"/>
        </w:rPr>
        <w:t>Телеологический компонент</w:t>
      </w:r>
      <w:r>
        <w:rPr>
          <w:rFonts w:eastAsia="Tahoma"/>
          <w:color w:val="000000"/>
          <w:sz w:val="28"/>
          <w:szCs w:val="28"/>
        </w:rPr>
        <w:t xml:space="preserve"> воспитательного потенциала школьного класса. </w:t>
      </w:r>
      <w:r>
        <w:rPr>
          <w:sz w:val="28"/>
          <w:szCs w:val="28"/>
        </w:rPr>
        <w:t>Школьный класс может ставить перед собой следующие воспитательные цел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Во-первых</w:t>
      </w:r>
      <w:r>
        <w:rPr>
          <w:sz w:val="28"/>
          <w:szCs w:val="28"/>
        </w:rPr>
        <w:t xml:space="preserve">, адаптировать школьника  к окружающей жизн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классе</w:t>
      </w:r>
      <w:r>
        <w:rPr/>
        <w:t xml:space="preserve"> </w:t>
      </w:r>
      <w:r>
        <w:rPr>
          <w:sz w:val="28"/>
          <w:szCs w:val="28"/>
        </w:rPr>
        <w:t>школьники имеют возможность получить опыт построения отношений различного характера: избирательных и функциональных, однополых и разнополых, межличностных и групповых. Опыт отношений, основанных на взаимной помощи, взаимной ответственности, взаимопонимании, терпимости и уважении, позволяет развить гуманистические начала в поведении ребенка. Опыт разнообразных внутриклассных отношений создает предпосылки успешного усвоения норм и ценностей классного и общешкольного коллективов, а впоследствии трудового коллектива и общества в целом. Важно также, что в классе ребенок учится адекватно воспринимать окружающую действительность, строить адекватную систему отношений в общении с окружающими. Все это способствует адаптации ребенка в различных общностях. Реализация цели адаптации школьника к окружающей жизни происходит успешно, если класс является открытым коллективом, активно взаимодействующим с другими коллективами и объединениями детей и взрослых. Условием успешной реализации данной цели также является сложная, разветвленная система отношений в классе, наличие в его жизни непредсказуемых, неопределенных ситуаций, что позволяет подготовить ребенка к жизни в нестабильном обществе.</w:t>
      </w:r>
    </w:p>
    <w:p>
      <w:pPr>
        <w:pStyle w:val="Normal"/>
        <w:tabs>
          <w:tab w:val="clear" w:pos="708"/>
          <w:tab w:val="left" w:pos="709" w:leader="none"/>
          <w:tab w:val="left" w:pos="9360" w:leader="none"/>
        </w:tabs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Во-вторых</w:t>
      </w:r>
      <w:r>
        <w:rPr>
          <w:sz w:val="28"/>
          <w:szCs w:val="28"/>
        </w:rPr>
        <w:t>, восполнить недостаток полноценных коммуникаций школьников, содержание которых было бы для них интересным, обогащало бы их. Реализация данной цели требует разнообразия внутриклассной деятельности, отражения в ее содержании потребностей, интересов, проблем современных школьников. В силу того, что класс – это педагогически управляемая общность, в нем возможно обеспечить полноценное содержание общения, оптимальную его интенсивность и организовать его в значимых, привлекательных для различных возрастов школьников формах. Одновозрастность класса имеет свои отрицательные и положительные аспекты для достижения упомянутой цели. Отрицательный аспект связан с ограниченностью одновозрастного общения детей и может быть компенсирован за счет развития внешних связей класса, за счет активного включения его в жизнь школы. В то же время одновозрастность класса позволяет максимально учитывать в его жизни возрастной тип общения: детский (1-4-е классы), подростковый (5-7-е классы), переходный (8-9-е классы) и юношеский (10-11-е классы). Тем самым можно эффективно формировать общительность школьников, создавать предпосылки для реализации возрастного подхода в воспитании (А.В.Мудрик).</w:t>
      </w:r>
    </w:p>
    <w:p>
      <w:pPr>
        <w:pStyle w:val="Normal"/>
        <w:tabs>
          <w:tab w:val="clear" w:pos="708"/>
          <w:tab w:val="left" w:pos="709" w:leader="none"/>
          <w:tab w:val="left" w:pos="9360" w:leader="none"/>
        </w:tabs>
        <w:ind w:firstLine="720"/>
        <w:jc w:val="both"/>
        <w:rPr/>
      </w:pPr>
      <w:r>
        <w:rPr>
          <w:i/>
          <w:sz w:val="28"/>
          <w:szCs w:val="28"/>
        </w:rPr>
        <w:t>В-третьих</w:t>
      </w:r>
      <w:r>
        <w:rPr>
          <w:sz w:val="28"/>
          <w:szCs w:val="28"/>
        </w:rPr>
        <w:t>, компенсировать недостаточные возможности, предоставляемые ребенку для развития окружающим его социумом. Реализация этой цели связана, прежде всего, с созданием в классе условий для расширения кругозора детей, для развития их творческих способностей, для их самореализации и самоутверждения в познании, игре и труде. Сегодня школьники не всегда могут стать членами различных творческих, спортивных коллективов и объединений вне школы. Семья также далеко не всегда может предоставить ребенку возможности для приобщения его к духовной и физической культуре, для его самореализации. Естественно, что и возможности класса в этом аспекте тоже достаточно ограничены, но за счет разнообразия деятельности в классе, посещений музеев, театров, проведения экскурсий можно компенсировать этот пробел семейного воспитания.</w:t>
      </w:r>
    </w:p>
    <w:p>
      <w:pPr>
        <w:pStyle w:val="Normal"/>
        <w:tabs>
          <w:tab w:val="clear" w:pos="708"/>
          <w:tab w:val="left" w:pos="709" w:leader="none"/>
          <w:tab w:val="left" w:pos="9360" w:leader="none"/>
        </w:tabs>
        <w:ind w:firstLine="720"/>
        <w:jc w:val="both"/>
        <w:rPr/>
      </w:pPr>
      <w:r>
        <w:rPr>
          <w:i/>
          <w:sz w:val="28"/>
          <w:szCs w:val="28"/>
        </w:rPr>
        <w:t>В-четвертых</w:t>
      </w:r>
      <w:r>
        <w:rPr>
          <w:sz w:val="28"/>
          <w:szCs w:val="28"/>
        </w:rPr>
        <w:t>, защитить школьника. Речь здесь в первую очередь идет о психологической защите ребенка от негативных влияний семьи и асоциальных влияний среды за счет создания в классе психологически комфортной для ребенка ниши – такой, чтобы он мог почувствовать свою необходимость другим людям, получить возможность для сохранения личного достоинства через развитие своих способностей и умений.</w:t>
      </w:r>
    </w:p>
    <w:p>
      <w:pPr>
        <w:pStyle w:val="Normal"/>
        <w:tabs>
          <w:tab w:val="clear" w:pos="708"/>
          <w:tab w:val="left" w:pos="709" w:leader="none"/>
          <w:tab w:val="left" w:pos="9360" w:leader="none"/>
        </w:tabs>
        <w:ind w:firstLine="720"/>
        <w:jc w:val="both"/>
        <w:rPr/>
      </w:pPr>
      <w:r>
        <w:rPr>
          <w:i/>
          <w:sz w:val="28"/>
          <w:szCs w:val="28"/>
        </w:rPr>
        <w:t>В-пятых</w:t>
      </w:r>
      <w:r>
        <w:rPr>
          <w:sz w:val="28"/>
          <w:szCs w:val="28"/>
        </w:rPr>
        <w:t>, развивать своих членов. Реализация данной цели школьного класса связана с личностным становлением ребенка, то есть с развитием его интеллекта, эмоционального восприятия окружающего мира, мастерства, креативности. Она реализуется не только в общей деятельности класса, но и через включение ребенка в цепочку ситуаций, специально создаваемых в жизни класса, входящих в него микрогрупп и для отдельных школьников. Данная цель по отношению к ребенку может быть эффективно реализована, если в классе создана атмосфера, стимулирующая познавательные интересы детей и побуждающая их к творчеству.</w:t>
      </w:r>
    </w:p>
    <w:p>
      <w:pPr>
        <w:pStyle w:val="Normal"/>
        <w:tabs>
          <w:tab w:val="clear" w:pos="708"/>
          <w:tab w:val="left" w:pos="709" w:leader="none"/>
          <w:tab w:val="left" w:pos="9360" w:leader="none"/>
        </w:tabs>
        <w:ind w:firstLine="720"/>
        <w:jc w:val="both"/>
        <w:rPr/>
      </w:pPr>
      <w:bookmarkStart w:id="0" w:name="з6"/>
      <w:bookmarkEnd w:id="0"/>
      <w:r>
        <w:rPr>
          <w:i/>
          <w:sz w:val="28"/>
          <w:szCs w:val="28"/>
        </w:rPr>
        <w:t>В-шестых</w:t>
      </w:r>
      <w:r>
        <w:rPr>
          <w:sz w:val="28"/>
          <w:szCs w:val="28"/>
        </w:rPr>
        <w:t>,  интегрировать положительные воздействия на ребенка, нивелировать и корректировать их. Члены классного коллектива находятся под прямым и косвенным влиянием семьи, различных формальных и неформальных коллективов и групп в школе и вне ее. Класс через своих членов как бы аккумулирует эти влияния. Очевидно, что они могут быть разнохарактерны, нередко противоречивы. Результатом целенаправленной интеграции влияний является увеличение объема и интенсивности положительных воздействий. Конечно, если класс находится на низком уровне развития, то он в большей степени может воспринять отрицательные влияния. Необходимым условием осуществления интегрирующей цели по отношению к личности ребенка является его идентификация с коллективом класса, а это возможно, если жизнь класса достаточно разнообразна и предоставляет школьнику возможность выбора привлекательной деятельности и общения.</w:t>
      </w:r>
    </w:p>
    <w:p>
      <w:pPr>
        <w:pStyle w:val="Normal"/>
        <w:tabs>
          <w:tab w:val="clear" w:pos="708"/>
          <w:tab w:val="left" w:pos="709" w:leader="none"/>
          <w:tab w:val="left" w:pos="93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так, современная образовательная ситуация, нестабильное развитие общества привели к необходимости расширения тех целей, которые вынужден осуществлять класс по отношению к личности ребенка. Эти цели он может реализовывать в разном объеме в зависимости от их актуальности для каждого отдельного ребен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Концептуальный компонент</w:t>
      </w:r>
      <w:r>
        <w:rPr>
          <w:sz w:val="28"/>
          <w:szCs w:val="28"/>
        </w:rPr>
        <w:t xml:space="preserve"> </w:t>
      </w:r>
      <w:r>
        <w:rPr>
          <w:rFonts w:eastAsia="Tahoma"/>
          <w:color w:val="000000"/>
          <w:sz w:val="28"/>
          <w:szCs w:val="28"/>
        </w:rPr>
        <w:t>воспитательного потенциала школьного класса.</w:t>
      </w:r>
      <w:r>
        <w:rPr>
          <w:sz w:val="28"/>
          <w:szCs w:val="28"/>
        </w:rPr>
        <w:t xml:space="preserve"> К ключевым идеям, обеспечивающим деятельность школьного класса в сфере воспитания, можно отнести следующ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Класс влияет или не влияет на личность школьника в зависимости от его общих характеристик, среди которых важную роль играет уровень развития коллектива в нем, и чем он выше, тем целенаправленнее и многостороннее это влияние становитс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лияние класса на школьника зависит от того, какое положение занимает он в системе внутриколлективных отношений; последнее, в свою очередь, есть результат, с одной стороны, совокупности различных качеств самого ребенка, а с другой – особенностей коллектива. Один и тот же ребенок может занимать в разных коллективах разное положение в зависимости от ценностей, норм поведения, сложившихся в них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лияние класса на ребенка зависит от характера его взаимоотношений с педагого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Влияние класса связано с тем, каково положение в  нем дружеской микрогруппы, в которую ребенок входит, и каково отношение к этой группе со стороны педагог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Влияние класса на личность ребенка зависит от его значимости для каждого конкретного ребенка, от того, насколько ребенок “влюблен” в свой коллектив, в какой мере  ощущает себя его членом, в какой мере ценности коллектива являются его собственными ценностями.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</w:rPr>
        <w:t>Методический компонент</w:t>
      </w:r>
      <w:r>
        <w:rPr>
          <w:sz w:val="28"/>
          <w:szCs w:val="28"/>
        </w:rPr>
        <w:t xml:space="preserve"> </w:t>
      </w:r>
      <w:r>
        <w:rPr>
          <w:rFonts w:eastAsia="Tahoma"/>
          <w:color w:val="000000"/>
          <w:sz w:val="28"/>
          <w:szCs w:val="28"/>
        </w:rPr>
        <w:t>воспитательного потенциала школьного класса. Прежде чем рассмотреть способы влияния школьного класса на личность школьника, отметим некоторые</w:t>
      </w:r>
      <w:r>
        <w:rPr>
          <w:sz w:val="28"/>
          <w:szCs w:val="28"/>
        </w:rPr>
        <w:t xml:space="preserve"> особенности этого влияния. Классный коллектив может влиять на личность школьника непосредственно и косвенно. Непосредственное влияние почти всегда связано с конкретной ситуацией и с предоставлением ребенку возможности играть в коллективе ту или иную роль. Косвенное влияние реализуется через создание в коллективе общественного мнения, через выработку коллективных ценностей и норм поведения, через создание определенного эмоционального климата. В итоге все это находит отражение в структуре и характере, формирующихся в коллективе взаимоотношений, которые и служат самым мощным фактором влияния на личность школьник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у методического обеспечения деятельности школьного класса составляют коллективные творческие дела и педагогические ситуации,               создаваемые  для формирования и корректировки различных отношений внутри класс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рез коллективные творческие дела, в которых участвует школьный класс, осуществляется влияние коллектива на личность школьника. Черта каждого коллективного творческого дела – коллективная разработка, коллективное планирование, коллективное проведение и коллективный анализ результатов. На всех этапах взрослые и дети выступают вместе, как равноправные партнеры, что создает атмосферу общей уверенности и ответственност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едагогическая ситуация – это ограниченная во времени и пространстве совокупность обстоятельств, побуждающих включенного в нее ребенка демонстрировать, подтверждать или изменять собственное  поведение. Процесс конструирования педагогической ситуации двусторонний. С одной стороны, педагог целенаправленно создает или использует уже существующие объекты и явления окружающей среды; включает во взаимодействие с ними ребенка; регулирует это взаимодействие, изменяя параметры среды; планирует определенный педагогический результат. С другой стороны, ребенок в соответствии со своими индивидными потребностями, субъективным восприятием и личностными качествами отбирает и организует различные элементы среды в ситуацию (не всегда совпадающую с задуманным педагогом проектом), определяет ее, сообразуясь с собственным опытом, и на основе этого строит свои отношения. Среди наиболее распространенных педагогических ситуаций – ситуация авансирования доверием, свободного выбора, непринужденной принудительности, эмоционального заражения, соотнесения, успеха, творчества, новичка, конфликта и др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Интерактивный компонент</w:t>
      </w:r>
      <w:r>
        <w:rPr>
          <w:sz w:val="28"/>
          <w:szCs w:val="28"/>
        </w:rPr>
        <w:t xml:space="preserve"> </w:t>
      </w:r>
      <w:r>
        <w:rPr>
          <w:rFonts w:eastAsia="Tahoma"/>
          <w:color w:val="000000"/>
          <w:sz w:val="28"/>
          <w:szCs w:val="28"/>
        </w:rPr>
        <w:t xml:space="preserve">воспитательного потенциала школьного класса. </w:t>
      </w:r>
      <w:r>
        <w:rPr>
          <w:sz w:val="28"/>
          <w:szCs w:val="28"/>
        </w:rPr>
        <w:t xml:space="preserve">Школьный класс является основной ячейкой школы. В силу этого  многие его внешние связи осуществляются опосредованно. Однако у класса существуют способности и готовности к непосредственному  взаимодействию с семьями учеников, различными детскими объединениями, музеями, театрами, детскими домами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356" w:leader="none"/>
        </w:tabs>
        <w:ind w:firstLine="720"/>
        <w:jc w:val="center"/>
        <w:rPr/>
      </w:pPr>
      <w:r>
        <w:rPr>
          <w:b/>
          <w:sz w:val="28"/>
          <w:szCs w:val="28"/>
        </w:rPr>
        <w:t>Воспитательный потенциал школьного педагога</w:t>
      </w:r>
    </w:p>
    <w:p>
      <w:pPr>
        <w:pStyle w:val="Normal"/>
        <w:ind w:firstLine="720"/>
        <w:jc w:val="both"/>
        <w:rPr/>
      </w:pPr>
      <w:r>
        <w:rPr>
          <w:rFonts w:eastAsia="Tahoma"/>
          <w:b/>
          <w:i/>
          <w:color w:val="000000"/>
          <w:sz w:val="28"/>
          <w:szCs w:val="28"/>
        </w:rPr>
        <w:t>Аксиологический компонент</w:t>
      </w:r>
      <w:r>
        <w:rPr>
          <w:rFonts w:eastAsia="Tahoma"/>
          <w:color w:val="000000"/>
          <w:sz w:val="28"/>
          <w:szCs w:val="28"/>
        </w:rPr>
        <w:t xml:space="preserve"> воспитательного потенциала школьного педагога. Его составляют:</w:t>
      </w:r>
    </w:p>
    <w:p>
      <w:pPr>
        <w:pStyle w:val="Normal"/>
        <w:ind w:firstLine="720"/>
        <w:jc w:val="both"/>
        <w:rPr/>
      </w:pPr>
      <w:r>
        <w:rPr>
          <w:rFonts w:eastAsia="Tahoma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ahoma"/>
          <w:color w:val="000000"/>
          <w:sz w:val="28"/>
          <w:szCs w:val="28"/>
        </w:rPr>
        <w:t>ценности культуры, которые определяются педагогом как необходимые для передачи подрастающим поколениям и тем самым становятся ценностным содержанием осуществляемого им воспитания (эти ценности обобщены в исследованиях В.А. Караковского, С.Д. Полякова и др.);</w:t>
      </w:r>
    </w:p>
    <w:p>
      <w:pPr>
        <w:pStyle w:val="Normal"/>
        <w:ind w:firstLine="720"/>
        <w:jc w:val="both"/>
        <w:rPr/>
      </w:pPr>
      <w:r>
        <w:rPr>
          <w:rFonts w:eastAsia="Tahoma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ahoma"/>
          <w:color w:val="000000"/>
          <w:sz w:val="28"/>
          <w:szCs w:val="28"/>
        </w:rPr>
        <w:t>ценность личностного развития воспитанника, становящаяся таковой в силу сущности самого воспитания, ориентированного именно на развитие личности воспитанника;</w:t>
      </w:r>
    </w:p>
    <w:p>
      <w:pPr>
        <w:pStyle w:val="Normal"/>
        <w:ind w:firstLine="720"/>
        <w:jc w:val="both"/>
        <w:rPr/>
      </w:pPr>
      <w:r>
        <w:rPr>
          <w:rFonts w:eastAsia="Tahoma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ahoma"/>
          <w:color w:val="000000"/>
          <w:sz w:val="28"/>
          <w:szCs w:val="28"/>
        </w:rPr>
        <w:t xml:space="preserve">и, наконец, ценность самого воспитанника, который воспринимается сегодняшними педагогами не в качестве еще нереализованной потенции, а как живущий «здесь и теперь» и потому нуждающимся в принятии, признании и понимании со стороны педагога. </w:t>
      </w:r>
    </w:p>
    <w:p>
      <w:pPr>
        <w:pStyle w:val="Normal"/>
        <w:ind w:firstLine="720"/>
        <w:jc w:val="both"/>
        <w:rPr/>
      </w:pPr>
      <w:r>
        <w:rPr>
          <w:rFonts w:eastAsia="Tahoma"/>
          <w:b/>
          <w:i/>
          <w:color w:val="000000"/>
          <w:sz w:val="28"/>
          <w:szCs w:val="28"/>
        </w:rPr>
        <w:t>Телеологический компонент</w:t>
      </w:r>
      <w:r>
        <w:rPr>
          <w:rFonts w:eastAsia="Tahoma"/>
          <w:color w:val="000000"/>
          <w:sz w:val="28"/>
          <w:szCs w:val="28"/>
        </w:rPr>
        <w:t xml:space="preserve"> воспитательного потенциала школьного педагога. Принципиальная невозможность реализации в воспитании «надсубъектных» целей – т.е. привнесенных извне (сформулированных наукой, предложенных философами, спущенных из кабинетов чиновников) и не определенных каждым педагогом в качестве своих собственных – не позволяет произвести четкую их унификацию и порождает ситуацию относительного разнообразия воспитательных целей школьных педагогов.  В самом обобщенном виде цель, которая ставится педагогами в области воспитания, можно определить следующим образом: передача своим воспитанникам тех норм и ценностей, которые воспитатель считает определяющими для полноценной человеческой жизни в обществе. </w:t>
      </w:r>
    </w:p>
    <w:p>
      <w:pPr>
        <w:pStyle w:val="Normal"/>
        <w:ind w:firstLine="720"/>
        <w:jc w:val="both"/>
        <w:rPr/>
      </w:pPr>
      <w:r>
        <w:rPr>
          <w:rFonts w:eastAsia="Tahoma"/>
          <w:b/>
          <w:i/>
          <w:color w:val="000000"/>
          <w:sz w:val="28"/>
          <w:szCs w:val="28"/>
        </w:rPr>
        <w:t>Концептуальный компонент</w:t>
      </w:r>
      <w:r>
        <w:rPr>
          <w:rFonts w:eastAsia="Tahoma"/>
          <w:color w:val="000000"/>
          <w:sz w:val="28"/>
          <w:szCs w:val="28"/>
        </w:rPr>
        <w:t xml:space="preserve"> воспитательного потенциала школьного педагога. К ключевым идеям, обеспечивающим деятельность школьного педагога в сфере воспитания, могут быть отнесены:</w:t>
      </w:r>
    </w:p>
    <w:p>
      <w:pPr>
        <w:pStyle w:val="Normal"/>
        <w:ind w:firstLine="720"/>
        <w:jc w:val="both"/>
        <w:rPr/>
      </w:pPr>
      <w:r>
        <w:rPr>
          <w:rFonts w:eastAsia="Tahoma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ahoma"/>
          <w:color w:val="000000"/>
          <w:sz w:val="28"/>
          <w:szCs w:val="28"/>
        </w:rPr>
        <w:t>идея деятельностного опосредования воспитания, ориентирующая педагога на организацию его совместной с детьми воспитывающей деятельности: познавательной, трудовой, игровой, спортивной, физкультурно-оздоровительной, художественной и т.п.;</w:t>
      </w:r>
    </w:p>
    <w:p>
      <w:pPr>
        <w:pStyle w:val="Normal"/>
        <w:ind w:firstLine="720"/>
        <w:jc w:val="both"/>
        <w:rPr>
          <w:color w:val="00000A"/>
          <w:sz w:val="28"/>
          <w:szCs w:val="28"/>
        </w:rPr>
      </w:pPr>
      <w:r>
        <w:rPr>
          <w:rFonts w:eastAsia="Tahoma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ahoma"/>
          <w:color w:val="000000"/>
          <w:sz w:val="28"/>
          <w:szCs w:val="28"/>
        </w:rPr>
        <w:t xml:space="preserve">идея коллективности воспитания, ориентирующая педагога на создание вокруг себя </w:t>
      </w:r>
      <w:r>
        <w:rPr>
          <w:color w:val="00000A"/>
          <w:sz w:val="28"/>
          <w:szCs w:val="28"/>
        </w:rPr>
        <w:t>детского коллектива, который был бы привлекателен для его воспитанников, с которым бы они себя идентифицировали и где культивировались бы те нормы и ценности, которые педагог хочет передать подрастающим поколениям;</w:t>
      </w:r>
    </w:p>
    <w:p>
      <w:pPr>
        <w:pStyle w:val="Normal"/>
        <w:ind w:firstLine="720"/>
        <w:jc w:val="both"/>
        <w:rPr/>
      </w:pPr>
      <w:r>
        <w:rPr>
          <w:rFonts w:eastAsia="Tahoma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ahoma"/>
          <w:color w:val="000000"/>
          <w:sz w:val="28"/>
          <w:szCs w:val="28"/>
        </w:rPr>
        <w:t xml:space="preserve">идея системности воспитания, ориентирующая педагога, с одной стороны, на выстраивание своей воспитательной деятельности как системы взаимосвязанных компонентов: целей,  средств,  результатов, сформулированных на основе полученных результатов новых целей и т.п. (система воспитательной работы), а с другой стороны, на консолидацию своих воспитательных усилий с усилиями коллег и развитие на этой основе школы как системы, основные компоненты которой связаны приоритетной идеей воспитания детей (воспитательная система). </w:t>
      </w:r>
    </w:p>
    <w:p>
      <w:pPr>
        <w:pStyle w:val="Normal"/>
        <w:ind w:firstLine="720"/>
        <w:jc w:val="both"/>
        <w:rPr/>
      </w:pPr>
      <w:r>
        <w:rPr>
          <w:b/>
          <w:i/>
          <w:color w:val="000000"/>
          <w:sz w:val="28"/>
          <w:szCs w:val="28"/>
        </w:rPr>
        <w:t>Методический компонент</w:t>
      </w:r>
      <w:r>
        <w:rPr>
          <w:color w:val="000000"/>
          <w:sz w:val="28"/>
          <w:szCs w:val="28"/>
        </w:rPr>
        <w:t xml:space="preserve"> воспитательного потенциала деятельности школьного педагога. В массовой практике воспитания педагогами школы наиболее часто используются следующие методические приемы: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введение и поддержание корпоративных норм в детском коллективе, с которым работает педагог;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инициирование и поддержание самоуправления в детском коллективе, с которым работает педагог;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организация основанной на принципах КТД совместной практической деятельности детей и взрослых, которой свойственны: общественно полезная направленность, коллективная организация и творческий характер;</w:t>
      </w:r>
    </w:p>
    <w:p>
      <w:pPr>
        <w:pStyle w:val="Normal"/>
        <w:ind w:firstLine="720"/>
        <w:jc w:val="both"/>
        <w:rPr/>
      </w:pPr>
      <w:r>
        <w:rPr>
          <w:rFonts w:eastAsia="Tahoma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ahoma"/>
          <w:color w:val="000000"/>
          <w:sz w:val="28"/>
          <w:szCs w:val="28"/>
        </w:rPr>
        <w:t xml:space="preserve">организация игр, позволяющих педагогу моделировать воспитательные ситуации и использовать их для совершенствования отношений и поведения школьников в реальной жизни;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организация воспитывающей предметно-эстетической среды, окружающей школьников;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редъявление себя (своего поведения, своего отношения к окружающей действительности, своих жизненных принципов) воспитанникам как объекта подражания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редъявление детям воспитывающей информации, ее совместное обсуждение и выработка по отношению к ней своих позиций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rFonts w:eastAsia="Tahoma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ahoma"/>
          <w:color w:val="000000"/>
          <w:sz w:val="28"/>
          <w:szCs w:val="28"/>
        </w:rPr>
        <w:t>организация в детской группе проблемных обсуждений, обмена мнениями, дискуссий, позволяющих школьнику  соотнести свое отношение к миру, к людям, к самому себе с отношениями сверстников, а также скорректировать эти отношения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проблематизация тех отношений школьников к миру, к людям, к самим себе, которые педагог считает опасными  для их личностного развития; </w:t>
      </w:r>
    </w:p>
    <w:p>
      <w:pPr>
        <w:pStyle w:val="Normal"/>
        <w:ind w:firstLine="720"/>
        <w:jc w:val="both"/>
        <w:rPr/>
      </w:pPr>
      <w:r>
        <w:rPr>
          <w:rFonts w:eastAsia="Tahoma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рганизация рефлексии школьниками своих действий, чувств, отношений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мимо методического арсенала, предназначенного для осуществления непосредственного влияния на  воспитанников, школьный педагог обладает и набором методик, позволяющих ему оптимизировать свою воспитательную деятельность. К ним можно отнести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методики проблемно-ориентированного  анализа процесса воспитания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методики планирования процесса воспитания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методики осуществления контроля процесса воспитания. 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rFonts w:eastAsia="Tahoma"/>
          <w:b/>
          <w:i/>
          <w:color w:val="000000"/>
          <w:sz w:val="28"/>
          <w:szCs w:val="28"/>
        </w:rPr>
        <w:t xml:space="preserve">Интерактивный </w:t>
      </w:r>
      <w:r>
        <w:rPr>
          <w:b/>
          <w:i/>
          <w:color w:val="000000"/>
          <w:sz w:val="28"/>
          <w:szCs w:val="28"/>
        </w:rPr>
        <w:t>компонент</w:t>
      </w:r>
      <w:r>
        <w:rPr>
          <w:color w:val="000000"/>
          <w:sz w:val="28"/>
          <w:szCs w:val="28"/>
        </w:rPr>
        <w:t xml:space="preserve"> воспитательного потенциала деятельности школьного педагога. </w:t>
      </w:r>
      <w:r>
        <w:rPr>
          <w:rFonts w:eastAsia="Tahoma"/>
          <w:color w:val="000000"/>
          <w:sz w:val="28"/>
          <w:szCs w:val="28"/>
        </w:rPr>
        <w:t xml:space="preserve">Способность и готовность школьного педагога к взаимодействию с другими субъектами воспитания, в первую очередь, определяется его взглядом на целесообразность такого взаимодействия. В массовой практике школьные педагоги оказываются более открытыми для взаимодействия с семьями своих воспитанников, с педагогами вузов и учреждений дополнительного образования детей, с просоциальными детскими объединениями самой разной направленности, с детскими общественными объединениями, с учреждениями культуры, со спортивными организациями, с представителями госструктур, ответственных за безопасность граждан, охрану их здоровья и поддержание правопорядка. Менее открыты школьные педагоги к взаимодействию с религиозными организациями, молодежными субкультурами, что объясняется как относительной изолированностью последних, так и настороженным отношением к ним самой педагогической общественности. </w:t>
      </w:r>
    </w:p>
    <w:p>
      <w:pPr>
        <w:pStyle w:val="Normal"/>
        <w:ind w:firstLine="720"/>
        <w:jc w:val="center"/>
        <w:rPr>
          <w:rFonts w:eastAsia="Tahoma"/>
          <w:b/>
          <w:b/>
          <w:color w:val="000000"/>
          <w:sz w:val="28"/>
          <w:szCs w:val="28"/>
        </w:rPr>
      </w:pPr>
      <w:r>
        <w:rPr>
          <w:rFonts w:eastAsia="Tahoma"/>
          <w:b/>
          <w:color w:val="000000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ный потенциал семь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овременные семьи настолько разнообразны и самобытны (независимы или почти независимы от внешних регламентаций и ограничений), что говорить о семье вообще – это значит говорить ни о чем. Разговор о семье наполняется содержанием, если анализу подвергаются </w:t>
      </w:r>
      <w:r>
        <w:rPr>
          <w:i/>
          <w:sz w:val="28"/>
          <w:szCs w:val="28"/>
        </w:rPr>
        <w:t>типы</w:t>
      </w:r>
      <w:r>
        <w:rPr>
          <w:sz w:val="28"/>
          <w:szCs w:val="28"/>
        </w:rPr>
        <w:t xml:space="preserve"> сем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уществует множество типологий семьи. Поскольку нас интересует воспитательный потенциал, то семьи могут быть разделены по тому влиянию, которое они оказывают на социализацию детей – </w:t>
      </w:r>
      <w:r>
        <w:rPr>
          <w:i/>
          <w:sz w:val="28"/>
          <w:szCs w:val="28"/>
        </w:rPr>
        <w:t>позитивному</w:t>
      </w:r>
      <w:r>
        <w:rPr>
          <w:sz w:val="28"/>
          <w:szCs w:val="28"/>
        </w:rPr>
        <w:t xml:space="preserve"> или </w:t>
      </w:r>
      <w:r>
        <w:rPr>
          <w:i/>
          <w:sz w:val="28"/>
          <w:szCs w:val="28"/>
        </w:rPr>
        <w:t>негативному</w:t>
      </w:r>
      <w:r>
        <w:rPr>
          <w:sz w:val="28"/>
          <w:szCs w:val="28"/>
        </w:rPr>
        <w:t>. То есть выделяются семьи, в которых созданы благоприятные условия для вхождения ребенка в социум и культуру, и семьи, где такие условия не созданы, где возникают преграды и помехи нормальной социализации ребенка. Семей с однозначно негативным или однозначно позитивным влиянием на социализацию ребенка, по-видимому, не существует или они крайне редки, поэтому имеет смысл обозначить специфику типов через доминант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емьи с преимущественно позитивным влиянием на социализацию ребенк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семьи с преимущественно негативным влиянием на социализацию ребенк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Еще одно важное с воспитательной точки зрения различение – тяготеет ли семья в процессе социализации ребенка к </w:t>
      </w:r>
      <w:r>
        <w:rPr>
          <w:i/>
          <w:sz w:val="28"/>
          <w:szCs w:val="28"/>
        </w:rPr>
        <w:t>прямым</w:t>
      </w:r>
      <w:r>
        <w:rPr>
          <w:sz w:val="28"/>
          <w:szCs w:val="28"/>
        </w:rPr>
        <w:t xml:space="preserve"> влияниям (ведущие принципы таких семей «мы отвечаем за всё», «всё сами», «лицом к лицу») или к </w:t>
      </w:r>
      <w:r>
        <w:rPr>
          <w:i/>
          <w:sz w:val="28"/>
          <w:szCs w:val="28"/>
        </w:rPr>
        <w:t>косвенным</w:t>
      </w:r>
      <w:r>
        <w:rPr>
          <w:sz w:val="28"/>
          <w:szCs w:val="28"/>
        </w:rPr>
        <w:t xml:space="preserve">  (в таких семьях родители в контактах с ребенком, как правило, прибегают к помощи посредников – реальных (например, кружки, секции, школа, группа друзей и т.п.) и виртуальных (литература, искусство и т.п.)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енно, можно выделить четыре типа сем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емьи с преимущественно прямым позитивным влиянием на социализацию ребен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емьи с преимущественно косвенным позитивным влиянием на социализацию ребен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семьи с преимущественно прямым негативным влиянием на социализацию ребен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семьи с преимущественно косвенным негативным влиянием на социализацию ребенк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днако, по-видимому, прав Л.Н. Толстой, полагая, что «в</w:t>
      </w:r>
      <w:r>
        <w:rPr>
          <w:iCs/>
          <w:color w:val="000000"/>
          <w:sz w:val="28"/>
          <w:szCs w:val="28"/>
        </w:rPr>
        <w:t xml:space="preserve">се счастливые семьи похожи друг на друга, каждая несчастливая семья несчастлива по-своему». Описание как самостоятельных типов семей с </w:t>
      </w:r>
      <w:r>
        <w:rPr>
          <w:sz w:val="28"/>
          <w:szCs w:val="28"/>
        </w:rPr>
        <w:t xml:space="preserve">прямым или косвенным негативным влиянием на социализацию ребенка оказалось делом вполне реальным, тогда как аналогичная попытка в отношении семей с позитивным влиянием натолкнулась на своеобразное сопротивление материала. </w:t>
      </w:r>
    </w:p>
    <w:p>
      <w:pPr>
        <w:pStyle w:val="Normal"/>
        <w:ind w:firstLine="72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Таким образом, анализ воспитательного потенциала осуществлен в отношении трех типов семе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емьи с преимущественно позитивным влиянием на социализацию ребенк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семьи с преимущественно прямым негативным влиянием на социализацию ребенк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семьи с преимущественно косвенным негативным влиянием на социализацию ребен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редставленных ниже аналитических материалах отсутствует  описание концептуального компонента воспитательного потенциала семьи. Дело в том, что ключевые идеи и умозрительные конструкты, которыми руководствуется семья в воспитании детей, являются имплицитными – невыраженными, подразумеваемыми. На сегодняшний день мы не располагаем исследовательскими материалами, которые позволили бы нам адекватно прояснить данный аспект жизни семьи.</w:t>
      </w:r>
    </w:p>
    <w:p>
      <w:pPr>
        <w:pStyle w:val="Normal"/>
        <w:ind w:firstLine="720"/>
        <w:jc w:val="center"/>
        <w:rPr/>
      </w:pPr>
      <w:r>
        <w:rPr>
          <w:i/>
          <w:sz w:val="28"/>
          <w:szCs w:val="28"/>
          <w:u w:val="single"/>
        </w:rPr>
        <w:t>Воспитательный потенциал семей с</w:t>
      </w:r>
      <w:r>
        <w:rPr>
          <w:b/>
          <w:i/>
          <w:sz w:val="28"/>
          <w:szCs w:val="28"/>
          <w:u w:val="single"/>
        </w:rPr>
        <w:t xml:space="preserve"> </w:t>
      </w:r>
      <w:r>
        <w:rPr>
          <w:i/>
          <w:sz w:val="28"/>
          <w:szCs w:val="28"/>
          <w:u w:val="single"/>
        </w:rPr>
        <w:t>преимущественно позитивным влиянием на социализацию ребенк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Аксиологический компонент. </w:t>
      </w:r>
      <w:r>
        <w:rPr>
          <w:sz w:val="28"/>
          <w:szCs w:val="28"/>
        </w:rPr>
        <w:t>Обнаружить отличия среди «счастливых семей», действительно во многом похожих друг на друга, можно именно в ценностном ракурс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деляю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емьи с доминантой религиозных ценностей (христианских, мусульманских, иудейских, буддийских и др.). Высшей ценностью в таких семьях признана вера в Бога. Ценности культуры, общественной и частной жизни рассматриваются сквозь призму того, насколько они приближают или удаляют человека от высшей цен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емьи с доминантой светско-гуманистических ценностей. Высшая ценность в этих семьях – ценность Человека как существа, не нуждающегося во внешнем оправдании, творца культуры и субъекта истории. А главное, что воспитывается в детях – доброе, заботливое отношение к другим людям, гуманность и альтруизм, устремленность к свободе и знанию, труду и творчеств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емьи с доминантой прагматических (широко практицистских) ценностей. Эти семьи во главу угла ставят ценности делового успеха, профессионального и карьерного роста, материального благополучия и финансовой независимости. При этом детям прививается уважительное отношение к чужому успеху и достижениям, чувство здоровой конкуренции. Впрочем, не обходится без некоторой доли недоверия, скепсиса в отношении людей, которые идут по жизни иными путями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семьи с доминантой утилитарных (узко практицистских) ценностей. Интересы и ценности таких семей замкнуты на самих себя, на воспроизводство сложившегося образа жизни. Идеал жизнедеятельности членов таких семей – делать то, что полезно и привычно для семьи, руководствуясь при этом не высшими ценностями и рациональными соображениями, а рассудком и здравым смыслом.  Члены семьи живут своим «мирком», доморощенными нормами, правилами, образцами, которые, впрочем, не противоречат социально одобряемым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емьи с доминантой гедонистических ценностей. Получение удовольствия от жизни, необременительная работа (учеба), веселый и разнообразный досуг, бытовой комфорт – вот что прежде всего ценится в таких семьях. При этом все эти устремления «разумно эгоистичны» – не желают зла другим, не используют их как средство для достижения собственных целей, потребление удовольствий и благ не носит здесь стяжательского характера. 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</w:rPr>
        <w:t xml:space="preserve">Телеологический компонент. </w:t>
      </w:r>
      <w:r>
        <w:rPr>
          <w:sz w:val="28"/>
          <w:szCs w:val="28"/>
        </w:rPr>
        <w:t>Цели воспитания в семьях с доминантой религиозных ценностей – воцерковление ребенка (введение его в жизнь религиозной общины), формирование у него стремления и способности к «религиозному служению в безрелигиозном обществе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Цель воспитания в семьях с доминантой светско-гуманистических ценностей – всестороннее (по меньшей мере, разностороннее) гармоническое развитие личности ребенка,  формирование у него стремления и способности к саморазвитию и самореализации на благо себя, своей семьи, обществ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емьях с доминантой прагматических ценностей у детей в первую очередь формируют готовность и способность добиваться практически значимых результатов в любой деятельности, предприимчивость, лидерские качества. Приветствуются честолюбивые жизненные планы, активное и индивидуально полезное участие в общественной и профессиональной жизн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ное, чего ждут от детей в семьях с доминантой утилитарных ценностей, – послушания и исполнительности, сохранения утвердившегося в семье порядка вещей, повторения в общем и целом жизненного пути родителей. Поиски своего предназначения, забота о неблизких других, честолюбивые жизненные планы не приветствуются по причине их «бесполезности» и «беспокойности» для повседневного быт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фика целеполагания семей с доминантой гедонистических ценностей – желание сформировать у ребенка способность получать удовольствие от жизни, вести беспроблемное существование, необременительное для него самого и окружающих.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Методический компонент.</w:t>
      </w:r>
      <w:r>
        <w:rPr>
          <w:sz w:val="28"/>
          <w:szCs w:val="28"/>
        </w:rPr>
        <w:t xml:space="preserve"> Методы и формы воспитания в религиозных семьях напрямую связаны с методами и формами воспитательной деятельности той религиозной общины, к которой принадлежит семья. Основу методического арсенала составляют домашняя молитва, совместное участие всех членов семьи в повседневной жизни религиозной общины, в религиозных обрядах и празднованиях, следование религиозным и народным традициям.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В семьях с доминантой светско-гуманистических ценностей используется весь методический арсенал гуманистической педагогики:  эмпатическое и рефлексивное слушание, убеждение, самопродвижение, пробуждение у ребенка импульса к подражанию родителям, эмоциональное заражение, просьба и др. Активно используются воспитательные возможности позитивных социальных сред, искусства, науки, спорта. Родители стремятся к практическому воплощению правила «трех П»: признания, понимания и принятия ребен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мьи с доминантой прагматических ценностей предпочитают такие методы воспитания, как убеждение, самопродвижение, пробуждение импульса к подражанию, внушение, требование; довольно часто используются конструктивная манипуляция, материальное поощрение за успех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утилитарно ориентированных семьях доминируют такие воспитательные методы, как внушение, манипуляция (как конструктивная, так и рискованная), требование; используются традиционалистские варианты поощрений и наказа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любленные методы воспитания семей с доминантой гедонистических ценностей – это эмоциональное заражение, внушение, пробуждение у ребенка импульса к подражанию родителям, манипуляция в ее простейших формах. Родители в таких семьях нередко чрезмерно балуют детей (неадекватное поощрение), что повышает риск зависимости, несамостоятельности детей, делает их неспособными противостоять соблазнам современной жизни.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Интерактивный компонент.</w:t>
      </w:r>
      <w:r>
        <w:rPr>
          <w:sz w:val="28"/>
          <w:szCs w:val="28"/>
        </w:rPr>
        <w:t xml:space="preserve"> Семьи с доминантой религиозных ценностей довольно осторожны и избирательны в своих контактах с другими социальными субъектами, особенно религиозно индифферентными. Однако если контрагенты вызывают у религиозно ориентированной  семьи доверие, она может стать как просто надежным партнером, так и ценным посредником в отношениях с близкой ей религиозной общиной (организацией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мьи с доминантой светско-гуманистических ценностей максимально открыты к взаимодействию с просоциальными общественными субъектами, способны выступать инициаторами партнерства в сфере воспитания, безусловно поддерживать позитивные и противостоять негативным тенденциям в развитии социальных контактов по вопросам воспит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гматически ориентированные семьи в меньшей степени, чем светско-гуманистические, но все-таки тоже открыты к конструктивному социальному взаимодействию в сфере воспитания. Оно их интересует, в первую очередь, той пользой, которую может принести семье. Впрочем, им не чужды и интересы контрагентов. Семьи, относящиеся к данному типу, придают межсубъектным отношениям деловой, целесообразный и взаимообязывающий характер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мьи с преимущественно утилитарными ценностями не видят особой необходимости во взаимодействии с другими социальными субъектами по вопросам воспитания. Присущая им «зацикленность» на собственных, доморощенных нормах, правилах, образцах затрудняет их участие в договорных отношениях. Конечно, их можно втянуть в эти отношения, но они предпочтут быть не партнерами, а наблюдателями, сочувствующими другим, но не разделяющими с ними ответственнос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донистически ориентированные семьи также могут быть благосклонны, снисходительны к взаимодействию с другими социальными субъектами в сфере воспитания, но при этом постараются избежать какой-либо ответственности. Однако, в отличие от предыдущего типа семей, эти семьи можно увлечь идеей и практикой воспитательного партнерства, особенно в вопросах организации досуга детей, создания комфортной среды, положительного эмоционального микроклимата и т.п.  </w:t>
      </w:r>
    </w:p>
    <w:p>
      <w:pPr>
        <w:pStyle w:val="Normal"/>
        <w:ind w:firstLine="720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Воспитательный потенциал семей с преимущественно прямым негативным влиянием на социализацию ребенка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</w:rPr>
        <w:t xml:space="preserve">Аксиологический компонент. </w:t>
      </w:r>
      <w:r>
        <w:rPr>
          <w:sz w:val="28"/>
          <w:szCs w:val="28"/>
        </w:rPr>
        <w:t xml:space="preserve">Семьи с прямым негативным влиянием на социализацию ребенка демонстрируют асоциальное поведение и антиобщественные ориентации. К этому типу семей можно отнести семьи с </w:t>
      </w:r>
      <w:r>
        <w:rPr>
          <w:i/>
          <w:sz w:val="28"/>
          <w:szCs w:val="28"/>
        </w:rPr>
        <w:t>криминальными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стяжательскими</w:t>
      </w:r>
      <w:r>
        <w:rPr>
          <w:sz w:val="28"/>
          <w:szCs w:val="28"/>
        </w:rPr>
        <w:t xml:space="preserve"> ценностными ориентация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ибольшую опасность  по своему негативному воздействию на детей представляют семьи с криминальными ценностями. Жестко опираясь на принципы «человек человеку волк» и «сильный всегда прав», родители  поощряют детей к воровству, проституции, торговле наркотиками и т.п. В этих семьях торжествует культ грубой силы, презрительное отношение к человеческой жизни. Жизнь детей из-за жестокого обращения, пьяных дебошей, сексуальной распущенности родителей, отсутствия элементарной заботы о содержании зачастую находится под угроз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мьи с откровенными стяжательскими ориентациями не толкают детей на путь прямого конфликта с законом. Однако, живя по принципу «цель оправдывает средства», родители всячески поощряют, стимулируют в детях корысть, стремление к наживе, умение играть на слабостях других, изворотливость, презрение к общественным нормам и ценностям, цинизм. Внешне обстановка в стяжательских семьях может выглядеть благопристойной, уровень жизни – достаточно высоким, но духовная атмосфера проникнута имморализмом.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Телеологический компонент.</w:t>
      </w:r>
      <w:r>
        <w:rPr>
          <w:sz w:val="28"/>
          <w:szCs w:val="28"/>
        </w:rPr>
        <w:t xml:space="preserve"> Семьи с прямым негативным влиянием на социализацию ребенка довольно внятно, хотя и не всегда открыто, формулируют цели воспитания. В случае семьи с криминальными ценностными ориентациями – это формирование «сильной» личности, способной подавлять и подчинять себе других людей, презирающей закон и общепринятую мораль, способной занять заметное место в иерархии антиобщественных, криминальных деятелей (или напротив, если характер ребенка слаб, а способности ограничены, формирование криминальной «пешки», «шестерки», обслуживающей интересы преступного сообщества). В случае семьи со стяжательскими ориентациями – это формирование «дельца», способного устроить жизнь так, чтобы стать в ней главным. Подтолкнуть падающего, услужить сильному, унизить слабого, обмануть доверчивого, обесчестить честного, высмеять искреннего – вот чему учат детей в таких семьях.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</w:rPr>
        <w:t xml:space="preserve">Методический компонент. </w:t>
      </w:r>
      <w:r>
        <w:rPr>
          <w:sz w:val="28"/>
          <w:szCs w:val="28"/>
        </w:rPr>
        <w:t>Методы воспитания, культивируемые в семьях с криминальными ценностными ориентациями – прямое давление, физическое и психологическое насилие, принуждение (прямое, а также в сочетании «кнута и пряника»), прямое внушение безальтернативности криминального пути для ребенка, циничная манипуляция, жесткое требован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семей со стяжательскими ценностями характерны такие воспитательные методы, как разного рода изощренные манипуляции, внушение, эмоциональное заражение, пробуждение у ребенка импульса к подражанию взрослым членам семьи (личный пример), игнорирование.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</w:rPr>
        <w:t xml:space="preserve">Интерактивный компонент. </w:t>
      </w:r>
      <w:r>
        <w:rPr>
          <w:sz w:val="28"/>
          <w:szCs w:val="28"/>
        </w:rPr>
        <w:t xml:space="preserve">Семьи с прямым негативным влиянием на детскую социализацию крайне неохотно идут на какие-либо контакты с просоциальными субъектами и институтам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тношении семей с криминальными ориентациями необходимо прямое вмешательство государственных и конструктивных общественных сил, ограничение или лишение родительских прав, перевод детей на государственно-общественное попечение. В противном случае ребенка ждет полная социальная незащищенность как от жестокого обращения в семье, так и от криминализирующего влияния преступных сообщест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есмотря на негативное влияние, которое оказывается на детей родителями из стяжательских семей, как правило, нет формального повода для принятия решения об ограничении или лишении их родительских прав: налицо высокий уровень материального благосостояния, трезвый образ жизни, стремление родителей опекать своих детей. По отношению к таким родителям чаще всего применимы коррекционные методы, основанные на принципе «обратной социализации», когда через взрослеющих детей, которые довольно наглядно отражают внутренний мир родителей, происходит переосмысление матерями и отцами своих собственных позиций. Однако существенным недостатком методов обратной социализации является их временн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>я удаленность; прозрение часто наступает слишком поздно, чтобы что-то существенно изменить в личности ребен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ся, что втягивание стяжательски ориентированных семей в диалог конструктивных общественных сил, хотя бы в позиции наблюдателей, также может способствовать положительным изменениям в них.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Воспитательный потенциал семей с преимущественно косвенным негативным влиянием на социализацию ребенк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Этот тип семей представлен так называемыми </w:t>
      </w:r>
      <w:r>
        <w:rPr>
          <w:i/>
          <w:sz w:val="28"/>
          <w:szCs w:val="28"/>
        </w:rPr>
        <w:t>конфликтными семьями</w:t>
      </w:r>
      <w:r>
        <w:rPr>
          <w:sz w:val="28"/>
          <w:szCs w:val="28"/>
        </w:rPr>
        <w:t xml:space="preserve">, где хронически обострены отношения супругов, и </w:t>
      </w:r>
      <w:r>
        <w:rPr>
          <w:i/>
          <w:sz w:val="28"/>
          <w:szCs w:val="28"/>
        </w:rPr>
        <w:t>педагогически несостоятельными семьями</w:t>
      </w:r>
      <w:r>
        <w:rPr>
          <w:sz w:val="28"/>
          <w:szCs w:val="28"/>
        </w:rPr>
        <w:t xml:space="preserve"> с низкой психолого-педагогической культурой родителей, непродуктивным стилем детско-родительских отноше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конфликтной семье по разным психологическим причинам личные взаимоотношения супругов строятся не по принципу взаимоуважения и взаимопонимания, а по принципу конфликта, отчуждения. Данные семьи могут быть как шумными, скандальными, где повышенный тон общения, раздраженность становятся нормой взаимоотношений супругов, так и «тихими», где отношения супругов характеризуют полное отчуждение, стремление избегать всякого взаимодейств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дагогически несостоятельные семьи характеризуются тем, что при относительно благоприятных условиях (устойчивая семейная атмосфера, родители, ведущие нормальный образ жизни и проявляющие заботу о детях), все-таки неправильно формируются взаимоотношения с детьми, совершаются серьезные педагогические просчеты, приводящие к различным асоциальным проявлениям в сознании и поведении детей. 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</w:rPr>
        <w:t xml:space="preserve">Аксиологический компонент. </w:t>
      </w:r>
      <w:r>
        <w:rPr>
          <w:sz w:val="28"/>
          <w:szCs w:val="28"/>
        </w:rPr>
        <w:t>В конфликтных семьях, как правило, имеет место острое несовпадение ценностей мужа и жены. Иногда источник ценностного конфликта находится не внутри семьи, а в ее ближайшем окружении (например, у родителей мужа или жены есть претензии к семейной жизни их «чада»), а муж и жена под сторонним давлением просто не в состоянии выработать общее ценностное поле. В любом случае ребенок в такой семье оказывается в эпицентре ценностного разлада, и либо «прикрепляется» к ценностям одного из родителей, либо вообще отказывается от ценностного самоопределения внутри семь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педагогически несостоятельных семьях наличие положительных семейных ценностей возможно. Но эти ценности либо аморфны, не вполне ясны для взрослых и не вычитываются ребенком из контекста семейной жизни. Либо эти ценности неустойчивы, ситуативны, ребенок не успевает их усваивать и, в конечном счете, считает чем-то маловажным. Либо ценности декларативны, не имеют практического воплощения и тем самым не вызывают доверия у ребенка.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</w:rPr>
        <w:t xml:space="preserve">Телеологический компонент.  </w:t>
      </w:r>
      <w:r>
        <w:rPr>
          <w:sz w:val="28"/>
          <w:szCs w:val="28"/>
        </w:rPr>
        <w:t>Здесь практически один в один повторяется ситуация с ценностями. В конфликтных семьях у супругов обостренно не совпадают цели воспитания собственных детей. В педагогически несостоятельных семьях воспитательные цели и задачи либо аморфны, либо ситуативны, либо сугубо декларативны.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</w:rPr>
        <w:t xml:space="preserve">Методический компонент. </w:t>
      </w:r>
      <w:r>
        <w:rPr>
          <w:sz w:val="28"/>
          <w:szCs w:val="28"/>
        </w:rPr>
        <w:t>В конфликтных семьях супруги склонны прибегать к взаимоисключающим методам и формам воспитания детей, пытаясь доказать, что только выбор одного из них является верным, а другой ошибается. Ребенок либо оказывается страдающим участником семейной жизни, либо научается играть на противоречиях родителей, но в любом случае он – заложник, разменная карта родительского противостоя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ля педагогически несостоятельных семей характерно «шараханье» от одних способов воспитания к другим: они пытаются выстраивать отношения с ребенком то в жестко-авторитарном стиле, то в педантично-подозрительном, то в увещевательном, отстраненно-равнодушном, попустительском и т.д. На этом пути неизбежно совершается большое количество ошибок, формируется тяжелая морально-психологическая атмосфера, что, в конечном счете, приводит к утрате воспитательной роли семьи, ее неспособности противостоять деструктивным влияниям извне.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</w:rPr>
        <w:t>Интерактивный компонент.</w:t>
      </w:r>
      <w:r>
        <w:rPr>
          <w:sz w:val="28"/>
          <w:szCs w:val="28"/>
        </w:rPr>
        <w:t xml:space="preserve"> Семьи с косвенным негативным  влиянием на детскую социализацию, при всех своих издержках, все-таки открыты к взаимодействию с конструктивными общественными субъекта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ак правило, родители из педагогически несостоятельных семей осознают свои проблемы и трудности, но, чувствуя неспособность преодолеть их собственными силами, обращаются за помощью к специалистам в надежде понять свои ошибки, особенности своего ребенка, перестроить стиль отношений в семье, выйти из затянувшегося внутрисемейного, школьного или других конфликт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Тот, кто вступает во взаимодействие с конфликтными семьями, по сути дела должен выполнять психотерапевтические функции: в беседах с родителями необходимо внимательно выслушивать обе стороны, пытаясь по возможности погасить недовольство супругов друг другом, выявлять причины, приводящие к обострению отношений, консолидировать взаимоотношения супругов, прежде всего, на основе интересов ребенка. Но эти функции следует осуществлять максимально конфиденциально, избегая какой-либо публичност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0" w:after="0"/>
        <w:ind w:firstLine="72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ing5"/>
        <w:spacing w:before="0" w:after="0"/>
        <w:ind w:firstLine="72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Воспитательный потенциал религиозной организации</w:t>
      </w:r>
    </w:p>
    <w:p>
      <w:pPr>
        <w:pStyle w:val="Heading5"/>
        <w:spacing w:before="0" w:after="0"/>
        <w:ind w:firstLine="697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Религиозный ренессанс, происходящий сегодня в России, сопровождается активным включением различных религиозных объединений и организаций в процессы социализации и воспитания подрастающего поколения. </w:t>
      </w:r>
    </w:p>
    <w:p>
      <w:pPr>
        <w:pStyle w:val="Heading5"/>
        <w:spacing w:before="0" w:after="0"/>
        <w:ind w:firstLine="697"/>
        <w:jc w:val="both"/>
        <w:rPr/>
      </w:pPr>
      <w:r>
        <w:rPr>
          <w:b w:val="false"/>
          <w:i w:val="false"/>
          <w:sz w:val="28"/>
          <w:szCs w:val="28"/>
        </w:rPr>
        <w:t>Социализирующее и воспитывающее влияние религиозных организаций испытывают на себе не только верующие и члены их семей, но и неверующие члены общества, которых прямо (через приглашения на собрания, религиозные образовательные курсы, уличное миссионерство и т.д.) или косвенно (через сюжеты и дискуссии в средствах массовой информации, религиозную литературу и атрибутику и т.д.) привлекают к размышлению и обсуждению религиозных вопросов.</w:t>
      </w:r>
    </w:p>
    <w:p>
      <w:pPr>
        <w:pStyle w:val="Normal"/>
        <w:ind w:firstLine="700"/>
        <w:jc w:val="both"/>
        <w:rPr/>
      </w:pPr>
      <w:r>
        <w:rPr>
          <w:b/>
          <w:i/>
          <w:sz w:val="28"/>
          <w:szCs w:val="28"/>
        </w:rPr>
        <w:t xml:space="preserve">Аксиологический компонент </w:t>
      </w:r>
      <w:r>
        <w:rPr>
          <w:sz w:val="28"/>
          <w:szCs w:val="28"/>
        </w:rPr>
        <w:t>воспитательного потенциала религиозной организации. В основе религиозного воспитания лежит феномен сакрализации, то есть наделения явлений окружающей действительности священным содержанием, придания божественного смысла обыденным мирским процедурам через их обрядовое освящение. Бог – высшая ценность религиозного сознания, все прочие ценности рассматриваются через призму того, насколько они приближают человеческую личность к Абсолюту (или, напротив, удаляют от него)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Например, Декларация о правах и достоинстве человека, принятая в 2006 году Х Всемирным Русским Народным Собором, проводимым под патронатом Русской православной церкви, привносит в современные диалоги о воспитании следующую аксиологическую позицию: человек есть ценность, но не самодовлеющая, а основанная на безусловном положительном начале – Боге. Эта позиция – основа христианского гуманизма, в понимании которого «человек есть святыня, потому что он отблеск святыни вечной» (отец А. Мень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екларации подчеркивается необходимость различения ценности личности, как того, что изначально дано человеку, и достоинства личности, как того, что приобретается человеком через совершение добра. В связи с этим правомерно предположить, что воспитание есть содействие в приобретении человеком личностного достоинства, а основной «механизм» воспитания ребенка – привлечение его к совершению добрых дел и поступк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рковь через текст Декларации настаивает на различении двух свобод: внутренней свободы от греха  и свободы нравственного выбора. Первая абсолютна и самодостаточна, вторая зависима от нравственного наполнения. Следствием этого различения является иной взгляд на проблему «воспитания к свободе»: не только создание педагогами ситуаций выбора (причем не любого, а нравственного), но и проведение ребенка через посильные испытания, позволяющие ему увидеть и преодолеть собственное несовершенств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усская православная церковь посредством Декларации призывает каждого человека заново осмыслить соотношение прав и обязанностей, свободы и ответственности. Церковь настаивает на необходимости соотнесения личных интересов и личной свободы «с интересами ближнего, семьи, местной общины, народа, всего человечества». Звучит призыв «не допускать ситуаций, при которых осуществление прав человека подавляло бы веру и нравственную традицию, приводило бы к оскорблению религиозных и национальных чувств, почитаемых святынь, угрожало бы существованию Отечества». </w:t>
      </w:r>
    </w:p>
    <w:p>
      <w:pPr>
        <w:pStyle w:val="Normal"/>
        <w:ind w:firstLine="700"/>
        <w:jc w:val="both"/>
        <w:rPr/>
      </w:pPr>
      <w:r>
        <w:rPr>
          <w:b/>
          <w:i/>
          <w:sz w:val="28"/>
          <w:szCs w:val="28"/>
        </w:rPr>
        <w:t xml:space="preserve">Телеологический компонент </w:t>
      </w:r>
      <w:r>
        <w:rPr>
          <w:sz w:val="28"/>
          <w:szCs w:val="28"/>
        </w:rPr>
        <w:t>воспитательного потенциала религиозной организации. Принято выделять два уровня и соответствующие им цели религиозного воспитания – рациональный и мистический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Рациональный уровень включает в себя три основных компонента – информационный, нравственный и деятельностный, содержание которых имеет конфессиональную специфику. Так, в православии или католицизме, где основная воспитательная цель по отношению к детям – их воцерковление, информационный компонент воспитания – это получение воспитуемыми достаточного объема знаний по истории церкви, богословию, догматике, священной истории; нравственный – научение воспитуемых преломлению собственного опыта через требования христианской морали; деятельностный – вовлечение в участие в богослужениях, церковное творчество, дела милосердия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Мистический уровень религиозного воспитания в значительно большей степени, чем рациональный, имеет специфический характер в различных конфессиях. Например, мистический уровень православного и католического воспитания определяют следующие моменты – подготовка и участие детей в церковных таинствах, домашняя молитва детей, воспитание у юных людей чувства благоговения и почитания святынь. Мистический уровень воспитания в буддизме – введение юных последователей Будды во все многообразие медитативных практик.</w:t>
      </w:r>
    </w:p>
    <w:p>
      <w:pPr>
        <w:pStyle w:val="Normal"/>
        <w:ind w:firstLine="700"/>
        <w:jc w:val="both"/>
        <w:rPr/>
      </w:pPr>
      <w:r>
        <w:rPr>
          <w:b/>
          <w:i/>
          <w:sz w:val="28"/>
          <w:szCs w:val="28"/>
        </w:rPr>
        <w:t xml:space="preserve">Концептуальный компонент </w:t>
      </w:r>
      <w:r>
        <w:rPr>
          <w:sz w:val="28"/>
          <w:szCs w:val="28"/>
        </w:rPr>
        <w:t>воспитательного потенциала религиозной организации. Концептуализация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деятельности в сфере воспитания подрастающего поколения характерна для христианских конфессий (православных, католиков, протестантов), в которых разработаны специальные концепции диаконического (т.е. обращенного к обществу) служения. В мусульманских, иудейских, буддийских общинах нашей страны теоретической проработке воспитательных проблем уделяется меньшее внимание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прочем, среди христианских церквей ситуация тоже не однородна: если вопросы диаконической деятельности активно прорабатываются протестантами уже несколько столетий, а католиками – с начала ХХ века, то Русская православная церковь всерьез взволнована этими вопросами только два последних десятилетия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частности, в 2002 году под эгидой РПЦ и Всецерковного православного молодежного движения разработана и принята к исполнению Концепция молодежного служения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онцепции выделены основные цели молодежного служения: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оцерковление всех сторон жизни молодого человека;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тивное вовлечение молодых людей в социальное служение Церкви;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действие распространению в обществе и молодежной среде образа жизни, основанного на евхаристическом общении;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действие диалогу молодых людей – верующих и неверующих, воцерковленных и невоцерковленных;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готовка священников и активных мирян к работе с молодежью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Утверждаются следующие принципы организации молодежного служения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личностный характер общения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учет индивидуальных и возрастных особенностей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«не назидание, а живое общение»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совместное участие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простота отношений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«в семье и через семью»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принцип системности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принцип целостности.</w:t>
      </w:r>
    </w:p>
    <w:p>
      <w:pPr>
        <w:pStyle w:val="Normal"/>
        <w:ind w:firstLine="700"/>
        <w:jc w:val="both"/>
        <w:rPr/>
      </w:pPr>
      <w:r>
        <w:rPr>
          <w:b/>
          <w:i/>
          <w:sz w:val="28"/>
          <w:szCs w:val="28"/>
        </w:rPr>
        <w:t xml:space="preserve">Методический компонент </w:t>
      </w:r>
      <w:r>
        <w:rPr>
          <w:sz w:val="28"/>
          <w:szCs w:val="28"/>
        </w:rPr>
        <w:t>воспитательного потенциала религиозной организации. Религиозные авторы различного вероисповедания сходятся в том, что «методы» в строгом смысле неприложимы к духовной жизни человека, поскольку она не всецело зависит от человека, ее устроение определяется не одним им, но и силой Божией. Поэтому, по словам православного философа В.В. Зеньковского, духовное воспитание не может быть всецело «технично», не может быть обеспечено никакими «методами». В нем огромную, решающую роль играют практики, которые осуществимы только при «соработничестве человека и Бога»: молитва, литургия в храме, покаянная исповедь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Однако, невысоко ставя в целом «сугубо человеческие» методы воспитания, религиозные объединения и организации активно пользуются ими в своей практике. Так, российским мусульманским общинам, семьям и школам рекомендуется использовать следующие способы воспитания детей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разъяснение детям цели и смысла религиозного поклонения, включающего молитвы (намаз), поминание Аллаха (зикр), обращение к Аллаху с мольбой (дуа), чтение Корана и т.д.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поучительные беседы с детьми, обсуждение поучительных рассказов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- п</w:t>
      </w:r>
      <w:r>
        <w:rPr>
          <w:rStyle w:val="StrongEmphasis"/>
          <w:b w:val="false"/>
          <w:iCs/>
          <w:sz w:val="28"/>
          <w:szCs w:val="28"/>
        </w:rPr>
        <w:t>риучение ребенка к ответственности через возложение на него посильных обязанностей;</w:t>
      </w:r>
    </w:p>
    <w:p>
      <w:pPr>
        <w:pStyle w:val="Normal"/>
        <w:ind w:firstLine="700"/>
        <w:jc w:val="both"/>
        <w:rPr/>
      </w:pPr>
      <w:r>
        <w:rPr>
          <w:rStyle w:val="StrongEmphasis"/>
          <w:b w:val="false"/>
          <w:iCs/>
          <w:sz w:val="28"/>
          <w:szCs w:val="28"/>
        </w:rPr>
        <w:t>- борьбу с проявлениями лицемерия в поведении детей;</w:t>
      </w:r>
    </w:p>
    <w:p>
      <w:pPr>
        <w:pStyle w:val="Normal"/>
        <w:ind w:firstLine="700"/>
        <w:jc w:val="both"/>
        <w:rPr/>
      </w:pPr>
      <w:r>
        <w:rPr>
          <w:rStyle w:val="StrongEmphasis"/>
          <w:b w:val="false"/>
          <w:iCs/>
          <w:sz w:val="28"/>
          <w:szCs w:val="28"/>
        </w:rPr>
        <w:t>- поощрение хорошего поведения;</w:t>
      </w:r>
    </w:p>
    <w:p>
      <w:pPr>
        <w:pStyle w:val="Normal"/>
        <w:ind w:firstLine="700"/>
        <w:jc w:val="both"/>
        <w:rPr/>
      </w:pPr>
      <w:r>
        <w:rPr>
          <w:rStyle w:val="StrongEmphasis"/>
          <w:b w:val="false"/>
          <w:iCs/>
          <w:sz w:val="28"/>
          <w:szCs w:val="28"/>
        </w:rPr>
        <w:t>-  умеренное религиозное устрашение, внушающее ребенку чувства богобоязненности и надежды на Бога;</w:t>
      </w:r>
    </w:p>
    <w:p>
      <w:pPr>
        <w:pStyle w:val="Normal"/>
        <w:ind w:firstLine="700"/>
        <w:jc w:val="both"/>
        <w:rPr/>
      </w:pPr>
      <w:r>
        <w:rPr>
          <w:rStyle w:val="StrongEmphasis"/>
          <w:b w:val="false"/>
          <w:iCs/>
          <w:sz w:val="28"/>
          <w:szCs w:val="28"/>
        </w:rPr>
        <w:t>- помощь детям в решении их проблем, не подменяющую действий самого ребенка;</w:t>
      </w:r>
    </w:p>
    <w:p>
      <w:pPr>
        <w:pStyle w:val="Normal"/>
        <w:ind w:firstLine="700"/>
        <w:jc w:val="both"/>
        <w:rPr/>
      </w:pPr>
      <w:r>
        <w:rPr>
          <w:rStyle w:val="StrongEmphasis"/>
          <w:b w:val="false"/>
          <w:iCs/>
          <w:sz w:val="28"/>
          <w:szCs w:val="28"/>
        </w:rPr>
        <w:t>- поучительную игру (исключаются сугубо развлекательные игры).</w:t>
      </w:r>
    </w:p>
    <w:p>
      <w:pPr>
        <w:pStyle w:val="Normal"/>
        <w:ind w:firstLine="700"/>
        <w:jc w:val="both"/>
        <w:rPr>
          <w:b/>
          <w:b/>
        </w:rPr>
      </w:pPr>
      <w:r>
        <w:rPr>
          <w:rStyle w:val="StrongEmphasis"/>
          <w:b w:val="false"/>
          <w:iCs/>
          <w:sz w:val="28"/>
          <w:szCs w:val="28"/>
        </w:rPr>
        <w:t xml:space="preserve">В свою очередь, Русская православная церковь в своей современной общественной деятельности активно прибегает к таким способам воспитания подрастающего поколения, как организация социального творчества, художественного творчества, проблемно-ценностного общения, трудовой деятельности детей и молодежи. Среди форм молодежного служения предпочтение отдается вовлечению молодежи в приходскую жизнь; созданию православных молодежных организаций; привлечению светских детских  и молодежных организаций, опирающихся на ценности Православия; проведению мероприятий в православных школах, гимназиях, лицеях, воскресных школах; изданию процерковных книг, газет, журналов; участию в масс-медиа с позиций Церкви; созданию православных каникулярных лагерей, клубов на приходе и по месту жительства, консультационных православных центров; проведению школ ремесел, творческих конкурсов, курсов, семинаров и т.д.  </w:t>
      </w:r>
    </w:p>
    <w:p>
      <w:pPr>
        <w:pStyle w:val="Normal"/>
        <w:ind w:firstLine="700"/>
        <w:jc w:val="both"/>
        <w:rPr/>
      </w:pPr>
      <w:r>
        <w:rPr>
          <w:b/>
          <w:i/>
          <w:sz w:val="28"/>
          <w:szCs w:val="28"/>
        </w:rPr>
        <w:t xml:space="preserve">Интерактивный компонент </w:t>
      </w:r>
      <w:r>
        <w:rPr>
          <w:sz w:val="28"/>
          <w:szCs w:val="28"/>
        </w:rPr>
        <w:t xml:space="preserve">воспитательного потенциала религиозной организации. Многообразие религиозных организаций в современной России требует от других социальных субъектов выработки собственных политических и управленческих позиций по вопросам взаимодействия с ними. Очевидно, что если религиозная организация зарегистрирована Министерством юстиции РФ, ее деятельность соответствует Закону «О свободе совести и о религиозных объединениях» и не содержит признаков тоталитарной секты или культа, то такая организация может рассматриваться как потенциальный социальный партнер в решении проблем воспитания подрастающего поколения.  </w:t>
      </w:r>
    </w:p>
    <w:p>
      <w:pPr>
        <w:pStyle w:val="Style15"/>
        <w:spacing w:before="0" w:after="0"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рганизации полноценного партнерства социальных (в том числе, образовательных) институтов с религиозными организациями необходимы не только готовность к диалогу и открытость намерений партнеров относительно друг друга, но и прозрачность воспитательных целей, задач, содержания,  форм и средств воспитательной деятельности религиозной организации. Подобная прозрачность, как показывают исследования, более присуща традиционным для нашей страны религиозным конфессиям  (православию, исламу, иудаизму, буддизму, католицизму).</w:t>
      </w:r>
    </w:p>
    <w:p>
      <w:pPr>
        <w:pStyle w:val="Style15"/>
        <w:spacing w:before="0" w:after="0"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сложившаяся сфера партнерства образовательных учреждений с религиозными организациями – религиозное образование (обучение и воспитание) детей. В соответствии со статьей 5 Закона РФ «О свободе совести и о религиозных объединениях» каждый человек имеет право на получение религиозного образования по своему выбору индивидуально или совместно с другими. По просьбе родителей или лиц, их заменяющих, и с согласия детей, обучающихся в государственных и муниципальных образовательных учреждениях, администрация указанных учреждений по согласованию с соответствующим органом местного самоуправления предоставляет религиозной организации возможность обучать детей религии вне рамок образовательной программы.</w:t>
      </w:r>
    </w:p>
    <w:p>
      <w:pPr>
        <w:pStyle w:val="Style15"/>
        <w:spacing w:before="0" w:after="0"/>
        <w:ind w:firstLine="6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зможны и другие сферы партнерства: участие представителей религиозных организаций в выработке образовательной политики муниципалитета, региона, обсуждении проблем воспитания детей и юношества; участие в конкретных социальных проектах воспитательной направленности; информационное, ресурсное и кадровое  сотрудничество. </w:t>
      </w:r>
    </w:p>
    <w:p>
      <w:pPr>
        <w:pStyle w:val="Heading5"/>
        <w:spacing w:before="0" w:after="0"/>
        <w:ind w:firstLine="697"/>
        <w:jc w:val="both"/>
        <w:rPr/>
      </w:pPr>
      <w:r>
        <w:rPr>
          <w:b w:val="false"/>
          <w:i w:val="false"/>
          <w:sz w:val="28"/>
          <w:szCs w:val="28"/>
        </w:rPr>
        <w:t>При выстраивании партнерства нужно учитывать ряд противоречий между светским и религиозным пониманием воспитания, в частности:</w:t>
      </w:r>
    </w:p>
    <w:p>
      <w:pPr>
        <w:pStyle w:val="Style15"/>
        <w:spacing w:before="0" w:after="0"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тиворечие между антропоцентризмом образовательных и воспитательных систем в светском государстве и теоцентризмом образования и воспитания в религиозных организациях;</w:t>
      </w:r>
    </w:p>
    <w:p>
      <w:pPr>
        <w:pStyle w:val="Style15"/>
        <w:spacing w:before="0" w:after="0"/>
        <w:ind w:firstLine="6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тиворечие между комплиментарными представлениями о человеческой природе, на основе которых проектируются светские гуманистические модели и программы воспитания, и религиозным взглядом на природу человека как на поврежденную первородным грехом и требующую исцеления прежде развития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Религиозные авторы разных вероисповеданий сходятся в том, что системообразующей основой духовно-нравственного становления личности являются религиозные воззрения народа, а базовым элементом этой системы является семья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, по их мнению, семья практически отчуждена от школьного образовательного процесса, что является одной из главных проблем научной (светской) педагогики. Принято считать, что только учитель и ученик являются субъектами образовательной деятельности школы. Но ребенок, пришедший в образовательное учреждение, является носителем национальных, религиозных, социальных, психологических, педагогических и других традиций и особенностей семьи. Встречаясь с ребенком, школа встречается с семьей. Ученик не только юридически, но и духовно неотделим от семьи. Поэтому следует считать субъектом образовательного процесса не ребенка, а семью. Она должна определять цели, смысл, содержание образовательного процесса, она является основным хранителем народной традиции и основным элементом ее передачи. Семья делегирует свои полномочия школе, которая не заменяет, а помогает семье создать условия для развития личности школьника и его духовного становления, вводит его в мир культуры, являющейся результатом духовного творчества народа, обеспечивает расширение социальных контактов и его самоопределение в поле профессиональных возможностей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ный потенциал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ского общественного объедине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тские общественные объединения – это сообщества, содружества детей, базовые образования, создаваемые на основе самодеятельности, а также их личностных и социально значимых интересов. Основные участники детских объединений – дети. Взрослые, признанные детьми, также могут быть активными участниками детских объединений – неформальными лидерами, вожатыми, старшими товарищами. Структура детского объединения демократическая, без жесткой иерархии и сложной внутренней структуры. Детские объединения имеют тенденцию к развитию собственной символики, атрибутики, ритуалов и характеризуются наличием своих традиций, норм и правил жизни, стремлением осмыслить свою сущность. К детским объединениям могут быть  отнесены общества, клубы, союзы, команды, отряды, формирования, ассоциации, органы детского самоуправления.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</w:rPr>
        <w:t>Аксиологический компонен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спитательного потенциала детского общественного объединения. К ценностям, характерным для детского общественного объединения, традиционно относятся ценности активности, самодеятельности, самореализации, творчества, созидания, заботы, взаимопомощи, долга, че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Телеологический компонент</w:t>
      </w:r>
      <w:r>
        <w:rPr>
          <w:sz w:val="28"/>
          <w:szCs w:val="28"/>
        </w:rPr>
        <w:t xml:space="preserve"> воспитательного потенциала детского общественного объединения. Общей целью, которую ставят перед собой преимущественно взрослые члены или кураторы деятельности детского общественного объединения, является воспитание социально активного гражданина общества и государства через включение ребенка в окружающую жизнь и значимую для него и общества деятельность (на основе добровольного выбора, самодеятельности, творчества, с учетом индивидуальных возможностей и способностей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 общая цель конкретизируется в частных целях, которые определяются спецификой детского общественного объединения: составом его членов, направленностью основной деятельности, позицией взрослого руководителя, базой функционирования объединения, заказом микро-социума и т.п. Такими частными целями могут стать, например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воспитание ценностного отношения ребенка к окружающей природе – в экологической деятельности детского общественного объединения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воспитание у подростка здорового образа жизни – в туристско-спортивной деятельности детского общественного объединения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здание условий для самовоспитания и саморазвития ребенкав скаутской организации и т.п.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</w:rPr>
        <w:t>Концептуальный компонен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оспитательного потенциала детского общественного объединения. </w:t>
      </w:r>
      <w:r>
        <w:rPr>
          <w:rFonts w:eastAsia="Tahoma"/>
          <w:color w:val="000000"/>
          <w:sz w:val="28"/>
          <w:szCs w:val="28"/>
        </w:rPr>
        <w:t xml:space="preserve">К ключевым идеям, обеспечивающим деятельность </w:t>
      </w:r>
      <w:r>
        <w:rPr>
          <w:sz w:val="28"/>
          <w:szCs w:val="28"/>
        </w:rPr>
        <w:t>детского общественного объединения</w:t>
      </w:r>
      <w:r>
        <w:rPr>
          <w:rFonts w:eastAsia="Tahoma"/>
          <w:color w:val="000000"/>
          <w:sz w:val="28"/>
          <w:szCs w:val="28"/>
        </w:rPr>
        <w:t xml:space="preserve"> в сфере воспитания, могут быть отнесены следующи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етское общественное объединение – форма детского движения как выразителя активной позиции Детства в обществе и государстве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етское общественное объединение – природосообразная человеческая общность, отвечающая возрастным и индивидуальным потребностям детей: в общении со сверстниками и взрослыми, в самореализации и самоутверждении, во взрослении, познании и преобразовании окружающего мира и себ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етское общественное объединение – пространство свободного выбора деятельности, обеспечивающее становление ребенка как субъекта социального творчества и своего собственного развит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етское общественное объединение – специфическое пространство, способствующее благоприятному развитию ребенка, школа его самодеятельности, самоуправления, самовоспит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Методический компонент</w:t>
      </w:r>
      <w:r>
        <w:rPr>
          <w:sz w:val="28"/>
          <w:szCs w:val="28"/>
        </w:rPr>
        <w:t xml:space="preserve"> воспитательного потенциала детского общественного объединения. Его можно оха</w:t>
        <w:softHyphen/>
        <w:t>рак</w:t>
        <w:softHyphen/>
        <w:t>те</w:t>
        <w:softHyphen/>
        <w:t>ри</w:t>
        <w:softHyphen/>
        <w:t>зо</w:t>
        <w:softHyphen/>
        <w:t xml:space="preserve">вать как многоуровневую систему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</w:t>
        <w:noBreakHyphen/>
        <w:t>й уровень – про</w:t>
        <w:softHyphen/>
        <w:t>грам</w:t>
        <w:softHyphen/>
        <w:t>мное обес</w:t>
        <w:softHyphen/>
        <w:t>пе</w:t>
        <w:softHyphen/>
        <w:t>че</w:t>
        <w:softHyphen/>
        <w:t>ние от</w:t>
        <w:softHyphen/>
        <w:t>бо</w:t>
        <w:softHyphen/>
        <w:t>ра со</w:t>
        <w:softHyphen/>
        <w:t>де</w:t>
        <w:softHyphen/>
        <w:t>ржа</w:t>
        <w:softHyphen/>
        <w:t>ния и ор</w:t>
        <w:softHyphen/>
        <w:t>га</w:t>
        <w:softHyphen/>
        <w:t>ни</w:t>
        <w:softHyphen/>
        <w:t>за</w:t>
        <w:softHyphen/>
        <w:t>ции де</w:t>
        <w:softHyphen/>
        <w:t>яте</w:t>
        <w:softHyphen/>
        <w:t>ль</w:t>
        <w:softHyphen/>
        <w:t>но</w:t>
        <w:softHyphen/>
        <w:t>сти детского общественного объедин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</w:t>
        <w:noBreakHyphen/>
        <w:t>й – част</w:t>
        <w:softHyphen/>
        <w:t>ные, кон</w:t>
        <w:softHyphen/>
        <w:t>крет</w:t>
        <w:softHyphen/>
        <w:t>ные ме</w:t>
        <w:softHyphen/>
        <w:t>то</w:t>
        <w:softHyphen/>
        <w:t>дики: ор</w:t>
        <w:softHyphen/>
        <w:t>га</w:t>
        <w:softHyphen/>
        <w:t>ни</w:t>
        <w:softHyphen/>
        <w:t>за</w:t>
        <w:softHyphen/>
        <w:t>ции де</w:t>
        <w:softHyphen/>
        <w:t>яте</w:t>
        <w:softHyphen/>
        <w:t>ль</w:t>
        <w:softHyphen/>
        <w:t>но</w:t>
        <w:softHyphen/>
        <w:t>сти детского общественного объединения (об</w:t>
        <w:softHyphen/>
        <w:t>щес</w:t>
        <w:softHyphen/>
        <w:t>твен</w:t>
        <w:softHyphen/>
        <w:t>но по</w:t>
        <w:softHyphen/>
        <w:t>ле</w:t>
        <w:softHyphen/>
        <w:t>зной, тру</w:t>
        <w:softHyphen/>
        <w:t>до</w:t>
        <w:softHyphen/>
        <w:t>вой, позна</w:t>
        <w:softHyphen/>
        <w:t>ва</w:t>
        <w:softHyphen/>
        <w:t>те</w:t>
        <w:softHyphen/>
        <w:t>ль</w:t>
        <w:softHyphen/>
        <w:t>ной, ти</w:t>
        <w:softHyphen/>
        <w:t>му</w:t>
        <w:softHyphen/>
        <w:t>ровс</w:t>
        <w:softHyphen/>
        <w:t>кой, патри</w:t>
        <w:softHyphen/>
        <w:t>оти</w:t>
        <w:softHyphen/>
        <w:t>че</w:t>
        <w:softHyphen/>
        <w:t>ской и т.д.) и функционирования раз</w:t>
        <w:softHyphen/>
        <w:t>лич</w:t>
        <w:softHyphen/>
        <w:t>ных его струк</w:t>
        <w:softHyphen/>
        <w:t>тур (зве</w:t>
        <w:softHyphen/>
        <w:t>на, от</w:t>
        <w:softHyphen/>
        <w:t>ря</w:t>
        <w:softHyphen/>
        <w:t>да, дру</w:t>
        <w:softHyphen/>
        <w:t>жи</w:t>
        <w:softHyphen/>
        <w:t>ны, организации, органов самоуправления, временных объединений и др.);</w:t>
      </w:r>
    </w:p>
    <w:p>
      <w:pPr>
        <w:pStyle w:val="1t3030000"/>
        <w:spacing w:lineRule="auto" w:line="24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  <w:noBreakHyphen/>
        <w:t>й – прак</w:t>
        <w:softHyphen/>
        <w:t>ти</w:t>
        <w:softHyphen/>
        <w:t>че</w:t>
        <w:softHyphen/>
        <w:t>ские ре</w:t>
        <w:softHyphen/>
        <w:t>ко</w:t>
        <w:softHyphen/>
        <w:t>мен</w:t>
        <w:softHyphen/>
        <w:t>да</w:t>
        <w:softHyphen/>
        <w:t>ции, со</w:t>
        <w:softHyphen/>
        <w:t>ве</w:t>
        <w:softHyphen/>
        <w:t>ты, ука</w:t>
        <w:softHyphen/>
        <w:t>за</w:t>
        <w:softHyphen/>
        <w:t>ния, ме</w:t>
        <w:softHyphen/>
        <w:t>то</w:t>
        <w:softHyphen/>
        <w:t>ди</w:t>
        <w:softHyphen/>
        <w:t>че</w:t>
        <w:softHyphen/>
        <w:t>ские пись</w:t>
        <w:softHyphen/>
        <w:t>ма и т.д.;</w:t>
      </w:r>
    </w:p>
    <w:p>
      <w:pPr>
        <w:pStyle w:val="1t3030000"/>
        <w:spacing w:lineRule="auto" w:line="24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  <w:noBreakHyphen/>
        <w:t>й уровень – ре</w:t>
        <w:softHyphen/>
        <w:t>аль</w:t>
        <w:softHyphen/>
        <w:t>ный опыт, тра</w:t>
        <w:softHyphen/>
        <w:t>ди</w:t>
        <w:softHyphen/>
        <w:t>ци</w:t>
        <w:softHyphen/>
        <w:t>и, утвер</w:t>
        <w:softHyphen/>
        <w:t>ди</w:t>
        <w:softHyphen/>
        <w:t>вши</w:t>
        <w:softHyphen/>
        <w:t>еся в мас</w:t>
        <w:softHyphen/>
        <w:t>со</w:t>
        <w:softHyphen/>
        <w:t>вой и  пере</w:t>
        <w:softHyphen/>
        <w:t>до</w:t>
        <w:softHyphen/>
        <w:t>вой прак</w:t>
        <w:softHyphen/>
        <w:t>ти</w:t>
        <w:softHyphen/>
        <w:t>ке и пред</w:t>
        <w:softHyphen/>
        <w:t>став</w:t>
        <w:softHyphen/>
        <w:t>лен</w:t>
        <w:softHyphen/>
        <w:t>ные в ме</w:t>
        <w:softHyphen/>
        <w:t>то</w:t>
        <w:softHyphen/>
        <w:t>ди</w:t>
        <w:softHyphen/>
        <w:t>че</w:t>
        <w:softHyphen/>
        <w:t>ских сбор</w:t>
        <w:softHyphen/>
        <w:t>ни</w:t>
        <w:softHyphen/>
        <w:t>ках, по</w:t>
        <w:softHyphen/>
        <w:t>со</w:t>
        <w:softHyphen/>
        <w:t>би</w:t>
        <w:softHyphen/>
        <w:t>ях, ле</w:t>
        <w:softHyphen/>
        <w:t>то</w:t>
        <w:softHyphen/>
        <w:t>пи</w:t>
        <w:softHyphen/>
        <w:t>сях, пе</w:t>
        <w:softHyphen/>
        <w:t>ри</w:t>
        <w:softHyphen/>
        <w:t>оди</w:t>
        <w:softHyphen/>
        <w:t>че</w:t>
        <w:softHyphen/>
        <w:t>ской пе</w:t>
        <w:softHyphen/>
        <w:t>ча</w:t>
        <w:softHyphen/>
        <w:t>ти и т.п.</w:t>
      </w:r>
    </w:p>
    <w:p>
      <w:pPr>
        <w:pStyle w:val="1t3030000"/>
        <w:spacing w:lineRule="auto" w:line="24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методов воспитания, осуществляемых в рамках детского общественного объединения, определяется следующими принципами (сформулированы В.С.Хан</w:t>
        <w:softHyphen/>
        <w:t>чи</w:t>
        <w:softHyphen/>
        <w:t>ным):</w:t>
      </w:r>
    </w:p>
    <w:p>
      <w:pPr>
        <w:pStyle w:val="1t3030000"/>
        <w:spacing w:lineRule="auto" w:line="24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ри</w:t>
        <w:softHyphen/>
        <w:t>ен</w:t>
        <w:softHyphen/>
        <w:t>та</w:t>
        <w:softHyphen/>
        <w:t>ция ра</w:t>
        <w:softHyphen/>
        <w:t>бо</w:t>
        <w:softHyphen/>
        <w:t>ты на со</w:t>
        <w:softHyphen/>
        <w:t>зда</w:t>
        <w:softHyphen/>
        <w:t>ние детс</w:t>
        <w:softHyphen/>
        <w:t>ко</w:t>
        <w:softHyphen/>
        <w:t>го пер</w:t>
        <w:softHyphen/>
        <w:t>вич</w:t>
        <w:softHyphen/>
        <w:t>но</w:t>
        <w:softHyphen/>
        <w:t>го кол</w:t>
        <w:softHyphen/>
        <w:t>лек</w:t>
        <w:softHyphen/>
        <w:t>ти</w:t>
        <w:softHyphen/>
        <w:t>ва, чтобы ин</w:t>
        <w:softHyphen/>
        <w:t>те</w:t>
        <w:softHyphen/>
        <w:t>ре</w:t>
        <w:softHyphen/>
        <w:t>сы кол</w:t>
        <w:softHyphen/>
        <w:t>лек</w:t>
        <w:softHyphen/>
        <w:t>тив</w:t>
        <w:softHyphen/>
        <w:t>ные, общие и лич</w:t>
        <w:softHyphen/>
        <w:t>ные взаимодействовали;</w:t>
      </w:r>
    </w:p>
    <w:p>
      <w:pPr>
        <w:pStyle w:val="1t3030000"/>
        <w:spacing w:lineRule="auto" w:line="24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ро</w:t>
        <w:softHyphen/>
        <w:t>ду</w:t>
        <w:softHyphen/>
        <w:t>мы</w:t>
        <w:softHyphen/>
        <w:t>ва</w:t>
        <w:softHyphen/>
        <w:t>ние в де</w:t>
        <w:softHyphen/>
        <w:t>яте</w:t>
        <w:softHyphen/>
        <w:t>ль</w:t>
        <w:softHyphen/>
        <w:t>но</w:t>
        <w:softHyphen/>
        <w:t>сти детского общественного объединения сис</w:t>
        <w:softHyphen/>
        <w:t>те</w:t>
        <w:softHyphen/>
        <w:t>мы мер, средств, ме</w:t>
        <w:softHyphen/>
        <w:t>то</w:t>
        <w:softHyphen/>
        <w:t>дов, сти</w:t>
        <w:softHyphen/>
        <w:t>му</w:t>
        <w:softHyphen/>
        <w:t>лов раз</w:t>
        <w:softHyphen/>
        <w:t>ви</w:t>
        <w:softHyphen/>
        <w:t>тия позитивной самодеятельно</w:t>
        <w:softHyphen/>
        <w:t>сти, инициатив, творчества, индивидуальных способностей и возможностей его членов;</w:t>
      </w:r>
    </w:p>
    <w:p>
      <w:pPr>
        <w:pStyle w:val="1t3030000"/>
        <w:tabs>
          <w:tab w:val="clear" w:pos="708"/>
          <w:tab w:val="right" w:pos="9029" w:leader="none"/>
        </w:tabs>
        <w:spacing w:lineRule="auto" w:line="24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транс</w:t>
        <w:softHyphen/>
        <w:t>фор</w:t>
        <w:softHyphen/>
        <w:t>ма</w:t>
        <w:softHyphen/>
        <w:t>ция ве</w:t>
        <w:softHyphen/>
        <w:t>ду</w:t>
        <w:softHyphen/>
        <w:t>щих идей, ценностей детского общественного объединения в мо</w:t>
        <w:softHyphen/>
        <w:t>ти</w:t>
        <w:softHyphen/>
        <w:t>вы по</w:t>
        <w:softHyphen/>
        <w:t>ве</w:t>
        <w:softHyphen/>
        <w:t>де</w:t>
        <w:softHyphen/>
        <w:t>ния, в поступки его членов;</w:t>
      </w:r>
    </w:p>
    <w:p>
      <w:pPr>
        <w:pStyle w:val="1t3030000"/>
        <w:tabs>
          <w:tab w:val="clear" w:pos="708"/>
          <w:tab w:val="right" w:pos="9029" w:leader="none"/>
        </w:tabs>
        <w:spacing w:lineRule="auto" w:line="24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ме</w:t>
        <w:softHyphen/>
        <w:t>то</w:t>
        <w:softHyphen/>
        <w:t>ди</w:t>
        <w:softHyphen/>
        <w:t>че</w:t>
        <w:softHyphen/>
        <w:t>ское обес</w:t>
        <w:softHyphen/>
        <w:t>пе</w:t>
        <w:softHyphen/>
        <w:t>че</w:t>
        <w:softHyphen/>
        <w:t>ние мажорности, эмоциональной комфортности в деятельности объединения,  на</w:t>
        <w:softHyphen/>
        <w:t>прав</w:t>
        <w:softHyphen/>
        <w:t>лен</w:t>
        <w:softHyphen/>
        <w:t>но</w:t>
        <w:softHyphen/>
        <w:t>сти на бо</w:t>
        <w:softHyphen/>
        <w:t>рь</w:t>
        <w:softHyphen/>
        <w:t>бу со злом, рав</w:t>
        <w:softHyphen/>
        <w:t>но</w:t>
        <w:softHyphen/>
        <w:t>ду</w:t>
        <w:softHyphen/>
        <w:t>ши</w:t>
        <w:softHyphen/>
        <w:t>ем и бе</w:t>
        <w:softHyphen/>
        <w:t>зо</w:t>
        <w:softHyphen/>
        <w:t>тветс</w:t>
        <w:softHyphen/>
        <w:t>твен</w:t>
        <w:softHyphen/>
        <w:t>но</w:t>
        <w:softHyphen/>
        <w:t>стью, эго</w:t>
        <w:softHyphen/>
        <w:t>измом;</w:t>
      </w:r>
    </w:p>
    <w:p>
      <w:pPr>
        <w:pStyle w:val="1t3030000"/>
        <w:spacing w:lineRule="auto" w:line="24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су</w:t>
        <w:softHyphen/>
        <w:t>ще</w:t>
        <w:softHyphen/>
        <w:t>ствле</w:t>
        <w:softHyphen/>
        <w:t>ние свя</w:t>
        <w:softHyphen/>
        <w:t>зей детского общественного объединения с окружа</w:t>
        <w:softHyphen/>
        <w:t>ющей  жиз</w:t>
        <w:softHyphen/>
        <w:t>нью.</w:t>
      </w:r>
    </w:p>
    <w:p>
      <w:pPr>
        <w:pStyle w:val="1t3030000"/>
        <w:spacing w:lineRule="auto" w:line="240"/>
        <w:ind w:firstLine="72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Интерактивный компонент </w:t>
      </w:r>
      <w:r>
        <w:rPr>
          <w:rFonts w:cs="Times New Roman" w:ascii="Times New Roman" w:hAnsi="Times New Roman"/>
          <w:sz w:val="28"/>
          <w:szCs w:val="28"/>
        </w:rPr>
        <w:t xml:space="preserve">воспитательного потенциала детского общественного объединения проявляется в следующем. </w:t>
      </w:r>
    </w:p>
    <w:p>
      <w:pPr>
        <w:pStyle w:val="1t3030000"/>
        <w:spacing w:lineRule="auto" w:line="24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1. Взаимодействие детских общественных объединений и образовательных учреждений позволяет последним стать более открытыми для окружающего социума, более активно включать в свой воспитательный арсенал возможности социума, представленные в содержании деятельности детских общественных объединений.</w:t>
      </w:r>
    </w:p>
    <w:p>
      <w:pPr>
        <w:pStyle w:val="1t3030000"/>
        <w:spacing w:lineRule="auto" w:line="24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2. Детские общественные объединения часто выступают образцами и базой развития самоуправления в образовательных учреждениях, важным средством гражданского воспитания школьников и взрослых, реальным способом активного привлечения школьников к организации образовательного процесса. </w:t>
      </w:r>
    </w:p>
    <w:p>
      <w:pPr>
        <w:pStyle w:val="1t3030000"/>
        <w:spacing w:lineRule="auto" w:line="24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3. Детские общественные объединения, действующие на базе образовательных учреждений, становятся специфическими образовательными нишами, которые формируются по заказу самих детей.     </w:t>
      </w:r>
    </w:p>
    <w:p>
      <w:pPr>
        <w:pStyle w:val="1t3030000"/>
        <w:spacing w:lineRule="auto" w:line="24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4. Педагоги-организаторы детских общественных объединений становятся инициаторами и руководителями творческих педагогических сообществ, целью которых является выявление путей, методов, средств эффективного использования образовательного потенциала в воспитании ребенка.</w:t>
      </w:r>
    </w:p>
    <w:p>
      <w:pPr>
        <w:pStyle w:val="1t3030000"/>
        <w:spacing w:lineRule="auto" w:line="24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5. Детские общественные объединения, взаимодействуя с различными структурами социума, могут создавать сетевые общности детей и взрослых, интегрируя в них определенные позитивные общие ценности, тем самым расширяя и обогащая воспитательный потенциал всего социум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53" w:leader="none"/>
          <w:tab w:val="left" w:pos="9000" w:leader="none"/>
          <w:tab w:val="left" w:pos="9360" w:leader="none"/>
        </w:tabs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спитательный потенциал </w:t>
      </w:r>
    </w:p>
    <w:p>
      <w:pPr>
        <w:pStyle w:val="Normal"/>
        <w:tabs>
          <w:tab w:val="clear" w:pos="708"/>
          <w:tab w:val="left" w:pos="8453" w:leader="none"/>
          <w:tab w:val="left" w:pos="9000" w:leader="none"/>
          <w:tab w:val="left" w:pos="9360" w:leader="none"/>
        </w:tabs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дагога дополнительного образования</w:t>
      </w:r>
    </w:p>
    <w:p>
      <w:pPr>
        <w:pStyle w:val="Normal"/>
        <w:tabs>
          <w:tab w:val="clear" w:pos="708"/>
          <w:tab w:val="left" w:pos="8453" w:leader="none"/>
          <w:tab w:val="left" w:pos="9000" w:leader="none"/>
          <w:tab w:val="left" w:pos="9360" w:leader="none"/>
        </w:tabs>
        <w:ind w:right="-5"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Аксиологический компонен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спитательного потенциала педагога дополнительного образования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едагог дополнительного образования – новый тип профессионала, утверждающийся в теории и практике отечественного внешкольного открытого образования с 90-х годов ХХ века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пецифические ценностные характеристики педагога дополнительного образования определяются: а) ролью дополнительного образования детей – пространства свободного, добровольного, индивидуального освоения ребенком новых знаний, умений с учетом его способностей и потребностей и их практической реализации в окружающей жизни; б) актуализацией и востребованностью «дополнительных видов образовательной деятельности» обществом, семьей; в) типом, статусом структур дополнительного образования (учреждения, блока школьного образования; государственного, муниципального, частного, общественных статусов); г) направленностью образовательной деятельности (спортивная, естественно-научная, экологическая, художественная, туристско-краеведческая и др.), реализуемой педагогом; д) базовым профессиональным образованием педагога, его опытом, личностными качествами. </w:t>
      </w:r>
    </w:p>
    <w:p>
      <w:pPr>
        <w:pStyle w:val="Normal"/>
        <w:tabs>
          <w:tab w:val="clear" w:pos="708"/>
          <w:tab w:val="left" w:pos="8453" w:leader="none"/>
          <w:tab w:val="left" w:pos="9000" w:leader="none"/>
          <w:tab w:val="left" w:pos="9360" w:leader="none"/>
        </w:tabs>
        <w:ind w:right="-5" w:firstLine="720"/>
        <w:jc w:val="both"/>
        <w:rPr/>
      </w:pPr>
      <w:r>
        <w:rPr>
          <w:sz w:val="28"/>
          <w:szCs w:val="28"/>
        </w:rPr>
        <w:t>Воспитательный потенциал педагога заключен: в специфических ценностях конкретной профессионально ориентированной образовательной деятельности; в гуманистической и демократической организации этой деятельности, осуществляемой  в сотрудничестве, сотворчестве с детьми, в педагогически организуемой среде жизнедеятельности (детском объединении); в органичном взаимодействии теории и практики в процессе обучения; в широте выходов образовательной деятельности в окружающий социум; в приоритетной роли самообразования и самовоспитания в личностно-профессиональном росте педагога.</w:t>
      </w:r>
    </w:p>
    <w:p>
      <w:pPr>
        <w:pStyle w:val="Normal"/>
        <w:tabs>
          <w:tab w:val="clear" w:pos="708"/>
          <w:tab w:val="left" w:pos="8453" w:leader="none"/>
          <w:tab w:val="left" w:pos="9000" w:leader="none"/>
          <w:tab w:val="left" w:pos="9360" w:leader="none"/>
        </w:tabs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собая ценность деятельности педагога дополнительного образования </w:t>
      </w:r>
      <w:r>
        <w:rPr>
          <w:b/>
          <w:sz w:val="28"/>
          <w:szCs w:val="28"/>
        </w:rPr>
        <w:t>–</w:t>
      </w:r>
      <w:r>
        <w:rPr>
          <w:sz w:val="28"/>
          <w:szCs w:val="28"/>
        </w:rPr>
        <w:t xml:space="preserve"> в направленности на индивидуальное    воспитание  и развитие ребенка. </w:t>
      </w:r>
    </w:p>
    <w:p>
      <w:pPr>
        <w:pStyle w:val="Normal"/>
        <w:tabs>
          <w:tab w:val="clear" w:pos="708"/>
          <w:tab w:val="left" w:pos="8453" w:leader="none"/>
          <w:tab w:val="left" w:pos="9000" w:leader="none"/>
          <w:tab w:val="left" w:pos="9360" w:leader="none"/>
        </w:tabs>
        <w:ind w:right="-5" w:firstLine="720"/>
        <w:jc w:val="both"/>
        <w:rPr/>
      </w:pPr>
      <w:r>
        <w:rPr>
          <w:b/>
          <w:i/>
          <w:sz w:val="28"/>
          <w:szCs w:val="28"/>
        </w:rPr>
        <w:t>Телеологический компонен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спитательного потенциала педагога дополнительного образования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Цель, задачи деятельности педагога дополнительного образования в обобщенном варианте представлены в «Типовом положении об образовательном учреждении  дополнительного образования детей»: а) обеспечение необходимых условий  для личностного развития, укрепления здоровья, профессионального самоопределения и творческого труда  детей; б) адаптация их к жизни в обществе; в)формирование общей культуры; г) организация  содержательного досуга. </w:t>
      </w:r>
    </w:p>
    <w:p>
      <w:pPr>
        <w:pStyle w:val="Normal"/>
        <w:tabs>
          <w:tab w:val="clear" w:pos="708"/>
          <w:tab w:val="left" w:pos="8453" w:leader="none"/>
          <w:tab w:val="left" w:pos="9000" w:leader="none"/>
          <w:tab w:val="left" w:pos="9360" w:leader="none"/>
        </w:tabs>
        <w:ind w:right="-5" w:firstLine="720"/>
        <w:jc w:val="both"/>
        <w:rPr/>
      </w:pPr>
      <w:r>
        <w:rPr>
          <w:sz w:val="28"/>
          <w:szCs w:val="28"/>
        </w:rPr>
        <w:t>Применительно к деятельности конкретного педагога  цели и задачи индивидуализируются, дифференцируются в зависимости от: а)специфических воспитательных  ценностей, направленности основной образовательной деятельности, профессионализма педагога, его гражданской позиции, общественного статуса; б) состава воспитанников группы; в) особенностей дополнительной образовательной деятельности учреждения (однопрофильные, многопрофильные, федеральные, региональные, муниципальные и т.д.); г) социального заказа социума (семьи, образовательных учреждений, государственных, общественных, корпоративных, частных структур).</w:t>
      </w:r>
    </w:p>
    <w:p>
      <w:pPr>
        <w:pStyle w:val="Normal"/>
        <w:tabs>
          <w:tab w:val="clear" w:pos="708"/>
          <w:tab w:val="left" w:pos="8453" w:leader="none"/>
          <w:tab w:val="left" w:pos="9000" w:leader="none"/>
          <w:tab w:val="left" w:pos="9360" w:leader="none"/>
        </w:tabs>
        <w:ind w:right="-5" w:firstLine="720"/>
        <w:jc w:val="both"/>
        <w:rPr/>
      </w:pPr>
      <w:r>
        <w:rPr>
          <w:b/>
          <w:i/>
          <w:sz w:val="28"/>
          <w:szCs w:val="28"/>
        </w:rPr>
        <w:t>Концептуальный компонен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оспитательного потенциала педагога дополнительного образования. Педагог дополнительного образования – новый тип педагога-воспитателя в досуговом  пространстве: а) общего, открытого, непрерывного, начального профессионального образования; б) общественного  воспитания. Инновационность его деятельности: в органичном взаимовлиянии, взаимодействии процессов обучения и воспитания на основе принципов природосообразности, гуманизации, демократизации, добровольности, индивидуализации, творческого сотрудничества педагога и ребенка. Это педагог-воспитатель, в первую очередь, по личному призванию к работе с детьми, по потребности, готовности передать свой жизненный, человеческий, профессиональный  опыт молодому поколению. Деятельность педагога дополнительного образования – новый вид социально-педагогической деятельности, освоение которой позволяет школьному учителю преодолеть педагогические штампы, догмы, расширить сферу деятельности, с новых позиций посмотреть на учебную работу и ученика как ее активного участника.    </w:t>
      </w:r>
    </w:p>
    <w:p>
      <w:pPr>
        <w:pStyle w:val="Normal"/>
        <w:tabs>
          <w:tab w:val="clear" w:pos="708"/>
          <w:tab w:val="left" w:pos="8453" w:leader="none"/>
          <w:tab w:val="left" w:pos="9000" w:leader="none"/>
          <w:tab w:val="left" w:pos="9360" w:leader="none"/>
        </w:tabs>
        <w:ind w:right="-5"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Методический компонен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спитательного потенциала педагога дополнительного образования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едагог дополнительного образования по     характеру, целям и ценностям, содержанию своей деятельности – исследователь и методист. Научно-методическое обеспечение его образовательной деятельности зависит, прежде всего, от его профессионального мастерства, педагогического опыта, способности грамотно рефлексировать, выявлять типичные трудности и определять адекватные  пути, средства, методики их преодоления. </w:t>
      </w:r>
    </w:p>
    <w:p>
      <w:pPr>
        <w:pStyle w:val="Normal"/>
        <w:tabs>
          <w:tab w:val="clear" w:pos="708"/>
          <w:tab w:val="left" w:pos="8453" w:leader="none"/>
          <w:tab w:val="left" w:pos="9000" w:leader="none"/>
          <w:tab w:val="left" w:pos="9360" w:leader="none"/>
        </w:tabs>
        <w:ind w:right="-5" w:firstLine="720"/>
        <w:jc w:val="both"/>
        <w:rPr/>
      </w:pPr>
      <w:r>
        <w:rPr>
          <w:sz w:val="28"/>
          <w:szCs w:val="28"/>
        </w:rPr>
        <w:t>Составляющими научно-методического обеспечения деятельности педагога дополнительного образования являются: концепции, программы образовательной деятельности  учреждения дополнительного образования; методические материалы, публикации, анализирующие, обобщающие позитивный опыт учреждения, отдельных педагогов, Положения о подготовке и проведении общих дел, акций, смотров; данные проводимого мониторинга.</w:t>
      </w:r>
    </w:p>
    <w:p>
      <w:pPr>
        <w:pStyle w:val="Normal"/>
        <w:tabs>
          <w:tab w:val="clear" w:pos="708"/>
          <w:tab w:val="left" w:pos="8453" w:leader="none"/>
          <w:tab w:val="left" w:pos="9000" w:leader="none"/>
          <w:tab w:val="left" w:pos="9360" w:leader="none"/>
        </w:tabs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ль научно-методических публикаций, данных исследований проблем дополнительного образования, системы повышения квалификации значительна в том случае, если этот багаж отвечает индивидуальным запросам педагога, органично востребован им, стимулирует его личностно-профессиональный рост.</w:t>
      </w:r>
    </w:p>
    <w:p>
      <w:pPr>
        <w:pStyle w:val="Normal"/>
        <w:tabs>
          <w:tab w:val="clear" w:pos="708"/>
          <w:tab w:val="left" w:pos="9360" w:leader="none"/>
        </w:tabs>
        <w:ind w:right="-5" w:firstLine="720"/>
        <w:jc w:val="both"/>
        <w:rPr>
          <w:b/>
          <w:b/>
        </w:rPr>
      </w:pPr>
      <w:r>
        <w:rPr>
          <w:b/>
          <w:i/>
          <w:sz w:val="28"/>
          <w:szCs w:val="28"/>
        </w:rPr>
        <w:t>Интерактивный компонен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спитательного потенциала педагога дополнительного образования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едагог дополнительного образования – ведущий  субъект учреждения дополнительного образования, партнер педагога школы во взаимодействии общеобразовательного учреждения и учреждения дополнительного образования. 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right="1321" w:first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ный и социализирующий потенциал молодежной субкультурной общности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 молодежной субкультурной общностью понимают неформальную (негосударственную) организацию и структуру подростков и молодежи, объединенную общими интересами, ценностями и целями деятельности, разделяющую принятую в общности идеологию как бытовую норму, как эталон сознания и поведения и этим условно обособленную от общей среды своих сверстников. «Особость» субкультуры определяется отличием образующих ее ценностей, норм, обычаев, культурных форм от принятых в общей культуре.</w:t>
      </w:r>
    </w:p>
    <w:p>
      <w:pPr>
        <w:pStyle w:val="TextBody"/>
        <w:spacing w:before="0" w:after="0"/>
        <w:ind w:firstLine="720"/>
        <w:jc w:val="both"/>
        <w:rPr/>
      </w:pPr>
      <w:r>
        <w:rPr>
          <w:b/>
          <w:i/>
          <w:sz w:val="28"/>
          <w:szCs w:val="28"/>
        </w:rPr>
        <w:t xml:space="preserve">Аксиологический компонент </w:t>
      </w:r>
      <w:r>
        <w:rPr>
          <w:sz w:val="28"/>
          <w:szCs w:val="28"/>
        </w:rPr>
        <w:t xml:space="preserve">воспитательного и социализирующего потенциала молодежной субкультурной общности. При всей противоречивой разноплановости мировоззренческих, социально-нравственных, политико-идеологических, культурных, этических, эстетических установок, оснований деятельности и  стереотипов поведения молодежные субкультурные общности характеризуются определенным набором общих, типических норм и ценностей. Сегодня эти ценности оказывают мощное социализирующее влияние на детей, в том числе и на школьников. Признаками этого влияния могут быть возникновение в школах разнообразных группировок учащихся по интересам и их воздействие на картину общей успеваемости классов, появление новых поведенческих стереотипов, отношение к учению в целом, к преподавателям, к старшим и младшим. Сюда же относятся новые особенности проведения досуга, школьных дискотек, характерных взаимоотношений в микрорайоне, вплоть до роста социальной напряженности среди молодежи. 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Ценности той или иной субкультурной группы, как правило, реализуются через свою установочно-нормирующую социальную функцию. К наиболее общим ценностям субкультурных общностей можно отнести:</w:t>
      </w:r>
    </w:p>
    <w:p>
      <w:pPr>
        <w:pStyle w:val="Normal"/>
        <w:jc w:val="both"/>
        <w:rPr/>
      </w:pPr>
      <w:r>
        <w:rPr>
          <w:sz w:val="28"/>
          <w:szCs w:val="28"/>
        </w:rPr>
        <w:t>индивидуализм, декларируемый как поведенческое кредо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мобильность, повышенную жизненную активность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экспрессивность самовыражения («человек – это стиль»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рпоративизм, проявляющийся в психологическом самоотождествлении человека с группой, в сильной ритуализации его поведения и т.п. (иногда принимает форму вызова общественному вкусу и принятым нормам общежити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Телеологический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компонент </w:t>
      </w:r>
      <w:r>
        <w:rPr>
          <w:sz w:val="28"/>
          <w:szCs w:val="28"/>
        </w:rPr>
        <w:t xml:space="preserve">воспитательного и социализирующего потенциала молодежной субкультурной общности. Своеобразие субкультурных групп заключается в том, что в отличие от «формальных», то есть создаваемых зачастую только по инициативе государственно-общественных органов и структур, «неформальные» молодежные объединения создаются, как правило, «снизу», как бы по инициативе самих подростков и юношей, отвечая не на заданные сверху задачи, а ориентируясь на их собственные разнообразные цели. При этом в известной мере эти цели могут быть социально спровоцированы – скрытыми медиапроектами массовой культуры, веяниями моды, популярного музыкального стиля, а также идеологическими и политическими группами, центрами скрытого идеологического влияния или комплексами культурных  установок, хорошо отрефлексированных на уровне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>-агитации и пропаганды. В большей или меньшей мере, осознанно или неосознанно субкультурные группы транслируют своим членам мировоззренческие, политические, идеологические, экономические, духовные, религиозные или квазирелигиозные идеалы, эталоны и стили поведения, предлагаемые субкультурной традицией в качестве образцов или нормативных предписаний ежедневного поведения в быту. Сюда же входят стили поведения (образцы молодежной моды, манера одеваться и разговаривать), речевые клише разнообразных вариантов молодежного слэнга, ситуации сексуального поведения и т.п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ключаясь в ту или иную субкультурную общность, подросток или юноша (девушка) преследуют и свои индивидуальные цели: избирательного общения со сверстниками, выбора социокультурной идентичности, социальной защищенности (иногда не достигаемые ни в семье, ни в школе, ни в официально поддерживаемых детско-взрослых организациях и объединениях). Здесь преследуются также статусные и карьерные цели, но в ряде случаев они связаны со стремлением человека к психологическому самоотождествлению с группой по принципу «свои – чужие», «наши – не наши» (такая  социальная установка свойственна, например, разнообразным группировкам спортивных «фанатов» или прополитическим объединениям молодежи).</w:t>
      </w:r>
    </w:p>
    <w:p>
      <w:pPr>
        <w:pStyle w:val="Normal"/>
        <w:ind w:firstLine="720"/>
        <w:jc w:val="both"/>
        <w:rPr/>
      </w:pPr>
      <w:r>
        <w:rPr>
          <w:rFonts w:eastAsia="Tahoma"/>
          <w:b/>
          <w:i/>
          <w:color w:val="000000"/>
          <w:sz w:val="28"/>
          <w:szCs w:val="28"/>
        </w:rPr>
        <w:t>Концептуальный компонент</w:t>
      </w:r>
      <w:r>
        <w:rPr>
          <w:rFonts w:eastAsia="Tahoma"/>
          <w:color w:val="000000"/>
          <w:sz w:val="28"/>
          <w:szCs w:val="28"/>
        </w:rPr>
        <w:t xml:space="preserve"> воспитательного и социализирующего потенциала </w:t>
      </w:r>
      <w:r>
        <w:rPr>
          <w:sz w:val="28"/>
          <w:szCs w:val="28"/>
        </w:rPr>
        <w:t xml:space="preserve">молодежной субкультурной общности. </w:t>
      </w:r>
      <w:r>
        <w:rPr>
          <w:rFonts w:eastAsia="Tahoma"/>
          <w:color w:val="000000"/>
          <w:sz w:val="28"/>
          <w:szCs w:val="28"/>
        </w:rPr>
        <w:t>К ключевым идеям, обеспечивающим потенциал субкультурных групп в сфере воспитания и социализации, могут быть отнесены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мат интересов группы над личностными интересами в сфере принятия решений, определяющих деятельность группы;</w:t>
      </w:r>
    </w:p>
    <w:p>
      <w:pPr>
        <w:pStyle w:val="Normal"/>
        <w:ind w:firstLine="720"/>
        <w:jc w:val="both"/>
        <w:rPr/>
      </w:pPr>
      <w:r>
        <w:rPr>
          <w:rFonts w:eastAsia="Tahoma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ahoma"/>
          <w:color w:val="000000"/>
          <w:sz w:val="28"/>
          <w:szCs w:val="28"/>
        </w:rPr>
        <w:t>прозелитизм (пропаганда идей как норма поведения, общения,                деятельности): как правило, для молодежи, объединенной в рядах той или иной субкультурной общности, характерна высокая идейная мотивация избранной жизненной позиции, желание, а иногда и социальное умение пропагандировать свои идеи, стиль и образ жизни, то есть способность к вербовке новых сторонник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збирательность социальных контактов, идея закрытости,  замкнутости группы как социальной структуры и как организации, тяготеющей к формализации, к установлению иерархии, субординации, жесткой соподчиненности членов группы с выделением «внутреннего круга» особо посвященных, искушенных в традициях группы, ветеранов, «дедов», контрастирующих по своим правам и обязанностям, потребностям и возможностям их удовлетворения с «молодняком», с новичками, с только что принятыми в группу и еще не прошедшими всех обрядов инициации, посвящения, своеобразного «ученичества» и «начетничества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интенсивная вовлеченность индивида в нормативно-ценностный стиль отношений субкультурной общности к себе самой, к «своим» и «чужим», к миру, к людям, к природе, к обществу и государству, позиционируемый как «преданность» своей группе, ее ценностям и целям деятель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каждая субкультурная общность обладает как социализирующим, так и имплицитно присущим ей воспитательным потенциалом воздействия на индивидов, составляющих эту общнос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Методический компонент</w:t>
      </w:r>
      <w:r>
        <w:rPr>
          <w:rFonts w:eastAsia="Tahoma"/>
          <w:color w:val="000000"/>
          <w:sz w:val="28"/>
          <w:szCs w:val="28"/>
        </w:rPr>
        <w:t xml:space="preserve"> воспитательного и социализирующего потенциала </w:t>
      </w:r>
      <w:r>
        <w:rPr>
          <w:sz w:val="28"/>
          <w:szCs w:val="28"/>
        </w:rPr>
        <w:t>молодежной субкультурной общности. Для решения задач социализации и собственно воспитательных задач практически все субкультурные общности привлекают организационные средства – все они функционируют в форме организаций или группировок (например, панки, скинхеды, анимешники), объединений (манга, рейверсы, готы, эмо) и движений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битники, хиппи, «зеленые», пацифисты, волонтеры).</w:t>
      </w:r>
    </w:p>
    <w:p>
      <w:pPr>
        <w:pStyle w:val="Normal"/>
        <w:ind w:firstLine="720"/>
        <w:jc w:val="both"/>
        <w:rPr>
          <w:rFonts w:eastAsia="Tahoma"/>
          <w:color w:val="000000"/>
          <w:sz w:val="28"/>
          <w:szCs w:val="28"/>
        </w:rPr>
      </w:pPr>
      <w:r>
        <w:rPr>
          <w:rFonts w:eastAsia="Tahoma"/>
          <w:color w:val="000000"/>
          <w:sz w:val="28"/>
          <w:szCs w:val="28"/>
        </w:rPr>
        <w:t>К методическому арсеналу субкультурных общностей также можно отнести:</w:t>
      </w:r>
    </w:p>
    <w:p>
      <w:pPr>
        <w:pStyle w:val="Normal"/>
        <w:ind w:firstLine="720"/>
        <w:jc w:val="both"/>
        <w:rPr/>
      </w:pPr>
      <w:r>
        <w:rPr>
          <w:rFonts w:eastAsia="Tahoma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ahoma"/>
          <w:color w:val="000000"/>
          <w:sz w:val="28"/>
          <w:szCs w:val="28"/>
        </w:rPr>
        <w:t>слеты, конвенты, походы (идея мобильности выступает ключевым средством социализации подростка, входящего в любую из этих общностей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итуализацию поведения ( своеобразный язык общения, отличающий «своих» от «чужих», отличающий вообще молодежную субкультуру от внешней культуры, от взрослой традиции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веденческую ориентацию членов субкультурных групп на персонифицированные «авторитеты» (может доходить до сильной зависимости от последних) и т.п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Интерактивный компонент</w:t>
      </w:r>
      <w:r>
        <w:rPr>
          <w:sz w:val="28"/>
          <w:szCs w:val="28"/>
        </w:rPr>
        <w:t xml:space="preserve"> </w:t>
      </w:r>
      <w:r>
        <w:rPr>
          <w:rFonts w:eastAsia="Tahoma"/>
          <w:color w:val="000000"/>
          <w:sz w:val="28"/>
          <w:szCs w:val="28"/>
        </w:rPr>
        <w:t xml:space="preserve">воспитательного и социализирующего потенциала </w:t>
      </w:r>
      <w:r>
        <w:rPr>
          <w:sz w:val="28"/>
          <w:szCs w:val="28"/>
        </w:rPr>
        <w:t>молодежной субкультурной общности. Способностью и готовностью к взаимодействию с другими социальными субъектами и институтами в целях решения задач социализации и воспитания подростков и молодежи потенциально обладают субкультурные общности, социально развернутые и адаптированные в плане конкретики социальных действий. Например, к ним относятся клубы военно-исторической реконструкции, так называемые ролевики, опосредованно связанные с частью художественной и инженерной интеллигенции, «театровики»-игровики  вроде объединений толкиенистов и анимешников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 программами работы и уставами, объединения и движения спортивно-краеведческой направленности (диггеры)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объединения, связанные сетевым взаимодействием (геймеры, киберспорт) и др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акты между «неформальными» лидерами таких общностей и руководителями «формальных» детских общественных объединений пока носят спорадический характер (отдельные вполне удачные попытки взаимодействия наблюдаются, как правило, на региональном уровне), но потенциал их растет, а удельный вес этих, принципиально новых субъектов социализации и воспитания уже достаточно велик, чтобы пренебрегать ими в социально-педагогическом взаимодействи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</w:p>
    <w:p>
      <w:pPr>
        <w:pStyle w:val="Normal"/>
        <w:tabs>
          <w:tab w:val="clear" w:pos="708"/>
          <w:tab w:val="left" w:pos="10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ЦИАЛЬНОЕ ПАРТНЕРСТВО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УБЪЕКТОВ В СФЕРЕ ВОСПИТАНИЯ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Так устроена общественная жизнь, что ее субъекты обязательно вступают во взаимодействие друг с другом. Социальное взаимодействие</w:t>
      </w:r>
      <w:r>
        <w:rPr>
          <w:sz w:val="28"/>
          <w:szCs w:val="28"/>
        </w:rPr>
        <w:t xml:space="preserve"> – процесс непосредственного или опосредованного воздействия социальных субъектов друг на друга, в котором взаимодействующие стороны связаны циклической причинной зависимостью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циальное взаимодействие представ</w:t>
        <w:softHyphen/>
        <w:t>лено как в симметричных отношениях (союз, консенсус, сотрудничество), так и в несимметрич</w:t>
        <w:softHyphen/>
        <w:t xml:space="preserve">ных отношениях между его участниками (гегемония, конфронтация, конфликт, управление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цели социального взаимо</w:t>
        <w:softHyphen/>
        <w:t>действия в демократическом обществе – достижение опти</w:t>
        <w:softHyphen/>
        <w:t>мального соотношения между интересами различных социальных сил, консенсуса и сотрудничества между ними, адекватное выражение потребностей всего общества, со</w:t>
        <w:softHyphen/>
        <w:t xml:space="preserve">хранение и повышение социальной стабильности. В большинстве современных демократических государств указанные цели реализуются с помощью механизма социального партнерства.  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</w:rPr>
        <w:t>Социальное партнерство</w:t>
      </w:r>
      <w:r>
        <w:rPr>
          <w:sz w:val="28"/>
          <w:szCs w:val="28"/>
        </w:rPr>
        <w:t xml:space="preserve"> – тип социального взаимодействия, ориентирующий участников на равноправное сотрудничество, поиск согласия и достижение консенсуса, оптимизацию отношений (Новая философская энциклопедия). Один из ключевых подходов к социальному партнерству, основой которого является теория социального действия Т. Парсонса, предполагает, что отношения партнерства могут возникать у любого социального института и субъекта в любой сфере общественных отношений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ля проникновения в сущность социального партнерства важно понимание, что партнеры – вовсе не обязательно друзья и единомышленники, у них могут разниться интересы и возможности, между  ними могут быть противоречия. Главное для партнерства – это осознание, что без другого, без реализации его интереса свой собственный интерес не реализовать. Партнеры всегда взаимообусловлены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артнеры – это не компаньоны, но и не конкуренты. Социальное партнерство как тип взаимодействия занимает срединное положение между </w:t>
      </w:r>
      <w:r>
        <w:rPr>
          <w:i/>
          <w:sz w:val="28"/>
          <w:szCs w:val="28"/>
        </w:rPr>
        <w:t>социальным союзом (содружеством)</w:t>
      </w:r>
      <w:r>
        <w:rPr>
          <w:sz w:val="28"/>
          <w:szCs w:val="28"/>
        </w:rPr>
        <w:t xml:space="preserve">, предполагающим общность ценностей социальных субъектов (а у партнеров могут быть несовпадающие ценности), обязательное суммирование их ресурсов (а партнеры могут и не объединять ресурсы), и </w:t>
      </w:r>
      <w:r>
        <w:rPr>
          <w:i/>
          <w:sz w:val="28"/>
          <w:szCs w:val="28"/>
        </w:rPr>
        <w:t xml:space="preserve">социальной конфронтацией – </w:t>
      </w:r>
      <w:r>
        <w:rPr>
          <w:sz w:val="28"/>
          <w:szCs w:val="28"/>
        </w:rPr>
        <w:t xml:space="preserve">противоборством субъект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данным социологических опросов</w:t>
      </w:r>
      <w:r>
        <w:rPr>
          <w:rStyle w:val="FootnoteCharacters"/>
          <w:rStyle w:val="FootnoteAnchor"/>
          <w:rFonts w:eastAsia="Symbol" w:cs="Symbol" w:ascii="Symbol" w:hAnsi="Symbol"/>
          <w:sz w:val="28"/>
          <w:szCs w:val="28"/>
        </w:rPr>
        <w:footnoteReference w:customMarkFollows="1" w:id="2"/>
        <w:t></w:t>
      </w:r>
      <w:r>
        <w:rPr>
          <w:sz w:val="28"/>
          <w:szCs w:val="28"/>
        </w:rPr>
        <w:t xml:space="preserve">, большинство россиян, взволнованных проблемой воспитания юного поколения, хочет, чтобы произошло объединение всех конструктивных сил, способных к ее решению. Но предпринятый нами анализ воспитательного потенциала различных социальных субъектов показывает, что среди них существуют ощутимые расхождения в ценностях, целях, концепциях, методах и способах воспитания. По-видимому, говорить об объединении, союзе пока преждевременно, необходимо сделать первый шаг к сближению субъектов воспитания – начать выстраивать партнерские отношения.  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</w:rPr>
        <w:t xml:space="preserve">В основе социального партнерства лежат принципы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бровольности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заимовыгодности и взаимодополняемости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крытости участников партнерства по отношению друг к другу в той степени, которую они считают допустимой для себя и при этом сохраняющей партнерство;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согласования интересов на основе переговоров и компромисса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крепления отношений в нормативно-правовых и договорных актах,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взаимной ответственности и обязательности выполнения субъектами достигнутых договоренност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взаимопомощи (а при необходимости – взаимозащиты) участников партнерства в отношениях с иными субъектами за его пределами. 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</w:rPr>
        <w:t>Система партнерства различных социальных субъектов в воспитании должна включать в себя следующие компонент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overflowPunct w:val="false"/>
        <w:autoSpaceDE w:val="false"/>
        <w:ind w:left="0"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убъекты социального партнер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overflowPunct w:val="false"/>
        <w:autoSpaceDE w:val="false"/>
        <w:ind w:left="0" w:firstLine="720"/>
        <w:jc w:val="both"/>
        <w:textAlignment w:val="baseline"/>
        <w:rPr/>
      </w:pPr>
      <w:r>
        <w:rPr>
          <w:sz w:val="28"/>
          <w:szCs w:val="28"/>
        </w:rPr>
        <w:t>цель социального партнерства, которая может рассматриваться как формирование системы добровольных и равноправных взаимоотношений и взаимоподдержки субъектов, приводящих к повышению их воспитательного потенциал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overflowPunct w:val="false"/>
        <w:autoSpaceDE w:val="false"/>
        <w:ind w:left="0"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задачи, которые решаются партнера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overflowPunct w:val="false"/>
        <w:autoSpaceDE w:val="false"/>
        <w:ind w:left="0" w:firstLine="720"/>
        <w:jc w:val="both"/>
        <w:textAlignment w:val="baseline"/>
        <w:rPr/>
      </w:pPr>
      <w:r>
        <w:rPr>
          <w:sz w:val="28"/>
          <w:szCs w:val="28"/>
        </w:rPr>
        <w:t>принципы социального партнерства (см. выше), которые рассматриваются как условие существования партнерских отнош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overflowPunct w:val="false"/>
        <w:autoSpaceDE w:val="false"/>
        <w:ind w:left="0" w:firstLine="720"/>
        <w:jc w:val="both"/>
        <w:textAlignment w:val="baseline"/>
        <w:rPr/>
      </w:pPr>
      <w:r>
        <w:rPr>
          <w:sz w:val="28"/>
          <w:szCs w:val="28"/>
        </w:rPr>
        <w:t>деятельностное содержание социального партнерства (соуправление воспитательным процессом; обмен ресурсами и кооперация ресурсов в сфере воспитания – интеллектуальных, кадровых, информационных, финансовых, материально-технических и др.; предоставление услуг партнеру –  консультативных, информационных, технических и др.; разработка и осуществление совместных социальных, образовательных, культурных проектов, отдельных дел и акций, направленных на решение воспитательных задач; взаимообучение в сфере воспитательной деятельности; общественно-государственная экспертиза воспитательного процесса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overflowPunct w:val="false"/>
        <w:autoSpaceDE w:val="false"/>
        <w:ind w:left="0" w:firstLine="720"/>
        <w:jc w:val="both"/>
        <w:textAlignment w:val="baseline"/>
        <w:rPr/>
      </w:pPr>
      <w:r>
        <w:rPr>
          <w:sz w:val="28"/>
          <w:szCs w:val="28"/>
        </w:rPr>
        <w:t>организационные формы социального партнерства (советы, комиссии, временные творческие коллективы, проектные группы, клубы и т.д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overflowPunct w:val="false"/>
        <w:autoSpaceDE w:val="false"/>
        <w:ind w:left="0" w:firstLine="720"/>
        <w:jc w:val="both"/>
        <w:textAlignment w:val="baseline"/>
        <w:rPr/>
      </w:pPr>
      <w:r>
        <w:rPr>
          <w:sz w:val="28"/>
          <w:szCs w:val="28"/>
        </w:rPr>
        <w:t>механизм социального партнерства (совокупность методов и технологий, в частности, технология переговорного процесса, технология социального проектирования, метод гуманитарной экспертизы, метод рефлексивного управления и др., обеспечивающие развитие партнерских отношений).</w:t>
      </w:r>
    </w:p>
    <w:p>
      <w:pPr>
        <w:pStyle w:val="Normal"/>
        <w:tabs>
          <w:tab w:val="clear" w:pos="708"/>
          <w:tab w:val="left" w:pos="1000" w:leader="none"/>
        </w:tabs>
        <w:ind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Примерный алгоритм реализации социального партнерства. </w:t>
      </w:r>
      <w:r>
        <w:rPr>
          <w:sz w:val="28"/>
          <w:szCs w:val="28"/>
        </w:rPr>
        <w:t>Запуск социального партнерства нескольких субъектов, обладающих позитивным воспитательным потенциалом, может быть осуществлен, к примеру,  следующим образом.</w:t>
      </w:r>
    </w:p>
    <w:p>
      <w:pPr>
        <w:pStyle w:val="Normal"/>
        <w:tabs>
          <w:tab w:val="clear" w:pos="708"/>
          <w:tab w:val="left" w:pos="10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Шаг 1. Проведение инициатором партнерства предварительных консультаций с потенциальными участниками и создание переговорной площадки, удобной для всех заинтересованных сторон.</w:t>
      </w:r>
    </w:p>
    <w:p>
      <w:pPr>
        <w:pStyle w:val="Normal"/>
        <w:tabs>
          <w:tab w:val="clear" w:pos="708"/>
          <w:tab w:val="left" w:pos="1000" w:leader="none"/>
        </w:tabs>
        <w:ind w:firstLine="720"/>
        <w:jc w:val="both"/>
        <w:rPr/>
      </w:pPr>
      <w:r>
        <w:rPr>
          <w:sz w:val="28"/>
          <w:szCs w:val="28"/>
        </w:rPr>
        <w:t>Шаг 2. Выявление на переговорной площадке оснований партнерства, то есть взаимных интересов, потребностей, ресурсов сторон, а также ограничений и рисков партнерства.</w:t>
      </w:r>
    </w:p>
    <w:p>
      <w:pPr>
        <w:pStyle w:val="Normal"/>
        <w:tabs>
          <w:tab w:val="clear" w:pos="708"/>
          <w:tab w:val="left" w:pos="10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Шаг 3. Выявление в процессе переговоров тех направлений деятельности в сфере воспитания, на которых партнеры готовы сосредоточить свои усилия.</w:t>
      </w:r>
    </w:p>
    <w:p>
      <w:pPr>
        <w:pStyle w:val="Normal"/>
        <w:tabs>
          <w:tab w:val="clear" w:pos="708"/>
          <w:tab w:val="left" w:pos="10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Шаг 4. Определение наиболее приемлемых для участников организационных форм социального партнерства.</w:t>
      </w:r>
    </w:p>
    <w:p>
      <w:pPr>
        <w:pStyle w:val="Normal"/>
        <w:tabs>
          <w:tab w:val="clear" w:pos="708"/>
          <w:tab w:val="left" w:pos="1000" w:leader="none"/>
        </w:tabs>
        <w:ind w:firstLine="720"/>
        <w:jc w:val="both"/>
        <w:rPr/>
      </w:pPr>
      <w:r>
        <w:rPr>
          <w:sz w:val="28"/>
          <w:szCs w:val="28"/>
        </w:rPr>
        <w:t>Шаг 5. Формирование нормативно-правовой базы социального партнерства, обязательная фиксация в договорной форме целей, задач, принципов, критериев и показателей эффективности совместной работы.</w:t>
      </w:r>
    </w:p>
    <w:p>
      <w:pPr>
        <w:pStyle w:val="Normal"/>
        <w:tabs>
          <w:tab w:val="clear" w:pos="708"/>
          <w:tab w:val="left" w:pos="10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аг 6. Формирование управляющей системы социального партнерства. </w:t>
      </w:r>
    </w:p>
    <w:p>
      <w:pPr>
        <w:pStyle w:val="Normal"/>
        <w:tabs>
          <w:tab w:val="clear" w:pos="708"/>
          <w:tab w:val="left" w:pos="1000" w:leader="none"/>
        </w:tabs>
        <w:ind w:firstLine="720"/>
        <w:jc w:val="both"/>
        <w:rPr/>
      </w:pPr>
      <w:r>
        <w:rPr>
          <w:sz w:val="28"/>
          <w:szCs w:val="28"/>
        </w:rPr>
        <w:t>Шаг 7. Разработка правил и процедур экспертизы эффективности социального партнерства.</w:t>
      </w:r>
    </w:p>
    <w:p>
      <w:pPr>
        <w:pStyle w:val="Normal"/>
        <w:tabs>
          <w:tab w:val="clear" w:pos="708"/>
          <w:tab w:val="left" w:pos="1000" w:leader="none"/>
        </w:tabs>
        <w:ind w:firstLine="720"/>
        <w:jc w:val="both"/>
        <w:rPr/>
      </w:pPr>
      <w:r>
        <w:rPr>
          <w:sz w:val="28"/>
          <w:szCs w:val="28"/>
        </w:rPr>
        <w:t xml:space="preserve">Шаг 8. Разработка и старт реализации программ, планов, проектов партнерского взаимодейств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Шаг 9. Текущий анализ и коррекция партнерской деятель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фигурации социального партнерства могут быть самыми разнообразными: двусубъектными, трехсубъектными, многосубъектными. Главное, чтобы результаты и эффекты партнерской деятельности превосходили результаты и эффекты, которых субъекты достигают самостоятельно, вне сотрудничества с другими.  </w:t>
      </w:r>
    </w:p>
    <w:p>
      <w:pPr>
        <w:pStyle w:val="Normal"/>
        <w:tabs>
          <w:tab w:val="clear" w:pos="708"/>
          <w:tab w:val="left" w:pos="10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</w:p>
    <w:p>
      <w:pPr>
        <w:pStyle w:val="Normal"/>
        <w:tabs>
          <w:tab w:val="clear" w:pos="708"/>
          <w:tab w:val="left" w:pos="10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МОЖНЫЕ ОГРАНИЧЕНИЯ И РИСКИ ВЗАИМОДЕЙСТВИЯ РАЗЛИЧНЫХ СУБЪЕКТОВ ВОСПИТАНИЯ</w:t>
      </w:r>
    </w:p>
    <w:p>
      <w:pPr>
        <w:pStyle w:val="TextBody"/>
        <w:spacing w:before="0" w:after="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53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Огранич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правовые ограничения, связанные с соблюдением конституционных норм, норм гражданского права при определении содержания и форм взаимодействия образовательных структур с религиозными организациями, политическими партиями и т.п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ировоззренческие ограничения, связанные с разноплановостью ценностно-целевых векторов различных субъектов социализации и воспитания, с противоречиями обыденного и профессионального восприятия сферы воспитания и социализ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сурсные ограничения, связанные с объективной неравновестностью социальных субъектов воспит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правленческие ограничения, связанные с невозможностью применения привычной ведомственной логики, практики администрирования к многосубъектному социальному взаимодействи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льтурные ограничения в конструировании социально-педагогической реальности в пределах российского уклада и традиций в образовании, науке, культуре, духовно-нравственных традиций народов и народностей России. </w:t>
      </w:r>
    </w:p>
    <w:p>
      <w:pPr>
        <w:pStyle w:val="TextBody"/>
        <w:spacing w:before="0" w:after="0"/>
        <w:ind w:firstLine="839"/>
        <w:jc w:val="both"/>
        <w:rPr/>
      </w:pPr>
      <w:r>
        <w:rPr>
          <w:b/>
          <w:i/>
          <w:sz w:val="28"/>
          <w:szCs w:val="28"/>
        </w:rPr>
        <w:t>Риски</w:t>
      </w:r>
      <w:r>
        <w:rPr>
          <w:b/>
          <w:bCs/>
          <w:i/>
          <w:sz w:val="28"/>
          <w:szCs w:val="28"/>
        </w:rPr>
        <w:t>:</w:t>
      </w:r>
    </w:p>
    <w:p>
      <w:pPr>
        <w:pStyle w:val="TextBody"/>
        <w:spacing w:before="0" w:after="0"/>
        <w:ind w:firstLine="8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риск возникновения затруднений в выполнении теми или иными субъектами воспитания некоторых своих важных функций (например, выполнение защитной функции классного руководителя старших классов может стать проблематичным в случае его тесного взаимодействия с военкоматом и восприятия своих воспитанников как призывников);</w:t>
      </w:r>
    </w:p>
    <w:p>
      <w:pPr>
        <w:pStyle w:val="TextBody"/>
        <w:spacing w:before="0" w:after="0"/>
        <w:ind w:firstLine="839"/>
        <w:jc w:val="both"/>
        <w:rPr/>
      </w:pPr>
      <w:r>
        <w:rPr>
          <w:bCs/>
          <w:sz w:val="28"/>
          <w:szCs w:val="28"/>
        </w:rPr>
        <w:t xml:space="preserve">2) риск возникновения конфликтных ситуаций в отношениях между взрослым и ребенком, связанных с обнаружением последним явных расхождений в отношении к себе со стороны разных сотрудничающих друг с другом взрослых (например, обструкция, которую могут устроить дети пришедшим (по договору о сотрудничестве) работать в школу вузовским преподавателям, автоматически переносящим на «школьную почву» способы работы со студентами); </w:t>
      </w:r>
    </w:p>
    <w:p>
      <w:pPr>
        <w:pStyle w:val="TextBody"/>
        <w:spacing w:before="0" w:after="0"/>
        <w:ind w:firstLine="839"/>
        <w:jc w:val="both"/>
        <w:rPr/>
      </w:pPr>
      <w:r>
        <w:rPr>
          <w:bCs/>
          <w:sz w:val="28"/>
          <w:szCs w:val="28"/>
        </w:rPr>
        <w:t xml:space="preserve">3) риск возникновения недоверия и недовольства со стороны тех субъектов воспитания, чьи интересы игнорируют факт взаимодействия между собой других субъектов воспитания (например, недовольство родителей школьников тесным сотрудничеством школы и церкви); </w:t>
      </w:r>
    </w:p>
    <w:p>
      <w:pPr>
        <w:pStyle w:val="TextBody"/>
        <w:spacing w:before="0" w:after="0"/>
        <w:ind w:firstLine="839"/>
        <w:jc w:val="both"/>
        <w:rPr/>
      </w:pPr>
      <w:r>
        <w:rPr>
          <w:bCs/>
          <w:sz w:val="28"/>
          <w:szCs w:val="28"/>
        </w:rPr>
        <w:t xml:space="preserve">4) риск снижения качества воспитательной деятельности индивидуальных субъектов воспитания в случае их участия в реализации некоего общего плана совместных действий (на уровне организации, района, города, региона, страны), в разработке которого они не принимали непосредственного участия (например, участие классного руководителя в ряде общегородских мероприятий может дестабилизировать его собственную воспитательную деятельность и нарушить ее целостность и системность). </w:t>
      </w:r>
    </w:p>
    <w:p>
      <w:pPr>
        <w:pStyle w:val="TextBody"/>
        <w:spacing w:before="0" w:after="0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5"/>
        <w:spacing w:before="0" w:after="280"/>
        <w:rPr/>
      </w:pPr>
      <w:r>
        <w:rPr>
          <w:rStyle w:val="FootnoteCharacters"/>
        </w:rPr>
        <w:t></w:t>
      </w:r>
      <w:r>
        <w:rPr>
          <w:rFonts w:eastAsia="Verdana"/>
        </w:rPr>
        <w:t xml:space="preserve"> </w:t>
      </w:r>
      <w:r>
        <w:rPr>
          <w:rFonts w:cs="Times New Roman" w:ascii="Times New Roman" w:hAnsi="Times New Roman"/>
        </w:rPr>
        <w:t xml:space="preserve">Например, общероссийский опрос населения Фондом «Общественное мнение» 23–24 августа 2004 года (100 населенных пунктов, 44 субъекта РФ, 1500 респондентов). </w:t>
      </w:r>
    </w:p>
    <w:p>
      <w:pPr>
        <w:pStyle w:val="Footnote"/>
        <w:rPr>
          <w:rFonts w:ascii="Times New Roman" w:hAnsi="Times New Roman" w:cs="Times New Roman"/>
        </w:rPr>
      </w:pPr>
      <w:r>
        <w:rPr>
          <w:rFonts w:cs="Times New Roman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Цитата"/>
    <w:basedOn w:val="Normal"/>
    <w:qFormat/>
    <w:pPr>
      <w:suppressAutoHyphens w:val="true"/>
      <w:autoSpaceDE w:val="false"/>
      <w:ind w:left="1276" w:right="175" w:hanging="0"/>
      <w:jc w:val="both"/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N3000306">
    <w:name w:val="1N3000306"/>
    <w:basedOn w:val="Normal"/>
    <w:qFormat/>
    <w:pPr>
      <w:spacing w:lineRule="atLeast" w:line="200"/>
      <w:ind w:left="6120" w:hanging="0"/>
      <w:jc w:val="both"/>
    </w:pPr>
    <w:rPr>
      <w:rFonts w:ascii="Arial" w:hAnsi="Arial" w:cs="Arial"/>
      <w:sz w:val="20"/>
      <w:szCs w:val="20"/>
    </w:rPr>
  </w:style>
  <w:style w:type="paragraph" w:styleId="1t3030000">
    <w:name w:val="1t3030000"/>
    <w:basedOn w:val="Normal"/>
    <w:qFormat/>
    <w:pPr>
      <w:spacing w:lineRule="atLeast" w:line="200"/>
      <w:ind w:firstLine="600"/>
      <w:jc w:val="both"/>
    </w:pPr>
    <w:rPr>
      <w:rFonts w:ascii="Arial" w:hAnsi="Arial" w:cs="Arial"/>
      <w:sz w:val="20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288"/>
      <w:ind w:firstLine="709"/>
      <w:jc w:val="both"/>
      <w:textAlignment w:val="baseline"/>
    </w:pPr>
    <w:rPr>
      <w:rFonts w:ascii="Arial" w:hAnsi="Arial" w:cs="Arial"/>
      <w:sz w:val="28"/>
      <w:szCs w:val="20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ic.academic.ru/dic.nsf/enc1p/33854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03:58:00Z</dcterms:created>
  <dc:creator>Наташа</dc:creator>
  <dc:description/>
  <cp:keywords/>
  <dc:language>en-US</dc:language>
  <cp:lastModifiedBy>kislyakov_av</cp:lastModifiedBy>
  <cp:lastPrinted>2009-01-12T13:20:00Z</cp:lastPrinted>
  <dcterms:modified xsi:type="dcterms:W3CDTF">2009-11-24T03:58:00Z</dcterms:modified>
  <cp:revision>2</cp:revision>
  <dc:subject/>
  <dc:title>Полисубъектность воспитания как условие конструирования социально-педагогической  реальности</dc:title>
</cp:coreProperties>
</file>