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28"/>
          <w:szCs w:val="28"/>
        </w:rPr>
      </w:pPr>
      <w:r>
        <w:rPr>
          <w:sz w:val="24"/>
          <w:szCs w:val="24"/>
        </w:rPr>
        <w:drawing>
          <wp:inline distT="0" distB="0" distL="0" distR="0">
            <wp:extent cx="6159500" cy="915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59500" cy="9150985"/>
                    </a:xfrm>
                    <a:prstGeom prst="rect">
                      <a:avLst/>
                    </a:prstGeom>
                  </pic:spPr>
                </pic:pic>
              </a:graphicData>
            </a:graphic>
          </wp:inline>
        </w:drawing>
      </w:r>
    </w:p>
    <w:p>
      <w:pPr>
        <w:pStyle w:val="Normal"/>
        <w:shd w:fill="FFFFFF" w:val="clear"/>
        <w:jc w:val="center"/>
        <w:rPr>
          <w:b/>
          <w:b/>
          <w:color w:val="000000"/>
          <w:sz w:val="28"/>
          <w:szCs w:val="28"/>
        </w:rPr>
      </w:pPr>
      <w:r>
        <w:rPr>
          <w:b/>
          <w:color w:val="000000"/>
          <w:sz w:val="28"/>
          <w:szCs w:val="28"/>
        </w:rPr>
        <w:t>СОДЕРЖАНИЕ</w:t>
      </w:r>
    </w:p>
    <w:p>
      <w:pPr>
        <w:pStyle w:val="Normal"/>
        <w:shd w:fill="FFFFFF" w:val="clear"/>
        <w:jc w:val="center"/>
        <w:rPr>
          <w:b/>
          <w:b/>
          <w:color w:val="000000"/>
          <w:sz w:val="28"/>
          <w:szCs w:val="28"/>
        </w:rPr>
      </w:pPr>
      <w:r>
        <w:rPr>
          <w:b/>
          <w:color w:val="000000"/>
          <w:sz w:val="28"/>
          <w:szCs w:val="28"/>
        </w:rPr>
      </w:r>
    </w:p>
    <w:p>
      <w:pPr>
        <w:pStyle w:val="Normal"/>
        <w:shd w:fill="FFFFFF" w:val="clear"/>
        <w:rPr>
          <w:color w:val="000000"/>
        </w:rPr>
      </w:pPr>
      <w:r>
        <w:rPr>
          <w:smallCaps/>
          <w:color w:val="000000"/>
        </w:rPr>
        <w:t xml:space="preserve">мелодия детства </w:t>
      </w:r>
      <w:r>
        <w:rPr>
          <w:color w:val="000000"/>
        </w:rPr>
        <w:t>.......................................................................................................................................................1</w:t>
      </w:r>
    </w:p>
    <w:p>
      <w:pPr>
        <w:pStyle w:val="Normal"/>
        <w:shd w:fill="FFFFFF" w:val="clear"/>
        <w:rPr/>
      </w:pPr>
      <w:r>
        <w:rPr>
          <w:color w:val="000000"/>
        </w:rPr>
        <w:t>СУРКОВ.......................................................................................................................................................................4</w:t>
      </w:r>
    </w:p>
    <w:p>
      <w:pPr>
        <w:pStyle w:val="Normal"/>
        <w:shd w:fill="FFFFFF" w:val="clear"/>
        <w:rPr/>
      </w:pPr>
      <w:r>
        <w:rPr>
          <w:color w:val="000000"/>
        </w:rPr>
        <w:t>ГИПОТЕЗА..................................................................................................................................................................5</w:t>
      </w:r>
    </w:p>
    <w:p>
      <w:pPr>
        <w:pStyle w:val="Normal"/>
        <w:shd w:fill="FFFFFF" w:val="clear"/>
        <w:rPr>
          <w:color w:val="000000"/>
        </w:rPr>
      </w:pPr>
      <w:r>
        <w:rPr>
          <w:color w:val="000000"/>
        </w:rPr>
        <w:t>НЕ ИЗМЕНИТЬ МЕЧТЕ............................................................................................................................................11</w:t>
      </w:r>
    </w:p>
    <w:p>
      <w:pPr>
        <w:pStyle w:val="Normal"/>
        <w:shd w:fill="FFFFFF" w:val="clear"/>
        <w:rPr/>
      </w:pPr>
      <w:r>
        <w:rPr>
          <w:color w:val="000000"/>
        </w:rPr>
        <w:t>ПУТЕМ ПРОБ И ОШИБОК......................................................................................................................................12</w:t>
      </w:r>
    </w:p>
    <w:p>
      <w:pPr>
        <w:pStyle w:val="Normal"/>
        <w:shd w:fill="FFFFFF" w:val="clear"/>
        <w:rPr>
          <w:color w:val="000000"/>
        </w:rPr>
      </w:pPr>
      <w:r>
        <w:rPr>
          <w:color w:val="000000"/>
        </w:rPr>
        <w:t>УРОКИ «ОТВАЖНОГО»......................................................................................................................................... 17</w:t>
      </w:r>
    </w:p>
    <w:p>
      <w:pPr>
        <w:pStyle w:val="Normal"/>
        <w:shd w:fill="FFFFFF" w:val="clear"/>
        <w:rPr/>
      </w:pPr>
      <w:r>
        <w:rPr>
          <w:color w:val="000000"/>
        </w:rPr>
        <w:t>СТУПЕНИ ВОСХОЖДЕНИЯ...................................................................................................................................23</w:t>
      </w:r>
    </w:p>
    <w:p>
      <w:pPr>
        <w:pStyle w:val="Normal"/>
        <w:shd w:fill="FFFFFF" w:val="clear"/>
        <w:rPr/>
      </w:pPr>
      <w:r>
        <w:rPr>
          <w:color w:val="000000"/>
        </w:rPr>
        <w:t>ОБЩАЯ ЗАБОТА.......................................................................................................................................................26</w:t>
      </w:r>
    </w:p>
    <w:p>
      <w:pPr>
        <w:pStyle w:val="Normal"/>
        <w:shd w:fill="FFFFFF" w:val="clear"/>
        <w:rPr>
          <w:color w:val="000000"/>
        </w:rPr>
      </w:pPr>
      <w:r>
        <w:rPr>
          <w:color w:val="000000"/>
        </w:rPr>
        <w:t>ЭКСПЕРИМЕНТ ПРОДОЛЖАЕТСЯ...................................................................................................................... 28</w:t>
      </w:r>
    </w:p>
    <w:p>
      <w:pPr>
        <w:pStyle w:val="Normal"/>
        <w:shd w:fill="FFFFFF" w:val="clear"/>
        <w:rPr/>
      </w:pPr>
      <w:r>
        <w:rPr>
          <w:color w:val="000000"/>
        </w:rPr>
        <w:t>КОЛЛЕКТИВНЫЙ ПОИСК......................................................................................................................................31</w:t>
      </w:r>
    </w:p>
    <w:p>
      <w:pPr>
        <w:pStyle w:val="Normal"/>
        <w:shd w:fill="FFFFFF" w:val="clear"/>
        <w:rPr/>
      </w:pPr>
      <w:r>
        <w:rPr>
          <w:color w:val="000000"/>
        </w:rPr>
        <w:t xml:space="preserve">КТО ВЫ, </w:t>
      </w:r>
      <w:r>
        <w:rPr>
          <w:color w:val="000000"/>
          <w:lang w:val="en-US"/>
        </w:rPr>
        <w:t>IV</w:t>
      </w:r>
      <w:r>
        <w:rPr>
          <w:color w:val="000000"/>
        </w:rPr>
        <w:t xml:space="preserve"> Б?........................................................................................................................................................... 33</w:t>
      </w:r>
    </w:p>
    <w:p>
      <w:pPr>
        <w:pStyle w:val="Normal"/>
        <w:shd w:fill="FFFFFF" w:val="clear"/>
        <w:rPr>
          <w:color w:val="000000"/>
        </w:rPr>
      </w:pPr>
      <w:r>
        <w:rPr>
          <w:color w:val="000000"/>
        </w:rPr>
        <w:t>ГЛАЗА МОЕЙ СОВЕСТИ........................................................................................................................................36</w:t>
      </w:r>
    </w:p>
    <w:p>
      <w:pPr>
        <w:pStyle w:val="Normal"/>
        <w:shd w:fill="FFFFFF" w:val="clear"/>
        <w:rPr/>
      </w:pPr>
      <w:r>
        <w:rPr>
          <w:color w:val="000000"/>
        </w:rPr>
        <w:t>ЕДИНОДУШИЕ........................................................................................................................................................37</w:t>
      </w:r>
    </w:p>
    <w:p>
      <w:pPr>
        <w:pStyle w:val="Normal"/>
        <w:shd w:fill="FFFFFF" w:val="clear"/>
        <w:rPr>
          <w:color w:val="000000"/>
        </w:rPr>
      </w:pPr>
      <w:r>
        <w:rPr>
          <w:color w:val="000000"/>
        </w:rPr>
        <w:t>С ЧЕГО НАЧИНАЕТСЯ УЧИТЕЛЬ?...,.................................................................................................................. 40</w:t>
      </w:r>
    </w:p>
    <w:p>
      <w:pPr>
        <w:pStyle w:val="Normal"/>
        <w:shd w:fill="FFFFFF" w:val="clear"/>
        <w:rPr/>
      </w:pPr>
      <w:r>
        <w:rPr>
          <w:color w:val="000000"/>
        </w:rPr>
        <w:t>ИСПЫТАНИЕ.............................................................................................................................................................42</w:t>
      </w:r>
    </w:p>
    <w:p>
      <w:pPr>
        <w:pStyle w:val="Normal"/>
        <w:shd w:fill="FFFFFF" w:val="clear"/>
        <w:rPr/>
      </w:pPr>
      <w:r>
        <w:rPr>
          <w:color w:val="000000"/>
        </w:rPr>
        <w:t>ОБРАЗ БУДУЩЕГО.................................................................................................................................................47</w:t>
      </w:r>
    </w:p>
    <w:p>
      <w:pPr>
        <w:pStyle w:val="Normal"/>
        <w:shd w:fill="FFFFFF" w:val="clear"/>
        <w:rPr>
          <w:color w:val="000000"/>
        </w:rPr>
      </w:pPr>
      <w:r>
        <w:rPr>
          <w:color w:val="000000"/>
        </w:rPr>
        <w:t>В НЕСПЕШНОМ ОБЩЕНИИ.................................................................................................................................48</w:t>
      </w:r>
    </w:p>
    <w:p>
      <w:pPr>
        <w:pStyle w:val="Normal"/>
        <w:shd w:fill="FFFFFF" w:val="clear"/>
        <w:rPr/>
      </w:pPr>
      <w:r>
        <w:rPr>
          <w:color w:val="000000"/>
        </w:rPr>
        <w:t>УРОКИ НЕСПЕШНОГО ОБЩЕНИЯ.....................................................................................................................51</w:t>
      </w:r>
    </w:p>
    <w:p>
      <w:pPr>
        <w:pStyle w:val="Normal"/>
        <w:shd w:fill="FFFFFF" w:val="clear"/>
        <w:rPr>
          <w:color w:val="000000"/>
        </w:rPr>
      </w:pPr>
      <w:r>
        <w:rPr>
          <w:color w:val="000000"/>
        </w:rPr>
        <w:t>ДВЕ ПОЛЯРНОСТИ.................................................................................................................................................54</w:t>
      </w:r>
    </w:p>
    <w:p>
      <w:pPr>
        <w:pStyle w:val="Normal"/>
        <w:shd w:fill="FFFFFF" w:val="clear"/>
        <w:rPr>
          <w:color w:val="000000"/>
        </w:rPr>
      </w:pPr>
      <w:r>
        <w:rPr>
          <w:color w:val="000000"/>
        </w:rPr>
        <w:t>ВОЗВРАЩЕНИЕ К ГИПОТЕЗЕ.............................................................................................................................. 56</w:t>
      </w:r>
    </w:p>
    <w:p>
      <w:pPr>
        <w:pStyle w:val="Normal"/>
        <w:shd w:fill="FFFFFF" w:val="clear"/>
        <w:rPr/>
      </w:pPr>
      <w:r>
        <w:rPr>
          <w:color w:val="000000"/>
        </w:rPr>
        <w:t>МАРТ НАШЕГО РОСТА..........................................................................................................................................62</w:t>
      </w:r>
      <w:r>
        <w:br w:type="page"/>
      </w:r>
    </w:p>
    <w:p>
      <w:pPr>
        <w:pStyle w:val="Normal"/>
        <w:shd w:fill="FFFFFF" w:val="clear"/>
        <w:rPr>
          <w:sz w:val="24"/>
          <w:szCs w:val="24"/>
        </w:rPr>
      </w:pPr>
      <w:r>
        <w:rPr>
          <w:i/>
          <w:iCs/>
          <w:color w:val="000000"/>
          <w:sz w:val="24"/>
          <w:szCs w:val="24"/>
        </w:rPr>
        <w:t>Прасковье Георгиевне и Петру Михайловичу Щетининым, моим родителям, посвящаю</w:t>
      </w:r>
    </w:p>
    <w:p>
      <w:pPr>
        <w:pStyle w:val="Normal"/>
        <w:shd w:fill="FFFFFF" w:val="clear"/>
        <w:jc w:val="center"/>
        <w:rPr>
          <w:b/>
          <w:b/>
          <w:color w:val="000000"/>
          <w:sz w:val="28"/>
          <w:szCs w:val="28"/>
        </w:rPr>
      </w:pPr>
      <w:r>
        <w:rPr>
          <w:b/>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center"/>
        <w:rPr>
          <w:b/>
          <w:b/>
          <w:color w:val="000000"/>
          <w:sz w:val="28"/>
          <w:szCs w:val="28"/>
        </w:rPr>
      </w:pPr>
      <w:r>
        <w:rPr>
          <w:b/>
          <w:color w:val="000000"/>
          <w:sz w:val="28"/>
          <w:szCs w:val="28"/>
        </w:rPr>
        <w:t>МЕЛОДИЯ ДЕТСТВА</w:t>
      </w:r>
    </w:p>
    <w:p>
      <w:pPr>
        <w:pStyle w:val="Normal"/>
        <w:shd w:fill="FFFFFF" w:val="clear"/>
        <w:jc w:val="center"/>
        <w:rPr>
          <w:b/>
          <w:b/>
          <w:color w:val="000000"/>
          <w:sz w:val="28"/>
          <w:szCs w:val="28"/>
        </w:rPr>
      </w:pPr>
      <w:r>
        <w:rPr>
          <w:b/>
          <w:color w:val="000000"/>
          <w:sz w:val="28"/>
          <w:szCs w:val="28"/>
        </w:rPr>
      </w:r>
    </w:p>
    <w:p>
      <w:pPr>
        <w:pStyle w:val="Normal"/>
        <w:shd w:fill="FFFFFF" w:val="clear"/>
        <w:jc w:val="both"/>
        <w:rPr>
          <w:sz w:val="24"/>
          <w:szCs w:val="24"/>
        </w:rPr>
      </w:pPr>
      <w:r>
        <w:rPr>
          <w:color w:val="000000"/>
        </w:rPr>
        <w:t>Дети... Наша боль, наша радость, наша надежда... По</w:t>
        <w:softHyphen/>
        <w:t>зовите своего сына, дочь, посмотрите им в глаза. На вас смотрят столетия... Бережно передавались эти глаза от поколения к поколению.</w:t>
      </w:r>
    </w:p>
    <w:p>
      <w:pPr>
        <w:pStyle w:val="Normal"/>
        <w:shd w:fill="FFFFFF" w:val="clear"/>
        <w:ind w:firstLine="720"/>
        <w:jc w:val="both"/>
        <w:rPr>
          <w:sz w:val="24"/>
          <w:szCs w:val="24"/>
        </w:rPr>
      </w:pPr>
      <w:r>
        <w:rPr>
          <w:color w:val="000000"/>
        </w:rPr>
        <w:t>Я пишу, и они встают передо мной... Доверчивые и настороженные, лукавые и грустные, испуганные и дер</w:t>
        <w:softHyphen/>
        <w:t>зкие. Вот опять смотрят: «Ты мне поможешь?» — «Да, да, конечно».</w:t>
      </w:r>
    </w:p>
    <w:p>
      <w:pPr>
        <w:pStyle w:val="Normal"/>
        <w:shd w:fill="FFFFFF" w:val="clear"/>
        <w:ind w:firstLine="720"/>
        <w:jc w:val="both"/>
        <w:rPr>
          <w:sz w:val="24"/>
          <w:szCs w:val="24"/>
        </w:rPr>
      </w:pPr>
      <w:r>
        <w:rPr>
          <w:color w:val="000000"/>
          <w:lang w:val="en-US"/>
        </w:rPr>
        <w:t>C</w:t>
      </w:r>
      <w:r>
        <w:rPr>
          <w:color w:val="000000"/>
        </w:rPr>
        <w:t xml:space="preserve"> одной лишь мыслью помочь я и пишу. А чтобы по</w:t>
        <w:softHyphen/>
        <w:t>мочь, надо знать. Одному человеку не постигнуть бесконечности своего «я». Надеюсь, что наш скромный опыт сольется с опытом других.</w:t>
      </w:r>
    </w:p>
    <w:p>
      <w:pPr>
        <w:pStyle w:val="Normal"/>
        <w:shd w:fill="FFFFFF" w:val="clear"/>
        <w:ind w:firstLine="720"/>
        <w:jc w:val="both"/>
        <w:rPr>
          <w:sz w:val="24"/>
          <w:szCs w:val="24"/>
        </w:rPr>
      </w:pPr>
      <w:r>
        <w:rPr>
          <w:color w:val="000000"/>
        </w:rPr>
        <w:t>С чего все началось? Бегу на главпочтамт. Торопли</w:t>
        <w:softHyphen/>
        <w:t>вой рукой на бланке «телеграмма» пишу как песню: «Я студент второго курса». Кто бы мог подумать, чтобы в Саратовское музыкальное училище, да еще сразу на второй! Я поверил, что могу. Усвоив еще в музыкальной школе от мудрого моего учителя Георгия Георгиевича Чендева истину: в искусстве последним быть нельзя, ина</w:t>
        <w:softHyphen/>
        <w:t>че зачем быть, — я «гонял» гаммы, играл этюды, разучивал пьесы. «Работать, работать и работать!» — твер</w:t>
        <w:softHyphen/>
        <w:t>дил я себе по утрам, вставая нередко в 3-4 часа, чтобы никто не мешал, и было нас только трое: я—баян—му</w:t>
        <w:softHyphen/>
        <w:t>зыка. Кто в юности не мечтал прожить так, чтобы «след оставить», совершить несовершенное, открыть неоткры</w:t>
        <w:softHyphen/>
        <w:t>тое? Думаю, что все. Я работал по 8-10, иногда по 12 часов в сутки только на инструменте. Юношеское чес</w:t>
        <w:softHyphen/>
        <w:t>толюбие, помноженное на труд и музыкальные задатки, было основой будущих успехов. Главное, я верил. Но вот в классе сольфеджио молодая учительница вынесла при</w:t>
        <w:softHyphen/>
        <w:t>говор: «У вас очень слабый слух, — (я нередко писал музыкальные диктанты на «два»), — трудно вам будет». Слабый? А как его сделать сильным? Работа? Это я могу. И снова бесконечные занятия, только теперь уже по но</w:t>
        <w:softHyphen/>
        <w:t>чам (чтобы лучше слышать), у рояля. К концу второго курса у меня обнаруживают... абсолютный слух. Не мо</w:t>
        <w:softHyphen/>
        <w:t>жет быть, у меня — абсолютный?! Нет, все правильно, я стал слышать без настройки точную высоту любого зву</w:t>
        <w:softHyphen/>
        <w:t>ка. В журнале против моей фамилии постоянно отметка «пять». А в сердце радость: я могу! Работа, работа, ра</w:t>
        <w:softHyphen/>
        <w:t>бота... Учитель по специальности доволен: самостоя</w:t>
        <w:softHyphen/>
        <w:t>тельное мышление, но надо работать больше над техни</w:t>
        <w:softHyphen/>
        <w:t>кой. Еще больше? И снова — гаммы, этюды...</w:t>
      </w:r>
    </w:p>
    <w:p>
      <w:pPr>
        <w:pStyle w:val="Normal"/>
        <w:shd w:fill="FFFFFF" w:val="clear"/>
        <w:ind w:firstLine="720"/>
        <w:jc w:val="both"/>
        <w:rPr>
          <w:sz w:val="24"/>
          <w:szCs w:val="24"/>
        </w:rPr>
      </w:pPr>
      <w:r>
        <w:rPr>
          <w:color w:val="000000"/>
        </w:rPr>
        <w:t>Февраль 1964 года, я на четвертом курсе, скоро гос. экзамены. Но что это? Рука... Болит правая рука. «Прой</w:t>
        <w:softHyphen/>
        <w:t>дет», — думал я. Нет, боль не прошла. Теперь болит уже и левая. «Смените профессию, — говорит спокойно врач, — это у вас профессиональное...»</w:t>
      </w:r>
    </w:p>
    <w:p>
      <w:pPr>
        <w:pStyle w:val="Normal"/>
        <w:shd w:fill="FFFFFF" w:val="clear"/>
        <w:ind w:firstLine="720"/>
        <w:jc w:val="both"/>
        <w:rPr>
          <w:sz w:val="24"/>
          <w:szCs w:val="24"/>
        </w:rPr>
      </w:pPr>
      <w:r>
        <w:rPr>
          <w:color w:val="000000"/>
        </w:rPr>
        <w:t>Вот и все. «Талант — это любовь. Талант — это труд, бесконечная работа над собой», — так учили нас настав</w:t>
        <w:softHyphen/>
        <w:t>ники. Но ведь я любил музыку и трудился, как никто другой! Значит, надо любить и трудиться иначе. Но что значит «иначе»? «Человек может все!» Я не смог. Значит, не дано. Не дано. Кем «не дано»? Каждый нерв, каж</w:t>
        <w:softHyphen/>
        <w:t>дая клетка моего организма яростно протестовали.</w:t>
      </w:r>
    </w:p>
    <w:p>
      <w:pPr>
        <w:pStyle w:val="Normal"/>
        <w:shd w:fill="FFFFFF" w:val="clear"/>
        <w:ind w:firstLine="720"/>
        <w:jc w:val="both"/>
        <w:rPr>
          <w:sz w:val="24"/>
          <w:szCs w:val="24"/>
        </w:rPr>
      </w:pPr>
      <w:r>
        <w:rPr>
          <w:color w:val="000000"/>
        </w:rPr>
        <w:t>Не осуществив мечту детства, я приобрел сто мучи</w:t>
        <w:softHyphen/>
        <w:t>тельных «почему?»: что может человек? Где границы че</w:t>
        <w:softHyphen/>
        <w:t>ловеческого «могу»? Нельзя ли их раздвинуть? Если мож</w:t>
        <w:softHyphen/>
        <w:t>но, то как?.. Все, что бы ни делал, что бы ни читал, рас</w:t>
        <w:softHyphen/>
        <w:t>сматривалось мною через призму поставленных вопро</w:t>
        <w:softHyphen/>
        <w:t>сов. Предположив, что причины моей неудачи в непра</w:t>
        <w:softHyphen/>
        <w:t>вильной организации труда, я штудировал методики обучения игре на музыкальных инструментах.</w:t>
      </w:r>
    </w:p>
    <w:p>
      <w:pPr>
        <w:pStyle w:val="Normal"/>
        <w:shd w:fill="FFFFFF" w:val="clear"/>
        <w:ind w:firstLine="720"/>
        <w:jc w:val="both"/>
        <w:rPr>
          <w:sz w:val="24"/>
          <w:szCs w:val="24"/>
        </w:rPr>
      </w:pPr>
      <w:r>
        <w:rPr>
          <w:color w:val="000000"/>
        </w:rPr>
        <w:t>Позже, в Кизлярской музыкальной школе, я убедил</w:t>
        <w:softHyphen/>
        <w:t>ся, что ни одна методика не гарантирует от неудач. По-прежнему у одних учеников получалось, а у других — нет. У одних крепли мастерство и вера в себя, росла лю</w:t>
        <w:softHyphen/>
        <w:t>бовь к музыкальному искусству. У других — постепен</w:t>
        <w:softHyphen/>
        <w:t>но росли сознание своего бессилия и неприязнь ко мне, преподавателю, и к музыке. К концу учебного года в классе отсев. Потеряв веру в себя, в учителя, ученики уходят. Уходят... «Уходят потому, что ты не можешь помочь», — думал я. Где же золотое зерно истины? Ка</w:t>
        <w:softHyphen/>
        <w:t>кой должна быть методика преподавания, чтобы каж</w:t>
        <w:softHyphen/>
        <w:t>дый ученик раскрыл свои природные возможности?..</w:t>
      </w:r>
    </w:p>
    <w:p>
      <w:pPr>
        <w:pStyle w:val="Normal"/>
        <w:shd w:fill="FFFFFF" w:val="clear"/>
        <w:ind w:firstLine="720"/>
        <w:jc w:val="both"/>
        <w:rPr>
          <w:sz w:val="24"/>
          <w:szCs w:val="24"/>
        </w:rPr>
      </w:pPr>
      <w:r>
        <w:rPr>
          <w:color w:val="000000"/>
        </w:rPr>
        <w:t>Я вижу твои глаза, я не забыл их, помню, как будто это было вчера. Ты пришел, потому что верил мне, ты старался сделать все так, как я тебе говорил, ловил каж</w:t>
        <w:softHyphen/>
        <w:t>дое мое слово. Мы вроде бы справлялись с программой, но гасли твои глаза, отчего становилось неспокойно на душе. Не скрою, приходила спасительная для честолю</w:t>
        <w:softHyphen/>
        <w:t>бия мысль: «Я делаю все, отдаю ему время, силы, здоро</w:t>
        <w:softHyphen/>
        <w:t>вье, а у него не выходит, значит, он не способен. У дру</w:t>
        <w:softHyphen/>
        <w:t>гих же все идет успешно...»</w:t>
      </w:r>
    </w:p>
    <w:p>
      <w:pPr>
        <w:pStyle w:val="Normal"/>
        <w:shd w:fill="FFFFFF" w:val="clear"/>
        <w:ind w:firstLine="720"/>
        <w:jc w:val="both"/>
        <w:rPr>
          <w:sz w:val="24"/>
          <w:szCs w:val="24"/>
        </w:rPr>
      </w:pPr>
      <w:r>
        <w:rPr>
          <w:color w:val="000000"/>
        </w:rPr>
        <w:t>Учитель, как часто произносим мы эту формулу в мо</w:t>
        <w:softHyphen/>
        <w:t>мент своей слабости, педагогической несостоятельнос</w:t>
        <w:softHyphen/>
        <w:t>ти. Как легко свалить вину на природу, особенно когда никто не возьмется проверить, так ли уж виновна она. Да и как проверить то, о чем почти не имеешь представ</w:t>
        <w:softHyphen/>
        <w:t>ления?! Природа человека... Что это? Два слова без яс</w:t>
        <w:softHyphen/>
        <w:t>ного смысла,, обозначение неосязаемой, предполагаемой реальности?</w:t>
      </w:r>
    </w:p>
    <w:p>
      <w:pPr>
        <w:pStyle w:val="Normal"/>
        <w:shd w:fill="FFFFFF" w:val="clear"/>
        <w:ind w:firstLine="720"/>
        <w:jc w:val="both"/>
        <w:rPr>
          <w:sz w:val="24"/>
          <w:szCs w:val="24"/>
        </w:rPr>
      </w:pPr>
      <w:r>
        <w:rPr>
          <w:color w:val="000000"/>
        </w:rPr>
        <w:t>Тогда я отступил, устал,.. Нет, не устал (зачем искать оправданий?), я просто сдался. Не хватило веры в тебя, не хватило силы духа понять тебя. Ты ушел... Но беспо</w:t>
        <w:softHyphen/>
        <w:t>койство, тревога остались.</w:t>
      </w:r>
    </w:p>
    <w:p>
      <w:pPr>
        <w:pStyle w:val="Normal"/>
        <w:shd w:fill="FFFFFF" w:val="clear"/>
        <w:ind w:firstLine="720"/>
        <w:jc w:val="both"/>
        <w:rPr>
          <w:sz w:val="24"/>
          <w:szCs w:val="24"/>
        </w:rPr>
      </w:pPr>
      <w:r>
        <w:rPr>
          <w:color w:val="000000"/>
        </w:rPr>
        <w:t>Ко мне пришел другой ученик, другие глаза с надеж</w:t>
        <w:softHyphen/>
        <w:t>дой глядели на меня. И я почувствовал, что снова обма</w:t>
        <w:softHyphen/>
        <w:t>нываю и его, и себя. Мы учимся на авось, ориентируясь на то, как делал тот, у кого «вышло». Но ведь тот, у кого «вышло», другой. Я понял, что мой метод, метод проб и ошибок, — от незнания главного — твоих возможнос</w:t>
        <w:softHyphen/>
        <w:t>тей.</w:t>
      </w:r>
    </w:p>
    <w:p>
      <w:pPr>
        <w:pStyle w:val="Normal"/>
        <w:shd w:fill="FFFFFF" w:val="clear"/>
        <w:ind w:firstLine="720"/>
        <w:jc w:val="both"/>
        <w:rPr>
          <w:sz w:val="24"/>
          <w:szCs w:val="24"/>
        </w:rPr>
      </w:pPr>
      <w:r>
        <w:rPr>
          <w:color w:val="000000"/>
        </w:rPr>
        <w:t>С той поры я прочел много книг, написанных о чело</w:t>
        <w:softHyphen/>
        <w:t>веке и его природе. Но сведения нередко противоречили друг другу. С педагогами Кизлярской музыкальной шко</w:t>
        <w:softHyphen/>
        <w:t>лы мы решили выяснить (насколько это было возможно в наших условиях), в чем отличие тех, у кого «получалось», от тех, у кого «не получалось». Причину успехов или неудач искали именно в этом отличии. Каковы ин</w:t>
        <w:softHyphen/>
        <w:t>тересы наших учеников? Чем они любят заниматься и хотели бы заниматься в свободное время? Каков их ре</w:t>
        <w:softHyphen/>
        <w:t>жим дня? Что они успевают сделать за неделю? Чтобы выяснить это, мы составили различные анкеты.</w:t>
      </w:r>
    </w:p>
    <w:p>
      <w:pPr>
        <w:pStyle w:val="Normal"/>
        <w:shd w:fill="FFFFFF" w:val="clear"/>
        <w:ind w:firstLine="720"/>
        <w:jc w:val="both"/>
        <w:rPr>
          <w:sz w:val="24"/>
          <w:szCs w:val="24"/>
        </w:rPr>
      </w:pPr>
      <w:r>
        <w:rPr>
          <w:color w:val="000000"/>
        </w:rPr>
        <w:t>Данные исследования вначале разочаровали нас. Уча</w:t>
        <w:softHyphen/>
        <w:t>щиеся «сильных» групп, казалось, не имели какого-либо яркого отличия от «средних» и «слабых». Мы уже стали думать, что наша затея ни к чему не привела. Но, пере</w:t>
        <w:softHyphen/>
        <w:t xml:space="preserve">бирая еще и еще раз анкеты, мы вдруг обнаружили, что отличие есть. Оно заключалось в широте, количестве и глубине «побочных» интересов. А что если </w:t>
      </w:r>
      <w:r>
        <w:rPr>
          <w:i/>
          <w:iCs/>
          <w:color w:val="000000"/>
        </w:rPr>
        <w:t>успехи в му</w:t>
        <w:softHyphen/>
        <w:t>зыке зависят в большей степени от уровня общего раз</w:t>
        <w:softHyphen/>
        <w:t xml:space="preserve">вития человека, </w:t>
      </w:r>
      <w:r>
        <w:rPr>
          <w:color w:val="000000"/>
        </w:rPr>
        <w:t xml:space="preserve">нежели от каких-то особых, отдельных музыкальных способностей? Может быть, и </w:t>
      </w:r>
      <w:r>
        <w:rPr>
          <w:i/>
          <w:iCs/>
          <w:color w:val="000000"/>
        </w:rPr>
        <w:t xml:space="preserve">не бывает способностей в одном без способностей во многой </w:t>
      </w:r>
      <w:r>
        <w:rPr>
          <w:color w:val="000000"/>
        </w:rPr>
        <w:t>Мы нашли еще одно подтверждение этому предположению, когда сопоставили результаты обучения одних и тех же учащихся в музыкальной школе с их успехами в обще</w:t>
        <w:softHyphen/>
        <w:t>образовательной. Оказалось, что из 100 процентов на</w:t>
        <w:softHyphen/>
        <w:t>ших отличников и «хорошистов» 98,3 процента учились на «4» и «5» и по общеобразовательным предметам.</w:t>
      </w:r>
    </w:p>
    <w:p>
      <w:pPr>
        <w:pStyle w:val="Normal"/>
        <w:shd w:fill="FFFFFF" w:val="clear"/>
        <w:ind w:firstLine="720"/>
        <w:jc w:val="both"/>
        <w:rPr>
          <w:sz w:val="24"/>
          <w:szCs w:val="24"/>
        </w:rPr>
      </w:pPr>
      <w:r>
        <w:rPr>
          <w:color w:val="000000"/>
        </w:rPr>
        <w:t>Молодость часто покоряет вершины только потому, ЧТО она не успела узнать, что вершины эти недосягае</w:t>
        <w:softHyphen/>
        <w:t>мы? Мы были молоды. Мы тогда не говорили: «А мо</w:t>
        <w:softHyphen/>
        <w:t>жет быть...» Мы поверили: способность к одному виду деятельности слагается из многих способностей к дру</w:t>
        <w:softHyphen/>
        <w:t>гим. Талант — это синтез множества талантов. Значит, задача развития одной способности должна быть одно</w:t>
        <w:softHyphen/>
        <w:t>временно и задачей развития «побочных» способностей. Для того чтобы воспитать специалиста, надо, следова</w:t>
        <w:softHyphen/>
        <w:t>тельно, помимо заботы о специализации развивать «че</w:t>
        <w:softHyphen/>
        <w:t>ловека вообще», человека в целом... Нужен был экспе</w:t>
        <w:softHyphen/>
        <w:t>римент.</w:t>
      </w:r>
    </w:p>
    <w:p>
      <w:pPr>
        <w:pStyle w:val="Normal"/>
        <w:shd w:fill="FFFFFF" w:val="clear"/>
        <w:ind w:firstLine="720"/>
        <w:jc w:val="both"/>
        <w:rPr>
          <w:sz w:val="24"/>
          <w:szCs w:val="24"/>
        </w:rPr>
      </w:pPr>
      <w:r>
        <w:rPr>
          <w:color w:val="000000"/>
        </w:rPr>
        <w:t>Мы решили взять группу так называемых музыкаль</w:t>
        <w:softHyphen/>
        <w:t>но малоодаренных, то есть в обычном смысле бесперс</w:t>
        <w:softHyphen/>
        <w:t>пективных учащихся, и, влияя на формирование «побоч</w:t>
        <w:softHyphen/>
        <w:t>ных» (!) интересов, проследить, скажется ли это на каче</w:t>
        <w:softHyphen/>
        <w:t>стве их музыкального исполнительства.</w:t>
      </w:r>
    </w:p>
    <w:p>
      <w:pPr>
        <w:pStyle w:val="Normal"/>
        <w:shd w:fill="FFFFFF" w:val="clear"/>
        <w:ind w:firstLine="720"/>
        <w:jc w:val="both"/>
        <w:rPr>
          <w:sz w:val="24"/>
          <w:szCs w:val="24"/>
        </w:rPr>
      </w:pPr>
      <w:r>
        <w:rPr>
          <w:color w:val="000000"/>
        </w:rPr>
        <w:t>Первое время мы почти отказались от обычной фор</w:t>
        <w:softHyphen/>
        <w:t>мы урока по специальности. Читали стихи, писали рас</w:t>
        <w:softHyphen/>
        <w:t>сказы, делали зарисовки, играли в спортивные игры, ходили в туристские походы на Терек, в лес, слушали у ночного костра таинственные истории. Музыкальные занятия были не основной частью нашей работы. На уроке нередко играл я сам, а ребята слушали. Тому, у кого «не получается», очень трудно, почти невозможно сохранить желание учиться. Поэтому, как самое драго</w:t>
        <w:softHyphen/>
        <w:t>ценное, берег я в них чувство любви к музыке. Главное — жизнь, рассказ о ней, о своих впечатлениях средства</w:t>
        <w:softHyphen/>
        <w:t>ми музыки. Были уроки без единого музыкального зву</w:t>
        <w:softHyphen/>
        <w:t>ка, только горячие, возбужденные споры о чем-то на этот раз более важном, чем игра на инструменте.</w:t>
      </w:r>
    </w:p>
    <w:p>
      <w:pPr>
        <w:pStyle w:val="Normal"/>
        <w:shd w:fill="FFFFFF" w:val="clear"/>
        <w:ind w:firstLine="720"/>
        <w:jc w:val="both"/>
        <w:rPr>
          <w:sz w:val="24"/>
          <w:szCs w:val="24"/>
        </w:rPr>
      </w:pPr>
      <w:r>
        <w:rPr>
          <w:color w:val="000000"/>
        </w:rPr>
        <w:t>Так прошел первый год. Во второй класс перешли все. На экзаменах мы выглядели не хуже других. А результа</w:t>
        <w:softHyphen/>
        <w:t>ты второго года обучения превзошли даже наши ожида</w:t>
        <w:softHyphen/>
        <w:t>ния. Уже зимой и весной на академическом концерте ребята — в числе лучших. А впереди третья весна, кон</w:t>
        <w:softHyphen/>
        <w:t>курс на лучшее исполнение музыкальных произведений. Решили готовиться все. На конкурсе учитывались куль</w:t>
        <w:softHyphen/>
        <w:t>тура, эмоциональность и, конечно, техника исполнения и сложность произведений. Мы пошли на риск: взяли пьесы очень высокой сложности. К тому времени у уча</w:t>
        <w:softHyphen/>
        <w:t>щихся окреп интерес к музыке, появилась вера в свои силы. Мы много играли: музыкальный материал менял</w:t>
        <w:softHyphen/>
        <w:t xml:space="preserve">ся к каждому (!) уроку. У нас было твердое мнение: </w:t>
      </w:r>
      <w:r>
        <w:rPr>
          <w:i/>
          <w:iCs/>
          <w:color w:val="000000"/>
        </w:rPr>
        <w:t xml:space="preserve">одно и то же нельзя давать два урока подряд, </w:t>
      </w:r>
      <w:r>
        <w:rPr>
          <w:color w:val="000000"/>
        </w:rPr>
        <w:t>надо беречь чув</w:t>
        <w:softHyphen/>
        <w:t>ство, свежесть восприятия, внимание. Быстро играть, быстро двигать пальцами — значит быстро мыслить. А какое может быть мышление во время нудно-однообраз</w:t>
        <w:softHyphen/>
        <w:t>ных бесконечных упражнений?! Походы с ночевкой в лес или к легендарному Тереку, рассказы о прочитанном, споры, стихи у костра, игры, по-прежнему занимали большое место в нашей жизни. Каждый рос как личность. Это было главное.</w:t>
      </w:r>
    </w:p>
    <w:p>
      <w:pPr>
        <w:pStyle w:val="Normal"/>
        <w:shd w:fill="FFFFFF" w:val="clear"/>
        <w:ind w:firstLine="720"/>
        <w:jc w:val="both"/>
        <w:rPr>
          <w:sz w:val="24"/>
          <w:szCs w:val="24"/>
        </w:rPr>
      </w:pPr>
      <w:r>
        <w:rPr>
          <w:color w:val="000000"/>
        </w:rPr>
        <w:t>И вот, наконец, конкурс «Белая акация». Какими сло</w:t>
        <w:softHyphen/>
        <w:t>вами передать то, что мы испытали, когда жюри едино</w:t>
        <w:softHyphen/>
        <w:t>гласно решило все призовые места отдать представите</w:t>
        <w:softHyphen/>
        <w:t>лям нашего класса? Все призовые места наши! Победа!</w:t>
      </w:r>
    </w:p>
    <w:p>
      <w:pPr>
        <w:pStyle w:val="Normal"/>
        <w:shd w:fill="FFFFFF" w:val="clear"/>
        <w:ind w:firstLine="720"/>
        <w:jc w:val="both"/>
        <w:rPr>
          <w:sz w:val="24"/>
          <w:szCs w:val="24"/>
        </w:rPr>
      </w:pPr>
      <w:r>
        <w:rPr>
          <w:color w:val="000000"/>
        </w:rPr>
        <w:t>Как сейчас вижу, подходит ко мне заведующий отде</w:t>
        <w:softHyphen/>
        <w:t>лением народных инструментов и говорит: «Этого не может быть... здесь что-то не так...» Он выжидательно смотрит мне в глаза, ища ответа, надеясь выведать не</w:t>
        <w:softHyphen/>
        <w:t>кую тайну. «Как вы работаете над пьесами?» — «Мы работаем над человеком».</w:t>
      </w:r>
    </w:p>
    <w:p>
      <w:pPr>
        <w:pStyle w:val="Normal"/>
        <w:shd w:fill="FFFFFF" w:val="clear"/>
        <w:ind w:firstLine="720"/>
        <w:jc w:val="both"/>
        <w:rPr>
          <w:sz w:val="24"/>
          <w:szCs w:val="24"/>
        </w:rPr>
      </w:pPr>
      <w:r>
        <w:rPr>
          <w:color w:val="000000"/>
        </w:rPr>
        <w:t>Я вспомню это «не может быть» спустя десять лет, когда группа работников народного образования из Кабардино-Балкарской АССР, посетив среднюю шко</w:t>
        <w:softHyphen/>
        <w:t>лу-комплекс в Ясных Зорях — прямое продолжение Кизлярской музыкальной, —оставит запись в книге отзы</w:t>
        <w:softHyphen/>
        <w:t>вов: «То, что мы увидели в Яснозоренской школе, этого не может быть...» А учитель из Северодонецка, прочи</w:t>
        <w:softHyphen/>
        <w:t>тав о нас, напишет мне гневные строки: «Вы вводите в заблуждение людей, утверждая, что человек может все! Сколько трагедий, неудовлетворенности, разбитых на</w:t>
        <w:softHyphen/>
        <w:t>дежд оставит после себя этот красивый и насквозь фаль</w:t>
        <w:softHyphen/>
        <w:t>шивый лозунг: „Человек может все!"' Вы поступаете же</w:t>
        <w:softHyphen/>
        <w:t>стоко и бесчеловечно. Вы ему: „Ты можешь", а жизнь свое: „Нет!" Жизнь делила и будет делить на сильных и слабых. Вы ему говорите: „Ты сильный!"</w:t>
      </w:r>
      <w:r>
        <w:rPr>
          <w:color w:val="000000"/>
          <w:vertAlign w:val="superscript"/>
        </w:rPr>
        <w:t>4</w:t>
      </w:r>
      <w:r>
        <w:rPr>
          <w:color w:val="000000"/>
        </w:rPr>
        <w:t xml:space="preserve"> А он вдруг оказался, фактически (!), не на словах, слабым, даже нич</w:t>
        <w:softHyphen/>
        <w:t>тожным. Что прикажете делать такому человеку? Какой ему дадите совет? Наука генетика доказала правоту моих слов. Так давайте будем смотреть не на небо, мечтая о „лучшей доле", а взглянем повнимательнее на действи</w:t>
        <w:softHyphen/>
        <w:t>тельное положение вещей... Талант — аномалия, доро</w:t>
        <w:softHyphen/>
        <w:t>гой коллега!»</w:t>
      </w:r>
    </w:p>
    <w:p>
      <w:pPr>
        <w:pStyle w:val="Normal"/>
        <w:shd w:fill="FFFFFF" w:val="clear"/>
        <w:ind w:firstLine="720"/>
        <w:jc w:val="both"/>
        <w:rPr>
          <w:sz w:val="24"/>
          <w:szCs w:val="24"/>
        </w:rPr>
      </w:pPr>
      <w:r>
        <w:rPr>
          <w:color w:val="000000"/>
        </w:rPr>
        <w:t>Тогда, в Саратове, после приговора врача я думал точно так же. Однако благодарен моим родителям, моим учителям, всем людям, окружавшим меня, которые с пер</w:t>
        <w:softHyphen/>
        <w:t>вых робких шагов в жизнь внушали мне: «Ты можешь!»</w:t>
      </w:r>
    </w:p>
    <w:p>
      <w:pPr>
        <w:pStyle w:val="Normal"/>
        <w:shd w:fill="FFFFFF" w:val="clear"/>
        <w:ind w:firstLine="720"/>
        <w:jc w:val="both"/>
        <w:rPr>
          <w:sz w:val="24"/>
          <w:szCs w:val="24"/>
        </w:rPr>
      </w:pPr>
      <w:r>
        <w:rPr>
          <w:color w:val="000000"/>
        </w:rPr>
        <w:t>Нет, «дорогой коллега», сегодня я готов спорить, го</w:t>
        <w:softHyphen/>
        <w:t>тов спокойно и уверенно, с полной ответственностью ут</w:t>
        <w:softHyphen/>
        <w:t>верждать: «Человек может все!» И это не слепая вера. Дайте человеку возможность мочь! А если нам кажется иногда, что не можем, то это не от «Действительного положения вещей», а оттого, что где-то погрешили пе</w:t>
        <w:softHyphen/>
        <w:t>ред собственной природой, перед сложнейшей системой — человеком. В оптимистическом «Человек может все!» главное — сам человек. Именно через осмысление этого девиза шло формирование идеи многоцелевой школы, школы-комплекса. Мы часто говорим: «развитие ребен</w:t>
        <w:softHyphen/>
        <w:t>ка, развитие человека». Но что значит «развивать чело</w:t>
        <w:softHyphen/>
        <w:t>века»!? Это значит развивать все, что включает в себя понятие «человек».</w:t>
      </w:r>
    </w:p>
    <w:p>
      <w:pPr>
        <w:pStyle w:val="Normal"/>
        <w:shd w:fill="FFFFFF" w:val="clear"/>
        <w:ind w:firstLine="720"/>
        <w:jc w:val="both"/>
        <w:rPr>
          <w:sz w:val="24"/>
          <w:szCs w:val="24"/>
        </w:rPr>
      </w:pPr>
      <w:r>
        <w:rPr>
          <w:color w:val="000000"/>
        </w:rPr>
        <w:t>Человек! Как великолепно раскрывается суть его в этом слове. Тот, кто впервые назвал так когда-то наше</w:t>
        <w:softHyphen/>
        <w:t>го предка, сделал выдающееся педагогическое открытие, сознательно или бессознательно обобщив многомилли</w:t>
        <w:softHyphen/>
        <w:t>онный путь его развития. Человек — чело, веков, то есть лоб, ум, лицо столетий, ум, формировавшийся века, ум как результат миллиардов лет эволюционного развития природы. Мы не с нуля начинаем, мы берем эстафету у многовековой истории развития жизни. Тысячу раз прав Г. С. Сковорода, утверждая: «Учитель... только служи</w:t>
        <w:softHyphen/>
        <w:t>тель природы». Чтобы соответствовать высочайшему и ответственнейшему званию «учитель», мы должны, го</w:t>
        <w:softHyphen/>
        <w:t>воря в классе: «Здравствуйте, дети!» — иметь в виду глу</w:t>
        <w:softHyphen/>
        <w:t>боко осмысленное «Здравствуйте,, века!». И если это «здравствуйте» с тем же смыслом скажет вся школа, со</w:t>
        <w:softHyphen/>
        <w:t>здав условия для развития природы человека, то каж</w:t>
        <w:softHyphen/>
        <w:t>дый гражданин страны детства и мы вместе с ним обо</w:t>
        <w:softHyphen/>
        <w:t>снованно заявим: «Человек может все!»</w:t>
      </w:r>
    </w:p>
    <w:p>
      <w:pPr>
        <w:pStyle w:val="Normal"/>
        <w:shd w:fill="FFFFFF" w:val="clear"/>
        <w:ind w:firstLine="720"/>
        <w:jc w:val="both"/>
        <w:rPr>
          <w:sz w:val="24"/>
          <w:szCs w:val="24"/>
        </w:rPr>
      </w:pPr>
      <w:r>
        <w:rPr>
          <w:color w:val="000000"/>
        </w:rPr>
        <w:t>Но вернемся в 60-е — начало 70-х годов к Каспийс</w:t>
        <w:softHyphen/>
        <w:t>кому морю, в Кизляр... Стремление к разностороннему развитию детей находило все большую поддержку сре</w:t>
        <w:softHyphen/>
        <w:t>ди педагогов. И все же, трудно поворачивался учитель к человеку в будущем пианисте, скрипаче... Помню, ка</w:t>
        <w:softHyphen/>
        <w:t>кое недоумение вызвало появление в музыкальной шко</w:t>
        <w:softHyphen/>
        <w:t>ле хореографов. Сколько надо было упорства, характе</w:t>
        <w:softHyphen/>
        <w:t>ра, таланта балетмейстеру Валентине Ивановне Старчак, чтобы класс народного танца прижился в музыкальной!.. «Скоро к нам боксера пришлют», — язвили сторонники «чистой» музыки. Оживление клубной работы, театра</w:t>
        <w:softHyphen/>
        <w:t>лизованные музыкальные постановки, выставки рисун</w:t>
        <w:softHyphen/>
        <w:t>ков, поделок из различного природного материала вы</w:t>
        <w:softHyphen/>
        <w:t>зывали среди «классиков» недоверие, нередко перерас</w:t>
        <w:softHyphen/>
        <w:t>тавшее в жалобы по инстанциям: «Мы отходим от про</w:t>
        <w:softHyphen/>
        <w:t>фессионализма, школу превращаем в самодеятель</w:t>
        <w:softHyphen/>
        <w:t>ность... Без толку убиваем время учеников, они скоро играть разучатся...» У этих педагогов были свои отра</w:t>
        <w:softHyphen/>
        <w:t>ботанные приемы, благодаря которым их выпускники получали неплохую подготовку, учились дальше в му</w:t>
        <w:softHyphen/>
        <w:t>зыкальных училищах и вузах. В основе их метода вос</w:t>
        <w:softHyphen/>
        <w:t>питания лежал принцип отбора:</w:t>
      </w:r>
    </w:p>
    <w:p>
      <w:pPr>
        <w:pStyle w:val="Normal"/>
        <w:shd w:fill="FFFFFF" w:val="clear"/>
        <w:ind w:firstLine="720"/>
        <w:jc w:val="both"/>
        <w:rPr>
          <w:sz w:val="24"/>
          <w:szCs w:val="24"/>
        </w:rPr>
      </w:pPr>
      <w:r>
        <w:rPr>
          <w:color w:val="000000"/>
        </w:rPr>
        <w:t>1) я даю — ученик берет — ученик учится;</w:t>
      </w:r>
    </w:p>
    <w:p>
      <w:pPr>
        <w:pStyle w:val="Normal"/>
        <w:shd w:fill="FFFFFF" w:val="clear"/>
        <w:ind w:firstLine="720"/>
        <w:jc w:val="both"/>
        <w:rPr>
          <w:sz w:val="24"/>
          <w:szCs w:val="24"/>
        </w:rPr>
      </w:pPr>
      <w:r>
        <w:rPr>
          <w:color w:val="000000"/>
        </w:rPr>
        <w:t>2) я даю — ученик не берет — ученик не учится.</w:t>
      </w:r>
    </w:p>
    <w:p>
      <w:pPr>
        <w:pStyle w:val="Normal"/>
        <w:shd w:fill="FFFFFF" w:val="clear"/>
        <w:ind w:firstLine="720"/>
        <w:jc w:val="both"/>
        <w:rPr>
          <w:sz w:val="24"/>
          <w:szCs w:val="24"/>
        </w:rPr>
      </w:pPr>
      <w:r>
        <w:rPr>
          <w:color w:val="000000"/>
        </w:rPr>
        <w:t>Такой подход к «образованию» удобен преподавате</w:t>
        <w:softHyphen/>
        <w:t>лю-предметнику: главное — предмет, который надо «дать». Все внимание сосредоточивается на знании учеб</w:t>
        <w:softHyphen/>
        <w:t>ного материала, а не на изучающем этот предмет учени</w:t>
        <w:softHyphen/>
        <w:t>ке. По-другому подходит к своей профессии учитель-пси</w:t>
        <w:softHyphen/>
        <w:t>холог. Он стремится к познанию своих учеников, на ос</w:t>
        <w:softHyphen/>
        <w:t>нове этого познания строя и преподавание предмета. Он живет жизнью тех, кого учит. Если преподаватель-пред</w:t>
        <w:softHyphen/>
        <w:t>метник скажет об ученике: «У него не получается», то учитель-психолог подчеркнет: «У нас не получается», себя от него не отделяя!</w:t>
      </w:r>
    </w:p>
    <w:p>
      <w:pPr>
        <w:pStyle w:val="Normal"/>
        <w:shd w:fill="FFFFFF" w:val="clear"/>
        <w:ind w:firstLine="720"/>
        <w:jc w:val="both"/>
        <w:rPr>
          <w:sz w:val="24"/>
          <w:szCs w:val="24"/>
        </w:rPr>
      </w:pPr>
      <w:r>
        <w:rPr>
          <w:color w:val="000000"/>
        </w:rPr>
        <w:t>Несмотря на то, что предметники все силы концент</w:t>
        <w:softHyphen/>
        <w:t>рировали на профессиональной подготовке, стремились оградить учеников от всего «отвлекающего», «побочно</w:t>
        <w:softHyphen/>
        <w:t>го», они терпели поражение именно по специальности. У учителя-психолога быстро росли успехи учеников, в его классе отсев становился исключительным, чрезвы</w:t>
        <w:softHyphen/>
        <w:t>чайным происшествием. В качестве примера можно при</w:t>
        <w:softHyphen/>
        <w:t>вести класс преподавателя специальности фортепьяно Тамары Михайловны Яценко. Именно в ее классе уче</w:t>
        <w:softHyphen/>
        <w:t>ники получали прежде всего общее развитие, именно из ее класса был наибольший процент поступления в музучилище и почти нулевой процент отсева. Ее ученики от</w:t>
        <w:softHyphen/>
        <w:t>личались высокой культурой не только на сцене у роя</w:t>
        <w:softHyphen/>
        <w:t>ля, не только в трактовке и исполнении музыкальных произведений, но и в быту, в общении со сверстниками и старшими...</w:t>
      </w:r>
    </w:p>
    <w:p>
      <w:pPr>
        <w:pStyle w:val="Normal"/>
        <w:shd w:fill="FFFFFF" w:val="clear"/>
        <w:ind w:firstLine="720"/>
        <w:jc w:val="both"/>
        <w:rPr>
          <w:sz w:val="24"/>
          <w:szCs w:val="24"/>
        </w:rPr>
      </w:pPr>
      <w:r>
        <w:rPr>
          <w:color w:val="000000"/>
        </w:rPr>
        <w:t>Я всегда с благодарностью вспоминаю кизлярские дни моей юности, дни коллективного творчества педа</w:t>
        <w:softHyphen/>
        <w:t>гогов музыкальной школы Т. М. Яценко, Р. Ф. Теренть-евой, Г. И. Мовчан, А. Г. Афанасьевой, Г. В. Яценко, В. Г. Солдатовой, Т. П. Кардашевской, В. И. Старчак и других. Это они по крупицам «оформляли» идею шко</w:t>
        <w:softHyphen/>
        <w:t>лы-комплекса, школы целостного, многогранного раз</w:t>
        <w:softHyphen/>
        <w:t>вития учащихся. Я учился у них, рос вместе с ними.</w:t>
      </w:r>
    </w:p>
    <w:p>
      <w:pPr>
        <w:pStyle w:val="Normal"/>
        <w:shd w:fill="FFFFFF" w:val="clear"/>
        <w:ind w:firstLine="720"/>
        <w:jc w:val="both"/>
        <w:rPr>
          <w:sz w:val="24"/>
          <w:szCs w:val="24"/>
        </w:rPr>
      </w:pPr>
      <w:r>
        <w:rPr>
          <w:color w:val="000000"/>
        </w:rPr>
        <w:t>Однако чем больше крепла у педколлектива уверен</w:t>
        <w:softHyphen/>
        <w:t>ность в необходимости разностороннего развития буду</w:t>
        <w:softHyphen/>
        <w:t>щих музыкантов, тем больше возникало проблем. «Сколько можно работать на одном энтузиазме? Зачем нам самим заниматься с учениками, например, живопи</w:t>
        <w:softHyphen/>
        <w:t>сью, лепкой? Почему бы не пригласить специалистов-художников?» — все чаще звучало в кабинете директо</w:t>
        <w:softHyphen/>
        <w:t>ра. А время? Наши ученики занимались одновременно в двух школах, каждая из которых считала себя главной.</w:t>
      </w:r>
    </w:p>
    <w:p>
      <w:pPr>
        <w:pStyle w:val="Normal"/>
        <w:shd w:fill="FFFFFF" w:val="clear"/>
        <w:ind w:firstLine="720"/>
        <w:jc w:val="both"/>
        <w:rPr>
          <w:sz w:val="24"/>
          <w:szCs w:val="24"/>
        </w:rPr>
      </w:pPr>
      <w:r>
        <w:rPr>
          <w:color w:val="000000"/>
        </w:rPr>
        <w:t>Нам явно не хватало сил, нужны были дополнитель</w:t>
        <w:softHyphen/>
        <w:t>ные штаты, нужно было единство действий с общеобра</w:t>
        <w:softHyphen/>
        <w:t>зовательной школой. Так начал вырисовываться образ школы-комплекса, которая в первоначальном виде рас</w:t>
        <w:softHyphen/>
        <w:t>сматривалась как союз школ: общеобразовательной, музыкальной, художественной и хореографической. За</w:t>
        <w:softHyphen/>
        <w:t>тем в качестве первого шага было решено организовать школу искусств, а уж потом объединиться с общеобра</w:t>
        <w:softHyphen/>
        <w:t>зовательной. Мыслилось так: учащиеся города, посту</w:t>
        <w:softHyphen/>
        <w:t>пая к нам, одновременно переходят и в состоящую с нами в союзе ближайшую общеобразовательную школу. План работы и расписания занятий утверждаем на объединен</w:t>
        <w:softHyphen/>
        <w:t>ном педсовете, и ни одна из школ без согласования с другой не должна ничего изменять ни в плане, ни в рас</w:t>
        <w:softHyphen/>
        <w:t>писании. Повседневной работой школ между педсове</w:t>
        <w:softHyphen/>
        <w:t>тами будет руководить административный совет, в ко</w:t>
        <w:softHyphen/>
        <w:t>торый войдут директора и завучи обеих школ. Предсе</w:t>
        <w:softHyphen/>
        <w:t>датель выдвигается на совете и утверждается на бюро ГК КПСС. Но чтобы такое объединение имело силу, не</w:t>
        <w:softHyphen/>
        <w:t>обходимо было сначала получить согласие министерств культуры и просвещения республики.</w:t>
      </w:r>
    </w:p>
    <w:p>
      <w:pPr>
        <w:pStyle w:val="Normal"/>
        <w:shd w:fill="FFFFFF" w:val="clear"/>
        <w:ind w:firstLine="720"/>
        <w:jc w:val="both"/>
        <w:rPr>
          <w:sz w:val="24"/>
          <w:szCs w:val="24"/>
        </w:rPr>
      </w:pPr>
      <w:r>
        <w:rPr>
          <w:color w:val="000000"/>
        </w:rPr>
        <w:t>С тем и поехал я в Махачкалу в Министерство куль</w:t>
        <w:softHyphen/>
        <w:t>туры ДагАССР. Меня принял зам! министра. Вежливо выслушал, подробно расспросил о нашей работе, а за</w:t>
        <w:softHyphen/>
        <w:t>тем сказал: «Вы меня убедили пока только в том, что так называемая многосторонность развития приводит к перегрузкам детей. Что касается вашего опыта, то он еще не может служить достаточным основанием для рассмот</w:t>
        <w:softHyphen/>
        <w:t>рения вашего предложения на уровне двух министерств... Тут нужны более серьезные научно-практические обо</w:t>
        <w:softHyphen/>
        <w:t>снования, а затем продуманный эксперимент под руко</w:t>
        <w:softHyphen/>
        <w:t>водством ученых. Ваш коллектив взял обязательство вывести школу на уровень образцовой. Это очень труд</w:t>
        <w:softHyphen/>
        <w:t>ная задача, но она разрешима. Здесь я готов вам помочь, поддержать... А то, что вы предлагаете, похоже на меч</w:t>
        <w:softHyphen/>
        <w:t>ту, и, вы не обижайтесь, на нереальную мечту».</w:t>
      </w:r>
    </w:p>
    <w:p>
      <w:pPr>
        <w:pStyle w:val="Normal"/>
        <w:shd w:fill="FFFFFF" w:val="clear"/>
        <w:ind w:firstLine="720"/>
        <w:jc w:val="both"/>
        <w:rPr>
          <w:sz w:val="24"/>
          <w:szCs w:val="24"/>
        </w:rPr>
      </w:pPr>
      <w:r>
        <w:rPr>
          <w:color w:val="000000"/>
        </w:rPr>
        <w:t>Из Махачкалы я возвращался в райкомовском «га</w:t>
        <w:softHyphen/>
        <w:t>зике». Дорога, плоская и серая, медленно втягивалась под машину. Слева и справа унылым однообразием рас</w:t>
        <w:softHyphen/>
        <w:t>пласталась предгорная равнина. Опускался вечер, гася</w:t>
      </w:r>
    </w:p>
    <w:p>
      <w:pPr>
        <w:pStyle w:val="Normal"/>
        <w:shd w:fill="FFFFFF" w:val="clear"/>
        <w:jc w:val="both"/>
        <w:rPr>
          <w:sz w:val="24"/>
          <w:szCs w:val="24"/>
        </w:rPr>
      </w:pPr>
      <w:r>
        <w:rPr>
          <w:color w:val="000000"/>
        </w:rPr>
        <w:t>яркие краски дня, заменяя их на одну серо-черную... Все это соответствовало настроению. Мысли были мрачны. Всплыл в памяти конкурс «Белая акация», радостно улы</w:t>
        <w:softHyphen/>
        <w:t>бающиеся лауреаты... «А что будет завтра? Что скажу коллективу? Сворачиваем все наши эксперименты... бу</w:t>
        <w:softHyphen/>
        <w:t>дем становиться образцовыми? А дальше?» Представил реакцию верного моего помощника, завуча школы Та</w:t>
        <w:softHyphen/>
        <w:t>мары Михайловны Яценко. Вспомнились ее победы, ее рост как учителя. Вспомнил требовательные, колкие и честные глаза заведующей теоретическим отделением Раисы Федоровны Терентьевой: «Что, струсил?..» «Ну, а что делать дальше?» — начал я воображаемый диалог.</w:t>
      </w:r>
    </w:p>
    <w:p>
      <w:pPr>
        <w:pStyle w:val="Normal"/>
        <w:shd w:fill="FFFFFF" w:val="clear"/>
        <w:jc w:val="both"/>
        <w:rPr>
          <w:sz w:val="24"/>
          <w:szCs w:val="24"/>
        </w:rPr>
      </w:pPr>
      <w:r>
        <w:rPr>
          <w:color w:val="000000"/>
        </w:rPr>
        <w:t xml:space="preserve">— </w:t>
      </w:r>
      <w:r>
        <w:rPr>
          <w:color w:val="000000"/>
        </w:rPr>
        <w:t>«Бороться». —- «Легко сказать—бороться... Ехать в Москву? С чем? Что мы можем сказать? Какие у нас до</w:t>
        <w:softHyphen/>
        <w:t>воды? Нет, зам. министра прав: нужен серьезный экспе</w:t>
        <w:softHyphen/>
        <w:t>римент». Стемнело, дорога теперь не казалась бесконеч</w:t>
        <w:softHyphen/>
        <w:t>ной лентой, она была словно перерезана на куски кото</w:t>
        <w:softHyphen/>
        <w:t>рые один за другим выхватывали у ночи фары машины. «Вот так и мы, — погрузился я в свои мысли, — выхва</w:t>
        <w:softHyphen/>
        <w:t>тываем у природы только то, что видим под ногами. А что там, за горизонтом? Что слева и справа прячется во тьме нашего незнания космоса человеческого «я»?»</w:t>
      </w:r>
    </w:p>
    <w:p>
      <w:pPr>
        <w:pStyle w:val="Normal"/>
        <w:shd w:fill="FFFFFF" w:val="clear"/>
        <w:ind w:firstLine="720"/>
        <w:jc w:val="both"/>
        <w:rPr>
          <w:sz w:val="24"/>
          <w:szCs w:val="24"/>
        </w:rPr>
      </w:pPr>
      <w:r>
        <w:rPr>
          <w:color w:val="000000"/>
        </w:rPr>
        <w:t>Перебирая в памяти каждое слово зам. министра, я все больше убеждался в его правоте... А что если начать эксперимент в селе? Колхозы строят современные Двор</w:t>
        <w:softHyphen/>
        <w:t>цы культуры, музыкальные, художественные, общеоб</w:t>
        <w:softHyphen/>
        <w:t>разовательные школы. Почему бы все не объединить в одном здании? Единый комплекс колхозу построить выгоднее, и оплату некоторых специалистов он может взять на себя. Координировать усилия учебно-воспита</w:t>
        <w:softHyphen/>
        <w:t>тельных учреждений будет совет директоров. Тогда ра</w:t>
        <w:softHyphen/>
        <w:t>бота пойдет в одном режиме, по одному расписанию и плану, без дублирования.</w:t>
      </w:r>
    </w:p>
    <w:p>
      <w:pPr>
        <w:pStyle w:val="Normal"/>
        <w:shd w:fill="FFFFFF" w:val="clear"/>
        <w:ind w:firstLine="720"/>
        <w:jc w:val="both"/>
        <w:rPr>
          <w:color w:val="000000"/>
        </w:rPr>
      </w:pPr>
      <w:r>
        <w:rPr>
          <w:color w:val="000000"/>
        </w:rPr>
        <w:t>Домой приехал радостный. «Разрешили?»—еще у ка</w:t>
        <w:softHyphen/>
        <w:t>литки спросил отец. — «Нет», — ответил я и расхохо</w:t>
        <w:softHyphen/>
        <w:t>тался, поняв, насколько нелепо выгляжу. И когда вся наша семья собралась за столом, я подробно рассказал о разговоре в министерстве и о том, какой выход под</w:t>
        <w:softHyphen/>
        <w:t>сказал нам зам. министра... Написал «наша семья» и подумал, что читателя надо обязательно с ней познако</w:t>
        <w:softHyphen/>
        <w:t>мить: отец Петр Михайлович, мама Прасковья Георги</w:t>
        <w:softHyphen/>
        <w:t>евна, жена Надежда Андреевна и дочь Галя. Они прини</w:t>
        <w:softHyphen/>
        <w:t>мали самое непосредственное участие во всем, что было связано со словом «школа», и когда надвигались чер</w:t>
        <w:softHyphen/>
        <w:t>ные тучи, и когда было ясно и празднично... Идея орга</w:t>
        <w:softHyphen/>
        <w:t>низации школы-комплекса в сельской местности была одобрена на совете Щетининых.</w:t>
      </w:r>
    </w:p>
    <w:p>
      <w:pPr>
        <w:pStyle w:val="Normal"/>
        <w:shd w:fill="FFFFFF" w:val="clear"/>
        <w:ind w:firstLine="720"/>
        <w:jc w:val="both"/>
        <w:rPr>
          <w:b/>
          <w:b/>
          <w:bCs/>
          <w:color w:val="000000"/>
          <w:sz w:val="26"/>
          <w:szCs w:val="26"/>
        </w:rPr>
      </w:pPr>
      <w:r>
        <w:rPr>
          <w:b/>
          <w:bCs/>
          <w:color w:val="000000"/>
          <w:sz w:val="26"/>
          <w:szCs w:val="26"/>
        </w:rPr>
      </w:r>
    </w:p>
    <w:p>
      <w:pPr>
        <w:pStyle w:val="Normal"/>
        <w:shd w:fill="FFFFFF" w:val="clear"/>
        <w:jc w:val="center"/>
        <w:rPr>
          <w:b/>
          <w:b/>
          <w:bCs/>
          <w:color w:val="000000"/>
          <w:sz w:val="28"/>
          <w:szCs w:val="28"/>
        </w:rPr>
      </w:pPr>
      <w:r>
        <w:rPr>
          <w:b/>
          <w:bCs/>
          <w:color w:val="000000"/>
          <w:sz w:val="28"/>
          <w:szCs w:val="28"/>
        </w:rPr>
        <w:t>СУРКОВ</w:t>
      </w:r>
    </w:p>
    <w:p>
      <w:pPr>
        <w:pStyle w:val="Normal"/>
        <w:shd w:fill="FFFFFF" w:val="clear"/>
        <w:rPr>
          <w:b/>
          <w:b/>
          <w:bCs/>
          <w:color w:val="000000"/>
          <w:sz w:val="24"/>
          <w:szCs w:val="24"/>
        </w:rPr>
      </w:pPr>
      <w:r>
        <w:rPr>
          <w:b/>
          <w:bCs/>
          <w:color w:val="000000"/>
          <w:sz w:val="24"/>
          <w:szCs w:val="24"/>
        </w:rPr>
      </w:r>
    </w:p>
    <w:p>
      <w:pPr>
        <w:pStyle w:val="Normal"/>
        <w:shd w:fill="FFFFFF" w:val="clear"/>
        <w:jc w:val="both"/>
        <w:rPr>
          <w:sz w:val="24"/>
          <w:szCs w:val="24"/>
        </w:rPr>
      </w:pPr>
      <w:r>
        <w:rPr>
          <w:color w:val="000000"/>
        </w:rPr>
        <w:t>С той памятной поездки в Махачкалу начался поиск ад</w:t>
        <w:softHyphen/>
        <w:t>реса будущей школы. Чтобы осуществить задуманное, казалось мне</w:t>
      </w:r>
      <w:r>
        <w:rPr>
          <w:color w:val="000000"/>
          <w:vertAlign w:val="subscript"/>
        </w:rPr>
        <w:t>;</w:t>
      </w:r>
      <w:r>
        <w:rPr>
          <w:color w:val="000000"/>
        </w:rPr>
        <w:t xml:space="preserve"> надо было найти такого председателя кол</w:t>
        <w:softHyphen/>
        <w:t>хоза, который бы, не жалея средств для школы, считал ее своим важнейшим производственным участком. По</w:t>
        <w:softHyphen/>
        <w:t>мощь нам оказывала газета «Сельская жизнь». Вся наша семья внимательно следила за выступлениями в ней ру</w:t>
        <w:softHyphen/>
        <w:t>ководителей хозяйств, сообщениями о социально-культурном строительстве на селе. Затем я отправлялся на встречу с героями рассказов, очерков, авторами статей, —  словом, с теми, кто, судя по выступлению в печати, придавал огромное значение вопросам воспитания но</w:t>
        <w:softHyphen/>
        <w:t>вого поколения... В те годы я впервые остро почувствовал, как трудно быть правильно понятым. Я смотрел на задуманное, как мальчик смотрит на мир: все виделось в радужных красках. Но с каждой новой встречей, с каждой новой дискуссией убеждался, насколько велико рас</w:t>
        <w:softHyphen/>
        <w:t>стояние от желаемого до возможного. Помню, как тускнели глаза председателей, когда я доходил в изложении своей «теории» до... коры больших полушарии голов</w:t>
        <w:softHyphen/>
        <w:t>ного мозга. С этой минуты между нами росла непреодо</w:t>
        <w:softHyphen/>
        <w:t>лимая стена непонимания. Разговоры обычно кончались рукопожатием или теплым председательским «до свида</w:t>
        <w:softHyphen/>
        <w:t>ния» со вздохом облегчения.</w:t>
      </w:r>
    </w:p>
    <w:p>
      <w:pPr>
        <w:pStyle w:val="Normal"/>
        <w:shd w:fill="FFFFFF" w:val="clear"/>
        <w:ind w:firstLine="720"/>
        <w:jc w:val="both"/>
        <w:rPr>
          <w:sz w:val="24"/>
          <w:szCs w:val="24"/>
        </w:rPr>
      </w:pPr>
      <w:r>
        <w:rPr>
          <w:color w:val="000000"/>
        </w:rPr>
        <w:t>Производственники, привыкшие видеть саму суть, сам корень проблемы, помогли многое прояснить. Они нередко загоняли меня своими вопросами или контрдо</w:t>
        <w:softHyphen/>
        <w:t>водами в тупик, заставляя вновь и вновь проверять каж</w:t>
        <w:softHyphen/>
        <w:t>дую деталь. Иной раз я уходил из кабинета руководите</w:t>
        <w:softHyphen/>
        <w:t>ля, как из класса школьник, которого послали за роди</w:t>
        <w:softHyphen/>
        <w:t>телями. Бывало, проехав тысячи с лишним километров, добираясь на «попутках», обдумывая помногу раз воз</w:t>
        <w:softHyphen/>
        <w:t>можные варианты беседы, отрабатывая свою «речь» не менее основательно, чем актер на репетиции, я через минуту выскакивал из кабинета, получив короткое и злое: «Не до этого сейчас» (это—словами, а глазами: «Ездят тут всякие...»). Как легки мы порой на скоропа</w:t>
        <w:softHyphen/>
        <w:t>лительные мнения друг о друге, как часто, не задумыва</w:t>
        <w:softHyphen/>
        <w:t>ясь, не вникая, рубим с плеча, не ведая, как больно по</w:t>
        <w:softHyphen/>
        <w:t>рубленному...</w:t>
      </w:r>
    </w:p>
    <w:p>
      <w:pPr>
        <w:pStyle w:val="Normal"/>
        <w:shd w:fill="FFFFFF" w:val="clear"/>
        <w:ind w:firstLine="720"/>
        <w:jc w:val="both"/>
        <w:rPr>
          <w:sz w:val="24"/>
          <w:szCs w:val="24"/>
        </w:rPr>
      </w:pPr>
      <w:r>
        <w:rPr>
          <w:color w:val="000000"/>
        </w:rPr>
        <w:t>Однако нет худа без добра. В этом «худе» бесплод</w:t>
        <w:softHyphen/>
        <w:t>ных поездок было и великое добро, потому что неудачи вели меня к человеку, чье имя, что бы ни случилось, куда бы ни забросила жизнь, будет для меня символом веры в красоту человеческую.</w:t>
      </w:r>
    </w:p>
    <w:p>
      <w:pPr>
        <w:pStyle w:val="Normal"/>
        <w:shd w:fill="FFFFFF" w:val="clear"/>
        <w:ind w:firstLine="720"/>
        <w:jc w:val="both"/>
        <w:rPr>
          <w:sz w:val="24"/>
          <w:szCs w:val="24"/>
        </w:rPr>
      </w:pPr>
      <w:r>
        <w:rPr>
          <w:color w:val="000000"/>
        </w:rPr>
        <w:t>О Николае Алексеевиче Суркове, тогдашнем предсе</w:t>
        <w:softHyphen/>
        <w:t>дателе белгородского колхоза «Знамя», я прочитал слу</w:t>
        <w:softHyphen/>
        <w:t>чайно в небольшой книжке «Зимний Микола». Прочи</w:t>
        <w:softHyphen/>
        <w:t>тав, решил увидеть своими глазами героя. Встречу по</w:t>
        <w:softHyphen/>
        <w:t>могли организовать работники Белгородского управле</w:t>
        <w:softHyphen/>
        <w:t>ния культуры.</w:t>
      </w:r>
    </w:p>
    <w:p>
      <w:pPr>
        <w:pStyle w:val="Normal"/>
        <w:shd w:fill="FFFFFF" w:val="clear"/>
        <w:ind w:firstLine="720"/>
        <w:jc w:val="both"/>
        <w:rPr>
          <w:sz w:val="24"/>
          <w:szCs w:val="24"/>
        </w:rPr>
      </w:pPr>
      <w:r>
        <w:rPr>
          <w:color w:val="000000"/>
        </w:rPr>
        <w:t>Отправляясь на Белгородщину в 1971 году, я не ду</w:t>
        <w:softHyphen/>
        <w:t>мал, что еду навстречу своей судьбе. Ехал без особого энтузиазма, без надежды увидеть, наконец, председате</w:t>
        <w:softHyphen/>
        <w:t>ля, готового серьезно взяться за работу с детьми.</w:t>
      </w:r>
    </w:p>
    <w:p>
      <w:pPr>
        <w:pStyle w:val="Normal"/>
        <w:shd w:fill="FFFFFF" w:val="clear"/>
        <w:ind w:firstLine="720"/>
        <w:jc w:val="both"/>
        <w:rPr>
          <w:sz w:val="24"/>
          <w:szCs w:val="24"/>
        </w:rPr>
      </w:pPr>
      <w:r>
        <w:rPr>
          <w:color w:val="000000"/>
        </w:rPr>
        <w:t>... Молодой, удивительно энергичный и обаятельный, Николай Алексеевич покорял простотой, естественнос</w:t>
        <w:softHyphen/>
        <w:t>тью в обращении, какой-то мудрой человечностью. Но особенно поражала в нем способность схватывать основ</w:t>
        <w:softHyphen/>
        <w:t>ную мысль, молниеносно развертывать ее в перспекти</w:t>
        <w:softHyphen/>
        <w:t>ве, и не просто слушать собеседника, но активно думать вместе с ним, а затем, как впоследствии не раз убеждал</w:t>
        <w:softHyphen/>
        <w:t>ся, неистово драться за воплощение идеи, в которую по</w:t>
        <w:softHyphen/>
        <w:t>верил. После встречи с Сурковым определился адрес новой школы: поселок Ясные Зори Белгородской обла</w:t>
        <w:softHyphen/>
        <w:t>сти...</w:t>
      </w:r>
    </w:p>
    <w:p>
      <w:pPr>
        <w:pStyle w:val="Normal"/>
        <w:shd w:fill="FFFFFF" w:val="clear"/>
        <w:ind w:firstLine="720"/>
        <w:jc w:val="both"/>
        <w:rPr>
          <w:sz w:val="24"/>
          <w:szCs w:val="24"/>
        </w:rPr>
      </w:pPr>
      <w:r>
        <w:rPr>
          <w:color w:val="000000"/>
        </w:rPr>
        <w:t>Когда мы с Николаем Алексеевичем обсуждали прин</w:t>
        <w:softHyphen/>
        <w:t>ципы работы школы, спорили по каждой детали, не были вырыты даже котлованы под фундамент ее здания. Но не возникало и сомнения, что школы может не быть. Я знал, что школа будет, потому что был Сурков. Сурко</w:t>
        <w:softHyphen/>
        <w:t>ву я верил по-детски, без оглядки, как верю ему и сейчас, Моя нынешняя вера испытана совместной напряженной работой.</w:t>
      </w:r>
    </w:p>
    <w:p>
      <w:pPr>
        <w:pStyle w:val="Normal"/>
        <w:shd w:fill="FFFFFF" w:val="clear"/>
        <w:ind w:firstLine="720"/>
        <w:jc w:val="both"/>
        <w:rPr>
          <w:sz w:val="24"/>
          <w:szCs w:val="24"/>
        </w:rPr>
      </w:pPr>
      <w:r>
        <w:rPr>
          <w:color w:val="000000"/>
        </w:rPr>
        <w:t>Сурков не принадлежит к числу тех хозяйственников, которые, отмахиваясь от сути проблемы, говорят: «Я тебе даю деньги, а ты делай как знаешь...» Он был ак</w:t>
        <w:softHyphen/>
        <w:t>тивным творцом школы, вникал в каждую мелочь, об</w:t>
        <w:softHyphen/>
        <w:t>суждал каждую деталь. Беседы с Николаем Алексееви</w:t>
        <w:softHyphen/>
        <w:t>чем помогли определить обязательное учебно-воспита</w:t>
        <w:softHyphen/>
        <w:t>тельное подразделение комплекса — учебно-производ</w:t>
        <w:softHyphen/>
        <w:t>ственный комбинат.</w:t>
      </w:r>
    </w:p>
    <w:p>
      <w:pPr>
        <w:pStyle w:val="Normal"/>
        <w:shd w:fill="FFFFFF" w:val="clear"/>
        <w:ind w:firstLine="720"/>
        <w:jc w:val="both"/>
        <w:rPr>
          <w:sz w:val="24"/>
          <w:szCs w:val="24"/>
        </w:rPr>
      </w:pPr>
      <w:r>
        <w:rPr>
          <w:color w:val="000000"/>
        </w:rPr>
        <w:t>В 1971 году мы не смогли приступить к осуществле</w:t>
        <w:softHyphen/>
        <w:t>нию нашей, как говорил Николай Алексеевич, задумки. Дело в том, что Суркова вскоре перевели в Губкинский район Белгородской области начальником управления сельского хозяйства. Пришлось отложить начало экспе</w:t>
        <w:softHyphen/>
        <w:t>римента.</w:t>
      </w:r>
    </w:p>
    <w:p>
      <w:pPr>
        <w:pStyle w:val="Normal"/>
        <w:shd w:fill="FFFFFF" w:val="clear"/>
        <w:ind w:firstLine="720"/>
        <w:jc w:val="both"/>
        <w:rPr>
          <w:sz w:val="24"/>
          <w:szCs w:val="24"/>
        </w:rPr>
      </w:pPr>
      <w:r>
        <w:rPr>
          <w:color w:val="000000"/>
        </w:rPr>
        <w:t>... В 1973 году, в один из декабрьских вечеров, я про</w:t>
        <w:softHyphen/>
        <w:t>сматривал почту. Вдруг звонок: «Кизляр, ответьте — междугородная».</w:t>
      </w:r>
    </w:p>
    <w:p>
      <w:pPr>
        <w:pStyle w:val="Normal"/>
        <w:shd w:fill="FFFFFF" w:val="clear"/>
        <w:ind w:firstLine="720"/>
        <w:jc w:val="both"/>
        <w:rPr>
          <w:color w:val="000000"/>
        </w:rPr>
      </w:pPr>
      <w:r>
        <w:rPr>
          <w:color w:val="000000"/>
        </w:rPr>
        <w:t xml:space="preserve">— </w:t>
      </w:r>
      <w:r>
        <w:rPr>
          <w:color w:val="000000"/>
        </w:rPr>
        <w:t>Михаил Петрович, это ты?</w:t>
      </w:r>
    </w:p>
    <w:p>
      <w:pPr>
        <w:pStyle w:val="Normal"/>
        <w:shd w:fill="FFFFFF" w:val="clear"/>
        <w:ind w:firstLine="720"/>
        <w:jc w:val="both"/>
        <w:rPr>
          <w:sz w:val="24"/>
          <w:szCs w:val="24"/>
        </w:rPr>
      </w:pPr>
      <w:r>
        <w:rPr>
          <w:color w:val="000000"/>
        </w:rPr>
        <w:t xml:space="preserve">— </w:t>
      </w:r>
      <w:r>
        <w:rPr>
          <w:color w:val="000000"/>
        </w:rPr>
        <w:t>Я…</w:t>
      </w:r>
    </w:p>
    <w:p>
      <w:pPr>
        <w:pStyle w:val="Normal"/>
        <w:shd w:fill="FFFFFF" w:val="clear"/>
        <w:ind w:firstLine="720"/>
        <w:jc w:val="both"/>
        <w:rPr>
          <w:sz w:val="24"/>
          <w:szCs w:val="24"/>
        </w:rPr>
      </w:pPr>
      <w:r>
        <w:rPr>
          <w:color w:val="000000"/>
        </w:rPr>
        <w:t xml:space="preserve">— </w:t>
      </w:r>
      <w:r>
        <w:rPr>
          <w:color w:val="000000"/>
        </w:rPr>
        <w:t>Сурков.</w:t>
      </w:r>
    </w:p>
    <w:p>
      <w:pPr>
        <w:pStyle w:val="Normal"/>
        <w:shd w:fill="FFFFFF" w:val="clear"/>
        <w:ind w:firstLine="720"/>
        <w:jc w:val="both"/>
        <w:rPr>
          <w:sz w:val="24"/>
          <w:szCs w:val="24"/>
        </w:rPr>
      </w:pPr>
      <w:r>
        <w:rPr>
          <w:color w:val="000000"/>
        </w:rPr>
        <w:t xml:space="preserve">— </w:t>
      </w:r>
      <w:r>
        <w:rPr>
          <w:color w:val="000000"/>
        </w:rPr>
        <w:t>Николай Алексеевич? Откуда?</w:t>
      </w:r>
    </w:p>
    <w:p>
      <w:pPr>
        <w:pStyle w:val="Normal"/>
        <w:shd w:fill="FFFFFF" w:val="clear"/>
        <w:ind w:firstLine="720"/>
        <w:jc w:val="both"/>
        <w:rPr>
          <w:sz w:val="24"/>
          <w:szCs w:val="24"/>
        </w:rPr>
      </w:pPr>
      <w:r>
        <w:rPr>
          <w:color w:val="000000"/>
        </w:rPr>
        <w:t xml:space="preserve">— </w:t>
      </w:r>
      <w:r>
        <w:rPr>
          <w:color w:val="000000"/>
        </w:rPr>
        <w:t>Я в Ессентуках, решил немного подлечиться... Как у тебя дела? Не позабыл еще о нашей школе?</w:t>
      </w:r>
    </w:p>
    <w:p>
      <w:pPr>
        <w:pStyle w:val="Normal"/>
        <w:shd w:fill="FFFFFF" w:val="clear"/>
        <w:ind w:firstLine="720"/>
        <w:jc w:val="both"/>
        <w:rPr>
          <w:sz w:val="24"/>
          <w:szCs w:val="24"/>
        </w:rPr>
      </w:pPr>
      <w:r>
        <w:rPr>
          <w:color w:val="000000"/>
        </w:rPr>
        <w:t xml:space="preserve">— </w:t>
      </w:r>
      <w:r>
        <w:rPr>
          <w:color w:val="000000"/>
        </w:rPr>
        <w:t>Нет, конечно нет!</w:t>
      </w:r>
    </w:p>
    <w:p>
      <w:pPr>
        <w:pStyle w:val="Normal"/>
        <w:shd w:fill="FFFFFF" w:val="clear"/>
        <w:ind w:firstLine="720"/>
        <w:jc w:val="both"/>
        <w:rPr>
          <w:sz w:val="24"/>
          <w:szCs w:val="24"/>
        </w:rPr>
      </w:pPr>
      <w:r>
        <w:rPr>
          <w:color w:val="000000"/>
        </w:rPr>
        <w:t xml:space="preserve">— </w:t>
      </w:r>
      <w:r>
        <w:rPr>
          <w:color w:val="000000"/>
        </w:rPr>
        <w:t>Тогда приезжай, начнем...</w:t>
      </w:r>
    </w:p>
    <w:p>
      <w:pPr>
        <w:pStyle w:val="Normal"/>
        <w:shd w:fill="FFFFFF" w:val="clear"/>
        <w:ind w:firstLine="720"/>
        <w:jc w:val="both"/>
        <w:rPr>
          <w:sz w:val="24"/>
          <w:szCs w:val="24"/>
        </w:rPr>
      </w:pPr>
      <w:r>
        <w:rPr>
          <w:color w:val="000000"/>
        </w:rPr>
        <w:t>В феврале, в просторном кабинете секретаря Белго</w:t>
        <w:softHyphen/>
        <w:t>родского райкома партии Н. А. Суркова вместе с архи</w:t>
        <w:softHyphen/>
        <w:t>тектором Талалаем мы перекраивали проект строящей</w:t>
        <w:softHyphen/>
        <w:t>ся Бессоновской средней школы. Почему Бессоновской? К тому времени строительство школы в поселке Ясные Зори было завершено, оставались отделочные работы. Что-либо изменить было уже очень трудно. А изменять в типовом проекте надо многое, чтобы перестроить его для нужд не только общеобразовательной, но и для ху</w:t>
        <w:softHyphen/>
        <w:t>дожественной, спортивной, хореографической, музы</w:t>
        <w:softHyphen/>
        <w:t>кальной школ и учебно-производственного комбината.</w:t>
      </w:r>
    </w:p>
    <w:p>
      <w:pPr>
        <w:pStyle w:val="Normal"/>
        <w:shd w:fill="FFFFFF" w:val="clear"/>
        <w:ind w:firstLine="720"/>
        <w:jc w:val="both"/>
        <w:rPr>
          <w:sz w:val="24"/>
          <w:szCs w:val="24"/>
        </w:rPr>
      </w:pPr>
      <w:r>
        <w:rPr>
          <w:color w:val="000000"/>
        </w:rPr>
        <w:t>В наполовину недостроенной школе села Бессоновка это сделать было еще не поздно. Бессоновка была выб</w:t>
        <w:softHyphen/>
        <w:t>рана и по другим соображениям. Колхоз им. М. В. Фрун</w:t>
        <w:softHyphen/>
        <w:t>зе, на территории которого она находилась, — один из крупнейших и богатейших в области. А без крепкой ма</w:t>
        <w:softHyphen/>
        <w:t>териальной базы хозяйства говорить о создании шко</w:t>
        <w:softHyphen/>
        <w:t>лы-комплекса очень трудно, так как многие расходы, включая и оплату некоторых специалистов, колхозу надо было брать на себя. К тому же в Бессоновке правление колхоза во главе с председателем Героем Социалисти</w:t>
        <w:softHyphen/>
        <w:t>ческого Труда Василием Яковлевичем Гориным вело огромную работу по улучшению культурно-бытовых условий тружеников села. Это в значительной степени облегчало возможность бытового устройства препода</w:t>
        <w:softHyphen/>
        <w:t>вателей будущей школы. В. Я. Горин горячо поддержи</w:t>
        <w:softHyphen/>
        <w:t>вал идею создания школы-комплекса и обещал поддер</w:t>
        <w:softHyphen/>
        <w:t>жку в практическом ее осуществлении.</w:t>
      </w:r>
    </w:p>
    <w:p>
      <w:pPr>
        <w:pStyle w:val="Normal"/>
        <w:shd w:fill="FFFFFF" w:val="clear"/>
        <w:ind w:firstLine="720"/>
        <w:jc w:val="both"/>
        <w:rPr>
          <w:sz w:val="24"/>
          <w:szCs w:val="24"/>
        </w:rPr>
      </w:pPr>
      <w:r>
        <w:rPr>
          <w:color w:val="000000"/>
        </w:rPr>
        <w:t>... Через четыре месяца я снова приехал на Белгород-щину, и уже, как мне казалось, навсегда.</w:t>
      </w:r>
    </w:p>
    <w:p>
      <w:pPr>
        <w:pStyle w:val="Normal"/>
        <w:shd w:fill="FFFFFF" w:val="clear"/>
        <w:ind w:firstLine="720"/>
        <w:jc w:val="both"/>
        <w:rPr>
          <w:sz w:val="24"/>
          <w:szCs w:val="24"/>
        </w:rPr>
      </w:pPr>
      <w:r>
        <w:rPr>
          <w:color w:val="000000"/>
        </w:rPr>
        <w:t>В Кизляре мы убедились,что общее развитие учащих</w:t>
        <w:softHyphen/>
        <w:t>ся является основой, фундаментом воспитания музыкаль</w:t>
        <w:softHyphen/>
        <w:t>ных способностей, то есть любая «частная» одаренность вырастает на почве целостного образования. Но нам по-прежнему было не ясно значение того или иного вида деятельности для всестороннего развития человека. Ка</w:t>
        <w:softHyphen/>
        <w:t>ков должен быть набор видов деятельности для того, чтобы развить всего человека, исходя из его природы? Мы дадим нашим ребятам во второй половине дня воз</w:t>
        <w:softHyphen/>
        <w:t>можность заниматься любым делом. Но достаточно ли этого? А может, не стоит создавать комплекс, если об</w:t>
        <w:softHyphen/>
        <w:t>щеобразовательная школа справится с задачей всесто</w:t>
        <w:softHyphen/>
        <w:t>роннего, целостного развития ребенка? Испытывает ли общеобразовательная школа необходимость соединения с другими учебно-воспитательными учреждениями?</w:t>
      </w:r>
    </w:p>
    <w:p>
      <w:pPr>
        <w:pStyle w:val="Normal"/>
        <w:shd w:fill="FFFFFF" w:val="clear"/>
        <w:ind w:firstLine="720"/>
        <w:jc w:val="both"/>
        <w:rPr>
          <w:sz w:val="24"/>
          <w:szCs w:val="24"/>
        </w:rPr>
      </w:pPr>
      <w:r>
        <w:rPr>
          <w:color w:val="000000"/>
        </w:rPr>
        <w:t>Ответы на эти вопросы мы искали в трудах К. Марк</w:t>
        <w:softHyphen/>
        <w:t>са, Ф. Энгельса, В. И. Ленина, в педагогических взгля</w:t>
        <w:softHyphen/>
        <w:t>дах Л. Н, Толстого, К. Д. Ушинского, С. Т. Шацкого, А. С. Макаренко, П. П. Блонского, Н. К. Крупской, Я. Кор-чака, А. В. Луначарского, В. А. Сухомлинского.</w:t>
      </w:r>
    </w:p>
    <w:p>
      <w:pPr>
        <w:pStyle w:val="Normal"/>
        <w:shd w:fill="FFFFFF" w:val="clear"/>
        <w:ind w:firstLine="720"/>
        <w:jc w:val="both"/>
        <w:rPr>
          <w:sz w:val="24"/>
          <w:szCs w:val="24"/>
        </w:rPr>
      </w:pPr>
      <w:r>
        <w:rPr>
          <w:color w:val="000000"/>
        </w:rPr>
        <w:t>Утвердиться в правильности выбранного пути помог</w:t>
        <w:softHyphen/>
        <w:t>ли нам труды выдающегося физиолога И. П. Павлова, исследования современных психологов, медиков: Л. В. Занкова, П. Я. Гальперина, Л. С. Выготского, А. Н. Ле</w:t>
        <w:softHyphen/>
        <w:t>онтьева, В. В. Давыдова, Дж. Брунера, А. Р. Лурия и других.</w:t>
      </w:r>
    </w:p>
    <w:p>
      <w:pPr>
        <w:pStyle w:val="Normal"/>
        <w:rPr>
          <w:sz w:val="24"/>
          <w:szCs w:val="24"/>
        </w:rPr>
      </w:pPr>
      <w:r>
        <w:rPr>
          <w:sz w:val="24"/>
          <w:szCs w:val="24"/>
        </w:rPr>
      </w:r>
    </w:p>
    <w:p>
      <w:pPr>
        <w:pStyle w:val="Normal"/>
        <w:shd w:fill="FFFFFF" w:val="clear"/>
        <w:jc w:val="center"/>
        <w:rPr>
          <w:b/>
          <w:b/>
          <w:color w:val="000000"/>
          <w:sz w:val="28"/>
          <w:szCs w:val="28"/>
        </w:rPr>
      </w:pPr>
      <w:r>
        <w:rPr>
          <w:b/>
          <w:color w:val="000000"/>
          <w:sz w:val="28"/>
          <w:szCs w:val="28"/>
        </w:rPr>
        <w:t>ГИПОТЕЗА</w:t>
      </w:r>
    </w:p>
    <w:p>
      <w:pPr>
        <w:pStyle w:val="Normal"/>
        <w:shd w:fill="FFFFFF" w:val="clear"/>
        <w:rPr>
          <w:b/>
          <w:b/>
          <w:color w:val="000000"/>
          <w:sz w:val="24"/>
          <w:szCs w:val="24"/>
        </w:rPr>
      </w:pPr>
      <w:r>
        <w:rPr>
          <w:b/>
          <w:color w:val="000000"/>
          <w:sz w:val="24"/>
          <w:szCs w:val="24"/>
        </w:rPr>
      </w:r>
    </w:p>
    <w:p>
      <w:pPr>
        <w:pStyle w:val="Normal"/>
        <w:shd w:fill="FFFFFF" w:val="clear"/>
        <w:jc w:val="both"/>
        <w:rPr>
          <w:sz w:val="24"/>
          <w:szCs w:val="24"/>
        </w:rPr>
      </w:pPr>
      <w:r>
        <w:rPr>
          <w:color w:val="000000"/>
        </w:rPr>
        <w:t>«Ура! Мама, я получил „пять"! Нам сегодня Клавдия Александровна, знаешь, что рассказывала...» — радос</w:t>
        <w:softHyphen/>
        <w:t>тно взахлеб сообщает первоклассник маме о своих пер</w:t>
        <w:softHyphen/>
        <w:t>вые достижениях в школе.</w:t>
      </w:r>
    </w:p>
    <w:p>
      <w:pPr>
        <w:pStyle w:val="Normal"/>
        <w:shd w:fill="FFFFFF" w:val="clear"/>
        <w:ind w:firstLine="720"/>
        <w:jc w:val="both"/>
        <w:rPr>
          <w:sz w:val="24"/>
          <w:szCs w:val="24"/>
        </w:rPr>
      </w:pPr>
      <w:r>
        <w:rPr>
          <w:color w:val="000000"/>
        </w:rPr>
        <w:t>Кто из нас, родителей, не испытывал это волнующее чувство удовлетворения: «Сын начал хорошо, легко, значит... быть может...» Мечты, надежды твои, родитель, так понятны! «Мы не можем смотреть на маленькие создания без чувства радости, даже восхищения — обыч</w:t>
        <w:softHyphen/>
        <w:t>но они обещают больше, чем могут осуществить потом», — писал великий Гёте. «А может быть, мой и потом смо</w:t>
        <w:softHyphen/>
        <w:t>жет осуществить то, что обещают его нынешние мощные, кажется, неистощимые силы», — затаенно верим мы в звезду своего дитяти... Но идут годы, и все реже мы слышим радостное: «Ура! Мама, я сегодня получил «пять»!»</w:t>
      </w:r>
    </w:p>
    <w:p>
      <w:pPr>
        <w:pStyle w:val="Normal"/>
        <w:shd w:fill="FFFFFF" w:val="clear"/>
        <w:ind w:firstLine="720"/>
        <w:jc w:val="both"/>
        <w:rPr>
          <w:sz w:val="24"/>
          <w:szCs w:val="24"/>
        </w:rPr>
      </w:pPr>
      <w:r>
        <w:rPr>
          <w:color w:val="000000"/>
        </w:rPr>
        <w:t>«Саше семь лет, — писал мне врач из Барнаула о сво</w:t>
        <w:softHyphen/>
        <w:t>ем сыне. — Он очень подвижный, открытый и добрый мальчик... Хорошо поет, много рисует, лепит, любит конструировать, строить. Но в этом году ему идти в пер</w:t>
        <w:softHyphen/>
        <w:t>вый класс. Я боюсь за него... А что если он больше поте</w:t>
        <w:softHyphen/>
        <w:t>ряет, чем приобретет, в школе?»</w:t>
      </w:r>
    </w:p>
    <w:p>
      <w:pPr>
        <w:pStyle w:val="Normal"/>
        <w:shd w:fill="FFFFFF" w:val="clear"/>
        <w:ind w:firstLine="720"/>
        <w:jc w:val="both"/>
        <w:rPr>
          <w:sz w:val="24"/>
          <w:szCs w:val="24"/>
        </w:rPr>
      </w:pPr>
      <w:r>
        <w:rPr>
          <w:color w:val="000000"/>
        </w:rPr>
        <w:t>Приведенное письмо, к сожалению, не единственное. У меня на столе множество писем родителей, педагогов, людей из различных городов, сел, областей. Авторы с тревогой пишут о том, что «после учебного дня ребенок приходит вялым, удрученным», что «учитель работает на износ, борясь с перегрузками», что «учителя давно смирились с таким положением, когда вместо „живой'' успеваемости приходится „гнать" процент успеваемос</w:t>
        <w:softHyphen/>
        <w:t>ти» и т. д.</w:t>
      </w:r>
    </w:p>
    <w:p>
      <w:pPr>
        <w:pStyle w:val="Normal"/>
        <w:shd w:fill="FFFFFF" w:val="clear"/>
        <w:ind w:firstLine="720"/>
        <w:jc w:val="both"/>
        <w:rPr>
          <w:sz w:val="24"/>
          <w:szCs w:val="24"/>
        </w:rPr>
      </w:pPr>
      <w:r>
        <w:rPr>
          <w:color w:val="000000"/>
        </w:rPr>
        <w:t xml:space="preserve">О понижении успеваемости от класса к классу как о типичном явлении пишет учитель из Киевской области Ю. Костик: «...типичная картина выглядит следующим образом: в </w:t>
      </w:r>
      <w:r>
        <w:rPr>
          <w:color w:val="000000"/>
          <w:lang w:val="en-US"/>
        </w:rPr>
        <w:t>I</w:t>
      </w:r>
      <w:r>
        <w:rPr>
          <w:color w:val="000000"/>
        </w:rPr>
        <w:t>-</w:t>
      </w:r>
      <w:r>
        <w:rPr>
          <w:color w:val="000000"/>
          <w:lang w:val="en-US"/>
        </w:rPr>
        <w:t>III</w:t>
      </w:r>
      <w:r>
        <w:rPr>
          <w:color w:val="000000"/>
        </w:rPr>
        <w:t xml:space="preserve"> классах подавляющее большинство де</w:t>
        <w:softHyphen/>
        <w:t xml:space="preserve">тей учатся на „4".и „5", с </w:t>
      </w:r>
      <w:r>
        <w:rPr>
          <w:color w:val="000000"/>
          <w:lang w:val="en-US"/>
        </w:rPr>
        <w:t>IV</w:t>
      </w:r>
      <w:r>
        <w:rPr>
          <w:color w:val="000000"/>
        </w:rPr>
        <w:t xml:space="preserve"> класса успеваемость начи</w:t>
        <w:softHyphen/>
        <w:t>нает падать, а в выпускных лишь немногие учатся без „троек". Такая „результативность" нашей работы зас</w:t>
        <w:softHyphen/>
        <w:t>тавляет признать, что школа недостаточно развивает главное — способность к познавательной деятельности, к учению».</w:t>
      </w:r>
    </w:p>
    <w:p>
      <w:pPr>
        <w:pStyle w:val="Normal"/>
        <w:shd w:fill="FFFFFF" w:val="clear"/>
        <w:ind w:firstLine="720"/>
        <w:jc w:val="both"/>
        <w:rPr>
          <w:sz w:val="24"/>
          <w:szCs w:val="24"/>
        </w:rPr>
      </w:pPr>
      <w:r>
        <w:rPr>
          <w:color w:val="000000"/>
        </w:rPr>
        <w:t>Об этом с болью писал В. А. Сухомлинский: «Много тревожного в том, что умственные способности ребенка словно постепенно угасают, притупляются в годы отрочества». Почему это происходит в учреждении, цель которого — «возжечь пламя мысли», приобщить человека: постоянному духовному самосовершенствованию?!</w:t>
      </w:r>
    </w:p>
    <w:p>
      <w:pPr>
        <w:pStyle w:val="Normal"/>
        <w:shd w:fill="FFFFFF" w:val="clear"/>
        <w:ind w:firstLine="720"/>
        <w:jc w:val="both"/>
        <w:rPr>
          <w:sz w:val="24"/>
          <w:szCs w:val="24"/>
        </w:rPr>
      </w:pPr>
      <w:r>
        <w:rPr>
          <w:color w:val="000000"/>
        </w:rPr>
        <w:t>Психолог В. Пинн, директор эстонской спецшколы-интерната, пишет: «Источник здесь один: непреодоли</w:t>
        <w:softHyphen/>
        <w:t>мые препятствия... от невозможности выполнить то, что должно быть обязательно выполненным: ребенок воз</w:t>
        <w:softHyphen/>
        <w:t>мущен и подвижен... Он в опасном напряжении». Если состояние «напряженности» или «тревожности» насту</w:t>
        <w:softHyphen/>
        <w:t>пает от «непреодолимых препятствий», от «невозмож</w:t>
        <w:softHyphen/>
        <w:t>ности выполнить», то существующая система обучения в школе, очевидно, нуждается в совершенствовании.</w:t>
      </w:r>
    </w:p>
    <w:p>
      <w:pPr>
        <w:pStyle w:val="Normal"/>
        <w:shd w:fill="FFFFFF" w:val="clear"/>
        <w:jc w:val="both"/>
        <w:rPr>
          <w:sz w:val="24"/>
          <w:szCs w:val="24"/>
        </w:rPr>
      </w:pPr>
      <w:r>
        <w:rPr>
          <w:color w:val="000000"/>
        </w:rPr>
        <w:t>По каким принципам нужно строить новую школу? Какой она должна быть, так необходимая для счастья, для расцвета ума и физических сил наших детей?</w:t>
      </w:r>
    </w:p>
    <w:p>
      <w:pPr>
        <w:pStyle w:val="Normal"/>
        <w:shd w:fill="FFFFFF" w:val="clear"/>
        <w:ind w:firstLine="720"/>
        <w:jc w:val="both"/>
        <w:rPr>
          <w:sz w:val="24"/>
          <w:szCs w:val="24"/>
        </w:rPr>
      </w:pPr>
      <w:r>
        <w:rPr>
          <w:color w:val="000000"/>
        </w:rPr>
        <w:t>По нашему мнению, учебно-воспитательный процесс в Школе должен быть построен с учетом прежде всего возрастных психофизиологических особенностей детей. Ребенок в раннем возрасте располагает какой-то способностью, каким-то отличительным качеством, определя</w:t>
        <w:softHyphen/>
        <w:t>ющем его высокие познавательные возможности.</w:t>
      </w:r>
    </w:p>
    <w:p>
      <w:pPr>
        <w:pStyle w:val="Normal"/>
        <w:shd w:fill="FFFFFF" w:val="clear"/>
        <w:ind w:firstLine="720"/>
        <w:jc w:val="both"/>
        <w:rPr>
          <w:sz w:val="24"/>
          <w:szCs w:val="24"/>
        </w:rPr>
      </w:pPr>
      <w:r>
        <w:rPr>
          <w:color w:val="000000"/>
        </w:rPr>
        <w:t>Но что же отличает ребенка от взрослого? Н. К. Круп</w:t>
        <w:softHyphen/>
        <w:t>ская говорила, что отличие это заключается в «чрезвычайной эмоциональности, а потому и в интенсивности восприятия». На эту особенность указывал и Я. Кордак: «Дети — князья чувств...»</w:t>
      </w:r>
    </w:p>
    <w:p>
      <w:pPr>
        <w:pStyle w:val="Normal"/>
        <w:shd w:fill="FFFFFF" w:val="clear"/>
        <w:ind w:firstLine="720"/>
        <w:jc w:val="both"/>
        <w:rPr>
          <w:sz w:val="24"/>
          <w:szCs w:val="24"/>
        </w:rPr>
      </w:pPr>
      <w:r>
        <w:rPr>
          <w:color w:val="000000"/>
        </w:rPr>
        <w:t>Попробуем разобраться в том, какая может быть связь между эмоциональностью ребенка, активностью чувственных форм восприятия и его мыслительными спо</w:t>
        <w:softHyphen/>
        <w:t>собностями с точки зрения учения о высшей нервной деятельности/Вот что писал по этому поводу И. П. Пав</w:t>
        <w:softHyphen/>
        <w:t>лов: «В развивающемся животном мире на фазе челове</w:t>
        <w:softHyphen/>
        <w:t>ка произошла прибавка к механизмам нервной деятель</w:t>
        <w:softHyphen/>
        <w:t>ности... появились, развились и чрезвычайно усовершенствовались сигналы второй степени, сигналы первичных сигналов, в виде слов, произносимых и видимых». Од</w:t>
        <w:softHyphen/>
        <w:t>нако, согласно И. П. Павлову, ошибочно считать, что способность говорить пришла к человеку внезапно, как «подарок всевышнего». «Прибавка» могла появиться только на «фазе человека», который должен был выде</w:t>
        <w:softHyphen/>
        <w:t>литься из животного мира степенью развития мозга, то есть степенью развития первой сигнальной системы, бо</w:t>
        <w:softHyphen/>
        <w:t>гатством сенсорного восприятия.</w:t>
      </w:r>
    </w:p>
    <w:p>
      <w:pPr>
        <w:pStyle w:val="Normal"/>
        <w:shd w:fill="FFFFFF" w:val="clear"/>
        <w:ind w:firstLine="720"/>
        <w:jc w:val="both"/>
        <w:rPr>
          <w:sz w:val="24"/>
          <w:szCs w:val="24"/>
        </w:rPr>
      </w:pPr>
      <w:r>
        <w:rPr>
          <w:color w:val="000000"/>
        </w:rPr>
        <w:t>О высокоразвитом образном мышлении, необычай</w:t>
        <w:softHyphen/>
        <w:t>но высоком уровне познавательных возможностей че</w:t>
        <w:softHyphen/>
        <w:t>ловека, говорит сам факт овладения ребенком речью. Вряд ли в течение всей его жизни встречается более труд</w:t>
        <w:softHyphen/>
        <w:t>ная задача, чем выучиться говорить, произносить сло</w:t>
        <w:softHyphen/>
        <w:t xml:space="preserve">ва, связывать их в наполненные смыслом предложения. Беспомощный малыш учится говорить самостоятельно, сам себе вырабатывает методику обучения. Никто его не наставляет: «Открой рот, набери воздух, сомкни </w:t>
      </w:r>
      <w:r>
        <w:rPr>
          <w:b/>
          <w:bCs/>
          <w:color w:val="000000"/>
        </w:rPr>
        <w:t>го</w:t>
        <w:softHyphen/>
        <w:t xml:space="preserve">лосовые </w:t>
      </w:r>
      <w:r>
        <w:rPr>
          <w:color w:val="000000"/>
        </w:rPr>
        <w:t>связки, подперев их воздухом, и резко разомк</w:t>
        <w:softHyphen/>
        <w:t xml:space="preserve">ни — это „а"». Ребенок просто слушает, сопоставляет, </w:t>
      </w:r>
      <w:r>
        <w:rPr>
          <w:b/>
          <w:bCs/>
          <w:color w:val="000000"/>
        </w:rPr>
        <w:t xml:space="preserve">сравнивает, </w:t>
      </w:r>
      <w:r>
        <w:rPr>
          <w:color w:val="000000"/>
        </w:rPr>
        <w:t>анализирует, делает выводы, вскрывает закономерности, постепенно продвигается к цели. Каким должен быть уровень образного мышления, чтобы, толь</w:t>
        <w:softHyphen/>
        <w:t>ко находясь в речевой атмосфере, самостоятельно разоб</w:t>
        <w:softHyphen/>
        <w:t>раться в значении каждого слова и, разобравшись, на</w:t>
        <w:softHyphen/>
        <w:t>учиться управлять сложнейшим аппаратом говорения, научиться, не зная правил, грамотно выражать свою мысль! Но вот сформировано речевое мышление. Что происходит с его родителем — образным мышлением?</w:t>
      </w:r>
    </w:p>
    <w:p>
      <w:pPr>
        <w:pStyle w:val="Normal"/>
        <w:shd w:fill="FFFFFF" w:val="clear"/>
        <w:jc w:val="both"/>
        <w:rPr>
          <w:sz w:val="24"/>
          <w:szCs w:val="24"/>
        </w:rPr>
      </w:pPr>
      <w:r>
        <w:rPr>
          <w:color w:val="000000"/>
        </w:rPr>
        <w:t>Оно отмирает, выполнив свою задачу? Конечно нет! Слово, как «сигнал первичного сигнала», как обозначе</w:t>
        <w:softHyphen/>
        <w:t>ние образа, не может быть оторванным от своей сути, от своего действительного содержания, в противном слу</w:t>
        <w:softHyphen/>
        <w:t>чае оно станет «сигналом ничего», пустым звуком.</w:t>
      </w:r>
    </w:p>
    <w:p>
      <w:pPr>
        <w:pStyle w:val="Normal"/>
        <w:shd w:fill="FFFFFF" w:val="clear"/>
        <w:ind w:firstLine="720"/>
        <w:jc w:val="both"/>
        <w:rPr>
          <w:sz w:val="24"/>
          <w:szCs w:val="24"/>
        </w:rPr>
      </w:pPr>
      <w:r>
        <w:rPr>
          <w:color w:val="000000"/>
        </w:rPr>
        <w:t>Два взаимосвязанных пласта мышления — образное и речевое—составляют наш мыслительный аппарат. Нарушение их взаимосвязи приводит к снижению, а то и к утрате мыслительных возможностей человека. Поэтому И. П. Павлов, предупреждая об опасности разрыва двух сигнальных систем, писал: «Нужно помнить, что вторая сигнальная система имеет значение через первую сиг</w:t>
        <w:softHyphen/>
        <w:t>нальную систему и в связи с последней, а если она отры</w:t>
        <w:softHyphen/>
        <w:t>вается от первой сигнальной системы, — то вы оказыва</w:t>
        <w:softHyphen/>
        <w:t xml:space="preserve">етесь </w:t>
      </w:r>
      <w:r>
        <w:rPr>
          <w:smallCaps/>
          <w:color w:val="000000"/>
        </w:rPr>
        <w:t xml:space="preserve">пустословом, </w:t>
      </w:r>
      <w:r>
        <w:rPr>
          <w:color w:val="000000"/>
        </w:rPr>
        <w:t>болтуном, и не найдете себе места в жизни... нормальный человек, хотя он пользуется вто</w:t>
        <w:softHyphen/>
        <w:t>рыми сигналами, которые дали ему возможность изоб</w:t>
        <w:softHyphen/>
        <w:t>рести науку, усовершенствоваться и т. д., будет пользо</w:t>
        <w:softHyphen/>
        <w:t>ваться второй сигнальной системой только до тех пор, пока она постоянно и правильно соотносится с первой сигнальной системой, то есть с ближайшим проводни</w:t>
        <w:softHyphen/>
        <w:t>ком действительности».</w:t>
      </w:r>
    </w:p>
    <w:p>
      <w:pPr>
        <w:pStyle w:val="Normal"/>
        <w:shd w:fill="FFFFFF" w:val="clear"/>
        <w:ind w:firstLine="720"/>
        <w:jc w:val="both"/>
        <w:rPr>
          <w:sz w:val="24"/>
          <w:szCs w:val="24"/>
        </w:rPr>
      </w:pPr>
      <w:r>
        <w:rPr>
          <w:color w:val="000000"/>
        </w:rPr>
        <w:t>И. П. Павлов убедительно показал, что словесно-зна</w:t>
        <w:softHyphen/>
        <w:t>ковое требует «постоянного подкрепления» со стороны образного, а образное, в свою очередь, требует «подкреп</w:t>
        <w:softHyphen/>
        <w:t>ления» — питания, активной деятельности органов чувств через их непосредственный контакт с окружаю</w:t>
        <w:softHyphen/>
        <w:t>щей действительностью. И это «подкрепление», соглас</w:t>
        <w:softHyphen/>
        <w:t>но И. П. Павлову, «необходимое и даже определяющее» условие нормального функционирования слова. Отсю</w:t>
        <w:softHyphen/>
        <w:t>да следует, что здоровье, активность мышления (словес</w:t>
        <w:softHyphen/>
        <w:t>но-знакового и образного) в конечном счете обусловле</w:t>
        <w:softHyphen/>
        <w:t>ны здоровьем и активностью сенсорного, то есть чув</w:t>
        <w:softHyphen/>
        <w:t>ственного, аппарата (Развивать и совершенствовать мыслительные способности — значит прежде всего раз</w:t>
        <w:softHyphen/>
        <w:t>вивать и совершенствовать их корни — чувственные формы восприятия. Последнее означает включение всех форм чувственного восприятия, и прежде всего зрительного, двигательного и слухового, в активную деятель</w:t>
        <w:softHyphen/>
        <w:t>ность, а в условиях школы — в учебно-тренировочную среду. В противном случае способности отражать вне</w:t>
        <w:softHyphen/>
        <w:t>шние воздействия угаснут, органы чувств придут в вя</w:t>
        <w:softHyphen/>
        <w:t>лое, пассивное состояние. И снизится активность мыш</w:t>
        <w:softHyphen/>
        <w:t>ления. Мы подходим к стратегии и тактике развития. Если мозг человека, по образному выражению И. Ефре</w:t>
        <w:softHyphen/>
        <w:t>мова, «колоссальная надстройка, погруженная в приро</w:t>
        <w:softHyphen/>
        <w:t>ду миллиардами щупалец, отражающая всю сложней</w:t>
        <w:softHyphen/>
        <w:t>шую необходимость природы, и потому обладающая многосторонностью космоса», то влияние на развитие мозга должно идти через влияние на развитие всей природы человека, всего его организма, с которым связан мозг. Активность интеллектуальных сил, свойственная раннему возрасту, произрастает из высокой активности двух взаимосвязанных форм мышления: словесного и образного, которые, в свою очередь, основываются на вы</w:t>
        <w:softHyphen/>
        <w:t>сокой активности чувственных форм восприятия. До школы эти три вида активности могут быть стихийно в относительном равновесии. Но с первым звонком на урок равновесие нарушается. Вторая сигнальная систе</w:t>
        <w:softHyphen/>
        <w:t>ма усиленно начинает нагружаться, а первая, практичес</w:t>
        <w:softHyphen/>
        <w:t>ки лишенная нагрузки, выполняет в основном вспомо</w:t>
        <w:softHyphen/>
        <w:t>гательные, подручные функции.</w:t>
      </w:r>
    </w:p>
    <w:p>
      <w:pPr>
        <w:pStyle w:val="Normal"/>
        <w:shd w:fill="FFFFFF" w:val="clear"/>
        <w:ind w:firstLine="720"/>
        <w:jc w:val="both"/>
        <w:rPr>
          <w:sz w:val="24"/>
          <w:szCs w:val="24"/>
        </w:rPr>
      </w:pPr>
      <w:r>
        <w:rPr>
          <w:color w:val="000000"/>
        </w:rPr>
        <w:t>Шкода ставит перед собой задачу всестороннего развития. Но решает ли? В любой школе сорок человек занимаются музыкой, другие сто — спортом, третьи — техникой, четвертые... А один живой ученик получает всестороннее развитие?</w:t>
      </w:r>
    </w:p>
    <w:p>
      <w:pPr>
        <w:pStyle w:val="Normal"/>
        <w:shd w:fill="FFFFFF" w:val="clear"/>
        <w:ind w:firstLine="720"/>
        <w:jc w:val="both"/>
        <w:rPr>
          <w:sz w:val="24"/>
          <w:szCs w:val="24"/>
        </w:rPr>
      </w:pPr>
      <w:r>
        <w:rPr>
          <w:color w:val="000000"/>
        </w:rPr>
        <w:t>Возьмем школьное расписание. Даже в подборе вида деятельности, в которых «развиваются» наши дети, сказывается губительная односторонность для детского ума. Когда видишь, чем загружен учебный день наших уче</w:t>
        <w:softHyphen/>
        <w:t>ников, всплывают слова Мишеля Монтеня: «В тех, кто ставит своей неизменной целью домогаться возможно большей учености, кто берется за писания учебных тру</w:t>
        <w:softHyphen/>
        <w:t>дов и за другие дела, требующие постоянного общения с книгами, — в тех обнаруживается столько чванства и умственного бессилия, как ни в какой другой породе людей». Известный французский философ был далек от мысли, что общение с книгами есть причина умственного бессилия. Причина в ином —в узости подхода к раз</w:t>
        <w:softHyphen/>
        <w:t>витию «в домогании учености» в ущерб общему разви</w:t>
        <w:softHyphen/>
        <w:t>тию. Добиться учености только через «ученость» невоз</w:t>
        <w:softHyphen/>
        <w:t>можно, поэтому усилия домогающихся бесплодны.</w:t>
      </w:r>
    </w:p>
    <w:p>
      <w:pPr>
        <w:pStyle w:val="Normal"/>
        <w:shd w:fill="FFFFFF" w:val="clear"/>
        <w:ind w:firstLine="720"/>
        <w:jc w:val="both"/>
        <w:rPr>
          <w:sz w:val="24"/>
          <w:szCs w:val="24"/>
        </w:rPr>
      </w:pPr>
      <w:r>
        <w:rPr>
          <w:color w:val="000000"/>
        </w:rPr>
        <w:t>Чтобы ребенок овладел созданной человечеством зна</w:t>
        <w:softHyphen/>
        <w:t>ковой системой общения, устной и письменной (в широ</w:t>
        <w:softHyphen/>
        <w:t>ком смысле) речью, школа стремится как можно скорее развить в ученике его специфически человеческое мыш</w:t>
        <w:softHyphen/>
        <w:t>ление. Велико и прекрасно устремление, выросшее в фор</w:t>
        <w:softHyphen/>
        <w:t>мулы: «Могуч тот, кто может, а может тот, кто знает...» Однако предметы, которые служат развитию жизнедея</w:t>
        <w:softHyphen/>
        <w:t>тельности организма, или, как говорил И. П. Павлов, его «уравновешиванию с окружающей средой», совер</w:t>
        <w:softHyphen/>
        <w:t>шенствующие ведущие чувственные способности чело</w:t>
        <w:softHyphen/>
        <w:t>века видеть, слышать и двигаться (изобразительное ис</w:t>
        <w:softHyphen/>
        <w:t>кусство, музыка, физкультура и труд), фактически считаются предметами второго сорта, вспомогательными. Они стоят на последнем месте в ряду предметов по сте</w:t>
        <w:softHyphen/>
        <w:t>пени значимости. Это наглядно проявляется в учебном плане: адресованные непосредственно ко второй сигнальной системе, математика, чтение и письмо даже в первых классах, не считая дополнительных и домашних занятий, занимают 3/4 всего обязательного учебного времени, развитие же форм восприятия, от которых за</w:t>
        <w:softHyphen/>
        <w:t>висят мыслительные, познавательные возможности уча</w:t>
        <w:softHyphen/>
        <w:t>щихся, в особенности их образное мышление, отводится всего по 1/24 (музыка, изо) или по 1/12 (физкультура, труд) части общего обязательного недельного учебного времени. В учебных программах старших классов еще меньше внимания уделяется живому чувству, организму ученика. Ведущие человеческие формы восприятия (слу</w:t>
        <w:softHyphen/>
        <w:t>ховое, зрительное и двигательное) совершенствуются неподно. Огромные «пласты» головного мозга, на ко</w:t>
        <w:softHyphen/>
        <w:t>торые могла бы опираться вторая сигнальная система, не получают стимулирующей учебной тренировки, ос</w:t>
        <w:softHyphen/>
        <w:t>таются за пределами внимания школы. Так разрывается связанное природой.</w:t>
      </w:r>
    </w:p>
    <w:p>
      <w:pPr>
        <w:pStyle w:val="Normal"/>
        <w:shd w:fill="FFFFFF" w:val="clear"/>
        <w:ind w:firstLine="720"/>
        <w:jc w:val="both"/>
        <w:rPr>
          <w:sz w:val="24"/>
          <w:szCs w:val="24"/>
        </w:rPr>
      </w:pPr>
      <w:r>
        <w:rPr>
          <w:color w:val="000000"/>
        </w:rPr>
        <w:t>Классики отечественной педагогики указывали на не</w:t>
        <w:softHyphen/>
        <w:t>обходимость (для активизации мыслительной деятель</w:t>
        <w:softHyphen/>
        <w:t>ности) развития чувственных форм восприятия, вклю</w:t>
        <w:softHyphen/>
        <w:t>чая и двигательные, иначе не были бы написаны эти стро</w:t>
        <w:softHyphen/>
        <w:t>ки: «...чем выше эмоции, тем большую роль играют мысли, тем легче возбуждают они мысли...», «мышле</w:t>
        <w:softHyphen/>
        <w:t>ние теснее всего связано с мускульно-двигательными комплексами...» (П. П. Блонский). «Школа должна с самого раннего детства укреплять и развивать внешние чувства: зрение, слух, осязание и пр., так как от их остроты, совершенства развития зависит сила и разнообра</w:t>
        <w:softHyphen/>
        <w:t>зие восприятий, поэтому детям необходимо давать воз</w:t>
        <w:softHyphen/>
        <w:t>можность постоянно упражнять свои внешние чувства» (Н.К.Крупская).</w:t>
      </w:r>
    </w:p>
    <w:p>
      <w:pPr>
        <w:pStyle w:val="Normal"/>
        <w:shd w:fill="FFFFFF" w:val="clear"/>
        <w:ind w:firstLine="720"/>
        <w:jc w:val="both"/>
        <w:rPr>
          <w:sz w:val="24"/>
          <w:szCs w:val="24"/>
        </w:rPr>
      </w:pPr>
      <w:r>
        <w:rPr>
          <w:color w:val="000000"/>
        </w:rPr>
        <w:t>Основоположники советской школы, исходя из мар</w:t>
        <w:softHyphen/>
        <w:t>ксистско-ленинского учения, указывали на необходимость целостного психофизиологического подхода к изучению развития человека. «Человек — есть организм, — писал А. В. Луначарский. — Мы в этом отношении последовательнейшие материалисты, и мы впервые ска</w:t>
        <w:softHyphen/>
        <w:t>зали полным голосом: педагогика должна базироваться на... физиологическо-медицинском изучении организма ребенка, его развития... Мы знаем, что развитие тела ребенка, включая развитие нервно-мозговой системы, есть подлинный объект нашей работы. Значит ли это, что мы пренебрегаем его духом? Конечно нет! Дело в том, что организм представляет собой для нас, материалис</w:t>
        <w:softHyphen/>
        <w:t>тов-диалектиков, абсолютное единство, не только не</w:t>
        <w:softHyphen/>
        <w:t>рвно-мозговая система... но решительно все тело психично и духовно...»</w:t>
      </w:r>
    </w:p>
    <w:p>
      <w:pPr>
        <w:pStyle w:val="Normal"/>
        <w:shd w:fill="FFFFFF" w:val="clear"/>
        <w:ind w:firstLine="720"/>
        <w:jc w:val="both"/>
        <w:rPr>
          <w:sz w:val="24"/>
          <w:szCs w:val="24"/>
        </w:rPr>
      </w:pPr>
      <w:r>
        <w:rPr>
          <w:color w:val="000000"/>
        </w:rPr>
        <w:t>Нищая, голодная республика, ведя ожесточенные бои с внутренней и внешней контрреволюцией, в нечеловечески трудных условиях разрухи, думала о школе, де</w:t>
        <w:softHyphen/>
        <w:t>тях. В первые годы Советской власти партия приняла долгосрочную программу развития народного образо</w:t>
        <w:softHyphen/>
        <w:t>вания, изложенную в ленинских принципах единой тру</w:t>
        <w:softHyphen/>
        <w:t>довой политехнической школы.</w:t>
      </w:r>
    </w:p>
    <w:p>
      <w:pPr>
        <w:pStyle w:val="Normal"/>
        <w:shd w:fill="FFFFFF" w:val="clear"/>
        <w:ind w:firstLine="720"/>
        <w:jc w:val="both"/>
        <w:rPr>
          <w:sz w:val="24"/>
          <w:szCs w:val="24"/>
        </w:rPr>
      </w:pPr>
      <w:r>
        <w:rPr>
          <w:color w:val="000000"/>
        </w:rPr>
        <w:t>Узости, односторонности старой школы программа противопоставляла целостное, всестороннее развитие человека. Однако в те годы мы могли приступить к вы</w:t>
        <w:softHyphen/>
        <w:t>полнению минимума из того, что предлагалось: на бо</w:t>
        <w:softHyphen/>
        <w:t>лее широкое образование просто не хватало средств «Когда в Наркомпросе впервые разрабатывались прин</w:t>
        <w:softHyphen/>
        <w:t>ципы советской школы, мы придавали огромное значе</w:t>
        <w:softHyphen/>
        <w:t>ние художественному воспитанию. Потом, за отсутстви</w:t>
        <w:softHyphen/>
        <w:t>ем средств, от художественного воспитания ничего не осталось, кроме кое-где уроков пения... немного театрализации и чуточку рисования», — писал А. В. Луна</w:t>
        <w:softHyphen/>
        <w:t>чарский.</w:t>
      </w:r>
    </w:p>
    <w:p>
      <w:pPr>
        <w:pStyle w:val="Normal"/>
        <w:shd w:fill="FFFFFF" w:val="clear"/>
        <w:ind w:firstLine="720"/>
        <w:jc w:val="both"/>
        <w:rPr>
          <w:sz w:val="24"/>
          <w:szCs w:val="24"/>
        </w:rPr>
      </w:pPr>
      <w:r>
        <w:rPr>
          <w:color w:val="000000"/>
        </w:rPr>
        <w:t>«В педагогических кругах существует мнение, что обу</w:t>
        <w:softHyphen/>
        <w:t>чение обязательно приводит к существенному продвижению учащихся в их развитии. Это неверно. Можно путем многократных повторений и тренировочных уп</w:t>
        <w:softHyphen/>
        <w:t>ражнений добиться неплохих результатов в усвоении знаний и навыков, а в то же время дать очень мало для развития школьников. Для того чтобы достигнуть быс</w:t>
        <w:softHyphen/>
        <w:t>трого и интенсивного развития, необходимо создать та</w:t>
        <w:softHyphen/>
        <w:t>кую систему обучения, которая специально имеет в виду эту задачу», — полагал профессор Л. В. Занков. Поэто</w:t>
        <w:softHyphen/>
        <w:t>му наша цель — сделать так, чтобы сам учебный про</w:t>
        <w:softHyphen/>
        <w:t>цесс являлся гарантией гармоничного развития каждо</w:t>
        <w:softHyphen/>
        <w:t>го учащегося.</w:t>
      </w:r>
    </w:p>
    <w:p>
      <w:pPr>
        <w:pStyle w:val="Normal"/>
        <w:shd w:fill="FFFFFF" w:val="clear"/>
        <w:ind w:firstLine="720"/>
        <w:jc w:val="both"/>
        <w:rPr/>
      </w:pPr>
      <w:r>
        <w:rPr>
          <w:color w:val="000000"/>
        </w:rPr>
        <w:t>С точки зрения воздействия на целостный организм ученика, на его психофизиологическую систему, учебный день школы — фактически один изнурительно-долгий, прерывистый урок, склеенный из различных лоскутов сложной, в основном абстрактной, информации. На наш взгляд необходима иная структура учебного дня. Гар</w:t>
        <w:softHyphen/>
        <w:t>моничность развития требует и гармоничного соотно</w:t>
        <w:softHyphen/>
        <w:t>шения предметов адресованных обеим сигнальным сис</w:t>
        <w:softHyphen/>
        <w:t>темам. Поэтому для развития первой сигнальной систе</w:t>
        <w:softHyphen/>
        <w:t>мы, равно как и второй необходима систематическая и постоянная специальная учебно-тренировочная деятельность, рассчитанная на развитие и совершенствование трех ведущих анализаторов зрительного, слухового и мигательного! Чувственный мир человека требует спе</w:t>
        <w:softHyphen/>
        <w:t>циально организованной учебно-тренировочной среды, где бы его не просто использовали, а продуманно, целе</w:t>
        <w:softHyphen/>
        <w:t>направленно и всесторонне развивали. Уроки, от кото</w:t>
        <w:softHyphen/>
        <w:t>рых зависит качество мыслительной деятельности вооб</w:t>
        <w:softHyphen/>
        <w:t>ще, должны быть в школьном расписании каждый день. В настоящее время мы располагаем педагогической прак</w:t>
        <w:softHyphen/>
        <w:t>тикой, подтверждающей верность такого вывода. Об этом свидетельствует, например, опыт академика Р. В. Силлы в ряде общеобразовательных школ Эстонской ССР. Ежедневные уроки физкультуры в значительной мере способствуют улучшению успеваемости по есте</w:t>
        <w:softHyphen/>
        <w:t>ственно-математическим предметам. В пользу ежеднев</w:t>
        <w:softHyphen/>
        <w:t>ных уроков физкультуры, снимающих умственное утом</w:t>
        <w:softHyphen/>
        <w:t>ление, являющихся физиологической предпосылкой нормального развития мозга, говорят исследования А. Аршавского, Ю. М. Протусенеча, Т. В. Волковой. Достоверные научные данные свидетельствуют о положитель</w:t>
        <w:softHyphen/>
        <w:t>ном влиянии мышечной деятельности на все физиологи</w:t>
        <w:softHyphen/>
        <w:t>ческие системы и функции детского организма. Они со</w:t>
        <w:softHyphen/>
        <w:t>гласуются с исследованиями отечественных и зарубеж</w:t>
        <w:softHyphen/>
        <w:t>ных физиологов и гигиенистов о пагубном влиянии ги</w:t>
        <w:softHyphen/>
        <w:t>подинамии на функциональное состояние человека. Так подтверждается верность выводов И. П. Павлова о вза</w:t>
        <w:softHyphen/>
        <w:t>имообусловленности двух сигнальных систем, о необхо</w:t>
        <w:softHyphen/>
        <w:t>димости их параллельного развития. Если активизация даже одной или двух форм восприятия дает заметный сдвиг в улучшении мыслительной деятельности учащих</w:t>
        <w:softHyphen/>
        <w:t>ся, то совершенствование всех форм должно привести к полному расцвету духовных сил человека. Системати</w:t>
        <w:softHyphen/>
        <w:t>ческое, достаточно глубокое развитие и совершенство</w:t>
        <w:softHyphen/>
        <w:t>вание первой сигнальной системы, несловесных форм мышления вернет в школу, по образному выражению Я. Корчака, бродящую «по свету золушку — чувство».</w:t>
      </w:r>
    </w:p>
    <w:p>
      <w:pPr>
        <w:pStyle w:val="Normal"/>
        <w:rPr>
          <w:color w:val="000000"/>
        </w:rPr>
      </w:pPr>
      <w:r>
        <w:rPr>
          <w:color w:val="000000"/>
        </w:rPr>
      </w:r>
    </w:p>
    <w:p>
      <w:pPr>
        <w:pStyle w:val="Normal"/>
        <w:shd w:fill="FFFFFF" w:val="clear"/>
        <w:jc w:val="both"/>
        <w:rPr>
          <w:sz w:val="24"/>
          <w:szCs w:val="24"/>
        </w:rPr>
      </w:pPr>
      <w:r>
        <w:rPr>
          <w:b/>
          <w:color w:val="000000"/>
          <w:sz w:val="28"/>
          <w:szCs w:val="28"/>
        </w:rPr>
        <w:t>КАКИМ БЫТЬ УРОКУ?</w:t>
      </w:r>
      <w:r>
        <w:rPr>
          <w:color w:val="000000"/>
        </w:rPr>
        <w:t xml:space="preserve"> Чем ярче вырисовывалась предметная структура учебного процесса с полноправ</w:t>
        <w:softHyphen/>
        <w:t>ными уроками физкультуры, труда, музыки, изобрази</w:t>
        <w:softHyphen/>
        <w:t>тельного искусства, тем острее вставала проблема вре</w:t>
        <w:softHyphen/>
        <w:t>мени, проблема учебной нагрузки школьников. Виделись два основных пути решения: 1) сокращение времени на изучение программы благодаря координации учебного материала по всем предметам, объединению усилий всех учителей-предметников, установлению межпредметных связей; 2) высвобождение второй половины дня для за</w:t>
        <w:softHyphen/>
        <w:t>нятий по интересам в результате рационального использования времени каждого урока, значительного умень</w:t>
        <w:softHyphen/>
        <w:t>шения объема домашних задании.</w:t>
      </w:r>
    </w:p>
    <w:p>
      <w:pPr>
        <w:pStyle w:val="Normal"/>
        <w:shd w:fill="FFFFFF" w:val="clear"/>
        <w:ind w:firstLine="720"/>
        <w:jc w:val="both"/>
        <w:rPr>
          <w:sz w:val="24"/>
          <w:szCs w:val="24"/>
        </w:rPr>
      </w:pPr>
      <w:r>
        <w:rPr>
          <w:color w:val="000000"/>
        </w:rPr>
        <w:t>Учителя соглашались с тем, что «давно пора начать "орьбу с перегрузкой учеников», что «невозможно ста</w:t>
        <w:softHyphen/>
        <w:t>ло работать». Но самостоятельности в поиске путей выс</w:t>
        <w:softHyphen/>
        <w:t>вобождения учебного времени не проявляли. Они рассуждали так: «Дети перегружены? Вынуждены работать почти вдвое больше, чем взрослые? Это губительно отражается на их здоровье, умственных способностях? Да, но... моей вины в этом нет, я делаю как положено. Начальству виднее...»</w:t>
      </w:r>
    </w:p>
    <w:p>
      <w:pPr>
        <w:pStyle w:val="Normal"/>
        <w:shd w:fill="FFFFFF" w:val="clear"/>
        <w:ind w:firstLine="720"/>
        <w:jc w:val="both"/>
        <w:rPr>
          <w:sz w:val="24"/>
          <w:szCs w:val="24"/>
        </w:rPr>
      </w:pPr>
      <w:r>
        <w:rPr>
          <w:color w:val="000000"/>
        </w:rPr>
        <w:t>Учитель общеобразовательной школы ограничен в возможности творить. Основную часть своей работы он делает не как подсказывают ему опыт, конкретная обстановка, возможности учеников, его совесть, наконец, а как «предсказано» сверху. Учебный материал расписан по полочкам, количество часов строго распределено по темам, жестко регламентирован каждый урок.</w:t>
      </w:r>
    </w:p>
    <w:p>
      <w:pPr>
        <w:pStyle w:val="Normal"/>
        <w:shd w:fill="FFFFFF" w:val="clear"/>
        <w:ind w:firstLine="720"/>
        <w:jc w:val="both"/>
        <w:rPr>
          <w:sz w:val="24"/>
          <w:szCs w:val="24"/>
        </w:rPr>
      </w:pPr>
      <w:r>
        <w:rPr>
          <w:color w:val="000000"/>
        </w:rPr>
        <w:t>Чтобы изменить, надо доказать, чтобы доказать, нужен эксперимент, чтобы провести эксперимент, надо из</w:t>
        <w:softHyphen/>
        <w:t>менить... образовался замкнутый круг. Важно был доказать необходимость и возможность сокращения учебного времени, ссылаясь на опыт других, на педагогическую науку уже проведенные исследования и эксперименты в различных областях науки и практики.</w:t>
      </w:r>
    </w:p>
    <w:p>
      <w:pPr>
        <w:pStyle w:val="Normal"/>
        <w:shd w:fill="FFFFFF" w:val="clear"/>
        <w:jc w:val="both"/>
        <w:rPr>
          <w:sz w:val="24"/>
          <w:szCs w:val="24"/>
        </w:rPr>
      </w:pPr>
      <w:r>
        <w:rPr>
          <w:color w:val="000000"/>
        </w:rPr>
        <w:t>Читал в то время все подряд, нередко наугад, по интригующему названию подбирая себе книги в библиоте</w:t>
        <w:softHyphen/>
        <w:t>ке, Лишь бы они были о здоровье, о психике человека, о его творческих возможностях и, конечно, о воспитании и образовании. Толчком к сужению поиска послужило высказывание К. Д. Ушинского: «Дайте ребенку немно</w:t>
        <w:softHyphen/>
        <w:t>го подвигаться, и он одарит вас опять десятью минута</w:t>
        <w:softHyphen/>
        <w:t>ми внимания, а десять минут живого внимания, если вы сумели ими воспользоваться, дадут вам в результате больше целой недели полусонных занятий». У Н. К. Крупской нахожу утверждение, что дети отличаются интенсивностью восприятия, а потому и быстрой утом</w:t>
        <w:softHyphen/>
        <w:t>ляемостью. «Интенсивность, — пишет Надежда Констан</w:t>
        <w:softHyphen/>
        <w:t>тиновна,— залог правильного развития». Напрашивал</w:t>
        <w:softHyphen/>
        <w:t>ся вывод: не допускать умственной дремоты, учить толь</w:t>
        <w:softHyphen/>
        <w:t>ко в период сосредоточенности внимания, интенсивнос</w:t>
        <w:softHyphen/>
        <w:t>ти восприятия. Не зря К. Д. Ушинский считал одним из важнейших условий хорошего преподавания «как мож</w:t>
        <w:softHyphen/>
        <w:t>но меньший ежедневный урок».</w:t>
      </w:r>
    </w:p>
    <w:p>
      <w:pPr>
        <w:pStyle w:val="Normal"/>
        <w:shd w:fill="FFFFFF" w:val="clear"/>
        <w:ind w:firstLine="720"/>
        <w:jc w:val="both"/>
        <w:rPr>
          <w:sz w:val="24"/>
          <w:szCs w:val="24"/>
        </w:rPr>
      </w:pPr>
      <w:r>
        <w:rPr>
          <w:color w:val="000000"/>
        </w:rPr>
        <w:t xml:space="preserve">Пришла мысль испытать на себе, каково учащимся в современной школе. Я решил ходить на уроки, делать все, что делают ученики целую неделю. На первых двух уроках в </w:t>
      </w:r>
      <w:r>
        <w:rPr>
          <w:color w:val="000000"/>
          <w:lang w:val="en-US"/>
        </w:rPr>
        <w:t>IX</w:t>
      </w:r>
      <w:r>
        <w:rPr>
          <w:color w:val="000000"/>
        </w:rPr>
        <w:t xml:space="preserve"> классе я был старательным и достаточно внимательным учеником, хотя, признаюсь, к концу пер</w:t>
        <w:softHyphen/>
        <w:t>вого урока хотелось перемены. На третий урок я шел без энтузиазма, но, решив не сдаваться, усилием воли заста</w:t>
        <w:softHyphen/>
        <w:t>вил себя быть деятельным и активным. Выдержал я чет</w:t>
        <w:softHyphen/>
        <w:t>вертый урок, но с пятого почувствовал первые призна</w:t>
        <w:softHyphen/>
        <w:t>ки головной боли... Последний урок сидел лишь пото</w:t>
        <w:softHyphen/>
        <w:t>му, что обещал высидеть все, с тяжелой головной болью чертил домики, рисовал кружочки, чертиков и т.п.! Вто</w:t>
        <w:softHyphen/>
        <w:t>рую половину этого дня я провел дома, пытаясь сном спастись от головной боли. На следующий день на пос</w:t>
        <w:softHyphen/>
        <w:t>ледних уроках опять боролся с дремотой. Третий день принес неожиданный сюрприз: я вдруг почувствовал, что во мне растет желание что-нибудь вытворить прямо на уроке. Еле удержался от желания щелкнуть по затылку сидящую впереди ученицу. На четвертый день я, как школьник, сбежал со второго урока, обрадовавшись подвернувшемуся «срочному» директорскому делу! В этот день ко мне подошли двое ребят и сказали: «Миха</w:t>
        <w:softHyphen/>
        <w:t>ил Петрович, не ходите к нам больше на уроки, извини</w:t>
        <w:softHyphen/>
        <w:t>те, но... мы уже не можем, вы стали нас раздражать...»</w:t>
      </w:r>
    </w:p>
    <w:p>
      <w:pPr>
        <w:pStyle w:val="Normal"/>
        <w:shd w:fill="FFFFFF" w:val="clear"/>
        <w:ind w:firstLine="720"/>
        <w:jc w:val="both"/>
        <w:rPr>
          <w:sz w:val="24"/>
          <w:szCs w:val="24"/>
        </w:rPr>
      </w:pPr>
      <w:r>
        <w:rPr>
          <w:color w:val="000000"/>
        </w:rPr>
        <w:t xml:space="preserve">— </w:t>
      </w:r>
      <w:r>
        <w:rPr>
          <w:color w:val="000000"/>
        </w:rPr>
        <w:t>Почему? — удивился я. —У вас так интересно...</w:t>
      </w:r>
    </w:p>
    <w:p>
      <w:pPr>
        <w:pStyle w:val="Normal"/>
        <w:shd w:fill="FFFFFF" w:val="clear"/>
        <w:ind w:firstLine="720"/>
        <w:jc w:val="both"/>
        <w:rPr>
          <w:sz w:val="24"/>
          <w:szCs w:val="24"/>
        </w:rPr>
      </w:pPr>
      <w:r>
        <w:rPr>
          <w:color w:val="000000"/>
        </w:rPr>
        <w:t xml:space="preserve">— </w:t>
      </w:r>
      <w:r>
        <w:rPr>
          <w:color w:val="000000"/>
        </w:rPr>
        <w:t>Да, понимаете, как-то не по себе... сидишь, как му</w:t>
        <w:softHyphen/>
        <w:t>мия, отвлечься даже нельзя...</w:t>
      </w:r>
    </w:p>
    <w:p>
      <w:pPr>
        <w:pStyle w:val="Normal"/>
        <w:shd w:fill="FFFFFF" w:val="clear"/>
        <w:ind w:firstLine="720"/>
        <w:jc w:val="both"/>
        <w:rPr>
          <w:sz w:val="24"/>
          <w:szCs w:val="24"/>
        </w:rPr>
      </w:pPr>
      <w:r>
        <w:rPr>
          <w:color w:val="000000"/>
        </w:rPr>
        <w:t>Говоря о гигиенической целесообразности более ко</w:t>
        <w:softHyphen/>
        <w:t xml:space="preserve">роткого урока, хочу напомнить слова </w:t>
      </w:r>
      <w:r>
        <w:rPr>
          <w:color w:val="000000"/>
          <w:lang w:val="en-US"/>
        </w:rPr>
        <w:t>JI</w:t>
      </w:r>
      <w:r>
        <w:rPr>
          <w:color w:val="000000"/>
        </w:rPr>
        <w:t>. Н. Толстого: «Для того, чтобы душевные силы ученика были в. наи</w:t>
        <w:softHyphen/>
        <w:t>выгоднейших условиях, нужно... чтобы ум не утомлял</w:t>
        <w:softHyphen/>
        <w:t>ся, лучше ошибиться и отпустить ученика, когда он еще не утомлен, чем ошибиться в обратном смысле и задер</w:t>
        <w:softHyphen/>
        <w:t>жать ученика, когда он утомлен...» Иначе, утверждает Н. К. Крупская, «если мы на ребят навалим непосиль</w:t>
        <w:softHyphen/>
        <w:t>ный труд, то мы будем воспитывать лодырей, людей, которые халатно будут относиться к труду».</w:t>
      </w:r>
    </w:p>
    <w:p>
      <w:pPr>
        <w:pStyle w:val="Normal"/>
        <w:shd w:fill="FFFFFF" w:val="clear"/>
        <w:ind w:firstLine="720"/>
        <w:jc w:val="both"/>
        <w:rPr>
          <w:sz w:val="24"/>
          <w:szCs w:val="24"/>
        </w:rPr>
      </w:pPr>
      <w:r>
        <w:rPr>
          <w:color w:val="000000"/>
        </w:rPr>
        <w:t>Но что значит «как можно меньший... урок»? Како</w:t>
        <w:softHyphen/>
        <w:t>ва продолжительность сосредоточенного внимания уча</w:t>
        <w:softHyphen/>
        <w:t>щегося? Что говорит об этом наука?! Исследования ум</w:t>
        <w:softHyphen/>
        <w:t xml:space="preserve">ственного утомления школьников были проведены еще в прошлом веке учеными разных стран мира (А. Байем, </w:t>
      </w:r>
      <w:r>
        <w:rPr>
          <w:color w:val="000000"/>
          <w:lang w:val="en-US"/>
        </w:rPr>
        <w:t>X</w:t>
      </w:r>
      <w:r>
        <w:rPr>
          <w:color w:val="000000"/>
        </w:rPr>
        <w:t>. Инавс, Н. И. Банст, М. Флери, О. Дорпблит, Д. Бекл, П. Ф. Лесгафт, А. П. Доброславин, Ф. Ф. Эрисман и др.). Они раскрыли губительное влияние на здоровье детей учебной перегрузки и установили, что утомление появ</w:t>
        <w:softHyphen/>
        <w:t>ляется после 30-40 минут умственной работы. О гигиенической нецелесообразности 45-минутных уроков для учащихся младших и средних классов свидетельствуют наблюдения советских ученых А. П. Краковского, Н. П. Родиной, В. Н. Самышкина, В. М. Зубковой и других. Так, Н. В. Черепинский пишет о том, что младшим школьникам чрезвычайно трудно сохранить высокую работоспособность в течение 45-минутного урока. А се</w:t>
        <w:softHyphen/>
        <w:t>милетние первоклассники, по утверждению В. М. Зуб</w:t>
        <w:softHyphen/>
        <w:t>ковой, просто не выдерживают такой длительной нагруз</w:t>
        <w:softHyphen/>
        <w:t>ки: Уже спустя 30 минут урока они становятся невнима</w:t>
        <w:softHyphen/>
        <w:t>тельными, начинают шалить, заниматься посторонней работой, не слушают и не воспринимают объяснений учителя...» Ученый-гигиенист Р. Г. Сапожникова, обоб</w:t>
        <w:softHyphen/>
        <w:t>щая многолетние исследования коллег, подчеркивает: «... последние 10-15 минут урока наиболее утомительный, следовательно, наименее эффективны в педагогичес</w:t>
        <w:softHyphen/>
        <w:t>ком отношении», тогда как, добавляет физиолог А. Н. Кабанов, «уменьшение продолжительности урока созда</w:t>
        <w:softHyphen/>
        <w:t>ет лучшие условия для упражнений корковых клеток, для повышения их способности к усвоению более высокого ритма...»</w:t>
      </w:r>
    </w:p>
    <w:p>
      <w:pPr>
        <w:pStyle w:val="Normal"/>
        <w:shd w:fill="FFFFFF" w:val="clear"/>
        <w:ind w:firstLine="720"/>
        <w:jc w:val="both"/>
        <w:rPr>
          <w:sz w:val="24"/>
          <w:szCs w:val="24"/>
        </w:rPr>
      </w:pPr>
      <w:r>
        <w:rPr>
          <w:color w:val="000000"/>
        </w:rPr>
        <w:t>Последние 10-15 минут урока неэффективны в педа</w:t>
        <w:softHyphen/>
        <w:t>гогическом отношении, их загрузка учебой приводит к тому, что пятый и шестой уроки уже полностью следует считать малоэффективными для учебных занятий, то есть фактически неиспользуемое учебное время в цепи шести 45-минутных уроков составляет 130-150 мин; (45x2+10x4 или 45x2+15x4) в.день. Продолжительность полезного, то есть учебного, времени — 120 (30x4) или 140 (35x4) минут. В цепи шести 30-35-минутных уроков учебное время равно 180-210 минутам (30x6; 35x6). Сокращен</w:t>
        <w:softHyphen/>
        <w:t>ные уроки, следовательно, не уменьшат фактического учебного времени, а даже увеличат его на 60-70 минут. Но если принять во внимание, что 30-35 минутный урок создает, как говорилось выше, «лучшие условия для уп</w:t>
        <w:softHyphen/>
        <w:t>ражнения корковых клеток, для повышения их способ</w:t>
        <w:softHyphen/>
        <w:t>ности к усвоению более высокого ритма», полезный «учебный вес» коротких уроков станет еще более значи</w:t>
        <w:softHyphen/>
        <w:t>тельным. Это позволит неиспользованное учебное вре</w:t>
        <w:softHyphen/>
        <w:t>мя (130—150 минут в день) заполнить уроками «образ</w:t>
        <w:softHyphen/>
        <w:t>ного» цикла. И далее. Если эти уроки не просто приплюсовать, а расставить между уроками «речевого» цикла, то эффективность учения школьников еще больше по</w:t>
        <w:softHyphen/>
        <w:t>высится. К такому заключению приводят данные ученых-педагогов, медиков, физиологов, психологов. Уроки «образного», или «эмоционального», цикла, поставлен</w:t>
        <w:softHyphen/>
        <w:t>ные внутрь учебного процесса, служат своеобразным стимулятором, подзарядкой для мыслительной деятель</w:t>
        <w:softHyphen/>
        <w:t>ности в уроках «речевого» цикла. Умело используя вре</w:t>
        <w:softHyphen/>
        <w:t>мя с первой до последней минуты, учитель и учащиеся сделают гораздо больше непосредственно на уроках, что отразится на сокращении объема домашней работы, а следовательно, приведет к уменьшению учебной нагруз</w:t>
        <w:softHyphen/>
        <w:t>ки ребят.</w:t>
      </w:r>
    </w:p>
    <w:p>
      <w:pPr>
        <w:pStyle w:val="Normal"/>
        <w:shd w:fill="FFFFFF" w:val="clear"/>
        <w:ind w:firstLine="720"/>
        <w:jc w:val="both"/>
        <w:rPr>
          <w:sz w:val="24"/>
          <w:szCs w:val="24"/>
        </w:rPr>
      </w:pPr>
      <w:r>
        <w:rPr>
          <w:color w:val="000000"/>
        </w:rPr>
        <w:t>Такой режим позволит, по нашим представлениям, обеспечить высокую работоспособность учащихся на протяжении всего учебного процесса, создаст, наконец, условия, гарантирующие сохранение и даже укрепление здоровья детей.</w:t>
      </w:r>
    </w:p>
    <w:p>
      <w:pPr>
        <w:pStyle w:val="Normal"/>
        <w:shd w:fill="FFFFFF" w:val="clear"/>
        <w:ind w:firstLine="720"/>
        <w:jc w:val="both"/>
        <w:rPr>
          <w:sz w:val="24"/>
          <w:szCs w:val="24"/>
        </w:rPr>
      </w:pPr>
      <w:r>
        <w:rPr>
          <w:color w:val="000000"/>
        </w:rPr>
        <w:t>Рациональная организация уроков должна улучшить постановку трудового воспитания в школе. Мы после</w:t>
        <w:softHyphen/>
        <w:t>днее время уделяем много внимания этому важнейшему социальному вопросу. Однако, часто все наши усилия концентрируются главным образом на трудовом обучении или на трудовом воспитании в процессе уроков тру</w:t>
        <w:softHyphen/>
        <w:t>да, в процессе работы на производственных комбина</w:t>
        <w:softHyphen/>
        <w:t>тах, производственных бригадах и т. п. Но можно ли говорить о воспитании в ученике труженика, если мы не научим его систематически учиться, если он будет безот</w:t>
        <w:softHyphen/>
        <w:t>ветственно относиться к главному своему труду в школе — учению. Если мы говорим, что учеба главный труд школьника, то нам следует прежде всего позаботиться о том, чтобы «ни одна минута не пропадала даром, чтобы все ребята были поголовно втянуты в работу» (Н. К. Крупская).</w:t>
      </w:r>
    </w:p>
    <w:p>
      <w:pPr>
        <w:pStyle w:val="Normal"/>
        <w:shd w:fill="FFFFFF" w:val="clear"/>
        <w:ind w:firstLine="720"/>
        <w:jc w:val="both"/>
        <w:rPr>
          <w:color w:val="000000"/>
        </w:rPr>
      </w:pPr>
      <w:r>
        <w:rPr>
          <w:color w:val="000000"/>
        </w:rPr>
        <w:t>Короткие, заполненные делом уроки «речевого» и «образного» циклов, поставленные в расписании по принципу смены видов деятельности, должны создать объективные условия для формирования у школьников привычки напряженно, с отдачей трудиться.</w:t>
      </w:r>
    </w:p>
    <w:p>
      <w:pPr>
        <w:pStyle w:val="Normal"/>
        <w:rPr>
          <w:color w:val="000000"/>
        </w:rPr>
      </w:pPr>
      <w:r>
        <w:rPr>
          <w:color w:val="000000"/>
        </w:rPr>
      </w:r>
    </w:p>
    <w:p>
      <w:pPr>
        <w:pStyle w:val="Normal"/>
        <w:shd w:fill="FFFFFF" w:val="clear"/>
        <w:jc w:val="both"/>
        <w:rPr>
          <w:sz w:val="24"/>
          <w:szCs w:val="24"/>
        </w:rPr>
      </w:pPr>
      <w:r>
        <w:rPr>
          <w:b/>
          <w:color w:val="000000"/>
          <w:sz w:val="28"/>
          <w:szCs w:val="28"/>
        </w:rPr>
        <w:t>Расписание ставит новые вопросы.</w:t>
      </w:r>
      <w:r>
        <w:rPr>
          <w:color w:val="000000"/>
          <w:sz w:val="28"/>
          <w:szCs w:val="28"/>
        </w:rPr>
        <w:t xml:space="preserve"> </w:t>
      </w:r>
      <w:r>
        <w:rPr>
          <w:color w:val="000000"/>
        </w:rPr>
        <w:t>Мы понимали сложность перестройки учебного процесса во всех классах сразу. Такая «решительность» могла бы породить несметное количество ошибок, а то и вовсе дискредитировать идею. Поэтому вначале сосредоточили свое внимание на построении предметной структуры учебного процесса в 1-4 классах. Эксперимент предпо</w:t>
        <w:softHyphen/>
        <w:t>лагалось начать в 1 классе. Из нескольких вариантов расписания занятий отобрали вначале два. Оба были составлены по принципу смены видов деятельности, то есть каждый новый урок язлялся разрядкой, отдыхом от предыдущего и в то же время стимулом, подзарядкой для последующего. Был соблюден и принцип ежедневности упражнений для развития чувственной сферы ребенка. Однако эти варианты увеличивали общее урочное вре</w:t>
        <w:softHyphen/>
        <w:t>мя на 30 минут при 30-минутных уроках и на 65 минут при 35-минутных. В результате, если при четырех 45-ми</w:t>
        <w:softHyphen/>
        <w:t>нутных уроках обязательные занятия заканчивались в 12.10, то при семи 30-минутных уроках эти занятия бу</w:t>
        <w:softHyphen/>
        <w:t>дут заканчиваться на час, а при 35-минутных—на 1,5 часа позже. Оба варианта могут не устроить ребят, думали мы, необходимостью более долгого обязательного пре</w:t>
        <w:softHyphen/>
        <w:t>бывания в школе. Резерв времени мы увидели... в допол</w:t>
        <w:softHyphen/>
        <w:t>нении к учебному плану еще одного предмета — хореог</w:t>
        <w:softHyphen/>
        <w:t>рафии. Это позволяло «сократить» время на чистую му</w:t>
        <w:softHyphen/>
        <w:t>зыку и чистую физкультуру. Ручной труд будет выпол</w:t>
        <w:softHyphen/>
        <w:t>нять роль предмета, синтетически развивающего зри</w:t>
        <w:softHyphen/>
        <w:t>тельное восприятие и моторику. Известный английский психолог Дж. Брунер, подчеркивая самую тесную связь между интеллектом и повинующейся ему рукой, пишет, что овладение возможностями руки при нормировании навыка и то, как она достигает полноты своих возмож</w:t>
        <w:softHyphen/>
        <w:t>ностей, могут многое сказать о мышлении человека. Уроки труда в начальной школе должны стать прежде всего уроками развития «думающей руки». Этим целям как нельзя лучше отвечает художественный ручной труд (лепка, выпиливание, вышивание, обработка различных материалов), в процессе которого, послушная воле, вы</w:t>
        <w:softHyphen/>
        <w:t>полняет тончайшие трудовые операции и гармонично развивается рука.</w:t>
      </w:r>
    </w:p>
    <w:p>
      <w:pPr>
        <w:pStyle w:val="Normal"/>
        <w:shd w:fill="FFFFFF" w:val="clear"/>
        <w:ind w:firstLine="720"/>
        <w:jc w:val="both"/>
        <w:rPr>
          <w:color w:val="000000"/>
        </w:rPr>
      </w:pPr>
      <w:r>
        <w:rPr>
          <w:color w:val="000000"/>
        </w:rPr>
        <w:t>С введением в расписание хореографии и художе</w:t>
        <w:softHyphen/>
        <w:t>ственного труда, мы получили возможность сократить в сравнении с прежними вариантами общую продолжи</w:t>
        <w:softHyphen/>
        <w:t>тельность учебного дня на 40-45 минут. Так постепенно оформилась структура учебной недели в 1 -4 классах (см. стр. 12). Благодаря гигиенически оправданному сокращению времени урока, а также своевременной смене ви</w:t>
        <w:softHyphen/>
        <w:t>дов деятельности, расписание стало более компактным, чем прежде, сохранив многообразие развивающих заня</w:t>
        <w:softHyphen/>
        <w:t>тий и включенность внимания с первого до последнего урок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numPr>
          <w:ilvl w:val="0"/>
          <w:numId w:val="0"/>
        </w:numPr>
        <w:spacing w:lineRule="exact" w:line="1" w:before="0" w:after="158"/>
        <w:rPr>
          <w:color w:val="000000"/>
        </w:rPr>
      </w:pPr>
      <w:r>
        <w:rPr>
          <w:color w:val="000000"/>
        </w:rPr>
      </w:r>
      <w:r>
        <w:br w:type="page"/>
      </w:r>
    </w:p>
    <w:p>
      <w:pPr>
        <w:pStyle w:val="Normal"/>
        <w:spacing w:lineRule="exact" w:line="1" w:before="0" w:after="158"/>
        <w:rPr>
          <w:color w:val="000000"/>
          <w:sz w:val="2"/>
          <w:szCs w:val="2"/>
        </w:rPr>
      </w:pPr>
      <w:r>
        <w:rPr>
          <w:color w:val="000000"/>
          <w:sz w:val="2"/>
          <w:szCs w:val="2"/>
        </w:rPr>
      </w:r>
    </w:p>
    <w:tbl>
      <w:tblPr>
        <w:tblW w:w="9482" w:type="dxa"/>
        <w:jc w:val="left"/>
        <w:tblInd w:w="-47" w:type="dxa"/>
        <w:tblLayout w:type="fixed"/>
        <w:tblCellMar>
          <w:top w:w="0" w:type="dxa"/>
          <w:left w:w="40" w:type="dxa"/>
          <w:bottom w:w="0" w:type="dxa"/>
          <w:right w:w="40" w:type="dxa"/>
        </w:tblCellMar>
      </w:tblPr>
      <w:tblGrid>
        <w:gridCol w:w="1678"/>
        <w:gridCol w:w="1382"/>
        <w:gridCol w:w="1591"/>
        <w:gridCol w:w="3290"/>
        <w:gridCol w:w="1541"/>
      </w:tblGrid>
      <w:tr>
        <w:trPr>
          <w:trHeight w:val="1051"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jc w:val="center"/>
              <w:rPr/>
            </w:pPr>
            <w:r>
              <w:rPr>
                <w:i/>
                <w:iCs/>
                <w:color w:val="000000"/>
                <w:spacing w:val="-3"/>
                <w:w w:val="89"/>
                <w:sz w:val="24"/>
                <w:szCs w:val="24"/>
              </w:rPr>
              <w:t xml:space="preserve">Дни, </w:t>
            </w:r>
            <w:r>
              <w:rPr>
                <w:color w:val="000000"/>
                <w:spacing w:val="-3"/>
                <w:w w:val="89"/>
                <w:sz w:val="24"/>
                <w:szCs w:val="24"/>
              </w:rPr>
              <w:t>недели.</w:t>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3"/>
                <w:w w:val="89"/>
                <w:sz w:val="24"/>
                <w:szCs w:val="24"/>
              </w:rPr>
            </w:pPr>
            <w:r>
              <w:rPr>
                <w:color w:val="000000"/>
                <w:spacing w:val="-3"/>
                <w:w w:val="89"/>
                <w:sz w:val="24"/>
                <w:szCs w:val="24"/>
              </w:rPr>
              <w:t>Время</w:t>
            </w:r>
          </w:p>
        </w:tc>
        <w:tc>
          <w:tcPr>
            <w:tcW w:w="1591" w:type="dxa"/>
            <w:tcBorders>
              <w:top w:val="single" w:sz="6" w:space="0" w:color="000000"/>
              <w:bottom w:val="single" w:sz="6" w:space="0" w:color="000000"/>
            </w:tcBorders>
            <w:shd w:fill="FFFFFF" w:val="clear"/>
          </w:tcPr>
          <w:p>
            <w:pPr>
              <w:pStyle w:val="Normal"/>
              <w:shd w:fill="FFFFFF" w:val="clear"/>
              <w:ind w:left="540" w:hanging="0"/>
              <w:rPr>
                <w:i/>
                <w:i/>
                <w:iCs/>
                <w:color w:val="000000"/>
                <w:sz w:val="24"/>
                <w:szCs w:val="24"/>
              </w:rPr>
            </w:pPr>
            <w:r>
              <w:rPr>
                <w:i/>
                <w:iCs/>
                <w:color w:val="000000"/>
                <w:sz w:val="24"/>
                <w:szCs w:val="24"/>
              </w:rPr>
              <w:t>1</w:t>
            </w:r>
          </w:p>
          <w:p>
            <w:pPr>
              <w:pStyle w:val="Normal"/>
              <w:shd w:fill="FFFFFF" w:val="clear"/>
              <w:ind w:left="540" w:hanging="0"/>
              <w:rPr>
                <w:i/>
                <w:i/>
                <w:iCs/>
                <w:color w:val="000000"/>
                <w:spacing w:val="-8"/>
                <w:sz w:val="24"/>
                <w:szCs w:val="24"/>
              </w:rPr>
            </w:pPr>
            <w:r>
              <w:rPr>
                <w:i/>
                <w:iCs/>
                <w:color w:val="000000"/>
                <w:spacing w:val="-8"/>
                <w:sz w:val="24"/>
                <w:szCs w:val="24"/>
              </w:rPr>
              <w:t>Класс</w:t>
            </w:r>
          </w:p>
        </w:tc>
        <w:tc>
          <w:tcPr>
            <w:tcW w:w="3290" w:type="dxa"/>
            <w:tcBorders>
              <w:top w:val="single" w:sz="6" w:space="0" w:color="000000"/>
              <w:bottom w:val="single" w:sz="6" w:space="0" w:color="000000"/>
            </w:tcBorders>
            <w:shd w:fill="FFFFFF" w:val="clear"/>
          </w:tcPr>
          <w:p>
            <w:pPr>
              <w:pStyle w:val="Normal"/>
              <w:shd w:fill="FFFFFF" w:val="clear"/>
              <w:jc w:val="center"/>
              <w:rPr/>
            </w:pPr>
            <w:r>
              <w:rPr>
                <w:color w:val="000000"/>
                <w:spacing w:val="10"/>
                <w:sz w:val="24"/>
                <w:szCs w:val="24"/>
                <w:lang w:val="en-US"/>
              </w:rPr>
              <w:t xml:space="preserve">II                   </w:t>
            </w:r>
            <w:r>
              <w:rPr>
                <w:color w:val="000000"/>
                <w:spacing w:val="10"/>
                <w:sz w:val="24"/>
                <w:szCs w:val="24"/>
              </w:rPr>
              <w:t>Ш</w:t>
            </w:r>
          </w:p>
          <w:p>
            <w:pPr>
              <w:pStyle w:val="Normal"/>
              <w:shd w:fill="FFFFFF" w:val="clear"/>
              <w:jc w:val="center"/>
              <w:rPr>
                <w:i/>
                <w:i/>
                <w:iCs/>
                <w:color w:val="000000"/>
                <w:sz w:val="24"/>
                <w:szCs w:val="24"/>
              </w:rPr>
            </w:pPr>
            <w:r>
              <w:rPr>
                <w:i/>
                <w:iCs/>
                <w:color w:val="000000"/>
                <w:sz w:val="24"/>
                <w:szCs w:val="24"/>
              </w:rPr>
              <w:t>Класс               Класс</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88"/>
              <w:ind w:left="346" w:right="396" w:hanging="0"/>
              <w:jc w:val="center"/>
              <w:rPr/>
            </w:pPr>
            <w:r>
              <w:rPr>
                <w:color w:val="000000"/>
                <w:spacing w:val="-11"/>
                <w:sz w:val="24"/>
                <w:szCs w:val="24"/>
                <w:lang w:val="en-US"/>
              </w:rPr>
              <w:t xml:space="preserve">IV </w:t>
            </w:r>
            <w:r>
              <w:rPr>
                <w:color w:val="000000"/>
                <w:spacing w:val="-8"/>
                <w:sz w:val="24"/>
                <w:szCs w:val="24"/>
              </w:rPr>
              <w:t>Класс</w:t>
            </w:r>
          </w:p>
        </w:tc>
      </w:tr>
      <w:tr>
        <w:trPr>
          <w:trHeight w:val="223"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Понедельник</w:t>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8.30-9.05</w:t>
            </w:r>
          </w:p>
        </w:tc>
        <w:tc>
          <w:tcPr>
            <w:tcW w:w="1591" w:type="dxa"/>
            <w:tcBorders>
              <w:top w:val="single" w:sz="6" w:space="0" w:color="000000"/>
              <w:bottom w:val="single" w:sz="6" w:space="0" w:color="000000"/>
            </w:tcBorders>
            <w:shd w:fill="FFFFFF" w:val="clear"/>
          </w:tcPr>
          <w:p>
            <w:pPr>
              <w:pStyle w:val="Normal"/>
              <w:shd w:fill="FFFFFF" w:val="clear"/>
              <w:ind w:left="382" w:hanging="0"/>
              <w:rPr>
                <w:color w:val="000000"/>
                <w:spacing w:val="-6"/>
                <w:sz w:val="18"/>
                <w:szCs w:val="18"/>
              </w:rPr>
            </w:pPr>
            <w:r>
              <w:rPr>
                <w:color w:val="000000"/>
                <w:spacing w:val="-6"/>
                <w:sz w:val="18"/>
                <w:szCs w:val="18"/>
              </w:rPr>
              <w:t>Математика</w:t>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4"/>
                <w:sz w:val="18"/>
                <w:szCs w:val="18"/>
              </w:rPr>
            </w:pPr>
            <w:r>
              <w:rPr>
                <w:color w:val="000000"/>
                <w:spacing w:val="-4"/>
                <w:sz w:val="18"/>
                <w:szCs w:val="18"/>
              </w:rPr>
              <w:t>Математика               Математика</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Математика</w:t>
            </w:r>
          </w:p>
        </w:tc>
      </w:tr>
      <w:tr>
        <w:trPr>
          <w:trHeight w:val="209"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9.15-9.50</w:t>
            </w:r>
          </w:p>
        </w:tc>
        <w:tc>
          <w:tcPr>
            <w:tcW w:w="1591" w:type="dxa"/>
            <w:tcBorders>
              <w:top w:val="single" w:sz="6" w:space="0" w:color="000000"/>
              <w:bottom w:val="single" w:sz="6" w:space="0" w:color="000000"/>
            </w:tcBorders>
            <w:shd w:fill="FFFFFF" w:val="clear"/>
          </w:tcPr>
          <w:p>
            <w:pPr>
              <w:pStyle w:val="Normal"/>
              <w:shd w:fill="FFFFFF" w:val="clear"/>
              <w:ind w:left="338" w:hanging="0"/>
              <w:rPr>
                <w:color w:val="000000"/>
                <w:spacing w:val="-6"/>
                <w:sz w:val="18"/>
                <w:szCs w:val="18"/>
              </w:rPr>
            </w:pPr>
            <w:r>
              <w:rPr>
                <w:color w:val="000000"/>
                <w:spacing w:val="-6"/>
                <w:sz w:val="18"/>
                <w:szCs w:val="18"/>
              </w:rPr>
              <w:t>Хореография</w:t>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4"/>
                <w:sz w:val="18"/>
                <w:szCs w:val="18"/>
              </w:rPr>
            </w:pPr>
            <w:r>
              <w:rPr>
                <w:color w:val="000000"/>
                <w:spacing w:val="-4"/>
                <w:sz w:val="18"/>
                <w:szCs w:val="18"/>
              </w:rPr>
              <w:t>Хореография             Хореография</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Хореография</w:t>
            </w:r>
          </w:p>
        </w:tc>
      </w:tr>
      <w:tr>
        <w:trPr>
          <w:trHeight w:val="216"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10.00-10.35</w:t>
            </w:r>
          </w:p>
        </w:tc>
        <w:tc>
          <w:tcPr>
            <w:tcW w:w="1591" w:type="dxa"/>
            <w:tcBorders>
              <w:top w:val="single" w:sz="6" w:space="0" w:color="000000"/>
              <w:bottom w:val="single" w:sz="6" w:space="0" w:color="000000"/>
            </w:tcBorders>
            <w:shd w:fill="FFFFFF" w:val="clear"/>
          </w:tcPr>
          <w:p>
            <w:pPr>
              <w:pStyle w:val="Normal"/>
              <w:shd w:fill="FFFFFF" w:val="clear"/>
              <w:ind w:left="576" w:hanging="0"/>
              <w:rPr>
                <w:color w:val="000000"/>
                <w:spacing w:val="-8"/>
                <w:sz w:val="18"/>
                <w:szCs w:val="18"/>
              </w:rPr>
            </w:pPr>
            <w:r>
              <w:rPr>
                <w:color w:val="000000"/>
                <w:spacing w:val="-8"/>
                <w:sz w:val="18"/>
                <w:szCs w:val="18"/>
              </w:rPr>
              <w:t>Чтение</w:t>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4"/>
                <w:sz w:val="18"/>
                <w:szCs w:val="18"/>
              </w:rPr>
            </w:pPr>
            <w:r>
              <w:rPr>
                <w:color w:val="000000"/>
                <w:spacing w:val="-4"/>
                <w:sz w:val="18"/>
                <w:szCs w:val="18"/>
              </w:rPr>
              <w:t>Чтение                        Чтение</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Литература</w:t>
            </w:r>
          </w:p>
        </w:tc>
      </w:tr>
      <w:tr>
        <w:trPr>
          <w:trHeight w:val="209"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8"/>
                <w:sz w:val="18"/>
                <w:szCs w:val="18"/>
              </w:rPr>
            </w:pPr>
            <w:r>
              <w:rPr>
                <w:color w:val="000000"/>
                <w:spacing w:val="-8"/>
                <w:sz w:val="18"/>
                <w:szCs w:val="18"/>
              </w:rPr>
              <w:t>10.35-10.55</w:t>
            </w:r>
          </w:p>
        </w:tc>
        <w:tc>
          <w:tcPr>
            <w:tcW w:w="1591" w:type="dxa"/>
            <w:tcBorders>
              <w:top w:val="single" w:sz="6" w:space="0" w:color="000000"/>
              <w:bottom w:val="single" w:sz="6" w:space="0" w:color="000000"/>
            </w:tcBorders>
            <w:shd w:fill="FFFFFF" w:val="clear"/>
          </w:tcPr>
          <w:p>
            <w:pPr>
              <w:pStyle w:val="Normal"/>
              <w:shd w:fill="FFFFFF" w:val="clear"/>
              <w:snapToGrid w:val="false"/>
              <w:rPr/>
            </w:pPr>
            <w:r>
              <w:rPr/>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Легкий завтрак</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6"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10.55-11.30</w:t>
            </w:r>
          </w:p>
        </w:tc>
        <w:tc>
          <w:tcPr>
            <w:tcW w:w="1591" w:type="dxa"/>
            <w:tcBorders>
              <w:top w:val="single" w:sz="6" w:space="0" w:color="000000"/>
              <w:bottom w:val="single" w:sz="6" w:space="0" w:color="000000"/>
            </w:tcBorders>
            <w:shd w:fill="FFFFFF" w:val="clear"/>
          </w:tcPr>
          <w:p>
            <w:pPr>
              <w:pStyle w:val="Normal"/>
              <w:shd w:fill="FFFFFF" w:val="clear"/>
              <w:ind w:left="410" w:hanging="0"/>
              <w:rPr>
                <w:color w:val="000000"/>
                <w:spacing w:val="-6"/>
                <w:sz w:val="18"/>
                <w:szCs w:val="18"/>
              </w:rPr>
            </w:pPr>
            <w:r>
              <w:rPr>
                <w:color w:val="000000"/>
                <w:spacing w:val="-6"/>
                <w:sz w:val="18"/>
                <w:szCs w:val="18"/>
              </w:rPr>
              <w:t>Изобр. иск.</w:t>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Изобр. иск.               Изобр. иск.</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Изобр. иск.</w:t>
            </w:r>
          </w:p>
        </w:tc>
      </w:tr>
      <w:tr>
        <w:trPr>
          <w:trHeight w:val="209"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П.40-12.15</w:t>
            </w:r>
          </w:p>
        </w:tc>
        <w:tc>
          <w:tcPr>
            <w:tcW w:w="1591" w:type="dxa"/>
            <w:tcBorders>
              <w:top w:val="single" w:sz="6" w:space="0" w:color="000000"/>
              <w:bottom w:val="single" w:sz="6" w:space="0" w:color="000000"/>
            </w:tcBorders>
            <w:shd w:fill="FFFFFF" w:val="clear"/>
          </w:tcPr>
          <w:p>
            <w:pPr>
              <w:pStyle w:val="Normal"/>
              <w:shd w:fill="FFFFFF" w:val="clear"/>
              <w:ind w:left="331" w:hanging="0"/>
              <w:rPr>
                <w:color w:val="000000"/>
                <w:spacing w:val="-6"/>
                <w:sz w:val="18"/>
                <w:szCs w:val="18"/>
              </w:rPr>
            </w:pPr>
            <w:r>
              <w:rPr>
                <w:color w:val="000000"/>
                <w:spacing w:val="-6"/>
                <w:sz w:val="18"/>
                <w:szCs w:val="18"/>
              </w:rPr>
              <w:t>Русский язык</w:t>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Русский язык            Русский язык</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Русский язык</w:t>
            </w:r>
          </w:p>
        </w:tc>
      </w:tr>
      <w:tr>
        <w:trPr>
          <w:trHeight w:val="655"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12.25-13.05</w:t>
            </w:r>
          </w:p>
        </w:tc>
        <w:tc>
          <w:tcPr>
            <w:tcW w:w="4881" w:type="dxa"/>
            <w:gridSpan w:val="2"/>
            <w:tcBorders>
              <w:top w:val="single" w:sz="6" w:space="0" w:color="000000"/>
              <w:bottom w:val="single" w:sz="6" w:space="0" w:color="000000"/>
            </w:tcBorders>
            <w:shd w:fill="FFFFFF" w:val="clear"/>
          </w:tcPr>
          <w:p>
            <w:pPr>
              <w:pStyle w:val="Normal"/>
              <w:shd w:fill="FFFFFF" w:val="clear"/>
              <w:spacing w:lineRule="exact" w:line="202"/>
              <w:ind w:left="144" w:hanging="0"/>
              <w:rPr/>
            </w:pPr>
            <w:r>
              <w:rPr>
                <w:color w:val="000000"/>
                <w:spacing w:val="-1"/>
                <w:sz w:val="18"/>
                <w:szCs w:val="18"/>
              </w:rPr>
              <w:t xml:space="preserve">Предметно-практическая деятельность (худож. труд, худож </w:t>
            </w:r>
            <w:r>
              <w:rPr>
                <w:color w:val="000000"/>
                <w:spacing w:val="-3"/>
                <w:sz w:val="18"/>
                <w:szCs w:val="18"/>
              </w:rPr>
              <w:t xml:space="preserve">конструирование,  моделирование, растениеводство).  Обед, </w:t>
            </w:r>
            <w:r>
              <w:rPr>
                <w:color w:val="000000"/>
                <w:spacing w:val="-5"/>
                <w:sz w:val="18"/>
                <w:szCs w:val="18"/>
              </w:rPr>
              <w:t>занятия по интересам.</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02"/>
              <w:ind w:right="29" w:hanging="0"/>
              <w:jc w:val="center"/>
              <w:rPr/>
            </w:pPr>
            <w:r>
              <w:rPr>
                <w:color w:val="000000"/>
                <w:spacing w:val="-6"/>
                <w:sz w:val="18"/>
                <w:szCs w:val="18"/>
              </w:rPr>
              <w:t xml:space="preserve">конструирование, </w:t>
            </w:r>
            <w:r>
              <w:rPr>
                <w:color w:val="000000"/>
                <w:spacing w:val="-2"/>
                <w:sz w:val="18"/>
                <w:szCs w:val="18"/>
              </w:rPr>
              <w:t>Свободное время.</w:t>
            </w:r>
          </w:p>
        </w:tc>
      </w:tr>
      <w:tr>
        <w:trPr>
          <w:trHeight w:val="360"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9"/>
                <w:sz w:val="18"/>
                <w:szCs w:val="18"/>
              </w:rPr>
            </w:pPr>
            <w:r>
              <w:rPr>
                <w:color w:val="000000"/>
                <w:spacing w:val="-9"/>
                <w:sz w:val="18"/>
                <w:szCs w:val="18"/>
              </w:rPr>
              <w:t>Вторник</w:t>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8.30-9.05</w:t>
            </w:r>
          </w:p>
        </w:tc>
        <w:tc>
          <w:tcPr>
            <w:tcW w:w="1591" w:type="dxa"/>
            <w:tcBorders>
              <w:top w:val="single" w:sz="6" w:space="0" w:color="000000"/>
              <w:bottom w:val="single" w:sz="6" w:space="0" w:color="000000"/>
            </w:tcBorders>
            <w:shd w:fill="FFFFFF" w:val="clear"/>
          </w:tcPr>
          <w:p>
            <w:pPr>
              <w:pStyle w:val="Normal"/>
              <w:shd w:fill="FFFFFF" w:val="clear"/>
              <w:ind w:left="374" w:hanging="0"/>
              <w:rPr>
                <w:color w:val="000000"/>
                <w:spacing w:val="-6"/>
                <w:sz w:val="18"/>
                <w:szCs w:val="18"/>
              </w:rPr>
            </w:pPr>
            <w:r>
              <w:rPr>
                <w:color w:val="000000"/>
                <w:spacing w:val="-6"/>
                <w:sz w:val="18"/>
                <w:szCs w:val="18"/>
              </w:rPr>
              <w:t>Математика</w:t>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Магематика              Математика</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Математика</w:t>
            </w:r>
          </w:p>
        </w:tc>
      </w:tr>
      <w:tr>
        <w:trPr>
          <w:trHeight w:val="209"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9.15-9.50</w:t>
            </w:r>
          </w:p>
        </w:tc>
        <w:tc>
          <w:tcPr>
            <w:tcW w:w="1591" w:type="dxa"/>
            <w:tcBorders>
              <w:top w:val="single" w:sz="6" w:space="0" w:color="000000"/>
              <w:bottom w:val="single" w:sz="6" w:space="0" w:color="000000"/>
            </w:tcBorders>
            <w:shd w:fill="FFFFFF" w:val="clear"/>
          </w:tcPr>
          <w:p>
            <w:pPr>
              <w:pStyle w:val="Normal"/>
              <w:shd w:fill="FFFFFF" w:val="clear"/>
              <w:ind w:left="346" w:hanging="0"/>
              <w:rPr>
                <w:color w:val="000000"/>
                <w:spacing w:val="-5"/>
                <w:sz w:val="18"/>
                <w:szCs w:val="18"/>
              </w:rPr>
            </w:pPr>
            <w:r>
              <w:rPr>
                <w:color w:val="000000"/>
                <w:spacing w:val="-5"/>
                <w:sz w:val="18"/>
                <w:szCs w:val="18"/>
              </w:rPr>
              <w:t>Физкультура</w:t>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Физкультура             Физкультура</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Физкультура</w:t>
            </w:r>
          </w:p>
        </w:tc>
      </w:tr>
      <w:tr>
        <w:trPr>
          <w:trHeight w:val="216"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8"/>
                <w:sz w:val="18"/>
                <w:szCs w:val="18"/>
              </w:rPr>
            </w:pPr>
            <w:r>
              <w:rPr>
                <w:color w:val="000000"/>
                <w:spacing w:val="-8"/>
                <w:sz w:val="18"/>
                <w:szCs w:val="18"/>
              </w:rPr>
              <w:t>10.00-10.35</w:t>
            </w:r>
          </w:p>
        </w:tc>
        <w:tc>
          <w:tcPr>
            <w:tcW w:w="1591" w:type="dxa"/>
            <w:tcBorders>
              <w:top w:val="single" w:sz="6" w:space="0" w:color="000000"/>
              <w:bottom w:val="single" w:sz="6" w:space="0" w:color="000000"/>
            </w:tcBorders>
            <w:shd w:fill="FFFFFF" w:val="clear"/>
          </w:tcPr>
          <w:p>
            <w:pPr>
              <w:pStyle w:val="Normal"/>
              <w:shd w:fill="FFFFFF" w:val="clear"/>
              <w:ind w:left="569" w:hanging="0"/>
              <w:rPr>
                <w:color w:val="000000"/>
                <w:spacing w:val="-8"/>
                <w:sz w:val="18"/>
                <w:szCs w:val="18"/>
              </w:rPr>
            </w:pPr>
            <w:r>
              <w:rPr>
                <w:color w:val="000000"/>
                <w:spacing w:val="-8"/>
                <w:sz w:val="18"/>
                <w:szCs w:val="18"/>
              </w:rPr>
              <w:t>Чтение</w:t>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Чтение                      Чтение</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Русский язык</w:t>
            </w:r>
          </w:p>
        </w:tc>
      </w:tr>
      <w:tr>
        <w:trPr>
          <w:trHeight w:val="216"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8"/>
                <w:sz w:val="18"/>
                <w:szCs w:val="18"/>
              </w:rPr>
            </w:pPr>
            <w:r>
              <w:rPr>
                <w:color w:val="000000"/>
                <w:spacing w:val="-8"/>
                <w:sz w:val="18"/>
                <w:szCs w:val="18"/>
              </w:rPr>
              <w:t>10.35-10.55</w:t>
            </w:r>
          </w:p>
        </w:tc>
        <w:tc>
          <w:tcPr>
            <w:tcW w:w="1591" w:type="dxa"/>
            <w:tcBorders>
              <w:top w:val="single" w:sz="6" w:space="0" w:color="000000"/>
              <w:bottom w:val="single" w:sz="6" w:space="0" w:color="000000"/>
            </w:tcBorders>
            <w:shd w:fill="FFFFFF" w:val="clear"/>
          </w:tcPr>
          <w:p>
            <w:pPr>
              <w:pStyle w:val="Normal"/>
              <w:shd w:fill="FFFFFF" w:val="clear"/>
              <w:snapToGrid w:val="false"/>
              <w:rPr/>
            </w:pPr>
            <w:r>
              <w:rPr/>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Легкий завтрак</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6"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10.55-11.30</w:t>
            </w:r>
          </w:p>
        </w:tc>
        <w:tc>
          <w:tcPr>
            <w:tcW w:w="1591" w:type="dxa"/>
            <w:tcBorders>
              <w:top w:val="single" w:sz="6" w:space="0" w:color="000000"/>
              <w:bottom w:val="single" w:sz="6" w:space="0" w:color="000000"/>
            </w:tcBorders>
            <w:shd w:fill="FFFFFF" w:val="clear"/>
          </w:tcPr>
          <w:p>
            <w:pPr>
              <w:pStyle w:val="Normal"/>
              <w:shd w:fill="FFFFFF" w:val="clear"/>
              <w:ind w:left="526" w:hanging="0"/>
              <w:rPr>
                <w:color w:val="000000"/>
                <w:spacing w:val="-5"/>
                <w:sz w:val="18"/>
                <w:szCs w:val="18"/>
              </w:rPr>
            </w:pPr>
            <w:r>
              <w:rPr>
                <w:color w:val="000000"/>
                <w:spacing w:val="-5"/>
                <w:sz w:val="18"/>
                <w:szCs w:val="18"/>
              </w:rPr>
              <w:t>Музыка</w:t>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Музыка                     Музыка</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18"/>
                <w:szCs w:val="18"/>
              </w:rPr>
            </w:pPr>
            <w:r>
              <w:rPr>
                <w:color w:val="000000"/>
                <w:spacing w:val="-8"/>
                <w:sz w:val="18"/>
                <w:szCs w:val="18"/>
              </w:rPr>
              <w:t>Изобр. иск.</w:t>
            </w:r>
          </w:p>
        </w:tc>
      </w:tr>
      <w:tr>
        <w:trPr>
          <w:trHeight w:val="209"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11.40-12.15</w:t>
            </w:r>
          </w:p>
        </w:tc>
        <w:tc>
          <w:tcPr>
            <w:tcW w:w="1591" w:type="dxa"/>
            <w:tcBorders>
              <w:top w:val="single" w:sz="6" w:space="0" w:color="000000"/>
              <w:bottom w:val="single" w:sz="6" w:space="0" w:color="000000"/>
            </w:tcBorders>
            <w:shd w:fill="FFFFFF" w:val="clear"/>
          </w:tcPr>
          <w:p>
            <w:pPr>
              <w:pStyle w:val="Normal"/>
              <w:shd w:fill="FFFFFF" w:val="clear"/>
              <w:ind w:left="324" w:hanging="0"/>
              <w:rPr>
                <w:color w:val="000000"/>
                <w:spacing w:val="-5"/>
                <w:sz w:val="18"/>
                <w:szCs w:val="18"/>
              </w:rPr>
            </w:pPr>
            <w:r>
              <w:rPr>
                <w:color w:val="000000"/>
                <w:spacing w:val="-5"/>
                <w:sz w:val="18"/>
                <w:szCs w:val="18"/>
              </w:rPr>
              <w:t>Русский язык</w:t>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Русский язык            Русский язык</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История</w:t>
            </w:r>
          </w:p>
        </w:tc>
      </w:tr>
      <w:tr>
        <w:trPr>
          <w:trHeight w:val="655"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8"/>
                <w:sz w:val="18"/>
                <w:szCs w:val="18"/>
              </w:rPr>
            </w:pPr>
            <w:r>
              <w:rPr>
                <w:color w:val="000000"/>
                <w:spacing w:val="-8"/>
                <w:sz w:val="18"/>
                <w:szCs w:val="18"/>
              </w:rPr>
              <w:t>12.25-13.05</w:t>
            </w:r>
          </w:p>
        </w:tc>
        <w:tc>
          <w:tcPr>
            <w:tcW w:w="1591" w:type="dxa"/>
            <w:tcBorders>
              <w:top w:val="single" w:sz="6" w:space="0" w:color="000000"/>
              <w:bottom w:val="single" w:sz="6" w:space="0" w:color="000000"/>
            </w:tcBorders>
            <w:shd w:fill="FFFFFF" w:val="clear"/>
          </w:tcPr>
          <w:p>
            <w:pPr>
              <w:pStyle w:val="Normal"/>
              <w:shd w:fill="FFFFFF" w:val="clear"/>
              <w:snapToGrid w:val="false"/>
              <w:rPr/>
            </w:pPr>
            <w:r>
              <w:rPr/>
            </w:r>
          </w:p>
        </w:tc>
        <w:tc>
          <w:tcPr>
            <w:tcW w:w="3290" w:type="dxa"/>
            <w:tcBorders>
              <w:top w:val="single" w:sz="6" w:space="0" w:color="000000"/>
              <w:bottom w:val="single" w:sz="6" w:space="0" w:color="000000"/>
            </w:tcBorders>
            <w:shd w:fill="FFFFFF" w:val="clear"/>
          </w:tcPr>
          <w:p>
            <w:pPr>
              <w:pStyle w:val="Normal"/>
              <w:shd w:fill="FFFFFF" w:val="clear"/>
              <w:spacing w:lineRule="exact" w:line="194"/>
              <w:ind w:left="79" w:right="29" w:hanging="0"/>
              <w:jc w:val="center"/>
              <w:rPr/>
            </w:pPr>
            <w:r>
              <w:rPr>
                <w:color w:val="000000"/>
                <w:spacing w:val="-4"/>
                <w:sz w:val="18"/>
                <w:szCs w:val="18"/>
              </w:rPr>
              <w:t xml:space="preserve">Предметно-практическая деятельность </w:t>
            </w:r>
            <w:r>
              <w:rPr>
                <w:color w:val="000000"/>
                <w:spacing w:val="-6"/>
                <w:sz w:val="18"/>
                <w:szCs w:val="18"/>
              </w:rPr>
              <w:t>Обед Свободное время, занятия по интересам.</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0"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5"/>
                <w:sz w:val="18"/>
                <w:szCs w:val="18"/>
              </w:rPr>
            </w:pPr>
            <w:r>
              <w:rPr>
                <w:color w:val="000000"/>
                <w:spacing w:val="-5"/>
                <w:sz w:val="18"/>
                <w:szCs w:val="18"/>
              </w:rPr>
              <w:t>Среда</w:t>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8.30-9.05</w:t>
            </w:r>
          </w:p>
        </w:tc>
        <w:tc>
          <w:tcPr>
            <w:tcW w:w="1591" w:type="dxa"/>
            <w:tcBorders>
              <w:top w:val="single" w:sz="6" w:space="0" w:color="000000"/>
              <w:bottom w:val="single" w:sz="6" w:space="0" w:color="000000"/>
            </w:tcBorders>
            <w:shd w:fill="FFFFFF" w:val="clear"/>
          </w:tcPr>
          <w:p>
            <w:pPr>
              <w:pStyle w:val="Normal"/>
              <w:shd w:fill="FFFFFF" w:val="clear"/>
              <w:ind w:left="374" w:hanging="0"/>
              <w:rPr>
                <w:color w:val="000000"/>
                <w:spacing w:val="-6"/>
                <w:sz w:val="18"/>
                <w:szCs w:val="18"/>
              </w:rPr>
            </w:pPr>
            <w:r>
              <w:rPr>
                <w:color w:val="000000"/>
                <w:spacing w:val="-6"/>
                <w:sz w:val="18"/>
                <w:szCs w:val="18"/>
              </w:rPr>
              <w:t>Математика</w:t>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Математика              Математика</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Математика</w:t>
            </w:r>
          </w:p>
        </w:tc>
      </w:tr>
      <w:tr>
        <w:trPr>
          <w:trHeight w:val="209"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9.15-9.50</w:t>
            </w:r>
          </w:p>
        </w:tc>
        <w:tc>
          <w:tcPr>
            <w:tcW w:w="1591" w:type="dxa"/>
            <w:tcBorders>
              <w:top w:val="single" w:sz="6" w:space="0" w:color="000000"/>
              <w:bottom w:val="single" w:sz="6" w:space="0" w:color="000000"/>
            </w:tcBorders>
            <w:shd w:fill="FFFFFF" w:val="clear"/>
          </w:tcPr>
          <w:p>
            <w:pPr>
              <w:pStyle w:val="Normal"/>
              <w:shd w:fill="FFFFFF" w:val="clear"/>
              <w:ind w:left="331" w:hanging="0"/>
              <w:rPr>
                <w:color w:val="000000"/>
                <w:spacing w:val="-7"/>
                <w:sz w:val="18"/>
                <w:szCs w:val="18"/>
              </w:rPr>
            </w:pPr>
            <w:r>
              <w:rPr>
                <w:color w:val="000000"/>
                <w:spacing w:val="-7"/>
                <w:sz w:val="18"/>
                <w:szCs w:val="18"/>
              </w:rPr>
              <w:t>Хореография</w:t>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Хореография            Хореография</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Физкультура</w:t>
            </w:r>
          </w:p>
        </w:tc>
      </w:tr>
      <w:tr>
        <w:trPr>
          <w:trHeight w:val="216"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8"/>
                <w:sz w:val="18"/>
                <w:szCs w:val="18"/>
              </w:rPr>
            </w:pPr>
            <w:r>
              <w:rPr>
                <w:color w:val="000000"/>
                <w:spacing w:val="-8"/>
                <w:sz w:val="18"/>
                <w:szCs w:val="18"/>
              </w:rPr>
              <w:t>10.00-10.35</w:t>
            </w:r>
          </w:p>
        </w:tc>
        <w:tc>
          <w:tcPr>
            <w:tcW w:w="1591" w:type="dxa"/>
            <w:tcBorders>
              <w:top w:val="single" w:sz="6" w:space="0" w:color="000000"/>
              <w:bottom w:val="single" w:sz="6" w:space="0" w:color="000000"/>
            </w:tcBorders>
            <w:shd w:fill="FFFFFF" w:val="clear"/>
          </w:tcPr>
          <w:p>
            <w:pPr>
              <w:pStyle w:val="Normal"/>
              <w:shd w:fill="FFFFFF" w:val="clear"/>
              <w:ind w:left="324" w:hanging="0"/>
              <w:rPr>
                <w:color w:val="000000"/>
                <w:spacing w:val="-6"/>
                <w:sz w:val="18"/>
                <w:szCs w:val="18"/>
              </w:rPr>
            </w:pPr>
            <w:r>
              <w:rPr>
                <w:color w:val="000000"/>
                <w:spacing w:val="-6"/>
                <w:sz w:val="18"/>
                <w:szCs w:val="18"/>
              </w:rPr>
              <w:t>Русский язык</w:t>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Русский язык            Русский язык</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Русский язык</w:t>
            </w:r>
          </w:p>
        </w:tc>
      </w:tr>
      <w:tr>
        <w:trPr>
          <w:trHeight w:val="209"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9"/>
                <w:sz w:val="18"/>
                <w:szCs w:val="18"/>
              </w:rPr>
            </w:pPr>
            <w:r>
              <w:rPr>
                <w:color w:val="000000"/>
                <w:spacing w:val="-9"/>
                <w:sz w:val="18"/>
                <w:szCs w:val="18"/>
              </w:rPr>
              <w:t>10.35-10.55</w:t>
            </w:r>
          </w:p>
        </w:tc>
        <w:tc>
          <w:tcPr>
            <w:tcW w:w="1591" w:type="dxa"/>
            <w:tcBorders>
              <w:top w:val="single" w:sz="6" w:space="0" w:color="000000"/>
              <w:bottom w:val="single" w:sz="6" w:space="0" w:color="000000"/>
            </w:tcBorders>
            <w:shd w:fill="FFFFFF" w:val="clear"/>
          </w:tcPr>
          <w:p>
            <w:pPr>
              <w:pStyle w:val="Normal"/>
              <w:shd w:fill="FFFFFF" w:val="clear"/>
              <w:snapToGrid w:val="false"/>
              <w:rPr/>
            </w:pPr>
            <w:r>
              <w:rPr/>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Легкий завтрак</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6"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10.55-11.30</w:t>
            </w:r>
          </w:p>
        </w:tc>
        <w:tc>
          <w:tcPr>
            <w:tcW w:w="1591" w:type="dxa"/>
            <w:tcBorders>
              <w:top w:val="single" w:sz="6" w:space="0" w:color="000000"/>
              <w:bottom w:val="single" w:sz="6" w:space="0" w:color="000000"/>
            </w:tcBorders>
            <w:shd w:fill="FFFFFF" w:val="clear"/>
          </w:tcPr>
          <w:p>
            <w:pPr>
              <w:pStyle w:val="Normal"/>
              <w:shd w:fill="FFFFFF" w:val="clear"/>
              <w:ind w:left="396" w:hanging="0"/>
              <w:rPr>
                <w:color w:val="000000"/>
                <w:spacing w:val="-6"/>
                <w:sz w:val="18"/>
                <w:szCs w:val="18"/>
              </w:rPr>
            </w:pPr>
            <w:r>
              <w:rPr>
                <w:color w:val="000000"/>
                <w:spacing w:val="-6"/>
                <w:sz w:val="18"/>
                <w:szCs w:val="18"/>
              </w:rPr>
              <w:t>Изобр. иск.</w:t>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Изобр. иск.               Изобр. иск.</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Музыка</w:t>
            </w:r>
          </w:p>
        </w:tc>
      </w:tr>
      <w:tr>
        <w:trPr>
          <w:trHeight w:val="216"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8"/>
                <w:sz w:val="18"/>
                <w:szCs w:val="18"/>
              </w:rPr>
            </w:pPr>
            <w:r>
              <w:rPr>
                <w:color w:val="000000"/>
                <w:spacing w:val="-8"/>
                <w:sz w:val="18"/>
                <w:szCs w:val="18"/>
              </w:rPr>
              <w:t>11.40-12.15</w:t>
            </w:r>
          </w:p>
        </w:tc>
        <w:tc>
          <w:tcPr>
            <w:tcW w:w="1591" w:type="dxa"/>
            <w:tcBorders>
              <w:top w:val="single" w:sz="6" w:space="0" w:color="000000"/>
              <w:bottom w:val="single" w:sz="6" w:space="0" w:color="000000"/>
            </w:tcBorders>
            <w:shd w:fill="FFFFFF" w:val="clear"/>
          </w:tcPr>
          <w:p>
            <w:pPr>
              <w:pStyle w:val="Normal"/>
              <w:shd w:fill="FFFFFF" w:val="clear"/>
              <w:ind w:left="562" w:hanging="0"/>
              <w:rPr>
                <w:color w:val="000000"/>
                <w:spacing w:val="-8"/>
                <w:sz w:val="18"/>
                <w:szCs w:val="18"/>
              </w:rPr>
            </w:pPr>
            <w:r>
              <w:rPr>
                <w:color w:val="000000"/>
                <w:spacing w:val="-8"/>
                <w:sz w:val="18"/>
                <w:szCs w:val="18"/>
              </w:rPr>
              <w:t>Чтение</w:t>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Чтение                      Чтение</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Природоведение</w:t>
            </w:r>
          </w:p>
        </w:tc>
      </w:tr>
      <w:tr>
        <w:trPr>
          <w:trHeight w:val="648"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8"/>
                <w:sz w:val="18"/>
                <w:szCs w:val="18"/>
              </w:rPr>
            </w:pPr>
            <w:r>
              <w:rPr>
                <w:color w:val="000000"/>
                <w:spacing w:val="-8"/>
                <w:sz w:val="18"/>
                <w:szCs w:val="18"/>
              </w:rPr>
              <w:t>12.25-13.05</w:t>
            </w:r>
          </w:p>
        </w:tc>
        <w:tc>
          <w:tcPr>
            <w:tcW w:w="1591" w:type="dxa"/>
            <w:tcBorders>
              <w:top w:val="single" w:sz="6" w:space="0" w:color="000000"/>
              <w:bottom w:val="single" w:sz="6" w:space="0" w:color="000000"/>
            </w:tcBorders>
            <w:shd w:fill="FFFFFF" w:val="clear"/>
          </w:tcPr>
          <w:p>
            <w:pPr>
              <w:pStyle w:val="Normal"/>
              <w:shd w:fill="FFFFFF" w:val="clear"/>
              <w:snapToGrid w:val="false"/>
              <w:rPr/>
            </w:pPr>
            <w:r>
              <w:rPr/>
            </w:r>
          </w:p>
        </w:tc>
        <w:tc>
          <w:tcPr>
            <w:tcW w:w="3290" w:type="dxa"/>
            <w:tcBorders>
              <w:top w:val="single" w:sz="6" w:space="0" w:color="000000"/>
              <w:bottom w:val="single" w:sz="6" w:space="0" w:color="000000"/>
            </w:tcBorders>
            <w:shd w:fill="FFFFFF" w:val="clear"/>
          </w:tcPr>
          <w:p>
            <w:pPr>
              <w:pStyle w:val="Normal"/>
              <w:shd w:fill="FFFFFF" w:val="clear"/>
              <w:spacing w:lineRule="exact" w:line="194"/>
              <w:ind w:left="65" w:right="29" w:hanging="0"/>
              <w:jc w:val="center"/>
              <w:rPr/>
            </w:pPr>
            <w:r>
              <w:rPr>
                <w:color w:val="000000"/>
                <w:spacing w:val="-4"/>
                <w:sz w:val="18"/>
                <w:szCs w:val="18"/>
              </w:rPr>
              <w:t xml:space="preserve">Предметно-практическая деятельность </w:t>
            </w:r>
            <w:r>
              <w:rPr>
                <w:color w:val="000000"/>
                <w:spacing w:val="-6"/>
                <w:sz w:val="18"/>
                <w:szCs w:val="18"/>
              </w:rPr>
              <w:t xml:space="preserve">Обед </w:t>
            </w:r>
            <w:r>
              <w:rPr>
                <w:color w:val="000000"/>
                <w:spacing w:val="-5"/>
                <w:sz w:val="18"/>
                <w:szCs w:val="18"/>
              </w:rPr>
              <w:t>Свободное время, занятия по интересам.</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0"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Четверг</w:t>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8.30-9.05</w:t>
            </w:r>
          </w:p>
        </w:tc>
        <w:tc>
          <w:tcPr>
            <w:tcW w:w="1591" w:type="dxa"/>
            <w:tcBorders>
              <w:top w:val="single" w:sz="6" w:space="0" w:color="000000"/>
              <w:bottom w:val="single" w:sz="6" w:space="0" w:color="000000"/>
            </w:tcBorders>
            <w:shd w:fill="FFFFFF" w:val="clear"/>
          </w:tcPr>
          <w:p>
            <w:pPr>
              <w:pStyle w:val="Normal"/>
              <w:shd w:fill="FFFFFF" w:val="clear"/>
              <w:ind w:left="374" w:hanging="0"/>
              <w:rPr>
                <w:color w:val="000000"/>
                <w:spacing w:val="-7"/>
                <w:sz w:val="18"/>
                <w:szCs w:val="18"/>
              </w:rPr>
            </w:pPr>
            <w:r>
              <w:rPr>
                <w:color w:val="000000"/>
                <w:spacing w:val="-7"/>
                <w:sz w:val="18"/>
                <w:szCs w:val="18"/>
              </w:rPr>
              <w:t>Математика</w:t>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Математика              Математика</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Математика</w:t>
            </w:r>
          </w:p>
        </w:tc>
      </w:tr>
      <w:tr>
        <w:trPr>
          <w:trHeight w:val="209"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9.15-9.50</w:t>
            </w:r>
          </w:p>
        </w:tc>
        <w:tc>
          <w:tcPr>
            <w:tcW w:w="1591" w:type="dxa"/>
            <w:tcBorders>
              <w:top w:val="single" w:sz="6" w:space="0" w:color="000000"/>
              <w:bottom w:val="single" w:sz="6" w:space="0" w:color="000000"/>
            </w:tcBorders>
            <w:shd w:fill="FFFFFF" w:val="clear"/>
          </w:tcPr>
          <w:p>
            <w:pPr>
              <w:pStyle w:val="Normal"/>
              <w:shd w:fill="FFFFFF" w:val="clear"/>
              <w:ind w:left="338" w:hanging="0"/>
              <w:rPr>
                <w:color w:val="000000"/>
                <w:spacing w:val="-6"/>
                <w:sz w:val="18"/>
                <w:szCs w:val="18"/>
              </w:rPr>
            </w:pPr>
            <w:r>
              <w:rPr>
                <w:color w:val="000000"/>
                <w:spacing w:val="-6"/>
                <w:sz w:val="18"/>
                <w:szCs w:val="18"/>
              </w:rPr>
              <w:t>Физкультура</w:t>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Физкультура             Физкультура</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Хореография</w:t>
            </w:r>
          </w:p>
        </w:tc>
      </w:tr>
      <w:tr>
        <w:trPr>
          <w:trHeight w:val="216"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8"/>
                <w:sz w:val="18"/>
                <w:szCs w:val="18"/>
              </w:rPr>
            </w:pPr>
            <w:r>
              <w:rPr>
                <w:color w:val="000000"/>
                <w:spacing w:val="-8"/>
                <w:sz w:val="18"/>
                <w:szCs w:val="18"/>
              </w:rPr>
              <w:t>10.00-10.35</w:t>
            </w:r>
          </w:p>
        </w:tc>
        <w:tc>
          <w:tcPr>
            <w:tcW w:w="1591" w:type="dxa"/>
            <w:tcBorders>
              <w:top w:val="single" w:sz="6" w:space="0" w:color="000000"/>
              <w:bottom w:val="single" w:sz="6" w:space="0" w:color="000000"/>
            </w:tcBorders>
            <w:shd w:fill="FFFFFF" w:val="clear"/>
          </w:tcPr>
          <w:p>
            <w:pPr>
              <w:pStyle w:val="Normal"/>
              <w:shd w:fill="FFFFFF" w:val="clear"/>
              <w:ind w:left="547" w:hanging="0"/>
              <w:rPr>
                <w:color w:val="000000"/>
                <w:spacing w:val="-7"/>
                <w:sz w:val="18"/>
                <w:szCs w:val="18"/>
              </w:rPr>
            </w:pPr>
            <w:r>
              <w:rPr>
                <w:color w:val="000000"/>
                <w:spacing w:val="-7"/>
                <w:sz w:val="18"/>
                <w:szCs w:val="18"/>
              </w:rPr>
              <w:t>Чтение</w:t>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Природоведение        1 !риродоведение</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Русский язык</w:t>
            </w:r>
          </w:p>
        </w:tc>
      </w:tr>
      <w:tr>
        <w:trPr>
          <w:trHeight w:val="216"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9"/>
                <w:sz w:val="18"/>
                <w:szCs w:val="18"/>
              </w:rPr>
            </w:pPr>
            <w:r>
              <w:rPr>
                <w:color w:val="000000"/>
                <w:spacing w:val="-9"/>
                <w:sz w:val="18"/>
                <w:szCs w:val="18"/>
              </w:rPr>
              <w:t>10.35-10.55</w:t>
            </w:r>
          </w:p>
        </w:tc>
        <w:tc>
          <w:tcPr>
            <w:tcW w:w="1591" w:type="dxa"/>
            <w:tcBorders>
              <w:top w:val="single" w:sz="6" w:space="0" w:color="000000"/>
              <w:bottom w:val="single" w:sz="6" w:space="0" w:color="000000"/>
            </w:tcBorders>
            <w:shd w:fill="FFFFFF" w:val="clear"/>
          </w:tcPr>
          <w:p>
            <w:pPr>
              <w:pStyle w:val="Normal"/>
              <w:shd w:fill="FFFFFF" w:val="clear"/>
              <w:snapToGrid w:val="false"/>
              <w:rPr/>
            </w:pPr>
            <w:r>
              <w:rPr/>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Легкий завтрак</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09"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10.55-11.30</w:t>
            </w:r>
          </w:p>
        </w:tc>
        <w:tc>
          <w:tcPr>
            <w:tcW w:w="1591" w:type="dxa"/>
            <w:tcBorders>
              <w:top w:val="single" w:sz="6" w:space="0" w:color="000000"/>
              <w:bottom w:val="single" w:sz="6" w:space="0" w:color="000000"/>
            </w:tcBorders>
            <w:shd w:fill="FFFFFF" w:val="clear"/>
          </w:tcPr>
          <w:p>
            <w:pPr>
              <w:pStyle w:val="Normal"/>
              <w:shd w:fill="FFFFFF" w:val="clear"/>
              <w:ind w:left="526" w:hanging="0"/>
              <w:rPr>
                <w:color w:val="000000"/>
                <w:spacing w:val="-8"/>
                <w:sz w:val="18"/>
                <w:szCs w:val="18"/>
              </w:rPr>
            </w:pPr>
            <w:r>
              <w:rPr>
                <w:color w:val="000000"/>
                <w:spacing w:val="-8"/>
                <w:sz w:val="18"/>
                <w:szCs w:val="18"/>
              </w:rPr>
              <w:t>Музыка</w:t>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Музыка                     Музыка</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18"/>
                <w:szCs w:val="18"/>
              </w:rPr>
            </w:pPr>
            <w:r>
              <w:rPr>
                <w:color w:val="000000"/>
                <w:spacing w:val="-8"/>
                <w:sz w:val="18"/>
                <w:szCs w:val="18"/>
              </w:rPr>
              <w:t>Изобр. иск.</w:t>
            </w:r>
          </w:p>
        </w:tc>
      </w:tr>
      <w:tr>
        <w:trPr>
          <w:trHeight w:val="216"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11.40-12.15</w:t>
            </w:r>
          </w:p>
        </w:tc>
        <w:tc>
          <w:tcPr>
            <w:tcW w:w="1591" w:type="dxa"/>
            <w:tcBorders>
              <w:top w:val="single" w:sz="6" w:space="0" w:color="000000"/>
              <w:bottom w:val="single" w:sz="6" w:space="0" w:color="000000"/>
            </w:tcBorders>
            <w:shd w:fill="FFFFFF" w:val="clear"/>
          </w:tcPr>
          <w:p>
            <w:pPr>
              <w:pStyle w:val="Normal"/>
              <w:shd w:fill="FFFFFF" w:val="clear"/>
              <w:ind w:left="317" w:hanging="0"/>
              <w:rPr>
                <w:color w:val="000000"/>
                <w:spacing w:val="-6"/>
                <w:sz w:val="18"/>
                <w:szCs w:val="18"/>
              </w:rPr>
            </w:pPr>
            <w:r>
              <w:rPr>
                <w:color w:val="000000"/>
                <w:spacing w:val="-6"/>
                <w:sz w:val="18"/>
                <w:szCs w:val="18"/>
              </w:rPr>
              <w:t>Русский язык</w:t>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Русский язык            Русский язык</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18"/>
                <w:szCs w:val="18"/>
              </w:rPr>
            </w:pPr>
            <w:r>
              <w:rPr>
                <w:color w:val="000000"/>
                <w:spacing w:val="-5"/>
                <w:sz w:val="18"/>
                <w:szCs w:val="18"/>
              </w:rPr>
              <w:t>Литература</w:t>
            </w:r>
          </w:p>
        </w:tc>
      </w:tr>
      <w:tr>
        <w:trPr>
          <w:trHeight w:val="648"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8"/>
                <w:sz w:val="18"/>
                <w:szCs w:val="18"/>
              </w:rPr>
            </w:pPr>
            <w:r>
              <w:rPr>
                <w:color w:val="000000"/>
                <w:spacing w:val="-8"/>
                <w:sz w:val="18"/>
                <w:szCs w:val="18"/>
              </w:rPr>
              <w:t>12.25-13.05</w:t>
            </w:r>
          </w:p>
        </w:tc>
        <w:tc>
          <w:tcPr>
            <w:tcW w:w="1591" w:type="dxa"/>
            <w:tcBorders>
              <w:top w:val="single" w:sz="6" w:space="0" w:color="000000"/>
              <w:bottom w:val="single" w:sz="6" w:space="0" w:color="000000"/>
            </w:tcBorders>
            <w:shd w:fill="FFFFFF" w:val="clear"/>
          </w:tcPr>
          <w:p>
            <w:pPr>
              <w:pStyle w:val="Normal"/>
              <w:shd w:fill="FFFFFF" w:val="clear"/>
              <w:snapToGrid w:val="false"/>
              <w:rPr/>
            </w:pPr>
            <w:r>
              <w:rPr/>
            </w:r>
          </w:p>
        </w:tc>
        <w:tc>
          <w:tcPr>
            <w:tcW w:w="3290" w:type="dxa"/>
            <w:tcBorders>
              <w:top w:val="single" w:sz="6" w:space="0" w:color="000000"/>
              <w:bottom w:val="single" w:sz="6" w:space="0" w:color="000000"/>
            </w:tcBorders>
            <w:shd w:fill="FFFFFF" w:val="clear"/>
          </w:tcPr>
          <w:p>
            <w:pPr>
              <w:pStyle w:val="Normal"/>
              <w:shd w:fill="FFFFFF" w:val="clear"/>
              <w:spacing w:lineRule="exact" w:line="194"/>
              <w:ind w:left="72" w:right="36" w:hanging="0"/>
              <w:jc w:val="center"/>
              <w:rPr/>
            </w:pPr>
            <w:r>
              <w:rPr>
                <w:color w:val="000000"/>
                <w:spacing w:val="-4"/>
                <w:sz w:val="18"/>
                <w:szCs w:val="18"/>
              </w:rPr>
              <w:t xml:space="preserve">Предметно-практическая деятельность </w:t>
            </w:r>
            <w:r>
              <w:rPr>
                <w:color w:val="000000"/>
                <w:spacing w:val="-6"/>
                <w:sz w:val="18"/>
                <w:szCs w:val="18"/>
              </w:rPr>
              <w:t>Обед Свободное время, занятия по интересам.</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58" w:hRule="exact"/>
          <w:cantSplit w:val="true"/>
        </w:trPr>
        <w:tc>
          <w:tcPr>
            <w:tcW w:w="1678" w:type="dxa"/>
            <w:vMerge w:val="restart"/>
            <w:tcBorders>
              <w:top w:val="single" w:sz="6" w:space="0" w:color="000000"/>
              <w:left w:val="single" w:sz="6" w:space="0" w:color="000000"/>
            </w:tcBorders>
            <w:shd w:fill="FFFFFF" w:val="clear"/>
          </w:tcPr>
          <w:p>
            <w:pPr>
              <w:pStyle w:val="Normal"/>
              <w:shd w:fill="FFFFFF" w:val="clear"/>
              <w:jc w:val="center"/>
              <w:rPr>
                <w:color w:val="000000"/>
                <w:spacing w:val="-8"/>
                <w:sz w:val="18"/>
                <w:szCs w:val="18"/>
              </w:rPr>
            </w:pPr>
            <w:r>
              <w:rPr>
                <w:color w:val="000000"/>
                <w:spacing w:val="-8"/>
                <w:sz w:val="18"/>
                <w:szCs w:val="18"/>
              </w:rPr>
              <w:t>Пятница</w:t>
            </w:r>
          </w:p>
        </w:tc>
        <w:tc>
          <w:tcPr>
            <w:tcW w:w="1382" w:type="dxa"/>
            <w:tcBorders>
              <w:top w:val="single" w:sz="6" w:space="0" w:color="000000"/>
              <w:bottom w:val="single" w:sz="6" w:space="0" w:color="000000"/>
            </w:tcBorders>
            <w:shd w:fill="FFFFFF" w:val="clear"/>
          </w:tcPr>
          <w:p>
            <w:pPr>
              <w:pStyle w:val="Normal"/>
              <w:shd w:fill="FFFFFF" w:val="clear"/>
              <w:snapToGrid w:val="false"/>
              <w:rPr/>
            </w:pPr>
            <w:r>
              <w:rPr/>
            </w:r>
          </w:p>
        </w:tc>
        <w:tc>
          <w:tcPr>
            <w:tcW w:w="1591" w:type="dxa"/>
            <w:tcBorders>
              <w:top w:val="single" w:sz="6" w:space="0" w:color="000000"/>
              <w:bottom w:val="single" w:sz="6" w:space="0" w:color="000000"/>
            </w:tcBorders>
            <w:shd w:fill="FFFFFF" w:val="clear"/>
          </w:tcPr>
          <w:p>
            <w:pPr>
              <w:pStyle w:val="Normal"/>
              <w:shd w:fill="FFFFFF" w:val="clear"/>
              <w:snapToGrid w:val="false"/>
              <w:rPr/>
            </w:pPr>
            <w:r>
              <w:rPr/>
            </w:r>
          </w:p>
        </w:tc>
        <w:tc>
          <w:tcPr>
            <w:tcW w:w="3290" w:type="dxa"/>
            <w:tcBorders>
              <w:top w:val="single" w:sz="6" w:space="0" w:color="000000"/>
              <w:bottom w:val="single" w:sz="6" w:space="0" w:color="000000"/>
            </w:tcBorders>
            <w:shd w:fill="FFFFFF" w:val="clear"/>
          </w:tcPr>
          <w:p>
            <w:pPr>
              <w:pStyle w:val="Normal"/>
              <w:shd w:fill="FFFFFF" w:val="clear"/>
              <w:snapToGrid w:val="false"/>
              <w:rPr/>
            </w:pPr>
            <w:r>
              <w:rPr/>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6" w:hRule="exact"/>
          <w:cantSplit w:val="true"/>
        </w:trPr>
        <w:tc>
          <w:tcPr>
            <w:tcW w:w="1678" w:type="dxa"/>
            <w:vMerge w:val="continue"/>
            <w:tcBorders>
              <w:top w:val="single" w:sz="6" w:space="0" w:color="000000"/>
              <w:left w:val="single" w:sz="6" w:space="0" w:color="000000"/>
            </w:tcBorders>
            <w:shd w:fill="FFFFFF" w:val="clear"/>
          </w:tcPr>
          <w:p>
            <w:pPr>
              <w:pStyle w:val="Normal"/>
              <w:snapToGrid w:val="false"/>
              <w:rPr/>
            </w:pPr>
            <w:r>
              <w:rPr/>
            </w:r>
          </w:p>
          <w:p>
            <w:pPr>
              <w:pStyle w:val="Normal"/>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8.30-9.05</w:t>
            </w:r>
          </w:p>
        </w:tc>
        <w:tc>
          <w:tcPr>
            <w:tcW w:w="1591" w:type="dxa"/>
            <w:tcBorders>
              <w:top w:val="single" w:sz="6" w:space="0" w:color="000000"/>
              <w:bottom w:val="single" w:sz="6" w:space="0" w:color="000000"/>
            </w:tcBorders>
            <w:shd w:fill="FFFFFF" w:val="clear"/>
          </w:tcPr>
          <w:p>
            <w:pPr>
              <w:pStyle w:val="Normal"/>
              <w:shd w:fill="FFFFFF" w:val="clear"/>
              <w:ind w:left="367" w:hanging="0"/>
              <w:rPr>
                <w:color w:val="000000"/>
                <w:spacing w:val="-7"/>
                <w:sz w:val="18"/>
                <w:szCs w:val="18"/>
              </w:rPr>
            </w:pPr>
            <w:r>
              <w:rPr>
                <w:color w:val="000000"/>
                <w:spacing w:val="-7"/>
                <w:sz w:val="18"/>
                <w:szCs w:val="18"/>
              </w:rPr>
              <w:t>Математика</w:t>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Математика              Математика</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Математика</w:t>
            </w:r>
          </w:p>
        </w:tc>
      </w:tr>
      <w:tr>
        <w:trPr>
          <w:trHeight w:val="216"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9.15-9.50</w:t>
            </w:r>
          </w:p>
        </w:tc>
        <w:tc>
          <w:tcPr>
            <w:tcW w:w="1591" w:type="dxa"/>
            <w:tcBorders>
              <w:top w:val="single" w:sz="6" w:space="0" w:color="000000"/>
              <w:bottom w:val="single" w:sz="6" w:space="0" w:color="000000"/>
            </w:tcBorders>
            <w:shd w:fill="FFFFFF" w:val="clear"/>
          </w:tcPr>
          <w:p>
            <w:pPr>
              <w:pStyle w:val="Normal"/>
              <w:shd w:fill="FFFFFF" w:val="clear"/>
              <w:ind w:left="317" w:hanging="0"/>
              <w:rPr>
                <w:color w:val="000000"/>
                <w:spacing w:val="-7"/>
                <w:sz w:val="18"/>
                <w:szCs w:val="18"/>
              </w:rPr>
            </w:pPr>
            <w:r>
              <w:rPr>
                <w:color w:val="000000"/>
                <w:spacing w:val="-7"/>
                <w:sz w:val="18"/>
                <w:szCs w:val="18"/>
              </w:rPr>
              <w:t>Хореография</w:t>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Хореография            Хореография</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Физкультура</w:t>
            </w:r>
          </w:p>
        </w:tc>
      </w:tr>
      <w:tr>
        <w:trPr>
          <w:trHeight w:val="209"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10.00-10.35</w:t>
            </w:r>
          </w:p>
        </w:tc>
        <w:tc>
          <w:tcPr>
            <w:tcW w:w="1591" w:type="dxa"/>
            <w:tcBorders>
              <w:top w:val="single" w:sz="6" w:space="0" w:color="000000"/>
              <w:bottom w:val="single" w:sz="6" w:space="0" w:color="000000"/>
            </w:tcBorders>
            <w:shd w:fill="FFFFFF" w:val="clear"/>
          </w:tcPr>
          <w:p>
            <w:pPr>
              <w:pStyle w:val="Normal"/>
              <w:shd w:fill="FFFFFF" w:val="clear"/>
              <w:ind w:left="547" w:hanging="0"/>
              <w:rPr>
                <w:color w:val="000000"/>
                <w:spacing w:val="-7"/>
                <w:sz w:val="18"/>
                <w:szCs w:val="18"/>
              </w:rPr>
            </w:pPr>
            <w:r>
              <w:rPr>
                <w:color w:val="000000"/>
                <w:spacing w:val="-7"/>
                <w:sz w:val="18"/>
                <w:szCs w:val="18"/>
              </w:rPr>
              <w:t>Чтение</w:t>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Чтение                      Чтение</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История</w:t>
            </w:r>
          </w:p>
        </w:tc>
      </w:tr>
      <w:tr>
        <w:trPr>
          <w:trHeight w:val="216"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9"/>
                <w:sz w:val="18"/>
                <w:szCs w:val="18"/>
              </w:rPr>
            </w:pPr>
            <w:r>
              <w:rPr>
                <w:color w:val="000000"/>
                <w:spacing w:val="-9"/>
                <w:sz w:val="18"/>
                <w:szCs w:val="18"/>
              </w:rPr>
              <w:t>10.35-10.55</w:t>
            </w:r>
          </w:p>
        </w:tc>
        <w:tc>
          <w:tcPr>
            <w:tcW w:w="1591" w:type="dxa"/>
            <w:tcBorders>
              <w:top w:val="single" w:sz="6" w:space="0" w:color="000000"/>
              <w:bottom w:val="single" w:sz="6" w:space="0" w:color="000000"/>
            </w:tcBorders>
            <w:shd w:fill="FFFFFF" w:val="clear"/>
          </w:tcPr>
          <w:p>
            <w:pPr>
              <w:pStyle w:val="Normal"/>
              <w:shd w:fill="FFFFFF" w:val="clear"/>
              <w:snapToGrid w:val="false"/>
              <w:rPr/>
            </w:pPr>
            <w:r>
              <w:rPr/>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Легкий завтрак</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6"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9"/>
                <w:sz w:val="18"/>
                <w:szCs w:val="18"/>
              </w:rPr>
            </w:pPr>
            <w:r>
              <w:rPr>
                <w:color w:val="000000"/>
                <w:spacing w:val="-9"/>
                <w:sz w:val="18"/>
                <w:szCs w:val="18"/>
              </w:rPr>
              <w:t>10.55-11-30</w:t>
            </w:r>
          </w:p>
        </w:tc>
        <w:tc>
          <w:tcPr>
            <w:tcW w:w="1591" w:type="dxa"/>
            <w:tcBorders>
              <w:top w:val="single" w:sz="6" w:space="0" w:color="000000"/>
              <w:bottom w:val="single" w:sz="6" w:space="0" w:color="000000"/>
            </w:tcBorders>
            <w:shd w:fill="FFFFFF" w:val="clear"/>
          </w:tcPr>
          <w:p>
            <w:pPr>
              <w:pStyle w:val="Normal"/>
              <w:shd w:fill="FFFFFF" w:val="clear"/>
              <w:ind w:left="389" w:hanging="0"/>
              <w:rPr>
                <w:color w:val="000000"/>
                <w:spacing w:val="-7"/>
                <w:sz w:val="18"/>
                <w:szCs w:val="18"/>
              </w:rPr>
            </w:pPr>
            <w:r>
              <w:rPr>
                <w:color w:val="000000"/>
                <w:spacing w:val="-7"/>
                <w:sz w:val="18"/>
                <w:szCs w:val="18"/>
              </w:rPr>
              <w:t>Изобр. иск.</w:t>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Изобр. иск.                Изобр. иск.</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18"/>
                <w:szCs w:val="18"/>
              </w:rPr>
            </w:pPr>
            <w:r>
              <w:rPr>
                <w:color w:val="000000"/>
                <w:spacing w:val="-8"/>
                <w:sz w:val="18"/>
                <w:szCs w:val="18"/>
              </w:rPr>
              <w:t>Музыка</w:t>
            </w:r>
          </w:p>
        </w:tc>
      </w:tr>
      <w:tr>
        <w:trPr>
          <w:trHeight w:val="209"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8"/>
                <w:sz w:val="18"/>
                <w:szCs w:val="18"/>
              </w:rPr>
            </w:pPr>
            <w:r>
              <w:rPr>
                <w:color w:val="000000"/>
                <w:spacing w:val="-8"/>
                <w:sz w:val="18"/>
                <w:szCs w:val="18"/>
              </w:rPr>
              <w:t>11.40-12.15</w:t>
            </w:r>
          </w:p>
        </w:tc>
        <w:tc>
          <w:tcPr>
            <w:tcW w:w="1591" w:type="dxa"/>
            <w:tcBorders>
              <w:top w:val="single" w:sz="6" w:space="0" w:color="000000"/>
              <w:bottom w:val="single" w:sz="6" w:space="0" w:color="000000"/>
            </w:tcBorders>
            <w:shd w:fill="FFFFFF" w:val="clear"/>
          </w:tcPr>
          <w:p>
            <w:pPr>
              <w:pStyle w:val="Normal"/>
              <w:shd w:fill="FFFFFF" w:val="clear"/>
              <w:ind w:left="310" w:hanging="0"/>
              <w:rPr>
                <w:color w:val="000000"/>
                <w:spacing w:val="-6"/>
                <w:sz w:val="18"/>
                <w:szCs w:val="18"/>
              </w:rPr>
            </w:pPr>
            <w:r>
              <w:rPr>
                <w:color w:val="000000"/>
                <w:spacing w:val="-6"/>
                <w:sz w:val="18"/>
                <w:szCs w:val="18"/>
              </w:rPr>
              <w:t>Русский язык</w:t>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4"/>
                <w:sz w:val="18"/>
                <w:szCs w:val="18"/>
              </w:rPr>
            </w:pPr>
            <w:r>
              <w:rPr>
                <w:color w:val="000000"/>
                <w:spacing w:val="-4"/>
                <w:sz w:val="18"/>
                <w:szCs w:val="18"/>
              </w:rPr>
              <w:t>Природоведение       Природоведение</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18"/>
                <w:szCs w:val="18"/>
              </w:rPr>
            </w:pPr>
            <w:r>
              <w:rPr>
                <w:color w:val="000000"/>
                <w:spacing w:val="-5"/>
                <w:sz w:val="18"/>
                <w:szCs w:val="18"/>
              </w:rPr>
              <w:t>Литература</w:t>
            </w:r>
          </w:p>
        </w:tc>
      </w:tr>
      <w:tr>
        <w:trPr>
          <w:trHeight w:val="648"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8"/>
                <w:sz w:val="18"/>
                <w:szCs w:val="18"/>
              </w:rPr>
            </w:pPr>
            <w:r>
              <w:rPr>
                <w:color w:val="000000"/>
                <w:spacing w:val="-8"/>
                <w:sz w:val="18"/>
                <w:szCs w:val="18"/>
              </w:rPr>
              <w:t>12.25-13.05</w:t>
            </w:r>
          </w:p>
        </w:tc>
        <w:tc>
          <w:tcPr>
            <w:tcW w:w="1591" w:type="dxa"/>
            <w:tcBorders>
              <w:top w:val="single" w:sz="6" w:space="0" w:color="000000"/>
              <w:bottom w:val="single" w:sz="6" w:space="0" w:color="000000"/>
            </w:tcBorders>
            <w:shd w:fill="FFFFFF" w:val="clear"/>
          </w:tcPr>
          <w:p>
            <w:pPr>
              <w:pStyle w:val="Normal"/>
              <w:shd w:fill="FFFFFF" w:val="clear"/>
              <w:snapToGrid w:val="false"/>
              <w:rPr/>
            </w:pPr>
            <w:r>
              <w:rPr/>
            </w:r>
          </w:p>
        </w:tc>
        <w:tc>
          <w:tcPr>
            <w:tcW w:w="3290" w:type="dxa"/>
            <w:tcBorders>
              <w:top w:val="single" w:sz="6" w:space="0" w:color="000000"/>
              <w:bottom w:val="single" w:sz="6" w:space="0" w:color="000000"/>
            </w:tcBorders>
            <w:shd w:fill="FFFFFF" w:val="clear"/>
          </w:tcPr>
          <w:p>
            <w:pPr>
              <w:pStyle w:val="Normal"/>
              <w:shd w:fill="FFFFFF" w:val="clear"/>
              <w:spacing w:lineRule="exact" w:line="194"/>
              <w:ind w:left="58" w:right="43" w:hanging="0"/>
              <w:jc w:val="center"/>
              <w:rPr/>
            </w:pPr>
            <w:r>
              <w:rPr>
                <w:color w:val="000000"/>
                <w:spacing w:val="-4"/>
                <w:sz w:val="18"/>
                <w:szCs w:val="18"/>
              </w:rPr>
              <w:t xml:space="preserve">Предметно-практическая деятельность </w:t>
            </w:r>
            <w:r>
              <w:rPr>
                <w:color w:val="000000"/>
                <w:spacing w:val="-6"/>
                <w:sz w:val="18"/>
                <w:szCs w:val="18"/>
              </w:rPr>
              <w:t xml:space="preserve">Обед </w:t>
            </w:r>
            <w:r>
              <w:rPr>
                <w:color w:val="000000"/>
                <w:spacing w:val="-4"/>
                <w:sz w:val="18"/>
                <w:szCs w:val="18"/>
              </w:rPr>
              <w:t>Свободное время, занятм по интересам.</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7"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Суббота</w:t>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8.30-9.05</w:t>
            </w:r>
          </w:p>
        </w:tc>
        <w:tc>
          <w:tcPr>
            <w:tcW w:w="1591" w:type="dxa"/>
            <w:tcBorders>
              <w:top w:val="single" w:sz="6" w:space="0" w:color="000000"/>
              <w:bottom w:val="single" w:sz="6" w:space="0" w:color="000000"/>
            </w:tcBorders>
            <w:shd w:fill="FFFFFF" w:val="clear"/>
          </w:tcPr>
          <w:p>
            <w:pPr>
              <w:pStyle w:val="Normal"/>
              <w:shd w:fill="FFFFFF" w:val="clear"/>
              <w:ind w:left="346" w:hanging="0"/>
              <w:rPr>
                <w:color w:val="000000"/>
                <w:spacing w:val="-6"/>
                <w:sz w:val="18"/>
                <w:szCs w:val="18"/>
              </w:rPr>
            </w:pPr>
            <w:r>
              <w:rPr>
                <w:color w:val="000000"/>
                <w:spacing w:val="-6"/>
                <w:sz w:val="18"/>
                <w:szCs w:val="18"/>
              </w:rPr>
              <w:t>Математика</w:t>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Математика              Математика</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Математика</w:t>
            </w:r>
          </w:p>
        </w:tc>
      </w:tr>
      <w:tr>
        <w:trPr>
          <w:trHeight w:val="216"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pPr>
            <w:r>
              <w:rPr>
                <w:color w:val="000000"/>
                <w:spacing w:val="-6"/>
                <w:sz w:val="18"/>
                <w:szCs w:val="18"/>
              </w:rPr>
              <w:t>9.15-9.50</w:t>
            </w:r>
          </w:p>
        </w:tc>
        <w:tc>
          <w:tcPr>
            <w:tcW w:w="1591" w:type="dxa"/>
            <w:tcBorders>
              <w:top w:val="single" w:sz="6" w:space="0" w:color="000000"/>
              <w:bottom w:val="single" w:sz="6" w:space="0" w:color="000000"/>
            </w:tcBorders>
            <w:shd w:fill="FFFFFF" w:val="clear"/>
          </w:tcPr>
          <w:p>
            <w:pPr>
              <w:pStyle w:val="Normal"/>
              <w:shd w:fill="FFFFFF" w:val="clear"/>
              <w:ind w:left="317" w:hanging="0"/>
              <w:rPr>
                <w:color w:val="000000"/>
                <w:spacing w:val="-5"/>
                <w:sz w:val="18"/>
                <w:szCs w:val="18"/>
              </w:rPr>
            </w:pPr>
            <w:r>
              <w:rPr>
                <w:color w:val="000000"/>
                <w:spacing w:val="-5"/>
                <w:sz w:val="18"/>
                <w:szCs w:val="18"/>
              </w:rPr>
              <w:t>Физкультура</w:t>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Физкультура             Физкультура</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Хореография</w:t>
            </w:r>
          </w:p>
        </w:tc>
      </w:tr>
      <w:tr>
        <w:trPr>
          <w:trHeight w:val="216"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9"/>
                <w:sz w:val="18"/>
                <w:szCs w:val="18"/>
              </w:rPr>
            </w:pPr>
            <w:r>
              <w:rPr>
                <w:color w:val="000000"/>
                <w:spacing w:val="-9"/>
                <w:sz w:val="18"/>
                <w:szCs w:val="18"/>
              </w:rPr>
              <w:t>10.00-10.35</w:t>
            </w:r>
          </w:p>
        </w:tc>
        <w:tc>
          <w:tcPr>
            <w:tcW w:w="1591" w:type="dxa"/>
            <w:tcBorders>
              <w:top w:val="single" w:sz="6" w:space="0" w:color="000000"/>
              <w:bottom w:val="single" w:sz="6" w:space="0" w:color="000000"/>
            </w:tcBorders>
            <w:shd w:fill="FFFFFF" w:val="clear"/>
          </w:tcPr>
          <w:p>
            <w:pPr>
              <w:pStyle w:val="Normal"/>
              <w:shd w:fill="FFFFFF" w:val="clear"/>
              <w:ind w:left="540" w:hanging="0"/>
              <w:rPr>
                <w:color w:val="000000"/>
                <w:spacing w:val="-8"/>
                <w:sz w:val="18"/>
                <w:szCs w:val="18"/>
              </w:rPr>
            </w:pPr>
            <w:r>
              <w:rPr>
                <w:color w:val="000000"/>
                <w:spacing w:val="-8"/>
                <w:sz w:val="18"/>
                <w:szCs w:val="18"/>
              </w:rPr>
              <w:t>Чтение</w:t>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Чтение                      Чтение</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Русский язык</w:t>
            </w:r>
          </w:p>
        </w:tc>
      </w:tr>
      <w:tr>
        <w:trPr>
          <w:trHeight w:val="216"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10.35-10.55</w:t>
            </w:r>
          </w:p>
        </w:tc>
        <w:tc>
          <w:tcPr>
            <w:tcW w:w="1591" w:type="dxa"/>
            <w:tcBorders>
              <w:top w:val="single" w:sz="6" w:space="0" w:color="000000"/>
              <w:bottom w:val="single" w:sz="6" w:space="0" w:color="000000"/>
            </w:tcBorders>
            <w:shd w:fill="FFFFFF" w:val="clear"/>
          </w:tcPr>
          <w:p>
            <w:pPr>
              <w:pStyle w:val="Normal"/>
              <w:shd w:fill="FFFFFF" w:val="clear"/>
              <w:snapToGrid w:val="false"/>
              <w:rPr/>
            </w:pPr>
            <w:r>
              <w:rPr/>
            </w:r>
          </w:p>
        </w:tc>
        <w:tc>
          <w:tcPr>
            <w:tcW w:w="3290" w:type="dxa"/>
            <w:tcBorders>
              <w:top w:val="single" w:sz="6" w:space="0" w:color="000000"/>
              <w:bottom w:val="single" w:sz="6" w:space="0" w:color="000000"/>
            </w:tcBorders>
            <w:shd w:fill="FFFFFF" w:val="clear"/>
          </w:tcPr>
          <w:p>
            <w:pPr>
              <w:pStyle w:val="Normal"/>
              <w:shd w:fill="FFFFFF" w:val="clear"/>
              <w:jc w:val="center"/>
              <w:rPr>
                <w:color w:val="000000"/>
                <w:spacing w:val="-5"/>
                <w:sz w:val="18"/>
                <w:szCs w:val="18"/>
              </w:rPr>
            </w:pPr>
            <w:r>
              <w:rPr>
                <w:color w:val="000000"/>
                <w:spacing w:val="-5"/>
                <w:sz w:val="18"/>
                <w:szCs w:val="18"/>
              </w:rPr>
              <w:t>Легкий завтрак</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6"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10.55-11.30</w:t>
            </w:r>
          </w:p>
        </w:tc>
        <w:tc>
          <w:tcPr>
            <w:tcW w:w="1591" w:type="dxa"/>
            <w:tcBorders>
              <w:top w:val="single" w:sz="6" w:space="0" w:color="000000"/>
              <w:bottom w:val="single" w:sz="6" w:space="0" w:color="000000"/>
            </w:tcBorders>
            <w:shd w:fill="FFFFFF" w:val="clear"/>
          </w:tcPr>
          <w:p>
            <w:pPr>
              <w:pStyle w:val="Normal"/>
              <w:shd w:fill="FFFFFF" w:val="clear"/>
              <w:ind w:left="302" w:hanging="0"/>
              <w:rPr>
                <w:color w:val="000000"/>
                <w:spacing w:val="-6"/>
                <w:sz w:val="18"/>
                <w:szCs w:val="18"/>
              </w:rPr>
            </w:pPr>
            <w:r>
              <w:rPr>
                <w:color w:val="000000"/>
                <w:spacing w:val="-6"/>
                <w:sz w:val="18"/>
                <w:szCs w:val="18"/>
              </w:rPr>
              <w:t>Русский язык</w:t>
            </w:r>
          </w:p>
        </w:tc>
        <w:tc>
          <w:tcPr>
            <w:tcW w:w="3290" w:type="dxa"/>
            <w:tcBorders>
              <w:top w:val="single" w:sz="6" w:space="0" w:color="000000"/>
              <w:bottom w:val="single" w:sz="6" w:space="0" w:color="000000"/>
            </w:tcBorders>
            <w:shd w:fill="FFFFFF" w:val="clear"/>
          </w:tcPr>
          <w:p>
            <w:pPr>
              <w:pStyle w:val="Normal"/>
              <w:shd w:fill="FFFFFF" w:val="clear"/>
              <w:ind w:left="266" w:hanging="0"/>
              <w:rPr>
                <w:color w:val="000000"/>
                <w:spacing w:val="-2"/>
                <w:sz w:val="18"/>
                <w:szCs w:val="18"/>
              </w:rPr>
            </w:pPr>
            <w:r>
              <w:rPr>
                <w:color w:val="000000"/>
                <w:spacing w:val="-2"/>
                <w:sz w:val="18"/>
                <w:szCs w:val="18"/>
              </w:rPr>
              <w:t>Русский язык                Музыка</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Изобр. иск.</w:t>
            </w:r>
          </w:p>
        </w:tc>
      </w:tr>
      <w:tr>
        <w:trPr>
          <w:trHeight w:val="209"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8"/>
                <w:sz w:val="18"/>
                <w:szCs w:val="18"/>
              </w:rPr>
            </w:pPr>
            <w:r>
              <w:rPr>
                <w:color w:val="000000"/>
                <w:spacing w:val="-8"/>
                <w:sz w:val="18"/>
                <w:szCs w:val="18"/>
              </w:rPr>
              <w:t>11.40-12.15</w:t>
            </w:r>
          </w:p>
        </w:tc>
        <w:tc>
          <w:tcPr>
            <w:tcW w:w="1591" w:type="dxa"/>
            <w:tcBorders>
              <w:top w:val="single" w:sz="6" w:space="0" w:color="000000"/>
              <w:bottom w:val="single" w:sz="6" w:space="0" w:color="000000"/>
            </w:tcBorders>
            <w:shd w:fill="FFFFFF" w:val="clear"/>
          </w:tcPr>
          <w:p>
            <w:pPr>
              <w:pStyle w:val="Normal"/>
              <w:shd w:fill="FFFFFF" w:val="clear"/>
              <w:ind w:left="504" w:hanging="0"/>
              <w:rPr>
                <w:color w:val="000000"/>
                <w:spacing w:val="-8"/>
                <w:sz w:val="18"/>
                <w:szCs w:val="18"/>
              </w:rPr>
            </w:pPr>
            <w:r>
              <w:rPr>
                <w:color w:val="000000"/>
                <w:spacing w:val="-8"/>
                <w:sz w:val="18"/>
                <w:szCs w:val="18"/>
              </w:rPr>
              <w:t>Музыка</w:t>
            </w:r>
          </w:p>
        </w:tc>
        <w:tc>
          <w:tcPr>
            <w:tcW w:w="3290" w:type="dxa"/>
            <w:tcBorders>
              <w:top w:val="single" w:sz="6" w:space="0" w:color="000000"/>
              <w:bottom w:val="single" w:sz="6" w:space="0" w:color="000000"/>
            </w:tcBorders>
            <w:shd w:fill="FFFFFF" w:val="clear"/>
          </w:tcPr>
          <w:p>
            <w:pPr>
              <w:pStyle w:val="Normal"/>
              <w:shd w:fill="FFFFFF" w:val="clear"/>
              <w:ind w:left="468" w:hanging="0"/>
              <w:rPr>
                <w:color w:val="000000"/>
                <w:spacing w:val="-2"/>
                <w:sz w:val="18"/>
                <w:szCs w:val="18"/>
              </w:rPr>
            </w:pPr>
            <w:r>
              <w:rPr>
                <w:color w:val="000000"/>
                <w:spacing w:val="-2"/>
                <w:sz w:val="18"/>
                <w:szCs w:val="18"/>
              </w:rPr>
              <w:t>Музыка                Русский язык</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18"/>
                <w:szCs w:val="18"/>
              </w:rPr>
            </w:pPr>
            <w:r>
              <w:rPr>
                <w:color w:val="000000"/>
                <w:spacing w:val="-8"/>
                <w:sz w:val="18"/>
                <w:szCs w:val="18"/>
              </w:rPr>
              <w:t>Природоведение</w:t>
            </w:r>
          </w:p>
        </w:tc>
      </w:tr>
      <w:tr>
        <w:trPr>
          <w:trHeight w:val="641" w:hRule="exact"/>
        </w:trPr>
        <w:tc>
          <w:tcPr>
            <w:tcW w:w="167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382" w:type="dxa"/>
            <w:tcBorders>
              <w:top w:val="single" w:sz="6" w:space="0" w:color="000000"/>
              <w:bottom w:val="single" w:sz="6" w:space="0" w:color="000000"/>
            </w:tcBorders>
            <w:shd w:fill="FFFFFF" w:val="clear"/>
          </w:tcPr>
          <w:p>
            <w:pPr>
              <w:pStyle w:val="Normal"/>
              <w:shd w:fill="FFFFFF" w:val="clear"/>
              <w:jc w:val="center"/>
              <w:rPr>
                <w:color w:val="000000"/>
                <w:spacing w:val="-8"/>
                <w:sz w:val="18"/>
                <w:szCs w:val="18"/>
              </w:rPr>
            </w:pPr>
            <w:r>
              <w:rPr>
                <w:color w:val="000000"/>
                <w:spacing w:val="-8"/>
                <w:sz w:val="18"/>
                <w:szCs w:val="18"/>
              </w:rPr>
              <w:t>12.25-13.05</w:t>
            </w:r>
          </w:p>
        </w:tc>
        <w:tc>
          <w:tcPr>
            <w:tcW w:w="1591" w:type="dxa"/>
            <w:tcBorders>
              <w:top w:val="single" w:sz="6" w:space="0" w:color="000000"/>
              <w:bottom w:val="single" w:sz="6" w:space="0" w:color="000000"/>
            </w:tcBorders>
            <w:shd w:fill="FFFFFF" w:val="clear"/>
          </w:tcPr>
          <w:p>
            <w:pPr>
              <w:pStyle w:val="Normal"/>
              <w:shd w:fill="FFFFFF" w:val="clear"/>
              <w:snapToGrid w:val="false"/>
              <w:rPr/>
            </w:pPr>
            <w:r>
              <w:rPr/>
            </w:r>
          </w:p>
        </w:tc>
        <w:tc>
          <w:tcPr>
            <w:tcW w:w="3290" w:type="dxa"/>
            <w:tcBorders>
              <w:top w:val="single" w:sz="6" w:space="0" w:color="000000"/>
              <w:bottom w:val="single" w:sz="6" w:space="0" w:color="000000"/>
            </w:tcBorders>
            <w:shd w:fill="FFFFFF" w:val="clear"/>
          </w:tcPr>
          <w:p>
            <w:pPr>
              <w:pStyle w:val="Normal"/>
              <w:shd w:fill="FFFFFF" w:val="clear"/>
              <w:spacing w:lineRule="exact" w:line="194"/>
              <w:ind w:left="50" w:right="50" w:hanging="0"/>
              <w:jc w:val="center"/>
              <w:rPr/>
            </w:pPr>
            <w:r>
              <w:rPr>
                <w:color w:val="000000"/>
                <w:spacing w:val="-4"/>
                <w:sz w:val="18"/>
                <w:szCs w:val="18"/>
              </w:rPr>
              <w:t xml:space="preserve">Предметно-практическая деятельность </w:t>
            </w:r>
            <w:r>
              <w:rPr>
                <w:color w:val="000000"/>
                <w:spacing w:val="-5"/>
                <w:sz w:val="18"/>
                <w:szCs w:val="18"/>
              </w:rPr>
              <w:t>Обед Свободное время, занятия по интересам.</w:t>
            </w:r>
          </w:p>
        </w:tc>
        <w:tc>
          <w:tcPr>
            <w:tcW w:w="1541"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pPr>
      <w:r>
        <w:rPr/>
      </w:r>
      <w:r>
        <w:br w:type="page"/>
      </w:r>
    </w:p>
    <w:p>
      <w:pPr>
        <w:pStyle w:val="Normal"/>
        <w:numPr>
          <w:ilvl w:val="0"/>
          <w:numId w:val="0"/>
        </w:numPr>
        <w:shd w:fill="FFFFFF" w:val="clear"/>
        <w:jc w:val="center"/>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jc w:val="center"/>
        <w:rPr>
          <w:b/>
          <w:b/>
          <w:color w:val="000000"/>
          <w:sz w:val="28"/>
          <w:szCs w:val="28"/>
        </w:rPr>
      </w:pPr>
      <w:r>
        <w:rPr>
          <w:b/>
          <w:color w:val="000000"/>
          <w:sz w:val="28"/>
          <w:szCs w:val="28"/>
        </w:rPr>
        <w:t>НЕ ИЗМЕНИТЬ МЕЧТЕ</w:t>
      </w:r>
    </w:p>
    <w:p>
      <w:pPr>
        <w:pStyle w:val="Normal"/>
        <w:shd w:fill="FFFFFF" w:val="clear"/>
        <w:jc w:val="center"/>
        <w:rPr>
          <w:b/>
          <w:b/>
          <w:color w:val="000000"/>
          <w:sz w:val="24"/>
          <w:szCs w:val="24"/>
        </w:rPr>
      </w:pPr>
      <w:r>
        <w:rPr>
          <w:b/>
          <w:color w:val="000000"/>
          <w:sz w:val="24"/>
          <w:szCs w:val="24"/>
        </w:rPr>
      </w:r>
    </w:p>
    <w:p>
      <w:pPr>
        <w:pStyle w:val="Normal"/>
        <w:shd w:fill="FFFFFF" w:val="clear"/>
        <w:jc w:val="both"/>
        <w:rPr>
          <w:sz w:val="24"/>
          <w:szCs w:val="24"/>
        </w:rPr>
      </w:pPr>
      <w:r>
        <w:rPr>
          <w:color w:val="000000"/>
        </w:rPr>
        <w:t>В колхоз им. М. В. Фрунзе я приехал в самом конце мая 1974 года. Еще в феврале мы договорились с руковод</w:t>
        <w:softHyphen/>
        <w:t>ством района и колхоза о том, что с 1 июня я буду уча</w:t>
        <w:softHyphen/>
        <w:t>ствовать в строительстве Бессоновской школы. В мои функции входило наблюдение за строительными рабо</w:t>
        <w:softHyphen/>
        <w:t>тами в соответствии с уточненным для школы-комплек</w:t>
        <w:softHyphen/>
        <w:t>са проектом, а также контроль от лица заказчика (кол</w:t>
        <w:softHyphen/>
        <w:t>хоза) за качеством строительства в целом и отделочных работ частности.</w:t>
      </w:r>
    </w:p>
    <w:p>
      <w:pPr>
        <w:pStyle w:val="Normal"/>
        <w:shd w:fill="FFFFFF" w:val="clear"/>
        <w:ind w:firstLine="720"/>
        <w:jc w:val="both"/>
        <w:rPr>
          <w:sz w:val="24"/>
          <w:szCs w:val="24"/>
        </w:rPr>
      </w:pPr>
      <w:r>
        <w:rPr>
          <w:color w:val="000000"/>
        </w:rPr>
        <w:t>Работа на стройке помогла мне впоследствии вернее оценить случившееся в Бессоновке...</w:t>
      </w:r>
    </w:p>
    <w:p>
      <w:pPr>
        <w:pStyle w:val="Normal"/>
        <w:shd w:fill="FFFFFF" w:val="clear"/>
        <w:ind w:firstLine="720"/>
        <w:jc w:val="both"/>
        <w:rPr>
          <w:sz w:val="24"/>
          <w:szCs w:val="24"/>
        </w:rPr>
      </w:pPr>
      <w:r>
        <w:rPr>
          <w:color w:val="000000"/>
        </w:rPr>
        <w:t>Я часто рассказывал рабочим о том, какой видится мне школа, которую мы строим. Мы говорили о детях, спорили о возможностях человека. И как-то незаметно будущая школа стала нашей общей мечтой.</w:t>
      </w:r>
    </w:p>
    <w:p>
      <w:pPr>
        <w:pStyle w:val="Normal"/>
        <w:shd w:fill="FFFFFF" w:val="clear"/>
        <w:ind w:firstLine="720"/>
        <w:jc w:val="both"/>
        <w:rPr>
          <w:sz w:val="24"/>
          <w:szCs w:val="24"/>
        </w:rPr>
      </w:pPr>
      <w:r>
        <w:rPr>
          <w:color w:val="000000"/>
        </w:rPr>
        <w:t>Особенно старались бригады отделочников Анны Ви-коновой и Валентины Коротких/Сколько раз оставались девчата на часок-другой после рабочего дня, советова</w:t>
        <w:softHyphen/>
        <w:t>лись, как сделать работу лучше, переделывали готовое, чтобы получились так, как задумали.</w:t>
      </w:r>
    </w:p>
    <w:p>
      <w:pPr>
        <w:pStyle w:val="Normal"/>
        <w:shd w:fill="FFFFFF" w:val="clear"/>
        <w:ind w:firstLine="720"/>
        <w:jc w:val="both"/>
        <w:rPr>
          <w:sz w:val="24"/>
          <w:szCs w:val="24"/>
        </w:rPr>
      </w:pPr>
      <w:r>
        <w:rPr>
          <w:color w:val="000000"/>
        </w:rPr>
        <w:t>Была у нас и не значащаяся в штате «железная диви</w:t>
        <w:softHyphen/>
        <w:t>зия», которую мы бросали на самые трудные участки. Ее состав: Зина Воронцова, Лена Фаюстова, Леша Воз-няк, Геннадий,Гавердовский, Владимир Федорович Це</w:t>
        <w:softHyphen/>
        <w:t>хов, Надежда Андреевна Щетинина. Первые трое, быв</w:t>
        <w:softHyphen/>
        <w:t>шие учащиеся Кизлярской музыкальной школы, долж</w:t>
        <w:softHyphen/>
        <w:t>ны были стать старшеклассниками Бессоновской. Они со временем хотели работать в этой школе. В. Ф. Цехов, наш выпускник из Кизляра, только что окончил Белго</w:t>
        <w:softHyphen/>
        <w:t>родское музучилище, в Бессоновке должен был возгла</w:t>
        <w:softHyphen/>
        <w:t>вить одну из шести школ комплекса — музыкальную. Н. А, Щетинина готовилась преподавать биологию. Г. А. Гавердовский — директор будущей спортивной школы. «Железная дивизия», как мы в шутку называли эту бри</w:t>
        <w:softHyphen/>
        <w:t>гаду, приходила к вечеру и, пока было светло, готовила фронт работ для строителей на завтрашний день. В этом маленьком коллективе все жили по законам совести. Ни разу, что бы ни приходилось делать, я не слышал от них жалоб, не видел даже тени, намека на обиду. Никто из них за все время не сказал: «Это не мое дело». Напротив, каждый старался взять на себя более трудное, более не</w:t>
        <w:softHyphen/>
        <w:t>приятное. Тогда, к своему стыду я принимал это как дол</w:t>
        <w:softHyphen/>
        <w:t>жное: ведь у нас одна мечта. Только позже я смог по</w:t>
        <w:softHyphen/>
        <w:t>нять, с кем мне выпала честь быть рядом в то трудное лето 1974-го...</w:t>
      </w:r>
    </w:p>
    <w:p>
      <w:pPr>
        <w:pStyle w:val="Normal"/>
        <w:shd w:fill="FFFFFF" w:val="clear"/>
        <w:ind w:firstLine="720"/>
        <w:jc w:val="both"/>
        <w:rPr>
          <w:sz w:val="24"/>
          <w:szCs w:val="24"/>
        </w:rPr>
      </w:pPr>
      <w:r>
        <w:rPr>
          <w:color w:val="000000"/>
        </w:rPr>
        <w:t>Пока шла стройка, я одновременно занимался и ком</w:t>
        <w:softHyphen/>
        <w:t>плектованием спецшкол. Здесь всплыла непредвиденная трудность: нежелание специалистов жить и работать в селе. «Если бы такую школу сделали в городе, я бы по</w:t>
        <w:softHyphen/>
        <w:t>шел», — нередко говорили «спецы». Колхоз давал квар</w:t>
        <w:softHyphen/>
        <w:t>тиры со всеми удобствами, мы гарантировали хорошую зарплату, обещали каждую неделю возить в театры, но желающих не находилось. Многих смущала и неизвест</w:t>
        <w:softHyphen/>
        <w:t>ность, неуверенность в самом деле: «А если эксперимент провалится, опять срываться? Вы начинайте, если все пойдет хорошо, тогда и...» К счастью, вовремя был най</w:t>
        <w:softHyphen/>
        <w:t>дена причина неудач в подборе педагогического соста</w:t>
        <w:softHyphen/>
        <w:t>ва: погоня за авторитетами. Я стал искать молодых спе</w:t>
        <w:softHyphen/>
        <w:t>циалистов, готовых экспериментировать, испытать себя. Профессионализм — дело наживное, главное — вера в общее дело, в свои силы, в способности детей. К началу учебного года штат специалистов в основном был уком</w:t>
        <w:softHyphen/>
        <w:t>плектован. Новая школа представлялась межпланетным кораблем, готовым к длительному полету. И ничто, ка</w:t>
        <w:softHyphen/>
        <w:t>залось, не могло остановить его: экипаж готов, есть са</w:t>
        <w:softHyphen/>
        <w:t>мое мощное горючее — мечта. Корабль ждал только команды: первого звонка. Но прежде — знакомство эки</w:t>
        <w:softHyphen/>
        <w:t>пажа с предстоящим маршрутом полета... Вышло так, что летом, с головой окунувшись в водоворот строитель</w:t>
        <w:softHyphen/>
        <w:t>ства, занимаясь подбором педагогов для специальных школ, я не успел познакомиться с жителями, которые уже работали в общеобразовательной школе села Бессоновка. Заранее вписав их в заинтересованный актив, был убежден, что они станут самыми горячими сторонника</w:t>
        <w:softHyphen/>
        <w:t>ми и соавторами школы-комплекса. И вот первая встре</w:t>
        <w:softHyphen/>
        <w:t>ча с педагогами общеобразовательной. Сразу же почув</w:t>
        <w:softHyphen/>
        <w:t>ствовал неладное: учителя не были настроены на разго</w:t>
        <w:softHyphen/>
        <w:t>вор о завтрашнем дне школы. Я все же рассказал им о предстоящей работе, раскрыл суть эксперимента. Слу</w:t>
        <w:softHyphen/>
        <w:t>шали без особого интереса, некоторые смотрели в мою сторону с нескрываемой враждебностью. После несколь</w:t>
        <w:softHyphen/>
        <w:t>ких формальных вопросов «беседа» иссякла. Учителя вели себя так, словно речь шла о каком-то очередном, не касающемся их мероприятии... Нежданно-негаданно навалилась беда, беда непонимания, недоверия тех, с кем предстояло воплощать мечту в реальность. Педагоги специальных школ увлеченно приступили к занятиям, однако слаженного ансамбля с учителями общеобразо</w:t>
        <w:softHyphen/>
        <w:t>вательной не получалось. А я, к сожалению, мало что мог предпринять, чтобы изменить ситуацию. Дело в том, что для объединения усилий всех воспитательных учреж</w:t>
        <w:softHyphen/>
        <w:t>дений, находящихся на территории колхоза, была вве</w:t>
        <w:softHyphen/>
        <w:t>дена (решением общего собрания) должность замести</w:t>
        <w:softHyphen/>
        <w:t>теля председателя колхоза по работе с молодежью, куль</w:t>
        <w:softHyphen/>
        <w:t>туре и эстетике; на эту должность назначили меня. По</w:t>
        <w:softHyphen/>
        <w:t>лучив «широкие полномочия», я на самом деле почти лишился возможности руководить: экспериментальной работой в школе, осуществлять непосредственный кон</w:t>
        <w:softHyphen/>
        <w:t>такт с педагогами и учениками. Знакомился с производ</w:t>
        <w:softHyphen/>
        <w:t>ственными участками колхоза, с людьми, стремился про</w:t>
        <w:softHyphen/>
        <w:t>никнуться нуждами и заботами молодых, ездил по се</w:t>
        <w:softHyphen/>
        <w:t>лам хозяйства, изучал работу детсадов, школ, клубов. Как член правления колхоза, считал своим делом разби</w:t>
        <w:softHyphen/>
        <w:t>раться и в производственных вопросах. Поэтому стал усиленно расширять свои знания по сельскому хозяйству, штудировал специальную литературу.</w:t>
      </w:r>
    </w:p>
    <w:p>
      <w:pPr>
        <w:pStyle w:val="Normal"/>
        <w:shd w:fill="FFFFFF" w:val="clear"/>
        <w:ind w:firstLine="720"/>
        <w:jc w:val="both"/>
        <w:rPr>
          <w:sz w:val="24"/>
          <w:szCs w:val="24"/>
        </w:rPr>
      </w:pPr>
      <w:r>
        <w:rPr>
          <w:color w:val="000000"/>
        </w:rPr>
        <w:t>А школа? Вместо того чтобы, видя назревающие не</w:t>
        <w:softHyphen/>
        <w:t>здоровые отношения в коллективах, бросить все и зани</w:t>
        <w:softHyphen/>
        <w:t>маться только ею, я... бывал в ней. Мне казалось, что нельзя торопить события, нужно время, чтобы мы нашли общий язык. Но отчуждение росло, и я решил пой</w:t>
        <w:softHyphen/>
        <w:t>ти на прямой, открытый разговор.</w:t>
      </w:r>
    </w:p>
    <w:p>
      <w:pPr>
        <w:pStyle w:val="Normal"/>
        <w:shd w:fill="FFFFFF" w:val="clear"/>
        <w:ind w:firstLine="720"/>
        <w:jc w:val="both"/>
        <w:rPr>
          <w:sz w:val="24"/>
          <w:szCs w:val="24"/>
        </w:rPr>
      </w:pPr>
      <w:r>
        <w:rPr>
          <w:color w:val="000000"/>
        </w:rPr>
        <w:t>... В то ясное октябрьское утро я был, как никогда. бодр, полон оптимизма. У входа в школу небольшими группами стояли, о чем-то переговариваясь, педагоги, учащиеся. Все как обычно в обычное школьное утро, когда стал подходить ближе, заметил на себе странные, по-особому пристальные взгляды учителей, откровенно любопытные — ребят. И тут меня словно ударили... у центрального входа в школу огромными белыми, в человеческий рост каждая, буквами чьей-то рукой на ас</w:t>
        <w:softHyphen/>
        <w:t>фальте старательно выведено: «Щетинин — дармоед!»</w:t>
      </w:r>
    </w:p>
    <w:p>
      <w:pPr>
        <w:pStyle w:val="Normal"/>
        <w:shd w:fill="FFFFFF" w:val="clear"/>
        <w:ind w:firstLine="720"/>
        <w:jc w:val="both"/>
        <w:rPr>
          <w:sz w:val="24"/>
          <w:szCs w:val="24"/>
        </w:rPr>
      </w:pPr>
      <w:r>
        <w:rPr>
          <w:color w:val="000000"/>
        </w:rPr>
        <w:t>Вот и поговорили... выяснили... разобрались...</w:t>
      </w:r>
    </w:p>
    <w:p>
      <w:pPr>
        <w:pStyle w:val="Normal"/>
        <w:shd w:fill="FFFFFF" w:val="clear"/>
        <w:ind w:firstLine="720"/>
        <w:jc w:val="both"/>
        <w:rPr>
          <w:sz w:val="24"/>
          <w:szCs w:val="24"/>
        </w:rPr>
      </w:pPr>
      <w:r>
        <w:rPr>
          <w:color w:val="000000"/>
        </w:rPr>
        <w:t>Видимо, у каждого человека бывают в жизни минуты отчаяния, когда он начинает думать, что все и всё против него, когда, кажется, рушится его вера в свою мечту, в человека... Выход мне виделся только один — уехать.</w:t>
      </w:r>
    </w:p>
    <w:p>
      <w:pPr>
        <w:pStyle w:val="Normal"/>
        <w:shd w:fill="FFFFFF" w:val="clear"/>
        <w:ind w:firstLine="720"/>
        <w:jc w:val="both"/>
        <w:rPr>
          <w:sz w:val="24"/>
          <w:szCs w:val="24"/>
        </w:rPr>
      </w:pPr>
      <w:r>
        <w:rPr>
          <w:color w:val="000000"/>
        </w:rPr>
        <w:t>О том, как искал место, где бы можно было начать сначала, рассказывать ни к чему. И здесь я опять дол</w:t>
        <w:softHyphen/>
        <w:t>жен сказать слова благодарности замечательному чело</w:t>
        <w:softHyphen/>
        <w:t>веку, настоящему коммунисту Н. А. Суркову за понима</w:t>
        <w:softHyphen/>
        <w:t>ние, поддержку и доверие. Он вызвал меня в райком партии. После откровенного и нелегкого разговора мы весь день ездили по колхозам и совхозам района. Нико</w:t>
        <w:softHyphen/>
        <w:t>лай Алексеевич увлеченно рассказывал о перспективах развития района, показывал поля, новые стройки, мощ</w:t>
        <w:softHyphen/>
        <w:t>ные животноводческие комплексы, говорил о трудно</w:t>
        <w:softHyphen/>
        <w:t>стях, неудачах. Но вот Сурков остановил машину.</w:t>
      </w:r>
    </w:p>
    <w:p>
      <w:pPr>
        <w:pStyle w:val="Normal"/>
        <w:shd w:fill="FFFFFF" w:val="clear"/>
        <w:ind w:firstLine="720"/>
        <w:jc w:val="both"/>
        <w:rPr>
          <w:sz w:val="24"/>
          <w:szCs w:val="24"/>
        </w:rPr>
      </w:pPr>
      <w:r>
        <w:rPr>
          <w:color w:val="000000"/>
        </w:rPr>
        <w:t xml:space="preserve">—  </w:t>
      </w:r>
      <w:r>
        <w:rPr>
          <w:color w:val="000000"/>
        </w:rPr>
        <w:t>Мы сегодня располагаем, как никогда, мощной техникой, огромными материальными средствами, — начал твердо Николай Алексеевич, — но сельское хо</w:t>
        <w:softHyphen/>
        <w:t>зяйство далеко нерешенная проблема. Вот посмотри на это поле, — Сурков показал на мощный темно-зеленый ковер озимых слева от нас, — а теперь рядом, через до</w:t>
        <w:softHyphen/>
        <w:t>рогу, в четырех метрах... Видишь, какое различие?!</w:t>
      </w:r>
    </w:p>
    <w:p>
      <w:pPr>
        <w:pStyle w:val="Normal"/>
        <w:shd w:fill="FFFFFF" w:val="clear"/>
        <w:ind w:firstLine="720"/>
        <w:jc w:val="both"/>
        <w:rPr>
          <w:sz w:val="24"/>
          <w:szCs w:val="24"/>
        </w:rPr>
      </w:pPr>
      <w:r>
        <w:rPr>
          <w:color w:val="000000"/>
        </w:rPr>
        <w:t>И действительно, поля разительно отличались.</w:t>
      </w:r>
    </w:p>
    <w:p>
      <w:pPr>
        <w:pStyle w:val="Normal"/>
        <w:shd w:fill="FFFFFF" w:val="clear"/>
        <w:ind w:firstLine="720"/>
        <w:jc w:val="both"/>
        <w:rPr>
          <w:sz w:val="24"/>
          <w:szCs w:val="24"/>
        </w:rPr>
      </w:pPr>
      <w:r>
        <w:rPr>
          <w:color w:val="000000"/>
        </w:rPr>
        <w:t xml:space="preserve">— </w:t>
      </w:r>
      <w:r>
        <w:rPr>
          <w:color w:val="000000"/>
        </w:rPr>
        <w:t>Сорт зерна один, техника одна, погодные условия одинаковые... Так в чем же причина? Что у них разное?.. Разное —- люди! Центральный вопрос для нас — чело</w:t>
        <w:softHyphen/>
        <w:t>век! И воспитать его должна школа. Обществу нужны гарантии, что из каждого здорового ребенка вырастет человек-борец, убежденный строитель коммунизма.</w:t>
      </w:r>
    </w:p>
    <w:p>
      <w:pPr>
        <w:pStyle w:val="Normal"/>
        <w:shd w:fill="FFFFFF" w:val="clear"/>
        <w:ind w:firstLine="720"/>
        <w:jc w:val="both"/>
        <w:rPr>
          <w:sz w:val="24"/>
          <w:szCs w:val="24"/>
        </w:rPr>
      </w:pPr>
      <w:r>
        <w:rPr>
          <w:color w:val="000000"/>
        </w:rPr>
        <w:t xml:space="preserve">— </w:t>
      </w:r>
      <w:r>
        <w:rPr>
          <w:color w:val="000000"/>
        </w:rPr>
        <w:t>Николай Алексеевич! — воспользовавшись паузой, сказал я. — Да разве не об этом уже десятки раз было говорено с вами?</w:t>
      </w:r>
    </w:p>
    <w:p>
      <w:pPr>
        <w:pStyle w:val="Normal"/>
        <w:shd w:fill="FFFFFF" w:val="clear"/>
        <w:ind w:firstLine="720"/>
        <w:jc w:val="both"/>
        <w:rPr>
          <w:sz w:val="24"/>
          <w:szCs w:val="24"/>
        </w:rPr>
      </w:pPr>
      <w:r>
        <w:rPr>
          <w:color w:val="000000"/>
        </w:rPr>
        <w:t xml:space="preserve">— </w:t>
      </w:r>
      <w:r>
        <w:rPr>
          <w:color w:val="000000"/>
        </w:rPr>
        <w:t>Говорено было... А кто делать будет?! — Сурков, не глядя в мою сторону, решительным шагом направил</w:t>
        <w:softHyphen/>
        <w:t>ся к машине.</w:t>
      </w:r>
    </w:p>
    <w:p>
      <w:pPr>
        <w:pStyle w:val="Normal"/>
        <w:shd w:fill="FFFFFF" w:val="clear"/>
        <w:ind w:firstLine="720"/>
        <w:jc w:val="both"/>
        <w:rPr>
          <w:sz w:val="24"/>
          <w:szCs w:val="24"/>
        </w:rPr>
      </w:pPr>
      <w:r>
        <w:rPr>
          <w:color w:val="000000"/>
        </w:rPr>
        <w:t xml:space="preserve">— </w:t>
      </w:r>
      <w:r>
        <w:rPr>
          <w:color w:val="000000"/>
        </w:rPr>
        <w:t>Да я что, от дела бегу? Ну, ошиблись в Бессонов-ке... Так что же, вы думаете, я складываю оружие?!</w:t>
      </w:r>
    </w:p>
    <w:p>
      <w:pPr>
        <w:pStyle w:val="Normal"/>
        <w:shd w:fill="FFFFFF" w:val="clear"/>
        <w:ind w:firstLine="720"/>
        <w:jc w:val="both"/>
        <w:rPr>
          <w:sz w:val="24"/>
          <w:szCs w:val="24"/>
        </w:rPr>
      </w:pPr>
      <w:r>
        <w:rPr>
          <w:color w:val="000000"/>
        </w:rPr>
        <w:t xml:space="preserve">— </w:t>
      </w:r>
      <w:r>
        <w:rPr>
          <w:color w:val="000000"/>
        </w:rPr>
        <w:t>Садись, оратор, все равно от твоих речей урожая не добавится, — примирительно сказал Николай Алек</w:t>
        <w:softHyphen/>
        <w:t>сеевич.</w:t>
      </w:r>
    </w:p>
    <w:p>
      <w:pPr>
        <w:pStyle w:val="Normal"/>
        <w:shd w:fill="FFFFFF" w:val="clear"/>
        <w:ind w:firstLine="720"/>
        <w:jc w:val="both"/>
        <w:rPr>
          <w:sz w:val="24"/>
          <w:szCs w:val="24"/>
        </w:rPr>
      </w:pPr>
      <w:r>
        <w:rPr>
          <w:color w:val="000000"/>
        </w:rPr>
        <w:t>«Волга» понесла нас по проселочной дороге между двух полей озимой пшеницы в колхоз «Знамя» — туда, где когда-то работал председателем Сурков, где когда-то вместе с ним мы мечтали о создании школы комплек</w:t>
        <w:softHyphen/>
        <w:t>са. Выехали на добротную бетонку и через несколько минут оказались на центральной усадьбе колхоза, в по</w:t>
        <w:softHyphen/>
        <w:t>селке с поэтическим именем: «Ясные Зори»... Выходя из машины, увидели идущего навстречу худощавого, слег</w:t>
        <w:softHyphen/>
        <w:t>ла сутулившегося мужчину. «Ну вот, знакомьтесь», — будто продолжил разговор Николай Алексеевич. «Босов. — протягивая крепкую руку, сказал мужчина и посмотрел мне в лицо темно-карими умными глазами. Так состоялось мое знакомство с председателем колхоза «Знамя» Николаем Егоровичем Босовым.</w:t>
      </w:r>
    </w:p>
    <w:p>
      <w:pPr>
        <w:pStyle w:val="Normal"/>
        <w:shd w:fill="FFFFFF" w:val="clear"/>
        <w:ind w:firstLine="720"/>
        <w:jc w:val="both"/>
        <w:rPr>
          <w:color w:val="000000"/>
        </w:rPr>
      </w:pPr>
      <w:r>
        <w:rPr>
          <w:color w:val="000000"/>
        </w:rPr>
        <w:t>Это было 4 ноября 1974 года. Пятого ноября я стал директором Яснозоренской средней школы.</w:t>
      </w:r>
    </w:p>
    <w:p>
      <w:pPr>
        <w:pStyle w:val="Normal"/>
        <w:rPr>
          <w:color w:val="000000"/>
        </w:rPr>
      </w:pPr>
      <w:r>
        <w:rPr>
          <w:color w:val="000000"/>
        </w:rPr>
      </w:r>
    </w:p>
    <w:p>
      <w:pPr>
        <w:pStyle w:val="Normal"/>
        <w:shd w:fill="FFFFFF" w:val="clear"/>
        <w:jc w:val="center"/>
        <w:rPr>
          <w:b/>
          <w:b/>
          <w:bCs/>
          <w:color w:val="000000"/>
          <w:sz w:val="28"/>
          <w:szCs w:val="28"/>
        </w:rPr>
      </w:pPr>
      <w:r>
        <w:rPr>
          <w:b/>
          <w:bCs/>
          <w:color w:val="000000"/>
          <w:sz w:val="28"/>
          <w:szCs w:val="28"/>
        </w:rPr>
        <w:t>ПУТЕМ ПРОБ И ОШИБОК</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sz w:val="24"/>
          <w:szCs w:val="24"/>
        </w:rPr>
      </w:pPr>
      <w:r>
        <w:rPr>
          <w:color w:val="000000"/>
        </w:rPr>
        <w:t>Хорошо помню сцену моего представления педагогическому коллективу Яснозоренской школы. Словно было вчера, вижу глаза учителей, в которых по</w:t>
        <w:softHyphen/>
        <w:t>нятный мне вопрос: «Кто ты?»</w:t>
      </w:r>
    </w:p>
    <w:p>
      <w:pPr>
        <w:pStyle w:val="Normal"/>
        <w:shd w:fill="FFFFFF" w:val="clear"/>
        <w:ind w:firstLine="720"/>
        <w:jc w:val="both"/>
        <w:rPr>
          <w:sz w:val="24"/>
          <w:szCs w:val="24"/>
        </w:rPr>
      </w:pPr>
      <w:r>
        <w:rPr>
          <w:color w:val="000000"/>
        </w:rPr>
        <w:t>«А в самом деле, кто? — мысленно вступая с ними в разговор, думал я. — Что принесу вам? Я не управлять хочу, а думать вместе с вами, вместе бороться за школу для детей». И вот я в кабинете директора... у себя в ка</w:t>
        <w:softHyphen/>
        <w:t>бинете. Все ушли домой. Завтра мой первый день, вто</w:t>
        <w:softHyphen/>
        <w:t>рая четверть 74/75 учебного года, с чего начать? В вооб</w:t>
        <w:softHyphen/>
        <w:t>ражении проносились эпизоды из жизни в Бессоновке, строительство школы. «Помнишь, настоящее взаимопо</w:t>
        <w:softHyphen/>
        <w:t>нимание встретил только тогда, когда, взяв мастерок, встал рядом с рабочими, когда они поверили, что ты не командовать пришел, а вместе с ними дело делать. Ты обратил внимание на то, как по-разному отнеслись к идее школы комплекса рабочие и учителя? Для первых она стала собственной, а для вторых оказалась чужой, про</w:t>
        <w:softHyphen/>
        <w:t>диктованной „сверху". Новое должно обязательно со</w:t>
        <w:softHyphen/>
        <w:t>зреть, родиться в коллективе. Нельзя распространять опыт директивной кампанией. Навязанное новшество превращает людей из творцов в слепых исполнителей. Так с чего начать?..»</w:t>
      </w:r>
    </w:p>
    <w:p>
      <w:pPr>
        <w:pStyle w:val="Normal"/>
        <w:shd w:fill="FFFFFF" w:val="clear"/>
        <w:ind w:firstLine="720"/>
        <w:jc w:val="both"/>
        <w:rPr>
          <w:sz w:val="24"/>
          <w:szCs w:val="24"/>
        </w:rPr>
      </w:pPr>
      <w:r>
        <w:rPr>
          <w:color w:val="000000"/>
        </w:rPr>
        <w:t>Внезапно я услышал чьи-то взволнованные крики. Что это? Быстро поднявшись, открыл окно. В кабинет ворвался холодный осенний ветер и вместе с ним ожес</w:t>
        <w:softHyphen/>
        <w:t>точенна грубая брань, от которой стало жарко: крик был детский. Я увидел жуткую сцену: два рослых подростка били в овраге мальчишку лет одиннадцати. Не помню, как бежал по лестнице со второго этажа и дальше вниз. Через несколько мгновений, схватив за шиворот хули</w:t>
        <w:softHyphen/>
        <w:t>ганов, тряс их с такой силой, будто навсегда хотел выт</w:t>
        <w:softHyphen/>
        <w:t>рясти эту звериную жестокость к человеку: «Что же вы делаете!» — вдруг один из них захныкал: «Прости-и-те... мы больше не бу-у-дем... прости-и-те... дядечка...» Я молча разжал руки, подростки стояли, потупив головы.</w:t>
      </w:r>
    </w:p>
    <w:p>
      <w:pPr>
        <w:pStyle w:val="Normal"/>
        <w:shd w:fill="FFFFFF" w:val="clear"/>
        <w:ind w:firstLine="720"/>
        <w:jc w:val="both"/>
        <w:rPr>
          <w:sz w:val="24"/>
          <w:szCs w:val="24"/>
        </w:rPr>
      </w:pPr>
      <w:r>
        <w:rPr>
          <w:color w:val="000000"/>
        </w:rPr>
        <w:t>«Что это там за фраер нашелся?» — раздался непри</w:t>
        <w:softHyphen/>
        <w:t>ятный скрипучий голос. Я обернулся и увидел троих лох</w:t>
        <w:softHyphen/>
        <w:t>матых парней, на вид около 18-20 лет. Они восседали на небольшом бугорке в метрах двадцати от меня, потяги</w:t>
        <w:softHyphen/>
        <w:t>вая сигареты и смачно сплевывая себе под ноги. Все трое, зло прищурив глаза, нагло смотрели в мою сторону.</w:t>
      </w:r>
    </w:p>
    <w:p>
      <w:pPr>
        <w:pStyle w:val="Normal"/>
        <w:shd w:fill="FFFFFF" w:val="clear"/>
        <w:ind w:firstLine="720"/>
        <w:jc w:val="both"/>
        <w:rPr>
          <w:sz w:val="24"/>
          <w:szCs w:val="24"/>
        </w:rPr>
      </w:pPr>
      <w:r>
        <w:rPr>
          <w:color w:val="000000"/>
        </w:rPr>
        <w:t>Я понял, что это они стравили ребят, и если сейчас отступлю, если не дам решительного боя, то никогда в этой школе никаким приказом не утвердить меня дирек</w:t>
        <w:softHyphen/>
        <w:t>тором.</w:t>
      </w:r>
    </w:p>
    <w:p>
      <w:pPr>
        <w:pStyle w:val="Normal"/>
        <w:shd w:fill="FFFFFF" w:val="clear"/>
        <w:ind w:firstLine="720"/>
        <w:jc w:val="both"/>
        <w:rPr>
          <w:sz w:val="24"/>
          <w:szCs w:val="24"/>
        </w:rPr>
      </w:pPr>
      <w:r>
        <w:rPr>
          <w:color w:val="000000"/>
        </w:rPr>
        <w:t>«Так что же, драться? А если это акселераты-учени</w:t>
        <w:softHyphen/>
        <w:t>ки? Ты же директор, учитель...» — говорил один внут</w:t>
        <w:softHyphen/>
        <w:t>ренний голос, но другой твердо и настойчиво повторял: не отступать...</w:t>
      </w:r>
    </w:p>
    <w:p>
      <w:pPr>
        <w:pStyle w:val="Normal"/>
        <w:shd w:fill="FFFFFF" w:val="clear"/>
        <w:ind w:firstLine="720"/>
        <w:jc w:val="both"/>
        <w:rPr>
          <w:sz w:val="24"/>
          <w:szCs w:val="24"/>
        </w:rPr>
      </w:pPr>
      <w:r>
        <w:rPr>
          <w:color w:val="000000"/>
        </w:rPr>
        <w:t>«Но-но, уж и пошутить нельзя», — уже не так уверен</w:t>
        <w:softHyphen/>
        <w:t>но и нагло сказал один из парней. Все трое, словно нехо</w:t>
        <w:softHyphen/>
        <w:t>тя поднялись и неторопливо двинулись прочь. Я шаг</w:t>
        <w:softHyphen/>
        <w:t>нул за ними: «Подождите! Куда же вы?» Один из них обернулся и вдруг помчался к растущему по склону ов</w:t>
        <w:softHyphen/>
        <w:t>рага тернистому кустарнику. Остальные за ним. Я оста</w:t>
        <w:softHyphen/>
        <w:t>новился. Вот дебют... Но на душе стало легче: хороший урок для того, кто остался и, конечно, во все глаза на</w:t>
        <w:softHyphen/>
        <w:t>блюдал за мной. Подошел к мальчишкам.</w:t>
      </w:r>
    </w:p>
    <w:p>
      <w:pPr>
        <w:pStyle w:val="Normal"/>
        <w:shd w:fill="FFFFFF" w:val="clear"/>
        <w:ind w:firstLine="720"/>
        <w:jc w:val="both"/>
        <w:rPr>
          <w:sz w:val="24"/>
          <w:szCs w:val="24"/>
        </w:rPr>
      </w:pPr>
      <w:r>
        <w:rPr>
          <w:color w:val="000000"/>
        </w:rPr>
        <w:t xml:space="preserve">— </w:t>
      </w:r>
      <w:r>
        <w:rPr>
          <w:color w:val="000000"/>
        </w:rPr>
        <w:t>Вы же человека, понимаете, че-ло-ве-ка били. За</w:t>
        <w:softHyphen/>
        <w:t>помните на всю жизнь: нет на земле ничего омерзитель</w:t>
        <w:softHyphen/>
        <w:t>ней трусости и жестокости, — громко, чтобы слышали и те, в кустах, говорил я. — Вы в каких классах учитесь? — спросил уже другим тоном. Но мальчишки упорно хранили молчание.</w:t>
      </w:r>
    </w:p>
    <w:p>
      <w:pPr>
        <w:pStyle w:val="Normal"/>
        <w:shd w:fill="FFFFFF" w:val="clear"/>
        <w:ind w:firstLine="720"/>
        <w:jc w:val="both"/>
        <w:rPr>
          <w:sz w:val="24"/>
          <w:szCs w:val="24"/>
        </w:rPr>
      </w:pPr>
      <w:r>
        <w:rPr>
          <w:color w:val="000000"/>
        </w:rPr>
        <w:t xml:space="preserve">— </w:t>
      </w:r>
      <w:r>
        <w:rPr>
          <w:color w:val="000000"/>
        </w:rPr>
        <w:t>А вот это уже не по-мужски... Неужто боитесь?..</w:t>
      </w:r>
    </w:p>
    <w:p>
      <w:pPr>
        <w:pStyle w:val="Normal"/>
        <w:shd w:fill="FFFFFF" w:val="clear"/>
        <w:ind w:firstLine="720"/>
        <w:jc w:val="both"/>
        <w:rPr>
          <w:sz w:val="24"/>
          <w:szCs w:val="24"/>
        </w:rPr>
      </w:pPr>
      <w:r>
        <w:rPr>
          <w:color w:val="000000"/>
        </w:rPr>
        <w:t xml:space="preserve">— </w:t>
      </w:r>
      <w:r>
        <w:rPr>
          <w:color w:val="000000"/>
        </w:rPr>
        <w:t>А что бояться? Я —в шестом, зовут меня Вовка.</w:t>
      </w:r>
    </w:p>
    <w:p>
      <w:pPr>
        <w:pStyle w:val="Normal"/>
        <w:shd w:fill="FFFFFF" w:val="clear"/>
        <w:ind w:firstLine="720"/>
        <w:jc w:val="both"/>
        <w:rPr>
          <w:sz w:val="24"/>
          <w:szCs w:val="24"/>
        </w:rPr>
      </w:pPr>
      <w:r>
        <w:rPr>
          <w:color w:val="000000"/>
        </w:rPr>
        <w:t xml:space="preserve">— </w:t>
      </w:r>
      <w:r>
        <w:rPr>
          <w:color w:val="000000"/>
        </w:rPr>
        <w:t>А мыв седьмом... Он — тоже Вовка, а я — Коля.</w:t>
      </w:r>
    </w:p>
    <w:p>
      <w:pPr>
        <w:pStyle w:val="Normal"/>
        <w:shd w:fill="FFFFFF" w:val="clear"/>
        <w:ind w:firstLine="720"/>
        <w:jc w:val="both"/>
        <w:rPr>
          <w:sz w:val="24"/>
          <w:szCs w:val="24"/>
        </w:rPr>
      </w:pPr>
      <w:r>
        <w:rPr>
          <w:color w:val="000000"/>
        </w:rPr>
        <w:t xml:space="preserve">— </w:t>
      </w:r>
      <w:r>
        <w:rPr>
          <w:color w:val="000000"/>
        </w:rPr>
        <w:t>А я ваш директор, Михаил Петрович...</w:t>
      </w:r>
    </w:p>
    <w:p>
      <w:pPr>
        <w:pStyle w:val="Normal"/>
        <w:shd w:fill="FFFFFF" w:val="clear"/>
        <w:ind w:firstLine="720"/>
        <w:jc w:val="both"/>
        <w:rPr>
          <w:sz w:val="24"/>
          <w:szCs w:val="24"/>
        </w:rPr>
      </w:pPr>
      <w:r>
        <w:rPr>
          <w:color w:val="000000"/>
        </w:rPr>
        <w:t>На следующее утро отправился в школу... В здании было пусто, неуютно. Настроение мое и вовсе упало, когда в.нескольких местах на стенах, еще пахнущих све</w:t>
        <w:softHyphen/>
        <w:t>жей краской, увидел пошлые надписи.</w:t>
      </w:r>
    </w:p>
    <w:p>
      <w:pPr>
        <w:pStyle w:val="Normal"/>
        <w:shd w:fill="FFFFFF" w:val="clear"/>
        <w:ind w:firstLine="720"/>
        <w:jc w:val="both"/>
        <w:rPr>
          <w:sz w:val="24"/>
          <w:szCs w:val="24"/>
        </w:rPr>
      </w:pPr>
      <w:r>
        <w:rPr>
          <w:color w:val="000000"/>
        </w:rPr>
        <w:t>Внизу послышались громкие голоса ребят и шумный топот ног. Я посмотрел на часы: было уже около вось</w:t>
        <w:softHyphen/>
        <w:t>ми. Сердце взволнованно забилось — начинался школь</w:t>
        <w:softHyphen/>
        <w:t>ный день.</w:t>
      </w:r>
    </w:p>
    <w:p>
      <w:pPr>
        <w:pStyle w:val="Normal"/>
        <w:shd w:fill="FFFFFF" w:val="clear"/>
        <w:ind w:firstLine="720"/>
        <w:jc w:val="both"/>
        <w:rPr>
          <w:sz w:val="24"/>
          <w:szCs w:val="24"/>
        </w:rPr>
      </w:pPr>
      <w:r>
        <w:rPr>
          <w:color w:val="000000"/>
        </w:rPr>
        <w:t>Мимо меня по лестнице стремительно пронеслись, не остановившись, перепрыгивая сразу через несколько сту</w:t>
        <w:softHyphen/>
        <w:t xml:space="preserve">пенек, два запыхавшихся парня примерно из </w:t>
      </w:r>
      <w:r>
        <w:rPr>
          <w:color w:val="000000"/>
          <w:lang w:val="en-US"/>
        </w:rPr>
        <w:t>VII</w:t>
      </w:r>
      <w:r>
        <w:rPr>
          <w:color w:val="000000"/>
        </w:rPr>
        <w:t xml:space="preserve"> или </w:t>
      </w:r>
      <w:r>
        <w:rPr>
          <w:color w:val="000000"/>
          <w:lang w:val="en-US"/>
        </w:rPr>
        <w:t>VIII</w:t>
      </w:r>
      <w:r>
        <w:rPr>
          <w:color w:val="000000"/>
        </w:rPr>
        <w:t xml:space="preserve"> класса.</w:t>
      </w:r>
    </w:p>
    <w:p>
      <w:pPr>
        <w:pStyle w:val="Normal"/>
        <w:shd w:fill="FFFFFF" w:val="clear"/>
        <w:ind w:firstLine="720"/>
        <w:jc w:val="both"/>
        <w:rPr>
          <w:sz w:val="24"/>
          <w:szCs w:val="24"/>
        </w:rPr>
      </w:pPr>
      <w:r>
        <w:rPr>
          <w:color w:val="000000"/>
        </w:rPr>
        <w:t>«А-а-а-а!» — раздался наверху режущий уши крик...</w:t>
      </w:r>
    </w:p>
    <w:p>
      <w:pPr>
        <w:pStyle w:val="Normal"/>
        <w:shd w:fill="FFFFFF" w:val="clear"/>
        <w:ind w:firstLine="720"/>
        <w:jc w:val="both"/>
        <w:rPr>
          <w:sz w:val="24"/>
          <w:szCs w:val="24"/>
        </w:rPr>
      </w:pPr>
      <w:r>
        <w:rPr>
          <w:color w:val="000000"/>
        </w:rPr>
        <w:t>«Это жертва... — мелькнуло в голове. — Надо выру</w:t>
        <w:softHyphen/>
        <w:t>чать».</w:t>
      </w:r>
    </w:p>
    <w:p>
      <w:pPr>
        <w:pStyle w:val="Normal"/>
        <w:shd w:fill="FFFFFF" w:val="clear"/>
        <w:ind w:firstLine="720"/>
        <w:jc w:val="both"/>
        <w:rPr>
          <w:sz w:val="24"/>
          <w:szCs w:val="24"/>
        </w:rPr>
      </w:pPr>
      <w:r>
        <w:rPr>
          <w:color w:val="000000"/>
        </w:rPr>
        <w:t>Быстро поднявшись, я увидел, как старшеклассник с легкой улыбочкой на круглом скуластом лице энергич</w:t>
        <w:softHyphen/>
        <w:t>но «отпускал шалобаны» лежащему на полу и зажатому между его колен подростку, который не то от боли, не то дурачась вопил свое пронзительное «а-а-а».</w:t>
      </w:r>
    </w:p>
    <w:p>
      <w:pPr>
        <w:pStyle w:val="Normal"/>
        <w:shd w:fill="FFFFFF" w:val="clear"/>
        <w:ind w:firstLine="720"/>
        <w:jc w:val="both"/>
        <w:rPr>
          <w:sz w:val="24"/>
          <w:szCs w:val="24"/>
        </w:rPr>
      </w:pPr>
      <w:r>
        <w:rPr>
          <w:color w:val="000000"/>
        </w:rPr>
        <w:t xml:space="preserve">— </w:t>
      </w:r>
      <w:r>
        <w:rPr>
          <w:color w:val="000000"/>
        </w:rPr>
        <w:t>Встаньте! — властно и твердо сказал я.</w:t>
      </w:r>
    </w:p>
    <w:p>
      <w:pPr>
        <w:pStyle w:val="Normal"/>
        <w:shd w:fill="FFFFFF" w:val="clear"/>
        <w:ind w:firstLine="720"/>
        <w:jc w:val="both"/>
        <w:rPr>
          <w:sz w:val="24"/>
          <w:szCs w:val="24"/>
        </w:rPr>
      </w:pPr>
      <w:r>
        <w:rPr>
          <w:color w:val="000000"/>
        </w:rPr>
        <w:t xml:space="preserve">— </w:t>
      </w:r>
      <w:r>
        <w:rPr>
          <w:color w:val="000000"/>
        </w:rPr>
        <w:t>А что мы сделали? — бормотал парень, поднима</w:t>
        <w:softHyphen/>
        <w:t>ясь с пола и отпуская свою «жертву». — Мы же играем... Видите, он же не плачет.</w:t>
      </w:r>
    </w:p>
    <w:p>
      <w:pPr>
        <w:pStyle w:val="Normal"/>
        <w:shd w:fill="FFFFFF" w:val="clear"/>
        <w:ind w:firstLine="720"/>
        <w:jc w:val="both"/>
        <w:rPr>
          <w:sz w:val="24"/>
          <w:szCs w:val="24"/>
        </w:rPr>
      </w:pPr>
      <w:r>
        <w:rPr>
          <w:color w:val="000000"/>
        </w:rPr>
        <w:t xml:space="preserve">— </w:t>
      </w:r>
      <w:r>
        <w:rPr>
          <w:color w:val="000000"/>
        </w:rPr>
        <w:t>В чем смысл игры? Бить друг друга по очереди и по очереди изо всей силы вопить диким голосом?!</w:t>
      </w:r>
    </w:p>
    <w:p>
      <w:pPr>
        <w:pStyle w:val="Normal"/>
        <w:shd w:fill="FFFFFF" w:val="clear"/>
        <w:ind w:firstLine="720"/>
        <w:jc w:val="both"/>
        <w:rPr>
          <w:sz w:val="24"/>
          <w:szCs w:val="24"/>
        </w:rPr>
      </w:pPr>
      <w:r>
        <w:rPr>
          <w:color w:val="000000"/>
        </w:rPr>
        <w:t xml:space="preserve">— </w:t>
      </w:r>
      <w:r>
        <w:rPr>
          <w:color w:val="000000"/>
        </w:rPr>
        <w:t>Директор... — сказал кто-то сзади шепотом. Я обернулся... В двух шагах от нас стояла группа ребят, человек восемь-десять, в пионерских галстуках..</w:t>
      </w:r>
    </w:p>
    <w:p>
      <w:pPr>
        <w:pStyle w:val="Normal"/>
        <w:shd w:fill="FFFFFF" w:val="clear"/>
        <w:ind w:firstLine="720"/>
        <w:jc w:val="both"/>
        <w:rPr>
          <w:sz w:val="24"/>
          <w:szCs w:val="24"/>
        </w:rPr>
      </w:pPr>
      <w:r>
        <w:rPr>
          <w:color w:val="000000"/>
        </w:rPr>
        <w:t>«Кто же это знает меня? — подумал я... — А-а, ста</w:t>
        <w:softHyphen/>
        <w:t>рые знакомые. Это те же, что вчера... Вовка и Коля... нехорошо как-то начинается моя работа: сплошные за</w:t>
        <w:softHyphen/>
        <w:t>мечания... Нехорошо...»</w:t>
      </w:r>
    </w:p>
    <w:p>
      <w:pPr>
        <w:pStyle w:val="Normal"/>
        <w:shd w:fill="FFFFFF" w:val="clear"/>
        <w:ind w:firstLine="720"/>
        <w:jc w:val="both"/>
        <w:rPr>
          <w:sz w:val="24"/>
          <w:szCs w:val="24"/>
        </w:rPr>
      </w:pPr>
      <w:r>
        <w:rPr>
          <w:color w:val="000000"/>
        </w:rPr>
        <w:t xml:space="preserve">— </w:t>
      </w:r>
      <w:r>
        <w:rPr>
          <w:color w:val="000000"/>
        </w:rPr>
        <w:t>Доброе утро, — уже громко сказал я.</w:t>
      </w:r>
    </w:p>
    <w:p>
      <w:pPr>
        <w:pStyle w:val="Normal"/>
        <w:shd w:fill="FFFFFF" w:val="clear"/>
        <w:ind w:firstLine="720"/>
        <w:jc w:val="both"/>
        <w:rPr>
          <w:sz w:val="24"/>
          <w:szCs w:val="24"/>
        </w:rPr>
      </w:pPr>
      <w:r>
        <w:rPr>
          <w:color w:val="000000"/>
        </w:rPr>
        <w:t xml:space="preserve">— </w:t>
      </w:r>
      <w:r>
        <w:rPr>
          <w:color w:val="000000"/>
        </w:rPr>
        <w:t>Доброе утро! Здра-сьте! — нестройно ответили мальчишки.</w:t>
      </w:r>
    </w:p>
    <w:p>
      <w:pPr>
        <w:pStyle w:val="Normal"/>
        <w:shd w:fill="FFFFFF" w:val="clear"/>
        <w:ind w:firstLine="720"/>
        <w:jc w:val="both"/>
        <w:rPr>
          <w:sz w:val="24"/>
          <w:szCs w:val="24"/>
        </w:rPr>
      </w:pPr>
      <w:r>
        <w:rPr>
          <w:color w:val="000000"/>
        </w:rPr>
        <w:t>Вовка и Коля улыбались, будто говорили: «Ничего-ничего, не унывай, поможем». У остальных лица были серьезные, из глаз буквально выпирало любопытство и недоверие: «Кто т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b/>
          <w:color w:val="000000"/>
          <w:sz w:val="24"/>
          <w:szCs w:val="24"/>
        </w:rPr>
        <w:t>ЛИНЕЙКА.</w:t>
      </w:r>
      <w:r>
        <w:rPr>
          <w:color w:val="000000"/>
        </w:rPr>
        <w:t xml:space="preserve"> Условия работы в каждой школе гораздо более специфичны, нежели типичны: своя неповторимая среда, свои, только ей присущие особенности. Каждая школа, ее жизнь уникальны, как уникален каждый уча</w:t>
        <w:softHyphen/>
        <w:t>щийся в ней ребенок! Подтверждением служат многочис</w:t>
        <w:softHyphen/>
        <w:t>ленные примеры, когда учитель, успешно работающий в одной школе, едва справляется в другой. Прежний опыт мало когда спасает. Мне же вообще до Ясных Зорь не довелось работать в общеобразовательной школе, ко</w:t>
        <w:softHyphen/>
        <w:t>торая, в отличие от специальной, должна учить не ото</w:t>
        <w:softHyphen/>
        <w:t>бранных по конкурсу, а всех учеников. Первый год в Ясных Зорях, был для меня поэтому адаптационным. Очень многое было новым, необычным, нередко непо</w:t>
        <w:softHyphen/>
        <w:t>нятным. Прочитанное в книгах по педагогике служило лишь основой для сравнения, но редко руководством к действию. Чаще приходилось опираться на жизненный опыт, на интуицию, на свои представления о том, как надо поступить в, каждом конкретном случае...</w:t>
      </w:r>
    </w:p>
    <w:p>
      <w:pPr>
        <w:pStyle w:val="Normal"/>
        <w:shd w:fill="FFFFFF" w:val="clear"/>
        <w:ind w:firstLine="720"/>
        <w:jc w:val="both"/>
        <w:rPr>
          <w:sz w:val="24"/>
          <w:szCs w:val="24"/>
        </w:rPr>
      </w:pPr>
      <w:r>
        <w:rPr>
          <w:color w:val="000000"/>
        </w:rPr>
        <w:t>В первые дни в Яснозоренской школе меня поразила нервозность, напряженность отношений учащихся. Крики, вопли, сутолока, нескончаемая борьба в шутку и все</w:t>
        <w:softHyphen/>
        <w:t>рьез на грязном, затоптанном полу, нередкие взрывы ожесточенных драк —</w:t>
      </w:r>
      <w:r>
        <w:rPr>
          <w:color w:val="000000"/>
          <w:vertAlign w:val="superscript"/>
        </w:rPr>
        <w:t>;</w:t>
      </w:r>
      <w:r>
        <w:rPr>
          <w:color w:val="000000"/>
        </w:rPr>
        <w:t xml:space="preserve"> все это называлось «перемена». И происходило это в основном из-за того, что Яснозоренская школа была словно слеплена из различных, не</w:t>
        <w:softHyphen/>
        <w:t>давно закрытых малых школ. В школе не было коллек</w:t>
        <w:softHyphen/>
        <w:t>тива в истинном смысле слова. Она представляла собой разрозненные группы учащихся из десяти сел. Школь</w:t>
        <w:softHyphen/>
        <w:t>ники из одного села стремились сохранить обычаи сво</w:t>
        <w:softHyphen/>
        <w:t>ей бывшей школы, держались по отношению к другим заведомо враждебно.</w:t>
      </w:r>
    </w:p>
    <w:p>
      <w:pPr>
        <w:pStyle w:val="Normal"/>
        <w:shd w:fill="FFFFFF" w:val="clear"/>
        <w:ind w:firstLine="720"/>
        <w:jc w:val="both"/>
        <w:rPr>
          <w:sz w:val="24"/>
          <w:szCs w:val="24"/>
        </w:rPr>
      </w:pPr>
      <w:r>
        <w:rPr>
          <w:color w:val="000000"/>
        </w:rPr>
        <w:t>Друг о друге ребята не говорили, к примеру, «это пя</w:t>
        <w:softHyphen/>
        <w:t>тиклассники» или «это десятиклассники», но обязатель</w:t>
        <w:softHyphen/>
        <w:t>но подчеркивали: «это ровенцы» (с. Ровенек) или «это яснозоренцы» (пос. Ясные Зори). Так и делилась школа на «ровенцев», «яснозоренцев», «черемошан» (с. Чере-моное), «солтыковцев» (с. Солтыково), «устян» (с. Ус-тянка), «лозовчан» (с. Лозовое), «бочковцев» (с. Бочков-ка), «солнцевцев» (с. Солнцевка), «нечаевцев» (с. Неча-евка), «вергилевцев» (с. Вергилевка).</w:t>
      </w:r>
    </w:p>
    <w:p>
      <w:pPr>
        <w:pStyle w:val="Normal"/>
        <w:shd w:fill="FFFFFF" w:val="clear"/>
        <w:jc w:val="both"/>
        <w:rPr>
          <w:sz w:val="24"/>
          <w:szCs w:val="24"/>
        </w:rPr>
      </w:pPr>
      <w:r>
        <w:rPr>
          <w:color w:val="000000"/>
        </w:rPr>
        <w:t>Однажды ко мне в кабинет прибежал взволнованный дежурный.</w:t>
      </w:r>
    </w:p>
    <w:p>
      <w:pPr>
        <w:pStyle w:val="Normal"/>
        <w:shd w:fill="FFFFFF" w:val="clear"/>
        <w:ind w:firstLine="720"/>
        <w:jc w:val="both"/>
        <w:rPr>
          <w:sz w:val="24"/>
          <w:szCs w:val="24"/>
        </w:rPr>
      </w:pPr>
      <w:r>
        <w:rPr>
          <w:color w:val="000000"/>
        </w:rPr>
        <w:t xml:space="preserve">— </w:t>
      </w:r>
      <w:r>
        <w:rPr>
          <w:color w:val="000000"/>
        </w:rPr>
        <w:t>Михаил Петрович! Там такое!.. Там такая драка... Мы ничего не можем сделать... Пойдемте скорее на тре</w:t>
        <w:softHyphen/>
        <w:t>тий...</w:t>
      </w:r>
    </w:p>
    <w:p>
      <w:pPr>
        <w:pStyle w:val="Normal"/>
        <w:shd w:fill="FFFFFF" w:val="clear"/>
        <w:ind w:firstLine="720"/>
        <w:jc w:val="both"/>
        <w:rPr>
          <w:sz w:val="24"/>
          <w:szCs w:val="24"/>
        </w:rPr>
      </w:pPr>
      <w:r>
        <w:rPr>
          <w:color w:val="000000"/>
        </w:rPr>
        <w:t>На третьем этаже, куда я спешно поднялся вместе с дежурным, был настоящий кулачный бой, в нем участво</w:t>
        <w:softHyphen/>
        <w:t>вало в общей сложности около 10-15 человек, яростно колотивших друг друга. Но вот кто-то увидел меня: «Ди</w:t>
        <w:softHyphen/>
        <w:t>ректор, пацаны, директор!» — током ударило в толпу.</w:t>
      </w:r>
    </w:p>
    <w:p>
      <w:pPr>
        <w:pStyle w:val="Normal"/>
        <w:shd w:fill="FFFFFF" w:val="clear"/>
        <w:ind w:firstLine="720"/>
        <w:jc w:val="both"/>
        <w:rPr>
          <w:sz w:val="24"/>
          <w:szCs w:val="24"/>
        </w:rPr>
      </w:pPr>
      <w:r>
        <w:rPr>
          <w:color w:val="000000"/>
        </w:rPr>
        <w:t xml:space="preserve">— </w:t>
      </w:r>
      <w:r>
        <w:rPr>
          <w:color w:val="000000"/>
        </w:rPr>
        <w:t>Ребята! — едва скрывая волнение, начал я. — Убеж</w:t>
        <w:softHyphen/>
        <w:t>ден, что у вас есть моральное право защищать свое че</w:t>
        <w:softHyphen/>
        <w:t>ловеческое достоинство. Но драка — это самое крайнее, слышите, самое крайнее средство защиты доброго, кра</w:t>
        <w:softHyphen/>
        <w:t>сивого в человеке. Каждый такой бой ради Красоты на Земле, слышите, ради Красоты на Земле, укрепляет в че</w:t>
        <w:softHyphen/>
        <w:t>ловеке мужество, стойкость, смелость. Мы говорим про такого с гордостью: настоящий мужчина! Но если па</w:t>
        <w:softHyphen/>
        <w:t>рень бездумно и слепо размахивает своими кулаками ради потехи, бьет чтобы унизить, чтобы причинить боль, какова бы ни была мощь его костей и мышц, он не муж</w:t>
        <w:softHyphen/>
        <w:t>чина, он всего лишь особь мужского пола. С каждым таким, как этот, позорным «боем», так легко напомина</w:t>
        <w:softHyphen/>
        <w:t>ющим петушиную возню, парень теряет в себе мужчи</w:t>
        <w:softHyphen/>
        <w:t>ну...</w:t>
      </w:r>
    </w:p>
    <w:p>
      <w:pPr>
        <w:pStyle w:val="Normal"/>
        <w:shd w:fill="FFFFFF" w:val="clear"/>
        <w:ind w:firstLine="720"/>
        <w:jc w:val="both"/>
        <w:rPr>
          <w:sz w:val="24"/>
          <w:szCs w:val="24"/>
        </w:rPr>
      </w:pPr>
      <w:r>
        <w:rPr>
          <w:color w:val="000000"/>
        </w:rPr>
        <w:t>Когда я говорил это, видел, как становились серьез</w:t>
        <w:softHyphen/>
        <w:t>ными.глаза парней, многие из которых, как мне казалось, принимали каждое сказанное слово. Но уже на дру</w:t>
        <w:softHyphen/>
        <w:t>гой день опять произошла драка.</w:t>
      </w:r>
    </w:p>
    <w:p>
      <w:pPr>
        <w:pStyle w:val="Normal"/>
        <w:shd w:fill="FFFFFF" w:val="clear"/>
        <w:ind w:firstLine="720"/>
        <w:jc w:val="both"/>
        <w:rPr>
          <w:sz w:val="24"/>
          <w:szCs w:val="24"/>
        </w:rPr>
      </w:pPr>
      <w:r>
        <w:rPr>
          <w:color w:val="000000"/>
        </w:rPr>
        <w:t>Мои слова о мужском достоинстве если и возымели действие, то ненадолго, и я решил, что необходимо «уда</w:t>
        <w:softHyphen/>
        <w:t>рить» по драчунам более мощно. Но как? «Надо прове</w:t>
        <w:softHyphen/>
        <w:t>сти общешкольную линейку, — подсказали мне опытные, «съевшие» на педагогической работе уже не один пуд соли, педагоги. — И там выставить самых драчли</w:t>
        <w:softHyphen/>
        <w:t>вых и резануть им так, чтобы другим неповадно было. Заодно и двоечников за неделю выставим. А еще надо родителей вызвать, чтобы они со своей стороны повли</w:t>
        <w:softHyphen/>
        <w:t>яли...» «А что? — подумал я. — Ведь верные предложе</w:t>
        <w:softHyphen/>
        <w:t>ния». Вспомнились собрания А. С. Макаренко, когда выводили провинившегося в круг и выдавали ему «по первое число».</w:t>
      </w:r>
    </w:p>
    <w:p>
      <w:pPr>
        <w:pStyle w:val="Normal"/>
        <w:shd w:fill="FFFFFF" w:val="clear"/>
        <w:ind w:firstLine="720"/>
        <w:jc w:val="both"/>
        <w:rPr>
          <w:sz w:val="24"/>
          <w:szCs w:val="24"/>
        </w:rPr>
      </w:pPr>
      <w:r>
        <w:rPr>
          <w:color w:val="000000"/>
        </w:rPr>
        <w:t xml:space="preserve">— </w:t>
      </w:r>
      <w:r>
        <w:rPr>
          <w:color w:val="000000"/>
        </w:rPr>
        <w:t>... Долго буду помнить ту линейку — первую и последнюю линейку в моей жизни, которую провел с целью «взгреть по первое число». Я написал «буду помнить», но это не значит, что вижу ее во всех деталях, :хорее, совсем не вижу. Но помню чувство стыда и вины перед теми, кого «выставил».. .Помню очень ярко глаза Василия Смагина (он, как я узнал позже, после очеред</w:t>
        <w:softHyphen/>
        <w:t>ной потасовки собрал ребят на небольшое «совещание», где они все вместе решили кончать «джунгли»), удивлен</w:t>
        <w:softHyphen/>
        <w:t>ные, .в них вопрос ко мне: «Зачем так?» Перед притих</w:t>
        <w:softHyphen/>
        <w:t>шей колонной, понурив голову, выходили парни. Я си</w:t>
        <w:softHyphen/>
        <w:t>лился понять, что испытывают они в эту минуту. И тут вспомнил себя, когда меня вывели вот так же перед стро</w:t>
        <w:softHyphen/>
        <w:t>ем, когда я почти ничего не слышал из речей обвините</w:t>
        <w:softHyphen/>
        <w:t xml:space="preserve">лей, только свой внутренний голос: «зачем вам нужно </w:t>
      </w:r>
      <w:r>
        <w:rPr>
          <w:i/>
          <w:iCs/>
          <w:smallCaps/>
          <w:color w:val="000000"/>
          <w:lang w:val="en-US"/>
        </w:rPr>
        <w:t>bcq</w:t>
      </w:r>
      <w:r>
        <w:rPr>
          <w:i/>
          <w:iCs/>
          <w:smallCaps/>
          <w:color w:val="000000"/>
        </w:rPr>
        <w:t xml:space="preserve"> </w:t>
      </w:r>
      <w:r>
        <w:rPr>
          <w:color w:val="000000"/>
        </w:rPr>
        <w:t>это? Унизить, причинить боль?! Ну погодите...» И я мстил долго, как мог, нелепо, по детски...</w:t>
      </w:r>
    </w:p>
    <w:p>
      <w:pPr>
        <w:pStyle w:val="Normal"/>
        <w:shd w:fill="FFFFFF" w:val="clear"/>
        <w:ind w:firstLine="720"/>
        <w:jc w:val="both"/>
        <w:rPr>
          <w:sz w:val="24"/>
          <w:szCs w:val="24"/>
        </w:rPr>
      </w:pPr>
      <w:r>
        <w:rPr>
          <w:color w:val="000000"/>
        </w:rPr>
        <w:t xml:space="preserve">Стали читать список двоечников. Из общего строя выходят залитые краской стыда девушки десятого. Вот Вера Семернина. У нее же сестренка в третьем классе, которой она заменила </w:t>
      </w:r>
      <w:r>
        <w:rPr>
          <w:i/>
          <w:iCs/>
          <w:color w:val="000000"/>
        </w:rPr>
        <w:t xml:space="preserve">умершую </w:t>
      </w:r>
      <w:r>
        <w:rPr>
          <w:color w:val="000000"/>
        </w:rPr>
        <w:t>маму и которая сейчас во все глаза...</w:t>
      </w:r>
    </w:p>
    <w:p>
      <w:pPr>
        <w:pStyle w:val="Normal"/>
        <w:shd w:fill="FFFFFF" w:val="clear"/>
        <w:ind w:firstLine="720"/>
        <w:jc w:val="both"/>
        <w:rPr>
          <w:sz w:val="24"/>
          <w:szCs w:val="24"/>
        </w:rPr>
      </w:pPr>
      <w:r>
        <w:rPr>
          <w:color w:val="000000"/>
        </w:rPr>
        <w:t xml:space="preserve">— </w:t>
      </w:r>
      <w:r>
        <w:rPr>
          <w:color w:val="000000"/>
        </w:rPr>
        <w:t>Хватит! Достаточно... Все свободны... — каким-то внезапно осевшим голосом проговорил я.</w:t>
      </w:r>
    </w:p>
    <w:p>
      <w:pPr>
        <w:pStyle w:val="Normal"/>
        <w:shd w:fill="FFFFFF" w:val="clear"/>
        <w:ind w:firstLine="720"/>
        <w:jc w:val="both"/>
        <w:rPr>
          <w:sz w:val="24"/>
          <w:szCs w:val="24"/>
        </w:rPr>
      </w:pPr>
      <w:r>
        <w:rPr>
          <w:color w:val="000000"/>
        </w:rPr>
        <w:t>«Линейка» неожиданно для всех кончилась. Мимо меня проходили ученики. Но проходили как-то не так, как всегда. Не было обычных шума и толкотни. В шко</w:t>
        <w:softHyphen/>
        <w:t>ле я работал уже несколько месяцев, но именно в тот день впервые почувствовал, какая это ответственность — быть директором. Может, в тот день начало появляться во мне то не объяснимое словами чувство родства с ре</w:t>
        <w:softHyphen/>
        <w:t>бятами, которое впоследствии поможет замечать малей</w:t>
        <w:softHyphen/>
        <w:t>шие изменения в их настроении, вооружит меня способ</w:t>
        <w:softHyphen/>
        <w:t>ностью смотреть на все их глазами...</w:t>
      </w:r>
    </w:p>
    <w:p>
      <w:pPr>
        <w:pStyle w:val="Normal"/>
        <w:shd w:fill="FFFFFF" w:val="clear"/>
        <w:ind w:firstLine="720"/>
        <w:jc w:val="both"/>
        <w:rPr>
          <w:sz w:val="24"/>
          <w:szCs w:val="24"/>
        </w:rPr>
      </w:pPr>
      <w:r>
        <w:rPr>
          <w:color w:val="000000"/>
        </w:rPr>
        <w:t xml:space="preserve">— </w:t>
      </w:r>
      <w:r>
        <w:rPr>
          <w:color w:val="000000"/>
        </w:rPr>
        <w:t>Люда? — остановил я сестренку Веры Семерни-ной. — Ты, Люда, не думай плохо о Вере. Сейчас про</w:t>
        <w:softHyphen/>
        <w:t>изошла ошибка. Она у тебя молодец...</w:t>
      </w:r>
    </w:p>
    <w:p>
      <w:pPr>
        <w:pStyle w:val="Normal"/>
        <w:shd w:fill="FFFFFF" w:val="clear"/>
        <w:ind w:firstLine="720"/>
        <w:jc w:val="both"/>
        <w:rPr>
          <w:sz w:val="24"/>
          <w:szCs w:val="24"/>
        </w:rPr>
      </w:pPr>
      <w:r>
        <w:rPr>
          <w:color w:val="000000"/>
        </w:rPr>
        <w:t>К нам подошли одноклассники Люды. И я сказал громче, чтобы слышали и они:</w:t>
      </w:r>
    </w:p>
    <w:p>
      <w:pPr>
        <w:pStyle w:val="Normal"/>
        <w:shd w:fill="FFFFFF" w:val="clear"/>
        <w:ind w:firstLine="720"/>
        <w:jc w:val="both"/>
        <w:rPr>
          <w:sz w:val="24"/>
          <w:szCs w:val="24"/>
        </w:rPr>
      </w:pPr>
      <w:r>
        <w:rPr>
          <w:color w:val="000000"/>
        </w:rPr>
        <w:t xml:space="preserve">— </w:t>
      </w:r>
      <w:r>
        <w:rPr>
          <w:color w:val="000000"/>
        </w:rPr>
        <w:t>Мы гордимся твоей сестрой. Она настоящий чело</w:t>
        <w:softHyphen/>
        <w:t>век. А сейчас произошла ошибка...</w:t>
      </w:r>
    </w:p>
    <w:p>
      <w:pPr>
        <w:pStyle w:val="Normal"/>
        <w:shd w:fill="FFFFFF" w:val="clear"/>
        <w:ind w:firstLine="720"/>
        <w:jc w:val="both"/>
        <w:rPr>
          <w:sz w:val="24"/>
          <w:szCs w:val="24"/>
        </w:rPr>
      </w:pPr>
      <w:r>
        <w:rPr>
          <w:color w:val="000000"/>
        </w:rPr>
        <w:t>После этой линейки состоялся откровенный, трудный и очень важный разговор с учителями о человеке, его достоинстве, ответственности учителя, взаимопонима</w:t>
        <w:softHyphen/>
        <w:t>ние педагогов и воспитанников, так необходимом для создания коллектива. Видеть в ученике личность и по</w:t>
        <w:softHyphen/>
        <w:t>мочь ему осознать себя личностью — этот принцип стал одним из основных в нашей работе.</w:t>
      </w:r>
    </w:p>
    <w:p>
      <w:pPr>
        <w:pStyle w:val="Normal"/>
        <w:shd w:fill="FFFFFF" w:val="clear"/>
        <w:ind w:firstLine="720"/>
        <w:jc w:val="both"/>
        <w:rPr>
          <w:sz w:val="24"/>
          <w:szCs w:val="24"/>
        </w:rPr>
      </w:pPr>
      <w:r>
        <w:rPr>
          <w:color w:val="000000"/>
        </w:rPr>
        <w:t>Может, это покажется парадоксальным, но провал первой линейки заметно укрепил мой авторитет в среде учеников. Ребята не были уже такими замкнутыми и на</w:t>
        <w:softHyphen/>
        <w:t>стороженными, как в первые дни. Все чаще я стал ло</w:t>
        <w:softHyphen/>
        <w:t>вить на себе взгляды, в которых был доброжелательный интерес.</w:t>
      </w:r>
    </w:p>
    <w:p>
      <w:pPr>
        <w:pStyle w:val="Normal"/>
        <w:shd w:fill="FFFFFF" w:val="clear"/>
        <w:jc w:val="both"/>
        <w:rPr>
          <w:bCs/>
          <w:color w:val="000000"/>
          <w:sz w:val="18"/>
          <w:szCs w:val="18"/>
        </w:rPr>
      </w:pPr>
      <w:r>
        <w:rPr>
          <w:color w:val="000000"/>
        </w:rPr>
        <w:t>Окончательно я поверил, что наступили перемены, когда вскоре после линейки ко мне пришла группа десятиклассников, чтобы... посоветоваться. Они так сказа</w:t>
        <w:softHyphen/>
        <w:t>ли: «Мы пришли посоветоваться с вами». С тех пор когда. заходя в класс, говорил: «Ребята, очень нужен ваш совет», — я уже не встречал недоуменные взглядов, в которых недоверчивое: «Играете с нами». Мы начина</w:t>
        <w:softHyphen/>
        <w:t xml:space="preserve">ли думать, решать, работать вместе. Мы учились быть </w:t>
      </w:r>
      <w:r>
        <w:rPr>
          <w:bCs/>
          <w:color w:val="000000"/>
          <w:sz w:val="18"/>
          <w:szCs w:val="18"/>
        </w:rPr>
        <w:t>коллективом.</w:t>
      </w:r>
    </w:p>
    <w:p>
      <w:pPr>
        <w:pStyle w:val="Normal"/>
        <w:shd w:fill="FFFFFF" w:val="clear"/>
        <w:jc w:val="both"/>
        <w:rPr>
          <w:bCs/>
          <w:color w:val="000000"/>
          <w:sz w:val="24"/>
          <w:szCs w:val="24"/>
        </w:rPr>
      </w:pPr>
      <w:r>
        <w:rPr>
          <w:bCs/>
          <w:color w:val="000000"/>
          <w:sz w:val="24"/>
          <w:szCs w:val="24"/>
        </w:rPr>
      </w:r>
    </w:p>
    <w:p>
      <w:pPr>
        <w:pStyle w:val="Normal"/>
        <w:shd w:fill="FFFFFF" w:val="clear"/>
        <w:jc w:val="both"/>
        <w:rPr>
          <w:sz w:val="24"/>
          <w:szCs w:val="24"/>
        </w:rPr>
      </w:pPr>
      <w:r>
        <w:rPr>
          <w:b/>
          <w:bCs/>
          <w:color w:val="000000"/>
          <w:sz w:val="24"/>
          <w:szCs w:val="24"/>
        </w:rPr>
        <w:t>Мужской разговор</w:t>
      </w:r>
      <w:r>
        <w:rPr>
          <w:b/>
          <w:bCs/>
          <w:color w:val="000000"/>
        </w:rPr>
        <w:t xml:space="preserve">. </w:t>
      </w:r>
      <w:r>
        <w:rPr>
          <w:color w:val="000000"/>
        </w:rPr>
        <w:t>Это было в конце января 1975 года... Мне стало известно, что старшеклассники приносят в школу спиртное и распивают его на переменах. Вначале я не поверил. «Не может быть, чтобы пили, да еще и в школе... —думал я. — Не может быть». Но од</w:t>
        <w:softHyphen/>
        <w:t>нажды наша «техничка» Нина Петровна Тимохина принесла мне в кабинет вещественное доказательство — две бутылки с наклейкой «Яблочное»: «Вот, полюбуйтесь, нашла в туалете у мальчишек», — сказала она.</w:t>
      </w:r>
    </w:p>
    <w:p>
      <w:pPr>
        <w:pStyle w:val="Normal"/>
        <w:shd w:fill="FFFFFF" w:val="clear"/>
        <w:jc w:val="both"/>
        <w:rPr>
          <w:sz w:val="24"/>
          <w:szCs w:val="24"/>
        </w:rPr>
      </w:pPr>
      <w:r>
        <w:rPr>
          <w:color w:val="000000"/>
        </w:rPr>
        <w:t xml:space="preserve">Что предпринять? Как поступить, чтобы остановить это самоубийство? А может быть, пьют единицы, какихнибудь два человека? Ну и что же, что два? Это же две жизни, две судьбы, два, возможно, уже необратимо искалеченных мозга. Но кто же они? Как их найти? Решил поговорить с ребятами </w:t>
      </w:r>
      <w:r>
        <w:rPr>
          <w:color w:val="000000"/>
          <w:lang w:val="en-US"/>
        </w:rPr>
        <w:t>VIII</w:t>
      </w:r>
      <w:r>
        <w:rPr>
          <w:color w:val="000000"/>
        </w:rPr>
        <w:t>—</w:t>
      </w:r>
      <w:r>
        <w:rPr>
          <w:color w:val="000000"/>
          <w:lang w:val="en-US"/>
        </w:rPr>
        <w:t>X</w:t>
      </w:r>
      <w:r>
        <w:rPr>
          <w:color w:val="000000"/>
        </w:rPr>
        <w:t xml:space="preserve"> классов. После уроков все парни этих классов собрались в актовом зале шко</w:t>
        <w:softHyphen/>
        <w:t>лы.</w:t>
      </w:r>
    </w:p>
    <w:p>
      <w:pPr>
        <w:pStyle w:val="Normal"/>
        <w:shd w:fill="FFFFFF" w:val="clear"/>
        <w:ind w:firstLine="720"/>
        <w:jc w:val="both"/>
        <w:rPr>
          <w:sz w:val="24"/>
          <w:szCs w:val="24"/>
        </w:rPr>
      </w:pPr>
      <w:r>
        <w:rPr>
          <w:color w:val="000000"/>
        </w:rPr>
        <w:t xml:space="preserve">— </w:t>
      </w:r>
      <w:r>
        <w:rPr>
          <w:color w:val="000000"/>
        </w:rPr>
        <w:t>Ребята, поднимите руку, кто хотя бы раз уже пил вино или водку, — начал я напрямую.</w:t>
      </w:r>
    </w:p>
    <w:p>
      <w:pPr>
        <w:pStyle w:val="Normal"/>
        <w:shd w:fill="FFFFFF" w:val="clear"/>
        <w:jc w:val="both"/>
        <w:rPr>
          <w:sz w:val="24"/>
          <w:szCs w:val="24"/>
        </w:rPr>
      </w:pPr>
      <w:r>
        <w:rPr>
          <w:color w:val="000000"/>
        </w:rPr>
        <w:t>В зале повисла тишина. Только где-то в углу слышен был шепот. Вот поднялась одна рука... две... три... шесть... десять... пятнадцать... Я стоял как парализо</w:t>
        <w:softHyphen/>
        <w:t>ванный. Руки подняли почти все.</w:t>
      </w:r>
    </w:p>
    <w:p>
      <w:pPr>
        <w:pStyle w:val="Normal"/>
        <w:shd w:fill="FFFFFF" w:val="clear"/>
        <w:ind w:firstLine="720"/>
        <w:jc w:val="both"/>
        <w:rPr>
          <w:sz w:val="24"/>
          <w:szCs w:val="24"/>
        </w:rPr>
      </w:pPr>
      <w:r>
        <w:rPr>
          <w:color w:val="000000"/>
        </w:rPr>
        <w:t xml:space="preserve">— </w:t>
      </w:r>
      <w:r>
        <w:rPr>
          <w:color w:val="000000"/>
        </w:rPr>
        <w:t>Это правда? — почти прошептал я... — И... как часто пьете?</w:t>
      </w:r>
    </w:p>
    <w:p>
      <w:pPr>
        <w:pStyle w:val="Normal"/>
        <w:shd w:fill="FFFFFF" w:val="clear"/>
        <w:ind w:firstLine="720"/>
        <w:jc w:val="both"/>
        <w:rPr>
          <w:sz w:val="24"/>
          <w:szCs w:val="24"/>
        </w:rPr>
      </w:pPr>
      <w:r>
        <w:rPr>
          <w:color w:val="000000"/>
        </w:rPr>
        <w:t xml:space="preserve">— </w:t>
      </w:r>
      <w:r>
        <w:rPr>
          <w:color w:val="000000"/>
        </w:rPr>
        <w:t xml:space="preserve">Да мы не часто... по праздникам, ну там, когда день рождения у кого... — за всех ответил Толя Лунев (ученик </w:t>
      </w:r>
      <w:r>
        <w:rPr>
          <w:color w:val="000000"/>
          <w:lang w:val="en-US"/>
        </w:rPr>
        <w:t>VIII</w:t>
      </w:r>
      <w:r>
        <w:rPr>
          <w:color w:val="000000"/>
        </w:rPr>
        <w:t xml:space="preserve"> класса).</w:t>
      </w:r>
    </w:p>
    <w:p>
      <w:pPr>
        <w:pStyle w:val="Normal"/>
        <w:shd w:fill="FFFFFF" w:val="clear"/>
        <w:ind w:firstLine="720"/>
        <w:jc w:val="both"/>
        <w:rPr>
          <w:sz w:val="24"/>
          <w:szCs w:val="24"/>
        </w:rPr>
      </w:pPr>
      <w:r>
        <w:rPr>
          <w:color w:val="000000"/>
        </w:rPr>
        <w:t xml:space="preserve">— </w:t>
      </w:r>
      <w:r>
        <w:rPr>
          <w:color w:val="000000"/>
        </w:rPr>
        <w:t>Ну ты-то почаще прикладываешься, — крикнул кто-то весело сзади, и крик его утонул в дружном взры</w:t>
        <w:softHyphen/>
        <w:t>ве смеха.</w:t>
      </w:r>
    </w:p>
    <w:p>
      <w:pPr>
        <w:pStyle w:val="Normal"/>
        <w:shd w:fill="FFFFFF" w:val="clear"/>
        <w:ind w:firstLine="720"/>
        <w:jc w:val="both"/>
        <w:rPr>
          <w:sz w:val="24"/>
          <w:szCs w:val="24"/>
        </w:rPr>
      </w:pPr>
      <w:r>
        <w:rPr>
          <w:color w:val="000000"/>
        </w:rPr>
        <w:t>У меня похолодело внутри. Я внезапно почувствовал себя беспомощным, слабым, наивным и смешным. На меня смотрели не глаза провинившихся, совершивших ужасную ошибку людей. Глаза ребят были простодушно-веселыми, как будто разговор шел о чем-то невин</w:t>
        <w:softHyphen/>
        <w:t>ном, пустячном...</w:t>
      </w:r>
    </w:p>
    <w:p>
      <w:pPr>
        <w:pStyle w:val="Normal"/>
        <w:shd w:fill="FFFFFF" w:val="clear"/>
        <w:ind w:firstLine="720"/>
        <w:jc w:val="both"/>
        <w:rPr>
          <w:sz w:val="24"/>
          <w:szCs w:val="24"/>
        </w:rPr>
      </w:pPr>
      <w:r>
        <w:rPr>
          <w:color w:val="000000"/>
        </w:rPr>
        <w:t>«Вот что значит выход без подготовки. Ты опять по</w:t>
        <w:softHyphen/>
        <w:t>торопился. Но что делать, что делать?»</w:t>
      </w:r>
    </w:p>
    <w:p>
      <w:pPr>
        <w:pStyle w:val="Normal"/>
        <w:shd w:fill="FFFFFF" w:val="clear"/>
        <w:ind w:firstLine="720"/>
        <w:jc w:val="both"/>
        <w:rPr>
          <w:sz w:val="24"/>
          <w:szCs w:val="24"/>
        </w:rPr>
      </w:pPr>
      <w:r>
        <w:rPr>
          <w:color w:val="000000"/>
        </w:rPr>
        <w:t>Чувствуя, что не могу сказать ни одного слова, я мол</w:t>
        <w:softHyphen/>
        <w:t>чал, понимая, что глупо вот так стоять перед собравши</w:t>
        <w:softHyphen/>
        <w:t>мися и молчать... Но о чем говорить? О том, что пить вредно? Вы это знаете. Какими словами всколыхнуть сознание случившейся беды, понимание неописуемого вреда, убийственного действия алкоголя на ваш мозг, ум, будущее? Как объяснить, что употребление спиртного, вообще уродливое, губительное явление и среди взрос</w:t>
        <w:softHyphen/>
        <w:t>лых, в сотни тысяч раз пагубнее для растущего, разви</w:t>
        <w:softHyphen/>
        <w:t>вающегося организма? Как выразить переполняющее меня чувство тревоги, протеста? Вы же таким отноше</w:t>
        <w:softHyphen/>
        <w:t>нием к выпивке превращаете в бессмыслицу учебу в шко</w:t>
        <w:softHyphen/>
        <w:t>ле, в глупость свое детство, себя в калек... И вдруг я по</w:t>
        <w:softHyphen/>
        <w:t>нял, что в зале давно уже наступила тишина и на меня внимательна смотрят десятки пар глаз. Но это были уже не те веселые, беззаботные глаза. Это были глаза, гото</w:t>
        <w:softHyphen/>
        <w:t>вые слушать, готовые понять, вернее, понимающие гла</w:t>
        <w:softHyphen/>
        <w:t>за...</w:t>
      </w:r>
    </w:p>
    <w:p>
      <w:pPr>
        <w:pStyle w:val="Normal"/>
        <w:shd w:fill="FFFFFF" w:val="clear"/>
        <w:ind w:firstLine="720"/>
        <w:jc w:val="both"/>
        <w:rPr>
          <w:sz w:val="24"/>
          <w:szCs w:val="24"/>
        </w:rPr>
      </w:pPr>
      <w:r>
        <w:rPr>
          <w:color w:val="000000"/>
        </w:rPr>
        <w:t xml:space="preserve">— </w:t>
      </w:r>
      <w:r>
        <w:rPr>
          <w:color w:val="000000"/>
        </w:rPr>
        <w:t>Когда вы дрались на переменах друг с другом, — начал я твердо и медленно, — я осуждал вас, осуждал и буду осуждать всей силой своей души. Боролся и буду бороться против этого... Потому что недопустимо на</w:t>
        <w:softHyphen/>
        <w:t>силие человека над человеком... Когда вы, не выуча урока идете в школу, идете, приготовив на всякий случай оправдание, ложь, чтобы не получить двойку, я осуж</w:t>
        <w:softHyphen/>
        <w:t>дал и буду осуждать вас за это, потому что ложь всегда была дочерью трусости, потому что нет для мужчины ничего омерзительнее трусости и лжи. Но я бесконечно в большей степени осуждаю тех из вас, кто уже пристра</w:t>
        <w:softHyphen/>
        <w:t>стился к вину или водке, кто считает выпитую рюмку-другую невинной забавой или, по дичайшей глупости, способом повзрослеть... Нет, я не осуждаю, я презираю вас за спокойствие, когда вы видите пьющего спиртное сверстника и не останавливаете его... Вы предаете его, вы убиваете в нем жизнь, потому что каждой каплей ал</w:t>
        <w:softHyphen/>
        <w:t>коголя он отравляет свой мозг, разум. Вы, кто бравиру</w:t>
        <w:softHyphen/>
        <w:t>ете выпитой рюмкой, — убийцы своего будущего. И мне жаль вас, я ненавижу в вас эту браваду, потому что вы обездоливаете себя, потому что вы лишаете себя силы мужской, человеческой силы, потому что вы уходите, позорно уходите от борьбы. Ибо какой из слабака бо</w:t>
        <w:softHyphen/>
        <w:t>рец?! — Я замолчал... еще раз обвел взглядом зал. Ник</w:t>
        <w:softHyphen/>
        <w:t>то не опустил глаза. По-прежнему тревожные, суровые и понимающие глаза мальчишек смотрели на меня не мигая.</w:t>
      </w:r>
    </w:p>
    <w:p>
      <w:pPr>
        <w:pStyle w:val="Normal"/>
        <w:shd w:fill="FFFFFF" w:val="clear"/>
        <w:ind w:firstLine="720"/>
        <w:jc w:val="both"/>
        <w:rPr>
          <w:sz w:val="24"/>
          <w:szCs w:val="24"/>
        </w:rPr>
      </w:pPr>
      <w:r>
        <w:rPr>
          <w:color w:val="000000"/>
        </w:rPr>
        <w:t xml:space="preserve">— </w:t>
      </w:r>
      <w:r>
        <w:rPr>
          <w:color w:val="000000"/>
        </w:rPr>
        <w:t>Подумайте, — снова заговорил я. — И займите, каждый по своей совести, свою позицию...</w:t>
      </w:r>
    </w:p>
    <w:p>
      <w:pPr>
        <w:pStyle w:val="Normal"/>
        <w:shd w:fill="FFFFFF" w:val="clear"/>
        <w:ind w:firstLine="720"/>
        <w:jc w:val="both"/>
        <w:rPr>
          <w:sz w:val="24"/>
          <w:szCs w:val="24"/>
        </w:rPr>
      </w:pPr>
      <w:r>
        <w:rPr>
          <w:color w:val="000000"/>
        </w:rPr>
        <w:t>Из зала подростки выходили молча, словно нехотя. Лица были задумчивы...</w:t>
      </w:r>
    </w:p>
    <w:p>
      <w:pPr>
        <w:pStyle w:val="Normal"/>
        <w:shd w:fill="FFFFFF" w:val="clear"/>
        <w:ind w:firstLine="720"/>
        <w:jc w:val="both"/>
        <w:rPr>
          <w:sz w:val="24"/>
          <w:szCs w:val="24"/>
        </w:rPr>
      </w:pPr>
      <w:r>
        <w:rPr>
          <w:color w:val="000000"/>
        </w:rPr>
        <w:t xml:space="preserve">— </w:t>
      </w:r>
      <w:r>
        <w:rPr>
          <w:color w:val="000000"/>
        </w:rPr>
        <w:t>О чем вы тут с ними говорили? — спросили меня в коридоре их одноклассницы. — Какие-то они пошли такие. Мрачные, сердитые, не разговаривают..?</w:t>
      </w:r>
    </w:p>
    <w:p>
      <w:pPr>
        <w:pStyle w:val="Normal"/>
        <w:shd w:fill="FFFFFF" w:val="clear"/>
        <w:ind w:firstLine="720"/>
        <w:jc w:val="both"/>
        <w:rPr>
          <w:sz w:val="24"/>
          <w:szCs w:val="24"/>
        </w:rPr>
      </w:pPr>
      <w:r>
        <w:rPr>
          <w:color w:val="000000"/>
        </w:rPr>
        <w:t xml:space="preserve">— </w:t>
      </w:r>
      <w:r>
        <w:rPr>
          <w:color w:val="000000"/>
        </w:rPr>
        <w:t>У нас был мужской разговор, — ответил я и вдруг подумал, что разговора ведь не было. «Но почему же у меня такое впечатление, что мы поговорили! — размыш</w:t>
        <w:softHyphen/>
        <w:t>лял я, уже сидя у себя в кабинете, — была ли двусторон</w:t>
        <w:softHyphen/>
        <w:t>няя связь?»</w:t>
      </w:r>
    </w:p>
    <w:p>
      <w:pPr>
        <w:pStyle w:val="Normal"/>
        <w:shd w:fill="FFFFFF" w:val="clear"/>
        <w:ind w:firstLine="720"/>
        <w:jc w:val="both"/>
        <w:rPr>
          <w:sz w:val="24"/>
          <w:szCs w:val="24"/>
        </w:rPr>
      </w:pPr>
      <w:r>
        <w:rPr>
          <w:color w:val="000000"/>
        </w:rPr>
        <w:t>В кабинет зашла учительница математики Зоя Гав</w:t>
        <w:softHyphen/>
        <w:t>риловна Грайворонская:</w:t>
      </w:r>
    </w:p>
    <w:p>
      <w:pPr>
        <w:pStyle w:val="Normal"/>
        <w:shd w:fill="FFFFFF" w:val="clear"/>
        <w:ind w:firstLine="720"/>
        <w:jc w:val="both"/>
        <w:rPr>
          <w:sz w:val="24"/>
          <w:szCs w:val="24"/>
        </w:rPr>
      </w:pPr>
      <w:r>
        <w:rPr>
          <w:color w:val="000000"/>
        </w:rPr>
        <w:t xml:space="preserve">— </w:t>
      </w:r>
      <w:r>
        <w:rPr>
          <w:color w:val="000000"/>
        </w:rPr>
        <w:t>Мои что-нибудь натворили? — Видя мое недоуме</w:t>
        <w:softHyphen/>
        <w:t>ние, пояснила: — Пришли в класс (договаривались по</w:t>
        <w:softHyphen/>
        <w:t>заниматься после уроков) хмурые, сели, достали тетра</w:t>
        <w:softHyphen/>
        <w:t>ди и молчат. Вижу: что-то произошло... Спрашиваю: «Вы что-нибудь натворили?» Молчат... «Заниматься будем сегодня?» Молчат. Потом Лунев встал и говорит: «Давайте перенесем дополнительные на завтра, сегодня как-то не то... У нас разговор был серьезный...» — «Были у директора?» — «Да нет, всех ребят собирали... Просто... мужской разговор был...»</w:t>
      </w:r>
    </w:p>
    <w:p>
      <w:pPr>
        <w:pStyle w:val="Normal"/>
        <w:shd w:fill="FFFFFF" w:val="clear"/>
        <w:ind w:firstLine="720"/>
        <w:jc w:val="both"/>
        <w:rPr>
          <w:sz w:val="24"/>
          <w:szCs w:val="24"/>
        </w:rPr>
      </w:pPr>
      <w:r>
        <w:rPr>
          <w:color w:val="000000"/>
        </w:rPr>
        <w:t xml:space="preserve">— </w:t>
      </w:r>
      <w:r>
        <w:rPr>
          <w:color w:val="000000"/>
        </w:rPr>
        <w:t>Так и сказал?</w:t>
      </w:r>
    </w:p>
    <w:p>
      <w:pPr>
        <w:pStyle w:val="Normal"/>
        <w:shd w:fill="FFFFFF" w:val="clear"/>
        <w:ind w:firstLine="720"/>
        <w:jc w:val="both"/>
        <w:rPr>
          <w:sz w:val="24"/>
          <w:szCs w:val="24"/>
        </w:rPr>
      </w:pPr>
      <w:r>
        <w:rPr>
          <w:i/>
          <w:iCs/>
          <w:color w:val="000000"/>
        </w:rPr>
        <w:t xml:space="preserve">— </w:t>
      </w:r>
      <w:r>
        <w:rPr>
          <w:color w:val="000000"/>
        </w:rPr>
        <w:t>Да-а... А что это вас так обрадовало?</w:t>
      </w:r>
    </w:p>
    <w:p>
      <w:pPr>
        <w:pStyle w:val="Normal"/>
        <w:shd w:fill="FFFFFF" w:val="clear"/>
        <w:ind w:firstLine="720"/>
        <w:jc w:val="both"/>
        <w:rPr>
          <w:sz w:val="24"/>
          <w:szCs w:val="24"/>
        </w:rPr>
      </w:pPr>
      <w:r>
        <w:rPr>
          <w:color w:val="000000"/>
        </w:rPr>
        <w:t xml:space="preserve">— </w:t>
      </w:r>
      <w:r>
        <w:rPr>
          <w:color w:val="000000"/>
        </w:rPr>
        <w:t>Так разговор, понимаете, разговор все-таки был?!</w:t>
      </w:r>
    </w:p>
    <w:p>
      <w:pPr>
        <w:pStyle w:val="Normal"/>
        <w:shd w:fill="FFFFFF" w:val="clear"/>
        <w:ind w:firstLine="720"/>
        <w:jc w:val="both"/>
        <w:rPr>
          <w:sz w:val="24"/>
          <w:szCs w:val="24"/>
        </w:rPr>
      </w:pPr>
      <w:r>
        <w:rPr>
          <w:color w:val="000000"/>
        </w:rPr>
        <w:t xml:space="preserve">— </w:t>
      </w:r>
      <w:r>
        <w:rPr>
          <w:color w:val="000000"/>
        </w:rPr>
        <w:t>А что, вас там не было? — недоуменно спросила Зоя Гавриловна.</w:t>
      </w:r>
    </w:p>
    <w:p>
      <w:pPr>
        <w:pStyle w:val="Normal"/>
        <w:shd w:fill="FFFFFF" w:val="clear"/>
        <w:ind w:firstLine="720"/>
        <w:jc w:val="both"/>
        <w:rPr>
          <w:sz w:val="24"/>
          <w:szCs w:val="24"/>
        </w:rPr>
      </w:pPr>
      <w:r>
        <w:rPr>
          <w:color w:val="000000"/>
        </w:rPr>
        <w:t xml:space="preserve">—   </w:t>
      </w:r>
      <w:r>
        <w:rPr>
          <w:color w:val="000000"/>
        </w:rPr>
        <w:t>Был... Но я не был уверен, состоялся ли разго</w:t>
        <w:softHyphen/>
        <w:t>вор...</w:t>
      </w:r>
    </w:p>
    <w:p>
      <w:pPr>
        <w:pStyle w:val="Normal"/>
        <w:shd w:fill="FFFFFF" w:val="clear"/>
        <w:ind w:firstLine="720"/>
        <w:jc w:val="both"/>
        <w:rPr>
          <w:sz w:val="24"/>
          <w:szCs w:val="24"/>
        </w:rPr>
      </w:pPr>
      <w:r>
        <w:rPr>
          <w:color w:val="000000"/>
        </w:rPr>
        <w:t>Оставшись один, я вновь стал вспоминать все, что было в зале. Вспомнил, как задал вопрос, как от души смеялись парни после чьей-то реплики Луневу. Когда же наступил перелом? Перелом наступил до моих слов. Да-да, я еще ничего не сказал, а глаза у ребят были уже со</w:t>
        <w:softHyphen/>
        <w:t>средоточенны, серьезны. Вспомнил их напряженным вниманием наполненные лица, когда я, почувствовав вдруг наступившую тишину, посмотрел в зал...</w:t>
      </w:r>
    </w:p>
    <w:p>
      <w:pPr>
        <w:pStyle w:val="Normal"/>
        <w:shd w:fill="FFFFFF" w:val="clear"/>
        <w:jc w:val="both"/>
        <w:rPr>
          <w:color w:val="000000"/>
        </w:rPr>
      </w:pPr>
      <w:r>
        <w:rPr>
          <w:color w:val="000000"/>
        </w:rPr>
        <w:t>Значит, разговор у нас начался еще тогда, когда не было сказано ни одного слова. Ребята сначала увидели мое отношение к происходящему, почувствовали мои мысли, а уже затем услышали. Мои слова были лишь дополнением к уже состоявшемуся разговору...</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Срыв.</w:t>
      </w:r>
      <w:r>
        <w:rPr>
          <w:b/>
          <w:bCs/>
          <w:color w:val="000000"/>
        </w:rPr>
        <w:t xml:space="preserve"> </w:t>
      </w:r>
      <w:r>
        <w:rPr>
          <w:color w:val="000000"/>
        </w:rPr>
        <w:t>Не скрою: я долго думал, писать или не писать об этом случае. И все же решил: писать надо. Надо для того, чтобы завтрашний день был лучше вчерашнего...</w:t>
      </w:r>
    </w:p>
    <w:p>
      <w:pPr>
        <w:pStyle w:val="Normal"/>
        <w:shd w:fill="FFFFFF" w:val="clear"/>
        <w:ind w:firstLine="720"/>
        <w:jc w:val="both"/>
        <w:rPr>
          <w:sz w:val="24"/>
          <w:szCs w:val="24"/>
        </w:rPr>
      </w:pPr>
      <w:r>
        <w:rPr>
          <w:color w:val="000000"/>
        </w:rPr>
        <w:t xml:space="preserve">— </w:t>
      </w:r>
      <w:r>
        <w:rPr>
          <w:color w:val="000000"/>
        </w:rPr>
        <w:t>Что с тобой? Кто тебя обидел? — спрашиваю дро</w:t>
        <w:softHyphen/>
        <w:t xml:space="preserve">жащую всем телом от громких рыданий ученицу </w:t>
      </w:r>
      <w:r>
        <w:rPr>
          <w:color w:val="000000"/>
          <w:lang w:val="en-US"/>
        </w:rPr>
        <w:t>X</w:t>
      </w:r>
      <w:r>
        <w:rPr>
          <w:color w:val="000000"/>
        </w:rPr>
        <w:t xml:space="preserve"> клас</w:t>
        <w:softHyphen/>
        <w:t>са Татьяну Васильеву. Но Таня, закрывая одной рукой мокрое от слез лицо, а другой разорванную на плече кофточку, отрицательно качает головой...</w:t>
      </w:r>
    </w:p>
    <w:p>
      <w:pPr>
        <w:pStyle w:val="Normal"/>
        <w:shd w:fill="FFFFFF" w:val="clear"/>
        <w:ind w:firstLine="720"/>
        <w:jc w:val="both"/>
        <w:rPr>
          <w:sz w:val="24"/>
          <w:szCs w:val="24"/>
        </w:rPr>
      </w:pPr>
      <w:r>
        <w:rPr>
          <w:color w:val="000000"/>
        </w:rPr>
        <w:t xml:space="preserve">— </w:t>
      </w:r>
      <w:r>
        <w:rPr>
          <w:color w:val="000000"/>
        </w:rPr>
        <w:t>Ты же сейчас должна быть на занятиях? Это слу</w:t>
        <w:softHyphen/>
        <w:t>чилось на уроке?</w:t>
      </w:r>
    </w:p>
    <w:p>
      <w:pPr>
        <w:pStyle w:val="Normal"/>
        <w:shd w:fill="FFFFFF" w:val="clear"/>
        <w:ind w:firstLine="720"/>
        <w:jc w:val="both"/>
        <w:rPr>
          <w:sz w:val="24"/>
          <w:szCs w:val="24"/>
        </w:rPr>
      </w:pPr>
      <w:r>
        <w:rPr>
          <w:color w:val="000000"/>
        </w:rPr>
        <w:t>По прежнему не говоря ни слова, девушка лишь еще ниже опустила голову. В ее вздрагивающих худеньких плечах, во всей ее сгорбленной, будто придавленной не</w:t>
        <w:softHyphen/>
        <w:t>видимым тяжелым грузом фигурке — кричащее отчая</w:t>
        <w:softHyphen/>
        <w:t>ние, обида и безысходность...</w:t>
      </w:r>
    </w:p>
    <w:p>
      <w:pPr>
        <w:pStyle w:val="Normal"/>
        <w:shd w:fill="FFFFFF" w:val="clear"/>
        <w:ind w:firstLine="720"/>
        <w:jc w:val="both"/>
        <w:rPr>
          <w:sz w:val="24"/>
          <w:szCs w:val="24"/>
        </w:rPr>
      </w:pPr>
      <w:r>
        <w:rPr>
          <w:color w:val="000000"/>
        </w:rPr>
        <w:t xml:space="preserve">— </w:t>
      </w:r>
      <w:r>
        <w:rPr>
          <w:color w:val="000000"/>
        </w:rPr>
        <w:t>Тебя били?!</w:t>
      </w:r>
    </w:p>
    <w:p>
      <w:pPr>
        <w:pStyle w:val="Normal"/>
        <w:shd w:fill="FFFFFF" w:val="clear"/>
        <w:ind w:firstLine="720"/>
        <w:jc w:val="both"/>
        <w:rPr>
          <w:sz w:val="24"/>
          <w:szCs w:val="24"/>
        </w:rPr>
      </w:pPr>
      <w:r>
        <w:rPr>
          <w:color w:val="000000"/>
        </w:rPr>
        <w:t>Таня на мгновение открыла лицо, силясь что-то ска</w:t>
        <w:softHyphen/>
        <w:t>зать, но не смогла, вновь захлебнувшись рыданием.</w:t>
      </w:r>
    </w:p>
    <w:p>
      <w:pPr>
        <w:pStyle w:val="Normal"/>
        <w:shd w:fill="FFFFFF" w:val="clear"/>
        <w:ind w:firstLine="720"/>
        <w:jc w:val="both"/>
        <w:rPr>
          <w:sz w:val="24"/>
          <w:szCs w:val="24"/>
        </w:rPr>
      </w:pPr>
      <w:r>
        <w:rPr>
          <w:color w:val="000000"/>
        </w:rPr>
        <w:t xml:space="preserve">— </w:t>
      </w:r>
      <w:r>
        <w:rPr>
          <w:color w:val="000000"/>
        </w:rPr>
        <w:t>Это произошло только что? Девушка кивнула головой...</w:t>
      </w:r>
    </w:p>
    <w:p>
      <w:pPr>
        <w:pStyle w:val="Normal"/>
        <w:shd w:fill="FFFFFF" w:val="clear"/>
        <w:ind w:firstLine="720"/>
        <w:jc w:val="both"/>
        <w:rPr>
          <w:sz w:val="24"/>
          <w:szCs w:val="24"/>
        </w:rPr>
      </w:pPr>
      <w:r>
        <w:rPr>
          <w:color w:val="000000"/>
        </w:rPr>
        <w:t xml:space="preserve">— </w:t>
      </w:r>
      <w:r>
        <w:rPr>
          <w:color w:val="000000"/>
        </w:rPr>
        <w:t>Значит, на уроке...</w:t>
      </w:r>
    </w:p>
    <w:p>
      <w:pPr>
        <w:pStyle w:val="Normal"/>
        <w:shd w:fill="FFFFFF" w:val="clear"/>
        <w:ind w:firstLine="720"/>
        <w:jc w:val="both"/>
        <w:rPr>
          <w:sz w:val="24"/>
          <w:szCs w:val="24"/>
        </w:rPr>
      </w:pPr>
      <w:r>
        <w:rPr>
          <w:color w:val="000000"/>
        </w:rPr>
        <w:t>Теряясь в догадках, до конца не веря, что в нашей школе, да еще и на уроке, кто-то мог ударить девушку, надеясь на то, что, может быть, что-то не так понял, пре</w:t>
        <w:softHyphen/>
        <w:t>увеличиваю, я открыл дверь класса, где училась Василь</w:t>
        <w:softHyphen/>
        <w:t>ева...</w:t>
      </w:r>
    </w:p>
    <w:p>
      <w:pPr>
        <w:pStyle w:val="Normal"/>
        <w:shd w:fill="FFFFFF" w:val="clear"/>
        <w:ind w:firstLine="720"/>
        <w:jc w:val="both"/>
        <w:rPr>
          <w:sz w:val="24"/>
          <w:szCs w:val="24"/>
        </w:rPr>
      </w:pPr>
      <w:r>
        <w:rPr>
          <w:color w:val="000000"/>
        </w:rPr>
        <w:t xml:space="preserve">— </w:t>
      </w:r>
      <w:r>
        <w:rPr>
          <w:color w:val="000000"/>
        </w:rPr>
        <w:t>Извините, что врываюсь на урок, — сказал я под</w:t>
        <w:softHyphen/>
        <w:t xml:space="preserve">нявшимся выпускникам, которые явно старались не смотреть мне в глаза. — </w:t>
      </w:r>
      <w:r>
        <w:rPr>
          <w:i/>
          <w:iCs/>
          <w:color w:val="000000"/>
        </w:rPr>
        <w:t>но...</w:t>
      </w:r>
    </w:p>
    <w:p>
      <w:pPr>
        <w:pStyle w:val="Normal"/>
        <w:shd w:fill="FFFFFF" w:val="clear"/>
        <w:jc w:val="both"/>
        <w:rPr>
          <w:sz w:val="24"/>
          <w:szCs w:val="24"/>
        </w:rPr>
      </w:pPr>
      <w:r>
        <w:rPr>
          <w:color w:val="000000"/>
        </w:rPr>
        <w:t>И тут увидел, что на задней парте сидит, развалив</w:t>
        <w:softHyphen/>
        <w:t>шись, вытянув далеко в проход ноги, Олег Сеничкин. На красном лице расплылась презрительная ухмылка. В. прищуренных глазах — вызов.</w:t>
      </w:r>
    </w:p>
    <w:p>
      <w:pPr>
        <w:pStyle w:val="Normal"/>
        <w:shd w:fill="FFFFFF" w:val="clear"/>
        <w:ind w:firstLine="720"/>
        <w:jc w:val="both"/>
        <w:rPr>
          <w:sz w:val="24"/>
          <w:szCs w:val="24"/>
        </w:rPr>
      </w:pPr>
      <w:r>
        <w:rPr>
          <w:color w:val="000000"/>
        </w:rPr>
        <w:t xml:space="preserve">— </w:t>
      </w:r>
      <w:r>
        <w:rPr>
          <w:color w:val="000000"/>
        </w:rPr>
        <w:t>Сеничкин. Ты что. притомился?</w:t>
      </w:r>
    </w:p>
    <w:p>
      <w:pPr>
        <w:pStyle w:val="Normal"/>
        <w:shd w:fill="FFFFFF" w:val="clear"/>
        <w:ind w:firstLine="720"/>
        <w:jc w:val="both"/>
        <w:rPr>
          <w:sz w:val="24"/>
          <w:szCs w:val="24"/>
        </w:rPr>
      </w:pPr>
      <w:r>
        <w:rPr>
          <w:color w:val="000000"/>
        </w:rPr>
        <w:t xml:space="preserve">— </w:t>
      </w:r>
      <w:r>
        <w:rPr>
          <w:color w:val="000000"/>
        </w:rPr>
        <w:t>А я плевал... на ваши речи... — растягивая слова вызывающе нагло произнес он...</w:t>
      </w:r>
    </w:p>
    <w:p>
      <w:pPr>
        <w:pStyle w:val="Normal"/>
        <w:shd w:fill="FFFFFF" w:val="clear"/>
        <w:ind w:firstLine="720"/>
        <w:jc w:val="both"/>
        <w:rPr>
          <w:sz w:val="24"/>
          <w:szCs w:val="24"/>
        </w:rPr>
      </w:pPr>
      <w:r>
        <w:rPr>
          <w:color w:val="000000"/>
        </w:rPr>
        <w:t>Взглянув на его крепкие в татуировке руки, почему-то вспомнил первый свой день в школе, тех лохматых...</w:t>
      </w:r>
    </w:p>
    <w:p>
      <w:pPr>
        <w:pStyle w:val="Normal"/>
        <w:shd w:fill="FFFFFF" w:val="clear"/>
        <w:ind w:firstLine="720"/>
        <w:jc w:val="both"/>
        <w:rPr>
          <w:sz w:val="24"/>
          <w:szCs w:val="24"/>
        </w:rPr>
      </w:pPr>
      <w:r>
        <w:rPr>
          <w:color w:val="000000"/>
        </w:rPr>
        <w:t>—</w:t>
      </w:r>
      <w:r>
        <w:rPr>
          <w:color w:val="000000"/>
        </w:rPr>
        <w:t>- Так что же все-таки здесь произошло? — повер</w:t>
        <w:softHyphen/>
        <w:t>нувшись к классу, мрачно спросил я.</w:t>
      </w:r>
    </w:p>
    <w:p>
      <w:pPr>
        <w:pStyle w:val="Normal"/>
        <w:shd w:fill="FFFFFF" w:val="clear"/>
        <w:ind w:firstLine="720"/>
        <w:jc w:val="both"/>
        <w:rPr>
          <w:sz w:val="24"/>
          <w:szCs w:val="24"/>
        </w:rPr>
      </w:pPr>
      <w:r>
        <w:rPr>
          <w:color w:val="000000"/>
        </w:rPr>
        <w:t xml:space="preserve">— </w:t>
      </w:r>
      <w:r>
        <w:rPr>
          <w:color w:val="000000"/>
        </w:rPr>
        <w:t>Да здесь была одна х-храбрая... — развязно гром</w:t>
        <w:softHyphen/>
        <w:t>ко, победно оглядывая класс, процедил сквозь зубы Се</w:t>
        <w:softHyphen/>
        <w:t>ничкин. — Была, да схлопотала... за избыток обществен</w:t>
        <w:softHyphen/>
        <w:t>ной активности.</w:t>
      </w:r>
    </w:p>
    <w:p>
      <w:pPr>
        <w:pStyle w:val="Normal"/>
        <w:shd w:fill="FFFFFF" w:val="clear"/>
        <w:ind w:firstLine="720"/>
        <w:jc w:val="both"/>
        <w:rPr>
          <w:sz w:val="24"/>
          <w:szCs w:val="24"/>
        </w:rPr>
      </w:pPr>
      <w:r>
        <w:rPr>
          <w:color w:val="000000"/>
        </w:rPr>
        <w:t xml:space="preserve">— </w:t>
      </w:r>
      <w:r>
        <w:rPr>
          <w:color w:val="000000"/>
        </w:rPr>
        <w:t>Так это... ты-ы-ы! — отказываясь понимать и ве</w:t>
        <w:softHyphen/>
        <w:t>рить цинизму десятиклассника, протянул я. Внутри у меня будто вскипел вихрь. Я быстро подошел к Сенич-кину, крепко сжав его дернувшееся навстречу плечо, рез</w:t>
        <w:softHyphen/>
        <w:t>ко повернулся к классу...</w:t>
      </w:r>
    </w:p>
    <w:p>
      <w:pPr>
        <w:pStyle w:val="Normal"/>
        <w:shd w:fill="FFFFFF" w:val="clear"/>
        <w:ind w:firstLine="720"/>
        <w:jc w:val="both"/>
        <w:rPr>
          <w:sz w:val="24"/>
          <w:szCs w:val="24"/>
        </w:rPr>
      </w:pPr>
      <w:r>
        <w:rPr>
          <w:color w:val="000000"/>
        </w:rPr>
        <w:t xml:space="preserve">— </w:t>
      </w:r>
      <w:r>
        <w:rPr>
          <w:color w:val="000000"/>
        </w:rPr>
        <w:t>И вы позволили... — Я с труди подбирал от захле</w:t>
        <w:softHyphen/>
        <w:t>стывающего меня гнева слова... —Ивы позволили, что</w:t>
        <w:softHyphen/>
        <w:t>бы на ваших глазах здоровый детина бил девушку?! Как это понимать?! Парни! На ваших глазах бьют человека, девушку, а вы спокойны... вы не выбросили вот этого.,. вон из класса, не пресекли, не прекратили это бесчестие, этот позор?!</w:t>
      </w:r>
    </w:p>
    <w:p>
      <w:pPr>
        <w:pStyle w:val="Normal"/>
        <w:shd w:fill="FFFFFF" w:val="clear"/>
        <w:ind w:firstLine="720"/>
        <w:jc w:val="both"/>
        <w:rPr>
          <w:sz w:val="24"/>
          <w:szCs w:val="24"/>
        </w:rPr>
      </w:pPr>
      <w:r>
        <w:rPr>
          <w:color w:val="000000"/>
        </w:rPr>
        <w:t xml:space="preserve">Сеничкин выскочил из-за парты. Глаза </w:t>
      </w:r>
      <w:r>
        <w:rPr>
          <w:i/>
          <w:iCs/>
          <w:color w:val="000000"/>
        </w:rPr>
        <w:t xml:space="preserve">^го </w:t>
      </w:r>
      <w:r>
        <w:rPr>
          <w:color w:val="000000"/>
        </w:rPr>
        <w:t>налились кровью, в них было что-то чужое, злое, жестокое.</w:t>
      </w:r>
    </w:p>
    <w:p>
      <w:pPr>
        <w:pStyle w:val="Normal"/>
        <w:shd w:fill="FFFFFF" w:val="clear"/>
        <w:jc w:val="both"/>
        <w:rPr>
          <w:sz w:val="24"/>
          <w:szCs w:val="24"/>
        </w:rPr>
      </w:pPr>
      <w:r>
        <w:rPr>
          <w:color w:val="000000"/>
        </w:rPr>
        <w:t>«Коротким — снизу», — как молния ударило в моз-г&gt;. Все остальное было сделано автоматически... Когда я подошел к сидевшему на полу рядом с учительским столом Сеничкину, он негромко, но внятно произнес: «Вот теперь понятно, батя...» На меня смотрели вдруг оказавшиеся светло-синими глаза. Мне даже захотелось оглянуться, может быть, это не Сеничкин?..</w:t>
      </w:r>
    </w:p>
    <w:p>
      <w:pPr>
        <w:pStyle w:val="Normal"/>
        <w:shd w:fill="FFFFFF" w:val="clear"/>
        <w:ind w:firstLine="720"/>
        <w:jc w:val="both"/>
        <w:rPr>
          <w:sz w:val="24"/>
          <w:szCs w:val="24"/>
        </w:rPr>
      </w:pPr>
      <w:r>
        <w:rPr>
          <w:color w:val="000000"/>
        </w:rPr>
        <w:t xml:space="preserve">—  </w:t>
      </w:r>
      <w:r>
        <w:rPr>
          <w:color w:val="000000"/>
        </w:rPr>
        <w:t>В кабинет, — коротко бросил я, — там... Таня. Это очень важно для тебя, для нее, для всех...</w:t>
      </w:r>
    </w:p>
    <w:p>
      <w:pPr>
        <w:pStyle w:val="Normal"/>
        <w:shd w:fill="FFFFFF" w:val="clear"/>
        <w:ind w:firstLine="720"/>
        <w:jc w:val="both"/>
        <w:rPr>
          <w:sz w:val="24"/>
          <w:szCs w:val="24"/>
        </w:rPr>
      </w:pPr>
      <w:r>
        <w:rPr>
          <w:color w:val="000000"/>
        </w:rPr>
        <w:t xml:space="preserve">— </w:t>
      </w:r>
      <w:r>
        <w:rPr>
          <w:color w:val="000000"/>
        </w:rPr>
        <w:t>Я понимаю... Не надо лишнего. Я все понимаю, спасибо... батя, — подчеркнув слово «батя», сказал Олег и вышел из класса...</w:t>
      </w:r>
    </w:p>
    <w:p>
      <w:pPr>
        <w:pStyle w:val="Normal"/>
        <w:shd w:fill="FFFFFF" w:val="clear"/>
        <w:ind w:firstLine="720"/>
        <w:jc w:val="both"/>
        <w:rPr>
          <w:sz w:val="24"/>
          <w:szCs w:val="24"/>
        </w:rPr>
      </w:pPr>
      <w:r>
        <w:rPr>
          <w:color w:val="000000"/>
        </w:rPr>
        <w:t>Почувствовав внезапно наступившую усталость, я сел на свободное место за первой партой. На душе было тя</w:t>
        <w:softHyphen/>
        <w:t>жело.</w:t>
      </w:r>
    </w:p>
    <w:p>
      <w:pPr>
        <w:pStyle w:val="Normal"/>
        <w:shd w:fill="FFFFFF" w:val="clear"/>
        <w:ind w:firstLine="720"/>
        <w:jc w:val="both"/>
        <w:rPr>
          <w:sz w:val="24"/>
          <w:szCs w:val="24"/>
        </w:rPr>
      </w:pPr>
      <w:r>
        <w:rPr>
          <w:color w:val="000000"/>
        </w:rPr>
        <w:t xml:space="preserve">— </w:t>
      </w:r>
      <w:r>
        <w:rPr>
          <w:color w:val="000000"/>
        </w:rPr>
        <w:t>Через несколько месяцев вы получите документ о среднем образовании, его не случайно называют аттес</w:t>
        <w:softHyphen/>
        <w:t>татом зрелости, — будто размышляя вслух, говорил я.</w:t>
      </w:r>
    </w:p>
    <w:p>
      <w:pPr>
        <w:pStyle w:val="Normal"/>
        <w:shd w:fill="FFFFFF" w:val="clear"/>
        <w:ind w:firstLine="720"/>
        <w:jc w:val="both"/>
        <w:rPr>
          <w:sz w:val="24"/>
          <w:szCs w:val="24"/>
        </w:rPr>
      </w:pPr>
      <w:r>
        <w:rPr>
          <w:color w:val="000000"/>
        </w:rPr>
        <w:t xml:space="preserve">—  </w:t>
      </w:r>
      <w:r>
        <w:rPr>
          <w:color w:val="000000"/>
        </w:rPr>
        <w:t>В нем отражены ваши успехи в изучении наук... К несчастью, нет в ряду дисциплин одной, самой главной — как стать человеком. Видимо, это оттого, что по дан</w:t>
        <w:softHyphen/>
        <w:t>ному предмету мы ни на минуту не прекращаем сдавать экзамены в течение всей жизни. В течение всей жизни... Все, что произошло в вашем классе, не должно повто</w:t>
        <w:softHyphen/>
        <w:t>ряться. Прошу вас, сделайте самый тщательный анализ случившегося. Строго спросите с каждого действующе</w:t>
        <w:softHyphen/>
        <w:t>го лица. — Я надавил на слово «каждого». — Решение прошу сообщить мне...</w:t>
      </w:r>
    </w:p>
    <w:p>
      <w:pPr>
        <w:pStyle w:val="Normal"/>
        <w:shd w:fill="FFFFFF" w:val="clear"/>
        <w:jc w:val="both"/>
        <w:rPr>
          <w:sz w:val="24"/>
          <w:szCs w:val="24"/>
        </w:rPr>
      </w:pPr>
      <w:r>
        <w:rPr>
          <w:color w:val="000000"/>
        </w:rPr>
        <w:t>Открыв дверь кабинета, увидел Олега и Таню.</w:t>
      </w:r>
    </w:p>
    <w:p>
      <w:pPr>
        <w:pStyle w:val="Normal"/>
        <w:shd w:fill="FFFFFF" w:val="clear"/>
        <w:ind w:firstLine="720"/>
        <w:jc w:val="both"/>
        <w:rPr>
          <w:sz w:val="24"/>
          <w:szCs w:val="24"/>
        </w:rPr>
      </w:pPr>
      <w:r>
        <w:rPr>
          <w:color w:val="000000"/>
        </w:rPr>
        <w:t xml:space="preserve">— </w:t>
      </w:r>
      <w:r>
        <w:rPr>
          <w:color w:val="000000"/>
        </w:rPr>
        <w:t>Ну что? Разговариваете?—рассеянно спросил я.</w:t>
      </w:r>
    </w:p>
    <w:p>
      <w:pPr>
        <w:pStyle w:val="Normal"/>
        <w:shd w:fill="FFFFFF" w:val="clear"/>
        <w:ind w:firstLine="720"/>
        <w:jc w:val="both"/>
        <w:rPr>
          <w:sz w:val="24"/>
          <w:szCs w:val="24"/>
        </w:rPr>
      </w:pPr>
      <w:r>
        <w:rPr>
          <w:color w:val="000000"/>
        </w:rPr>
        <w:t xml:space="preserve">— </w:t>
      </w:r>
      <w:r>
        <w:rPr>
          <w:color w:val="000000"/>
        </w:rPr>
        <w:t>Михаил Петрович! Я уже сказал Тане. Какие тут могут быть слова... Это теперь на всю жизнь... Тань? Михаил Петрович! Мне за себя стыдно... Я... если бы вы знали... —у Олега на глазах блеснули слезы...</w:t>
      </w:r>
    </w:p>
    <w:p>
      <w:pPr>
        <w:pStyle w:val="Normal"/>
        <w:shd w:fill="FFFFFF" w:val="clear"/>
        <w:ind w:firstLine="720"/>
        <w:jc w:val="both"/>
        <w:rPr>
          <w:sz w:val="24"/>
          <w:szCs w:val="24"/>
        </w:rPr>
      </w:pPr>
      <w:r>
        <w:rPr>
          <w:color w:val="000000"/>
        </w:rPr>
        <w:t xml:space="preserve">— </w:t>
      </w:r>
      <w:r>
        <w:rPr>
          <w:color w:val="000000"/>
        </w:rPr>
        <w:t>Не надо, Олег... — Таня тронула его за руку. — Я же тебя простила...</w:t>
      </w:r>
    </w:p>
    <w:p>
      <w:pPr>
        <w:pStyle w:val="Normal"/>
        <w:shd w:fill="FFFFFF" w:val="clear"/>
        <w:ind w:firstLine="720"/>
        <w:jc w:val="both"/>
        <w:rPr>
          <w:sz w:val="24"/>
          <w:szCs w:val="24"/>
        </w:rPr>
      </w:pPr>
      <w:r>
        <w:rPr>
          <w:color w:val="000000"/>
        </w:rPr>
        <w:t xml:space="preserve">— </w:t>
      </w:r>
      <w:r>
        <w:rPr>
          <w:color w:val="000000"/>
        </w:rPr>
        <w:t>Идите, вас ждут в классе... — прервал я Таню. — Олег, придешь ко мне... послезавтра, после уроков...</w:t>
      </w:r>
    </w:p>
    <w:p>
      <w:pPr>
        <w:pStyle w:val="Normal"/>
        <w:shd w:fill="FFFFFF" w:val="clear"/>
        <w:jc w:val="both"/>
        <w:rPr>
          <w:sz w:val="24"/>
          <w:szCs w:val="24"/>
        </w:rPr>
      </w:pPr>
      <w:r>
        <w:rPr>
          <w:color w:val="000000"/>
        </w:rPr>
        <w:t>Они вышли. Как все-таки интересно устроен человек! Она говорит ему: «Простила...» Это ведь от доброты, от неистребимого человеческого желания доброго дру</w:t>
        <w:softHyphen/>
        <w:t>гому. Она ему сказала: «Прощаю», но случившееся на</w:t>
        <w:softHyphen/>
        <w:t>долго войдет в ее жизнь и всякий раз отзовется болью, когда всплывет вдруг в памяти пережитое... А у Олега разве не останется незаживающей раной на сердце его поступок?.. Чем его теперь искупить? Чем сгладить боль, причинению другому? Если бы можно было человеку, как в кино, переснять неудачный кадр своей жизни, как неудачную пробу. Человек творит жизнь один раз. Ни</w:t>
        <w:softHyphen/>
        <w:t>чего в ней нельзя повторить, исправить, изменить, как не изменишь, не исправишь, не вернешь твой поступок, учитель... Вы, наверное, уже приготовили мне обвине</w:t>
        <w:softHyphen/>
        <w:t>ние? Не надо... Я сам, сколько бы ни прошло времени, буду винить себя за эту непростительную ошибку. Я ви</w:t>
        <w:softHyphen/>
        <w:t>нил себя и тогда, когда десятиклассники, зная, как я оце</w:t>
        <w:softHyphen/>
        <w:t>ниваю свои действия, пришли в кабинет, чтобы сказать: «Вы поступили правильно», винил себя и тогда, когда читал спустя два года письмо старшины Сеничкина: «...Больше всего помню тот короткий, но на всю жизнь памятный урок... тогда я понял, что, если Вы пошли на то. чтобы поставить себя под увольнение, не отступить, не примириться, не пойти ни на какие с моей позицией соглашения, значит, Ваша позиция сильнее моей. Я тогда был готов провалиться сквозь землю от стыда, когда увидел себя со стороны Вашими глазами...»</w:t>
      </w:r>
    </w:p>
    <w:p>
      <w:pPr>
        <w:pStyle w:val="Normal"/>
        <w:shd w:fill="FFFFFF" w:val="clear"/>
        <w:ind w:firstLine="720"/>
        <w:jc w:val="both"/>
        <w:rPr>
          <w:sz w:val="24"/>
          <w:szCs w:val="24"/>
        </w:rPr>
      </w:pPr>
      <w:r>
        <w:rPr>
          <w:color w:val="000000"/>
        </w:rPr>
        <w:t>Сколько буду работать в школе, буду винить себя за то, что не сумел вызвать чувство стыда у Сеничкина дру</w:t>
        <w:softHyphen/>
        <w:t>гим способом, не смог по-другому выразить свое отно</w:t>
        <w:softHyphen/>
        <w:t>шение к его поступку. И не дай бог, если кто-то поймет меня превратно и использует описанный из ряда вон выходящий случай как пример для оправдания своей жестокости... Но об этих нестандартных, нетипичных случаях я пишу потому, что они помогли верно увидеть отправную точку силы педагогического воздействия, а это, имело огромное значение для выбора в дальнейшем наиболее эффективных путей воспитания. Много раз</w:t>
        <w:softHyphen/>
        <w:t>мышляя над каждым из описанных случаев, я пришел к выводу, что неожиданный положительный эффект моих педагогических провалов — в убежденности и искренности реакции на то, что считаю отвратительным в лю</w:t>
        <w:softHyphen/>
        <w:t>дях и их поступках.</w:t>
      </w:r>
    </w:p>
    <w:p>
      <w:pPr>
        <w:pStyle w:val="Normal"/>
        <w:shd w:fill="FFFFFF" w:val="clear"/>
        <w:ind w:firstLine="720"/>
        <w:jc w:val="both"/>
        <w:rPr/>
      </w:pPr>
      <w:r>
        <w:rPr>
          <w:color w:val="000000"/>
        </w:rPr>
        <w:t>Если ты не чувствуешь гнева, а изображаешь его, то гнева нет. Если ты сам не веришь своим словам, как же поверит в них ученик? Ученику можно передать только то, чем ты сам наполнен. Педагогика не существует вне личности учителя. Пути совершенствования личности учащегося идут через совершенствование самого учите</w:t>
        <w:softHyphen/>
        <w:t>ля. Утверждение: скажи мне, кто твой учитель, и я ска</w:t>
        <w:softHyphen/>
        <w:t>жу, кто ты, — справедливо и правомочно, как справед</w:t>
        <w:softHyphen/>
        <w:t xml:space="preserve">ливо и правомочно утверждение: скажи мне, кто ты, и я скажу, кто твой учитель. И еще я думал о том, что </w:t>
      </w:r>
      <w:r>
        <w:rPr>
          <w:color w:val="000000"/>
          <w:lang w:val="en-US"/>
        </w:rPr>
        <w:t>Haiue</w:t>
      </w:r>
      <w:r>
        <w:rPr>
          <w:color w:val="000000"/>
        </w:rPr>
        <w:t xml:space="preserve"> воспитание стало в основном словесным. Не отсюда ли многие наши беды? Нам сегодня крайне не хватает вос</w:t>
        <w:softHyphen/>
        <w:t>питывающей деятельности. Как известно, чтобы воспи</w:t>
        <w:softHyphen/>
        <w:t>тать ответственность, есть одно средство: возложить ее на человек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b/>
          <w:bCs/>
          <w:color w:val="000000"/>
          <w:sz w:val="24"/>
          <w:szCs w:val="24"/>
        </w:rPr>
        <w:t>ЕДИНЫЙ Образ Завтра.</w:t>
      </w:r>
      <w:r>
        <w:rPr>
          <w:b/>
          <w:bCs/>
          <w:color w:val="000000"/>
        </w:rPr>
        <w:t xml:space="preserve"> </w:t>
      </w:r>
      <w:r>
        <w:rPr>
          <w:color w:val="000000"/>
        </w:rPr>
        <w:t>Мне хотелось, чтобы меч</w:t>
        <w:softHyphen/>
        <w:t>та о будущей школе была общей, чтобы она выросла из повседневности, став основой всей нашей жизни. Буду</w:t>
        <w:softHyphen/>
        <w:t>щее рождается сегодня. Оно прорастает в каждом доб</w:t>
        <w:softHyphen/>
        <w:t>ром поступке, в борьбе за лучшие, более гуманные, бо</w:t>
        <w:softHyphen/>
        <w:t>лее красивые отношения.</w:t>
      </w:r>
    </w:p>
    <w:p>
      <w:pPr>
        <w:pStyle w:val="Normal"/>
        <w:shd w:fill="FFFFFF" w:val="clear"/>
        <w:jc w:val="both"/>
        <w:rPr>
          <w:sz w:val="24"/>
          <w:szCs w:val="24"/>
        </w:rPr>
      </w:pPr>
      <w:r>
        <w:rPr>
          <w:color w:val="000000"/>
        </w:rPr>
        <w:t>Трудно сказать, когда мы подошли к единому виде</w:t>
        <w:softHyphen/>
        <w:t>нию образа будущей школы. Да и вряд ли можно зафик</w:t>
        <w:softHyphen/>
        <w:t>сировать четко день или час. И все же особую роль в оформлении мечты сыграл спор девятиклассников во время очередной генеральной уборки школы ранней вес</w:t>
        <w:softHyphen/>
        <w:t>ной 1975 года. Борьба за чистоту стала шагом на пути к новой школе. Это было, пожалуй, первое общее для все</w:t>
        <w:softHyphen/>
        <w:t>го коллектива дело, в котором как равные, плечом к плечу участвовали учителя и ученики, в котором начало формироваться у ребят чувство ответственности не толь</w:t>
        <w:softHyphen/>
        <w:t>ко за себя, но и за всех.</w:t>
      </w:r>
    </w:p>
    <w:p>
      <w:pPr>
        <w:pStyle w:val="Normal"/>
        <w:shd w:fill="FFFFFF" w:val="clear"/>
        <w:ind w:firstLine="720"/>
        <w:jc w:val="both"/>
        <w:rPr>
          <w:sz w:val="24"/>
          <w:szCs w:val="24"/>
        </w:rPr>
      </w:pPr>
      <w:r>
        <w:rPr>
          <w:color w:val="000000"/>
        </w:rPr>
        <w:t>Ожесточенно драя пол, мы снова завели разговор о том, почему, несмотря, казалось бы, на все принятые меры в школе по-прежнему приходится часто делать ге</w:t>
        <w:softHyphen/>
        <w:t>неральные уборки.</w:t>
      </w:r>
    </w:p>
    <w:p>
      <w:pPr>
        <w:pStyle w:val="Normal"/>
        <w:shd w:fill="FFFFFF" w:val="clear"/>
        <w:ind w:firstLine="720"/>
        <w:jc w:val="both"/>
        <w:rPr>
          <w:sz w:val="24"/>
          <w:szCs w:val="24"/>
        </w:rPr>
      </w:pPr>
      <w:r>
        <w:rPr>
          <w:color w:val="000000"/>
        </w:rPr>
        <w:t xml:space="preserve">— </w:t>
      </w:r>
      <w:r>
        <w:rPr>
          <w:color w:val="000000"/>
        </w:rPr>
        <w:t>Надо сделать школу такой, чтобы в нее не посме</w:t>
        <w:softHyphen/>
        <w:t>ли ступить грязной ногой, — прозвенел голос Зои Фро</w:t>
        <w:softHyphen/>
        <w:t>ловой над потными головами сосредоточенно трущих уже выцветший от частого мытья пол девятиклассни</w:t>
        <w:softHyphen/>
        <w:t>ков...</w:t>
      </w:r>
    </w:p>
    <w:p>
      <w:pPr>
        <w:pStyle w:val="Normal"/>
        <w:shd w:fill="FFFFFF" w:val="clear"/>
        <w:ind w:firstLine="720"/>
        <w:jc w:val="both"/>
        <w:rPr>
          <w:sz w:val="24"/>
          <w:szCs w:val="24"/>
        </w:rPr>
      </w:pPr>
      <w:r>
        <w:rPr>
          <w:color w:val="000000"/>
        </w:rPr>
        <w:t xml:space="preserve">— </w:t>
      </w:r>
      <w:r>
        <w:rPr>
          <w:color w:val="000000"/>
        </w:rPr>
        <w:t>Да разве с нашими можно что-нибудь сделать... — скептически вздохнул Сергей Прокофьев, слегка рас</w:t>
        <w:softHyphen/>
        <w:t>тягивая слова.</w:t>
      </w:r>
    </w:p>
    <w:p>
      <w:pPr>
        <w:pStyle w:val="Normal"/>
        <w:shd w:fill="FFFFFF" w:val="clear"/>
        <w:ind w:firstLine="720"/>
        <w:jc w:val="both"/>
        <w:rPr>
          <w:sz w:val="24"/>
          <w:szCs w:val="24"/>
        </w:rPr>
      </w:pPr>
      <w:r>
        <w:rPr>
          <w:color w:val="000000"/>
        </w:rPr>
        <w:t xml:space="preserve">— </w:t>
      </w:r>
      <w:r>
        <w:rPr>
          <w:color w:val="000000"/>
        </w:rPr>
        <w:t>Можно, если всем взяться!</w:t>
      </w:r>
    </w:p>
    <w:p>
      <w:pPr>
        <w:pStyle w:val="Normal"/>
        <w:shd w:fill="FFFFFF" w:val="clear"/>
        <w:ind w:firstLine="720"/>
        <w:jc w:val="both"/>
        <w:rPr>
          <w:sz w:val="24"/>
          <w:szCs w:val="24"/>
        </w:rPr>
      </w:pPr>
      <w:r>
        <w:rPr>
          <w:color w:val="000000"/>
        </w:rPr>
        <w:t xml:space="preserve">— </w:t>
      </w:r>
      <w:r>
        <w:rPr>
          <w:color w:val="000000"/>
        </w:rPr>
        <w:t>Ну вот, я же говорил, — пробасил Прокофьев. — Одни только разговоры. Еще ничего не сделали, а уже разногласия...</w:t>
      </w:r>
    </w:p>
    <w:p>
      <w:pPr>
        <w:pStyle w:val="Normal"/>
        <w:shd w:fill="FFFFFF" w:val="clear"/>
        <w:ind w:firstLine="720"/>
        <w:jc w:val="both"/>
        <w:rPr>
          <w:sz w:val="24"/>
          <w:szCs w:val="24"/>
        </w:rPr>
      </w:pPr>
      <w:r>
        <w:rPr>
          <w:color w:val="000000"/>
        </w:rPr>
        <w:t xml:space="preserve">— </w:t>
      </w:r>
      <w:r>
        <w:rPr>
          <w:color w:val="000000"/>
        </w:rPr>
        <w:t>Почему? — не выдержал я. — По-моему, все гово</w:t>
        <w:softHyphen/>
        <w:t>рят об одном и том же: нужна новая школа. Такая шко</w:t>
        <w:softHyphen/>
        <w:t>ла, чтобы в нее хотелось идти, чтобы ее любили. Хотите расскажу, какой вижу завтрашний день нашей школы?</w:t>
      </w:r>
    </w:p>
    <w:p>
      <w:pPr>
        <w:pStyle w:val="Normal"/>
        <w:shd w:fill="FFFFFF" w:val="clear"/>
        <w:ind w:firstLine="720"/>
        <w:jc w:val="both"/>
        <w:rPr>
          <w:sz w:val="24"/>
          <w:szCs w:val="24"/>
        </w:rPr>
      </w:pPr>
      <w:r>
        <w:rPr>
          <w:color w:val="000000"/>
        </w:rPr>
        <w:t xml:space="preserve">— </w:t>
      </w:r>
      <w:r>
        <w:rPr>
          <w:color w:val="000000"/>
        </w:rPr>
        <w:t>Хотим! Расскажите!—дружно, почти хором отве</w:t>
        <w:softHyphen/>
        <w:t>тили ребята.</w:t>
      </w:r>
    </w:p>
    <w:p>
      <w:pPr>
        <w:pStyle w:val="Normal"/>
        <w:shd w:fill="FFFFFF" w:val="clear"/>
        <w:ind w:firstLine="720"/>
        <w:jc w:val="both"/>
        <w:rPr>
          <w:sz w:val="24"/>
          <w:szCs w:val="24"/>
        </w:rPr>
      </w:pPr>
      <w:r>
        <w:rPr>
          <w:color w:val="000000"/>
        </w:rPr>
        <w:t xml:space="preserve">— </w:t>
      </w:r>
      <w:r>
        <w:rPr>
          <w:color w:val="000000"/>
        </w:rPr>
        <w:t>Тогда давайте поднажмем, чтобы «вырвать» вре</w:t>
        <w:softHyphen/>
        <w:t>мя на разговор. Но и вы за эти минуты подумайте о том, какой .бы вы хотели видеть школу, чтобы каждому в ней было хорошо, чтобы из школы уходить не хотелось...</w:t>
      </w:r>
    </w:p>
    <w:p>
      <w:pPr>
        <w:pStyle w:val="Normal"/>
        <w:shd w:fill="FFFFFF" w:val="clear"/>
        <w:jc w:val="both"/>
        <w:rPr>
          <w:sz w:val="24"/>
          <w:szCs w:val="24"/>
        </w:rPr>
      </w:pPr>
      <w:r>
        <w:rPr>
          <w:color w:val="000000"/>
        </w:rPr>
        <w:t>И вот мы расположились в классе.</w:t>
      </w:r>
    </w:p>
    <w:p>
      <w:pPr>
        <w:pStyle w:val="Normal"/>
        <w:shd w:fill="FFFFFF" w:val="clear"/>
        <w:ind w:firstLine="720"/>
        <w:jc w:val="both"/>
        <w:rPr>
          <w:sz w:val="24"/>
          <w:szCs w:val="24"/>
        </w:rPr>
      </w:pPr>
      <w:r>
        <w:rPr>
          <w:color w:val="000000"/>
        </w:rPr>
        <w:t xml:space="preserve">— </w:t>
      </w:r>
      <w:r>
        <w:rPr>
          <w:color w:val="000000"/>
        </w:rPr>
        <w:t>Можно вопрос? — поднял руку Алымов.</w:t>
      </w:r>
    </w:p>
    <w:p>
      <w:pPr>
        <w:pStyle w:val="Normal"/>
        <w:shd w:fill="FFFFFF" w:val="clear"/>
        <w:ind w:firstLine="720"/>
        <w:jc w:val="both"/>
        <w:rPr>
          <w:sz w:val="24"/>
          <w:szCs w:val="24"/>
        </w:rPr>
      </w:pPr>
      <w:r>
        <w:rPr>
          <w:color w:val="000000"/>
        </w:rPr>
        <w:t xml:space="preserve">— </w:t>
      </w:r>
      <w:r>
        <w:rPr>
          <w:color w:val="000000"/>
        </w:rPr>
        <w:t>Говори, То лик...</w:t>
      </w:r>
    </w:p>
    <w:p>
      <w:pPr>
        <w:pStyle w:val="Normal"/>
        <w:shd w:fill="FFFFFF" w:val="clear"/>
        <w:ind w:firstLine="720"/>
        <w:jc w:val="both"/>
        <w:rPr>
          <w:sz w:val="24"/>
          <w:szCs w:val="24"/>
        </w:rPr>
      </w:pPr>
      <w:r>
        <w:rPr>
          <w:color w:val="000000"/>
        </w:rPr>
        <w:t xml:space="preserve">— </w:t>
      </w:r>
      <w:r>
        <w:rPr>
          <w:color w:val="000000"/>
        </w:rPr>
        <w:t>Разговор этот всерьез или так, путешествие в стра</w:t>
        <w:softHyphen/>
        <w:t>ну Фантазию? А то у нас времени нет, дома хозяйство ждет.</w:t>
      </w:r>
    </w:p>
    <w:p>
      <w:pPr>
        <w:pStyle w:val="Normal"/>
        <w:shd w:fill="FFFFFF" w:val="clear"/>
        <w:ind w:firstLine="720"/>
        <w:jc w:val="both"/>
        <w:rPr>
          <w:sz w:val="24"/>
          <w:szCs w:val="24"/>
        </w:rPr>
      </w:pPr>
      <w:r>
        <w:rPr>
          <w:color w:val="000000"/>
        </w:rPr>
        <w:t xml:space="preserve">— </w:t>
      </w:r>
      <w:r>
        <w:rPr>
          <w:color w:val="000000"/>
        </w:rPr>
        <w:t>Разговор всерьез. Поэтому давайте свои предло</w:t>
        <w:softHyphen/>
        <w:t>жения.</w:t>
      </w:r>
    </w:p>
    <w:p>
      <w:pPr>
        <w:pStyle w:val="Normal"/>
        <w:shd w:fill="FFFFFF" w:val="clear"/>
        <w:ind w:firstLine="720"/>
        <w:jc w:val="both"/>
        <w:rPr>
          <w:sz w:val="24"/>
          <w:szCs w:val="24"/>
        </w:rPr>
      </w:pPr>
      <w:r>
        <w:rPr>
          <w:color w:val="000000"/>
        </w:rPr>
        <w:t>Вначале робко, а затем все смелей и смелей высказы</w:t>
        <w:softHyphen/>
        <w:t>вались девятиклассники: так организовать учебу, что</w:t>
        <w:softHyphen/>
        <w:t>бы все делать на уроках, чтобы не было домашних зада</w:t>
        <w:softHyphen/>
        <w:t>ний, чтобы ученики и учителя с уважением относились друг к другу, чтобы было побольше самых разнообраз</w:t>
        <w:softHyphen/>
        <w:t>ных кружков, чтобы каждому нашлось любимое дело; создать свое подсобное хозяйство, мастерские, чтобы еще до окончания школы приобрести специальность; купить автобусы, катера и каждое лето путешествовать вместе по стране; организовать свой лагерь где-нибудь в лесу или на берегу моря, чтобы отдыхали в нем и октябрята, и пионеры, и комсомольцы...</w:t>
      </w:r>
    </w:p>
    <w:p>
      <w:pPr>
        <w:pStyle w:val="Normal"/>
        <w:shd w:fill="FFFFFF" w:val="clear"/>
        <w:ind w:firstLine="720"/>
        <w:jc w:val="both"/>
        <w:rPr>
          <w:sz w:val="24"/>
          <w:szCs w:val="24"/>
        </w:rPr>
      </w:pPr>
      <w:r>
        <w:rPr>
          <w:color w:val="000000"/>
        </w:rPr>
        <w:t xml:space="preserve">— </w:t>
      </w:r>
      <w:r>
        <w:rPr>
          <w:color w:val="000000"/>
        </w:rPr>
        <w:t>Ребята! Пора подводить черту. Я рад, мне повезло быть вашим директором. Вы сегодня дали очень много ценных советов. И если школа, о которой вы говорили, есть в вашем сердце, она обязательно будет. Но хочу спросить у вас: готовы ли вы к борьбе за такую школу, не отступите ли перед первыми испытаниями?</w:t>
      </w:r>
    </w:p>
    <w:p>
      <w:pPr>
        <w:pStyle w:val="Normal"/>
        <w:shd w:fill="FFFFFF" w:val="clear"/>
        <w:ind w:firstLine="720"/>
        <w:jc w:val="both"/>
        <w:rPr>
          <w:color w:val="000000"/>
        </w:rPr>
      </w:pPr>
      <w:r>
        <w:rPr>
          <w:color w:val="000000"/>
        </w:rPr>
        <w:t xml:space="preserve">— </w:t>
      </w:r>
      <w:r>
        <w:rPr>
          <w:color w:val="000000"/>
        </w:rPr>
        <w:t>Не отступим!—разом выдохнул девятый.</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sz w:val="24"/>
          <w:szCs w:val="24"/>
        </w:rPr>
      </w:pPr>
      <w:r>
        <w:rPr>
          <w:color w:val="000000"/>
          <w:sz w:val="24"/>
          <w:szCs w:val="24"/>
        </w:rPr>
      </w:r>
    </w:p>
    <w:p>
      <w:pPr>
        <w:pStyle w:val="Normal"/>
        <w:shd w:fill="FFFFFF" w:val="clear"/>
        <w:jc w:val="center"/>
        <w:rPr>
          <w:b/>
          <w:b/>
          <w:bCs/>
          <w:color w:val="000000"/>
          <w:sz w:val="26"/>
          <w:szCs w:val="26"/>
        </w:rPr>
      </w:pPr>
      <w:r>
        <w:rPr>
          <w:b/>
          <w:bCs/>
          <w:color w:val="000000"/>
          <w:sz w:val="26"/>
          <w:szCs w:val="26"/>
        </w:rPr>
        <w:t>УРОКИ  «ОТВАЖНОГО»</w:t>
      </w:r>
    </w:p>
    <w:p>
      <w:pPr>
        <w:pStyle w:val="Normal"/>
        <w:shd w:fill="FFFFFF" w:val="clear"/>
        <w:jc w:val="center"/>
        <w:rPr>
          <w:b/>
          <w:b/>
          <w:bCs/>
          <w:color w:val="000000"/>
          <w:sz w:val="24"/>
          <w:szCs w:val="24"/>
        </w:rPr>
      </w:pPr>
      <w:r>
        <w:rPr>
          <w:b/>
          <w:bCs/>
          <w:color w:val="000000"/>
          <w:sz w:val="24"/>
          <w:szCs w:val="24"/>
        </w:rPr>
      </w:r>
    </w:p>
    <w:p>
      <w:pPr>
        <w:pStyle w:val="Normal"/>
        <w:shd w:fill="FFFFFF" w:val="clear"/>
        <w:jc w:val="both"/>
        <w:rPr>
          <w:sz w:val="24"/>
          <w:szCs w:val="24"/>
        </w:rPr>
      </w:pPr>
      <w:r>
        <w:rPr>
          <w:color w:val="000000"/>
        </w:rPr>
        <w:t xml:space="preserve">После этого разговора состоялось собрание учащихся </w:t>
      </w:r>
      <w:r>
        <w:rPr>
          <w:color w:val="000000"/>
          <w:lang w:val="en-US"/>
        </w:rPr>
        <w:t>VII</w:t>
      </w:r>
      <w:r>
        <w:rPr>
          <w:color w:val="000000"/>
        </w:rPr>
        <w:t>-</w:t>
      </w:r>
      <w:r>
        <w:rPr>
          <w:color w:val="000000"/>
          <w:lang w:val="en-US"/>
        </w:rPr>
        <w:t>IX</w:t>
      </w:r>
      <w:r>
        <w:rPr>
          <w:color w:val="000000"/>
        </w:rPr>
        <w:t xml:space="preserve"> классов. Собрание приняло решение: создать про</w:t>
        <w:softHyphen/>
        <w:t>изводственную бригаду для участия летом 1975 года в реконструкции школьного здания с тем, чтобы размес</w:t>
        <w:softHyphen/>
        <w:t>тить в нем не только общеобразовательную, но и спортивную, хореографическую, художественную, музы</w:t>
        <w:softHyphen/>
        <w:t>кальную школы, клубы юных техников и натуралистов. И вот я у председателя колхоза Н. Е. Босова. Он взялся обеспечить стройку материалами, выделить специалис</w:t>
        <w:softHyphen/>
        <w:t>тов-строителей для выполнения сложных работ. В мае завезли все необходимое, купили палатки, чтобы жить в лагере. Но места для него еще не выбрали. Хотелось, чтобы лагерь был в лесу, на берегу озера. И вот в один из солнечных майских дней выехали на разведку. По</w:t>
        <w:softHyphen/>
        <w:t>смотрели все предложенные ребятами уголки и к концу дня единогласно решили: лагерь разбиваем в урочище Попово на берегу озера близ села Нечаевка. На общем собрании производственной бригады еще раз до мело</w:t>
        <w:softHyphen/>
        <w:t>чей обсудили, как будет организована в лагере наша жизнь.</w:t>
      </w:r>
    </w:p>
    <w:p>
      <w:pPr>
        <w:pStyle w:val="Normal"/>
        <w:shd w:fill="FFFFFF" w:val="clear"/>
        <w:ind w:firstLine="720"/>
        <w:jc w:val="both"/>
        <w:rPr>
          <w:sz w:val="24"/>
          <w:szCs w:val="24"/>
        </w:rPr>
      </w:pPr>
      <w:r>
        <w:rPr>
          <w:color w:val="000000"/>
        </w:rPr>
        <w:t>Сегодня трудно представить, как выглядел наш ла</w:t>
        <w:softHyphen/>
        <w:t>герь летом 1975-го. Там, где стояли ряды больших, выц</w:t>
        <w:softHyphen/>
        <w:t>ветших на солнце десятиместных палаток, сейчас три «улицы» пятиместных коттеджей с разноцветными ши</w:t>
        <w:softHyphen/>
        <w:t>ферными крышами, по форме напоминающих палатки. Вместо кухни-времянки и длинного дощатого стола под открытым небом — добротная, с крытым обеденным залом столовая, окруженная с трех сторон раскидисты</w:t>
        <w:softHyphen/>
        <w:t>ми яблонями. Нет и танцевальной полянки, где весь ла</w:t>
        <w:softHyphen/>
        <w:t>герь, став в круг, разучивал с балетмейстером Ольгой Федоровной Коноваловой новые танцы. На том месте —просторная асфальтированная площадка и для спортивных игр, и для танцев. Нет и колких, из красно-1 го кирпича и оранжевого песка, извилистых дорожек, которые, контрастируя с яркой зеленью, так украшали лагерь, Остались лишь озеро да огромные вековые дубы...</w:t>
      </w:r>
    </w:p>
    <w:p>
      <w:pPr>
        <w:pStyle w:val="Normal"/>
        <w:shd w:fill="FFFFFF" w:val="clear"/>
        <w:ind w:firstLine="720"/>
        <w:jc w:val="both"/>
        <w:rPr>
          <w:sz w:val="24"/>
          <w:szCs w:val="24"/>
        </w:rPr>
      </w:pPr>
      <w:r>
        <w:rPr>
          <w:color w:val="000000"/>
        </w:rPr>
        <w:t xml:space="preserve">В июне 1975-го лагерь назывался «Орленок». В его палатках жили около ста ребят. Каждое утро, расплес- </w:t>
      </w:r>
      <w:r>
        <w:rPr>
          <w:color w:val="000000"/>
          <w:lang w:val="en-US"/>
        </w:rPr>
        <w:t>j</w:t>
      </w:r>
      <w:r>
        <w:rPr>
          <w:color w:val="000000"/>
        </w:rPr>
        <w:t xml:space="preserve"> кивая веселые песни на всю округу, возило одну за дру</w:t>
        <w:softHyphen/>
        <w:t>гой бригады из лагеря в школу наше «грузотакси:», уп</w:t>
        <w:softHyphen/>
        <w:t>равляемое водителем М. В. Курицей. Работа была не</w:t>
        <w:softHyphen/>
        <w:t>легкая. Часами счищали маленькими лопатками старую шпаклевку с потолка до бетонных плит и выбивали бол</w:t>
        <w:softHyphen/>
        <w:t>тающиеся между ними цементные швы. Эту работу мы шутя называли «пыльная, но не грязная». А «грязной, но не пыльной» считалась работа по смыванию со стен классных комнат и коридоров меловой побелки, кладка кирпичных стен-перегородок в будущей музыкальной школе. И то и другое требовало волн, бойцовского характера. Не каждый, например, сможет, стоя высоко под ! потолком, прогнувшись назад, по несколько часов в день , снимать маленькой лопаточкой по сантиметровой лен</w:t>
        <w:softHyphen/>
        <w:t xml:space="preserve">те шпаклевку, сыплющуюся за шиворот, растекающуюся едкой грязью вместе со струйками пота по всему раз- | горяченному телу. </w:t>
      </w:r>
      <w:r>
        <w:rPr>
          <w:color w:val="000000"/>
          <w:lang w:val="en-US"/>
        </w:rPr>
        <w:t>PI</w:t>
      </w:r>
      <w:r>
        <w:rPr>
          <w:color w:val="000000"/>
        </w:rPr>
        <w:t xml:space="preserve"> так изо дня в день, в течение месяца. Глядя на парней и девчат, которые в облаках пыли неистово скоблили потолок, я удивлялся, откуда они берут силы. А они еще и шутили, подзадоривали друг ! друга. Но зато какое блаженство мы испытывали, ког</w:t>
        <w:softHyphen/>
        <w:t>да, приехав в лагерь, окунались в чистую и прохладную воду озера. Я нередко думал, что завтра никакими сила</w:t>
        <w:softHyphen/>
        <w:t>ми не заставить нас снова стоять под колючими струями песка и пыли. Но приходило утро, и с песнями, веселы</w:t>
        <w:softHyphen/>
        <w:t>ми шутками мчались мы на своей чудо-машине навстре</w:t>
        <w:softHyphen/>
        <w:t>чу нашим мукам, как на праздник. Сквозь грязь и пыль, сквозь пелену едкого пота мы видели нашу мечту, рвались к ней. Не было дня, чтобы не говорили о будущей школе...</w:t>
      </w:r>
    </w:p>
    <w:p>
      <w:pPr>
        <w:pStyle w:val="Normal"/>
        <w:shd w:fill="FFFFFF" w:val="clear"/>
        <w:ind w:firstLine="720"/>
        <w:jc w:val="both"/>
        <w:rPr>
          <w:sz w:val="24"/>
          <w:szCs w:val="24"/>
        </w:rPr>
      </w:pPr>
      <w:r>
        <w:rPr>
          <w:color w:val="000000"/>
        </w:rPr>
        <w:t>Кончался июнь. Давно прошел день, когда должны были прийти к нам на помощь отделочные бригады стро</w:t>
        <w:softHyphen/>
        <w:t>ителей. «Вы не волнуйтесь, — успокаивал начальник СМУ, — вот закончим объект, и все силы бросим к вам... Успеем!» Но шло время, а помощи не было. Когда я гля</w:t>
        <w:softHyphen/>
        <w:t>дел на грязно-серые стены и потолки школы, прикиды</w:t>
        <w:softHyphen/>
        <w:t>вая, сколько впереди нас ждет работы, сердце сжималось от тоскливой мысли: «Не успеем...»</w:t>
      </w:r>
    </w:p>
    <w:p>
      <w:pPr>
        <w:pStyle w:val="Normal"/>
        <w:shd w:fill="FFFFFF" w:val="clear"/>
        <w:ind w:firstLine="720"/>
        <w:jc w:val="both"/>
        <w:rPr>
          <w:sz w:val="24"/>
          <w:szCs w:val="24"/>
        </w:rPr>
      </w:pPr>
      <w:r>
        <w:rPr>
          <w:color w:val="000000"/>
        </w:rPr>
        <w:t xml:space="preserve">— </w:t>
      </w:r>
      <w:r>
        <w:rPr>
          <w:color w:val="000000"/>
        </w:rPr>
        <w:t>С 4 июля две бригады отделочников будут рабо</w:t>
        <w:softHyphen/>
        <w:t>тать в вашей школе... — сказал мне 2 июля инженер СМУ. — У вас материалы заготовлены полностью? — спросил он, когда я уже собирался уходить.</w:t>
      </w:r>
    </w:p>
    <w:p>
      <w:pPr>
        <w:pStyle w:val="Normal"/>
        <w:shd w:fill="FFFFFF" w:val="clear"/>
        <w:ind w:firstLine="720"/>
        <w:jc w:val="both"/>
        <w:rPr>
          <w:sz w:val="24"/>
          <w:szCs w:val="24"/>
        </w:rPr>
      </w:pPr>
      <w:r>
        <w:rPr>
          <w:color w:val="000000"/>
        </w:rPr>
        <w:t xml:space="preserve">— </w:t>
      </w:r>
      <w:r>
        <w:rPr>
          <w:color w:val="000000"/>
        </w:rPr>
        <w:t>Полностью. И подготовительные работы сделаны.</w:t>
      </w:r>
    </w:p>
    <w:p>
      <w:pPr>
        <w:pStyle w:val="Normal"/>
        <w:shd w:fill="FFFFFF" w:val="clear"/>
        <w:ind w:firstLine="720"/>
        <w:jc w:val="both"/>
        <w:rPr>
          <w:sz w:val="24"/>
          <w:szCs w:val="24"/>
        </w:rPr>
      </w:pPr>
      <w:r>
        <w:rPr>
          <w:color w:val="000000"/>
        </w:rPr>
        <w:t xml:space="preserve">— </w:t>
      </w:r>
      <w:r>
        <w:rPr>
          <w:color w:val="000000"/>
        </w:rPr>
        <w:t>Ну, тогда за июль всю вашу школу выкрасим...</w:t>
      </w:r>
    </w:p>
    <w:p>
      <w:pPr>
        <w:pStyle w:val="Normal"/>
        <w:shd w:fill="FFFFFF" w:val="clear"/>
        <w:jc w:val="both"/>
        <w:rPr>
          <w:sz w:val="24"/>
          <w:szCs w:val="24"/>
        </w:rPr>
      </w:pPr>
      <w:r>
        <w:rPr>
          <w:color w:val="000000"/>
        </w:rPr>
        <w:t>Но 4 июля никто из строителей не приехал. Пятого утр</w:t>
      </w:r>
      <w:r>
        <w:rPr>
          <w:color w:val="000000"/>
          <w:lang w:val="en-US"/>
        </w:rPr>
        <w:t>o</w:t>
      </w:r>
      <w:r>
        <w:rPr>
          <w:color w:val="000000"/>
        </w:rPr>
        <w:t>м я был в кабинете главного инженера. Он был хмур, как туча, и без всяких предисловий прочитал указание вышестоящей организации о срочной переброске стро</w:t>
        <w:softHyphen/>
        <w:t>ителей на другой объект. Текст распоряжения я воспри</w:t>
        <w:softHyphen/>
        <w:t>нял как приговор. Мне что-то объясняли, высказывали сочувствие, а я видел уставшие лица ребят и пустую, жалкую, обманутую школу... «Вот это сюрприз! Вот это подарок к концу трудовой четверти, — язвил внутрен</w:t>
        <w:softHyphen/>
        <w:t>ний голос. — Вот и съездили на море...» Да, «Орленок» через несколько дней должен был ехать на море в турис</w:t>
        <w:softHyphen/>
        <w:t>тскую поездку. Мы договорились работать месяц. Ме</w:t>
        <w:softHyphen/>
        <w:t>сяц кончился...</w:t>
      </w:r>
    </w:p>
    <w:p>
      <w:pPr>
        <w:pStyle w:val="Normal"/>
        <w:shd w:fill="FFFFFF" w:val="clear"/>
        <w:ind w:firstLine="720"/>
        <w:jc w:val="both"/>
        <w:rPr>
          <w:sz w:val="24"/>
          <w:szCs w:val="24"/>
        </w:rPr>
      </w:pPr>
      <w:r>
        <w:rPr>
          <w:color w:val="000000"/>
        </w:rPr>
        <w:t>Не успел я захлопнуть дверцу машины, как меня об</w:t>
        <w:softHyphen/>
        <w:t>ступили веселые, оживленные ребята.</w:t>
      </w:r>
    </w:p>
    <w:p>
      <w:pPr>
        <w:pStyle w:val="Normal"/>
        <w:shd w:fill="FFFFFF" w:val="clear"/>
        <w:ind w:firstLine="720"/>
        <w:jc w:val="both"/>
        <w:rPr>
          <w:sz w:val="24"/>
          <w:szCs w:val="24"/>
        </w:rPr>
      </w:pPr>
      <w:r>
        <w:rPr>
          <w:color w:val="000000"/>
        </w:rPr>
        <w:t xml:space="preserve">— </w:t>
      </w:r>
      <w:r>
        <w:rPr>
          <w:color w:val="000000"/>
        </w:rPr>
        <w:t>Прошу собрать всех на линейку, — сказал я воен</w:t>
        <w:softHyphen/>
        <w:t>руку.</w:t>
      </w:r>
    </w:p>
    <w:p>
      <w:pPr>
        <w:pStyle w:val="Normal"/>
        <w:shd w:fill="FFFFFF" w:val="clear"/>
        <w:jc w:val="both"/>
        <w:rPr>
          <w:sz w:val="24"/>
          <w:szCs w:val="24"/>
        </w:rPr>
      </w:pPr>
      <w:r>
        <w:rPr>
          <w:color w:val="000000"/>
        </w:rPr>
        <w:t>И вот лагерь построен, умолкли голоса. Все приго</w:t>
        <w:softHyphen/>
        <w:t>товились слушать.</w:t>
      </w:r>
    </w:p>
    <w:p>
      <w:pPr>
        <w:pStyle w:val="Normal"/>
        <w:shd w:fill="FFFFFF" w:val="clear"/>
        <w:ind w:firstLine="720"/>
        <w:jc w:val="both"/>
        <w:rPr>
          <w:sz w:val="24"/>
          <w:szCs w:val="24"/>
        </w:rPr>
      </w:pPr>
      <w:r>
        <w:rPr>
          <w:color w:val="000000"/>
        </w:rPr>
        <w:t xml:space="preserve">—  </w:t>
      </w:r>
      <w:r>
        <w:rPr>
          <w:color w:val="000000"/>
        </w:rPr>
        <w:t>Ребята! Ехал из Белгорода и подбирал нужные фразы. А когда увидел ваши радостные лица, все слова растерял. Да какие тут могут быть слова! Спасибо вам! Вы сделали все, что можно было сделать. Но наша шко</w:t>
        <w:softHyphen/>
        <w:t>ла к 1 сентября... не будет готова, если мы уедем на море... — Я сделал паузу и оглядел ребят. На лицах — растерянность, непонимание, тревога. У некоторых — едва заметная грустная улыбка: «Вот и море обещан</w:t>
        <w:softHyphen/>
        <w:t>ное...»</w:t>
      </w:r>
    </w:p>
    <w:p>
      <w:pPr>
        <w:pStyle w:val="Normal"/>
        <w:shd w:fill="FFFFFF" w:val="clear"/>
        <w:jc w:val="both"/>
        <w:rPr>
          <w:sz w:val="24"/>
          <w:szCs w:val="24"/>
        </w:rPr>
      </w:pPr>
      <w:r>
        <w:rPr>
          <w:color w:val="000000"/>
        </w:rPr>
        <w:t xml:space="preserve">— </w:t>
      </w:r>
      <w:r>
        <w:rPr>
          <w:color w:val="000000"/>
        </w:rPr>
        <w:t>Запомним этот день —- 5 июля 1975 года, — про</w:t>
        <w:softHyphen/>
        <w:t>должал я. — Сегодня мы решаем судьбу нашей мечты. Если мы разойдемся по домам, вместо новой красивой школы 1 сентября малыши увидят серое здание с облез</w:t>
        <w:softHyphen/>
        <w:t>лыми стенами и потолком. Тем, кто останется, придется работать в две, а может быть, и в три смены... Но друго</w:t>
        <w:softHyphen/>
        <w:t>го пути нет. Школа должна быть готова к 1 сентября. Должна... Прошу каждого взвесить свои возможности. Тех, кто не сможет по каким-то причинам работать, кто не уверен, что выдержит, ждет машина. Мы не будем осуждать, не будем думать о них плохо — они сделали все что могли. Даю две минуты на размышление. Сове</w:t>
        <w:softHyphen/>
        <w:t>товаться только с собой, со всеми днями своей жизни, прожитых до сегодняшнего дня, поэтому в строю стоять молча.</w:t>
      </w:r>
    </w:p>
    <w:p>
      <w:pPr>
        <w:pStyle w:val="Normal"/>
        <w:shd w:fill="FFFFFF" w:val="clear"/>
        <w:jc w:val="both"/>
        <w:rPr>
          <w:sz w:val="24"/>
          <w:szCs w:val="24"/>
        </w:rPr>
      </w:pPr>
      <w:r>
        <w:rPr>
          <w:color w:val="000000"/>
        </w:rPr>
        <w:t>Не забыть этих долгих ста двадцати секунд. «А если останусь один? Если на том месте, где сейчас стройка увижу только следы на песке?»</w:t>
      </w:r>
    </w:p>
    <w:p>
      <w:pPr>
        <w:pStyle w:val="Normal"/>
        <w:shd w:fill="FFFFFF" w:val="clear"/>
        <w:ind w:firstLine="720"/>
        <w:jc w:val="both"/>
        <w:rPr>
          <w:sz w:val="24"/>
          <w:szCs w:val="24"/>
        </w:rPr>
      </w:pPr>
      <w:r>
        <w:rPr>
          <w:color w:val="000000"/>
        </w:rPr>
        <w:t>Стрелка прошла последние пять секунд.</w:t>
      </w:r>
    </w:p>
    <w:p>
      <w:pPr>
        <w:pStyle w:val="Normal"/>
        <w:shd w:fill="FFFFFF" w:val="clear"/>
        <w:ind w:firstLine="720"/>
        <w:jc w:val="both"/>
        <w:rPr>
          <w:sz w:val="24"/>
          <w:szCs w:val="24"/>
        </w:rPr>
      </w:pPr>
      <w:r>
        <w:rPr>
          <w:color w:val="000000"/>
        </w:rPr>
        <w:t xml:space="preserve">— </w:t>
      </w:r>
      <w:r>
        <w:rPr>
          <w:color w:val="000000"/>
        </w:rPr>
        <w:t>Все, ребята, время истекло.</w:t>
      </w:r>
    </w:p>
    <w:p>
      <w:pPr>
        <w:pStyle w:val="Normal"/>
        <w:shd w:fill="FFFFFF" w:val="clear"/>
        <w:ind w:firstLine="720"/>
        <w:jc w:val="both"/>
        <w:rPr>
          <w:sz w:val="24"/>
          <w:szCs w:val="24"/>
        </w:rPr>
      </w:pPr>
      <w:r>
        <w:rPr>
          <w:color w:val="000000"/>
        </w:rPr>
        <w:t>Строй дрогнул и снова замер. Но вот в левом крыле вышли двое, затем еще... еще... еще... Уходили молча, я не мог смотреть, как буквально на глазах тает шеренга. Слышно, как шуршит под ногами уходящих песок. Ти</w:t>
        <w:softHyphen/>
        <w:t>шина. Я поднял глаза. Стоят... стоят мои девчонки и парни. Редкий строй, большие паузы-просветы, между ними следы ушедших.</w:t>
      </w:r>
    </w:p>
    <w:p>
      <w:pPr>
        <w:pStyle w:val="Normal"/>
        <w:shd w:fill="FFFFFF" w:val="clear"/>
        <w:ind w:firstLine="720"/>
        <w:jc w:val="both"/>
        <w:rPr>
          <w:sz w:val="24"/>
          <w:szCs w:val="24"/>
        </w:rPr>
      </w:pPr>
      <w:r>
        <w:rPr>
          <w:color w:val="000000"/>
        </w:rPr>
        <w:t xml:space="preserve">— </w:t>
      </w:r>
      <w:r>
        <w:rPr>
          <w:color w:val="000000"/>
        </w:rPr>
        <w:t>Сомкнуть ряды. По порядку номеров рассчитайсь! Первый! Второй! Третий?.. Сороковой! Расчет окон</w:t>
        <w:softHyphen/>
        <w:t>чен.</w:t>
      </w:r>
    </w:p>
    <w:p>
      <w:pPr>
        <w:pStyle w:val="Normal"/>
        <w:shd w:fill="FFFFFF" w:val="clear"/>
        <w:jc w:val="both"/>
        <w:rPr>
          <w:sz w:val="24"/>
          <w:szCs w:val="24"/>
        </w:rPr>
      </w:pPr>
      <w:r>
        <w:rPr>
          <w:color w:val="000000"/>
        </w:rPr>
        <w:t>Сорок из ста двадцати, значит, каждому работать за троих.</w:t>
      </w:r>
    </w:p>
    <w:p>
      <w:pPr>
        <w:pStyle w:val="Normal"/>
        <w:shd w:fill="FFFFFF" w:val="clear"/>
        <w:ind w:firstLine="720"/>
        <w:jc w:val="both"/>
        <w:rPr>
          <w:sz w:val="24"/>
          <w:szCs w:val="24"/>
        </w:rPr>
      </w:pPr>
      <w:r>
        <w:rPr>
          <w:color w:val="000000"/>
        </w:rPr>
        <w:t>Мне хотелось кричать рвущееся из сердца: «Вы уди</w:t>
        <w:softHyphen/>
        <w:t>вительные! Вы самые красивые, самые родные, самые на</w:t>
        <w:softHyphen/>
        <w:t>стоящие люди!» Но вместо этого произнес непростительно буднично: «Разойтись! Собраться всем через пять минут во второй палатке».</w:t>
      </w:r>
    </w:p>
    <w:p>
      <w:pPr>
        <w:pStyle w:val="Normal"/>
        <w:shd w:fill="FFFFFF" w:val="clear"/>
        <w:ind w:firstLine="720"/>
        <w:jc w:val="both"/>
        <w:rPr>
          <w:sz w:val="24"/>
          <w:szCs w:val="24"/>
        </w:rPr>
      </w:pPr>
      <w:r>
        <w:rPr>
          <w:color w:val="000000"/>
        </w:rPr>
        <w:t>Не помню сейчас все подробности нашего с ребята</w:t>
        <w:softHyphen/>
        <w:t>ми разговора. Помню только, что размышляли о труд</w:t>
        <w:softHyphen/>
        <w:t>ном человеческом счастье — отвечать за все происходя</w:t>
        <w:softHyphen/>
        <w:t>щее вокруг, говорили о том, что жизнь — это борьба.за красоту, и для победы в этой борьбе нужны единство, крепкая дружба, твердая дисциплина.</w:t>
      </w:r>
    </w:p>
    <w:p>
      <w:pPr>
        <w:pStyle w:val="Normal"/>
        <w:shd w:fill="FFFFFF" w:val="clear"/>
        <w:jc w:val="both"/>
        <w:rPr>
          <w:sz w:val="24"/>
          <w:szCs w:val="24"/>
        </w:rPr>
      </w:pPr>
      <w:r>
        <w:rPr>
          <w:color w:val="000000"/>
        </w:rPr>
        <w:t>Когда вышли из палатки, уже спустился вечер, высо</w:t>
        <w:softHyphen/>
        <w:t>ко над нами зажглись звезды. Густая тьма растворила нас в огромном мире, но не было ощущения беспомощ</w:t>
        <w:softHyphen/>
        <w:t>ности, напротив, на душе было удивительно спокойно. В тот вечер мы стали трудовым отрядом «Отважный». Именно с этого отряда началась ставшая впоследствии лауреатом премии Ленинского комсомола Яснозоренс-кая школа-комплекс.</w:t>
      </w:r>
    </w:p>
    <w:p>
      <w:pPr>
        <w:pStyle w:val="Normal"/>
        <w:shd w:fill="FFFFFF" w:val="clear"/>
        <w:jc w:val="both"/>
        <w:rPr>
          <w:sz w:val="24"/>
          <w:szCs w:val="24"/>
        </w:rPr>
      </w:pPr>
      <w:r>
        <w:rPr>
          <w:color w:val="000000"/>
        </w:rPr>
        <w:t>Пожелав друг другу спокойной ночи, ребята разош</w:t>
        <w:softHyphen/>
        <w:t>лись по палаткам. Я спустился вниз, к озеру. Окружен</w:t>
        <w:softHyphen/>
        <w:t>ное стрех сторон темным лесом, оно производило стран</w:t>
        <w:softHyphen/>
        <w:t>ное впечатление своей яркой и густой чернотой. Каза</w:t>
        <w:softHyphen/>
        <w:t>лось, что под берегом не вода, а бездна. В озере отража</w:t>
        <w:softHyphen/>
        <w:t>лись звезды... У каждого человека бывают в жизни ми</w:t>
        <w:softHyphen/>
        <w:t>нуты, когда он, разорвав путы маленьких мыслей с при</w:t>
        <w:softHyphen/>
        <w:t>целом на час, день, вдруг начинает видеть бесконечность грядущего и бесконечность прошедшего. В такие мину</w:t>
        <w:softHyphen/>
        <w:t>ты жизнь уже не замыкается в нем одном, он чувствует себя частицей человечества. Сегодня ребята испытали эти минуты прозрения, почувствовали в себе жаркое пламя вечного огня красоты. Как важно, чтобы они не дали ему угаснуть, чтобы сегодняшний день для каждого стал началом большой, без остатка отданной людям, а пото</w:t>
        <w:softHyphen/>
        <w:t>му счастливой жизни... А что если написать песню? Рас</w:t>
        <w:softHyphen/>
        <w:t>крыть красоту их поступка, подарить на память о сегод</w:t>
        <w:softHyphen/>
        <w:t>няшнем вечере?</w:t>
      </w:r>
    </w:p>
    <w:p>
      <w:pPr>
        <w:pStyle w:val="Normal"/>
        <w:shd w:fill="FFFFFF" w:val="clear"/>
        <w:ind w:firstLine="720"/>
        <w:jc w:val="both"/>
        <w:rPr>
          <w:sz w:val="24"/>
          <w:szCs w:val="24"/>
        </w:rPr>
      </w:pPr>
      <w:r>
        <w:rPr>
          <w:color w:val="000000"/>
        </w:rPr>
        <w:t xml:space="preserve">На следующий день </w:t>
      </w:r>
      <w:r>
        <w:rPr>
          <w:i/>
          <w:iCs/>
          <w:color w:val="000000"/>
        </w:rPr>
        <w:t xml:space="preserve">отважновцы, </w:t>
      </w:r>
      <w:r>
        <w:rPr>
          <w:color w:val="000000"/>
        </w:rPr>
        <w:t>устроившись на вы</w:t>
        <w:softHyphen/>
        <w:t>соком берегу озера, разучивали песню о себе.</w:t>
      </w:r>
    </w:p>
    <w:p>
      <w:pPr>
        <w:pStyle w:val="Normal"/>
        <w:shd w:fill="FFFFFF" w:val="clear"/>
        <w:jc w:val="both"/>
        <w:rPr>
          <w:sz w:val="24"/>
          <w:szCs w:val="24"/>
        </w:rPr>
      </w:pPr>
      <w:r>
        <w:rPr>
          <w:i/>
          <w:iCs/>
          <w:color w:val="000000"/>
        </w:rPr>
        <w:t>Грома войны мы с тобой не слыхали. Летней грозы только слышали гром. Вражеских танков в бою не взрывали... Сорок «Отважного» дружно сказали: «Надо?</w:t>
      </w:r>
      <w:r>
        <w:rPr>
          <w:color w:val="000000"/>
        </w:rPr>
        <w:t>—</w:t>
      </w:r>
      <w:r>
        <w:rPr>
          <w:i/>
          <w:iCs/>
          <w:color w:val="000000"/>
        </w:rPr>
        <w:t>И мы шагнем...»</w:t>
      </w:r>
    </w:p>
    <w:p>
      <w:pPr>
        <w:pStyle w:val="Normal"/>
        <w:shd w:fill="FFFFFF" w:val="clear"/>
        <w:ind w:firstLine="720"/>
        <w:jc w:val="both"/>
        <w:rPr>
          <w:sz w:val="24"/>
          <w:szCs w:val="24"/>
        </w:rPr>
      </w:pPr>
      <w:r>
        <w:rPr>
          <w:i/>
          <w:iCs/>
          <w:color w:val="000000"/>
        </w:rPr>
        <w:t>Лагерь «Отважный» в курчавой дубраве Над кручею взмыл, словно конь на дыбы. Здесь отдал бы каждый, не мысля о славе. Покоя сто лет ради мига борьбы.</w:t>
      </w:r>
    </w:p>
    <w:p>
      <w:pPr>
        <w:pStyle w:val="Normal"/>
        <w:shd w:fill="FFFFFF" w:val="clear"/>
        <w:ind w:firstLine="720"/>
        <w:jc w:val="both"/>
        <w:rPr>
          <w:sz w:val="24"/>
          <w:szCs w:val="24"/>
        </w:rPr>
      </w:pPr>
      <w:r>
        <w:rPr>
          <w:i/>
          <w:iCs/>
          <w:color w:val="000000"/>
        </w:rPr>
        <w:t>Героем ты станешь не вдруг, не однажды. Будь вечно в движении, вечно в бою. Отважным и смелым становится каждый. Кто не сбежал, когда трудно и страшно... Надо?— Остался в строю...</w:t>
      </w:r>
    </w:p>
    <w:p>
      <w:pPr>
        <w:pStyle w:val="Normal"/>
        <w:shd w:fill="FFFFFF" w:val="clear"/>
        <w:jc w:val="both"/>
        <w:rPr>
          <w:sz w:val="24"/>
          <w:szCs w:val="24"/>
        </w:rPr>
      </w:pPr>
      <w:r>
        <w:rPr>
          <w:color w:val="000000"/>
        </w:rPr>
        <w:t>Ребята пели тихо. Их негромкие голоса звучали над озерной гладью, поднимаясь вверх к зеленовато-голубо</w:t>
        <w:softHyphen/>
        <w:t>му вечернему небу, сливаясь с миром, с землей Родины в единое целое. Серьезные, вдумчивые лица, напряженная суровость глаз говорили о том, что песня понята и при</w:t>
        <w:softHyphen/>
        <w:t>нята.</w:t>
      </w:r>
    </w:p>
    <w:p>
      <w:pPr>
        <w:pStyle w:val="Normal"/>
        <w:shd w:fill="FFFFFF" w:val="clear"/>
        <w:ind w:firstLine="720"/>
        <w:jc w:val="both"/>
        <w:rPr>
          <w:sz w:val="24"/>
          <w:szCs w:val="24"/>
        </w:rPr>
      </w:pPr>
      <w:r>
        <w:rPr>
          <w:color w:val="000000"/>
        </w:rPr>
        <w:t>... Главным содержанием нашей жизни стала напря</w:t>
        <w:softHyphen/>
        <w:t>женная работа, но песни, шутки, задорный смех сопро</w:t>
        <w:softHyphen/>
        <w:t>вождали ребят всюду, где бы они ни были. Каждый стремился сделать больше, взять на себя наиболее неприят</w:t>
        <w:softHyphen/>
        <w:t>ное. И никакого хвастовства, позерства. «Чем вы их при</w:t>
        <w:softHyphen/>
        <w:t>маниваете?— шутили родители.—Дома не удержишь... В субботу приедут из лагеря, только и разговору про „Отважный". А в воскресенье с самого утра — сборы в лагерь и опять рассказы, только уже про то, что будет...» Нас, педагогов, тоже неудержимо тянуло в отряд. Хо</w:t>
        <w:softHyphen/>
        <w:t>телось просто быть с ребятами, видеть их глаза, лица. У нас не было каких-то особых педагогических приемов, заранее продуманной стратегии и тактики. Но на наших глазах происходило изменение, а иногда и настоящее пе</w:t>
        <w:softHyphen/>
        <w:t>рерождение ребят в лучшую сторону. И когда наступил день завершения работы, мы почувствовали, как велика наша привязанность друг к другу. 21 августа мы после</w:t>
        <w:softHyphen/>
        <w:t>дний раз мыли в бензине кисти и валики.</w:t>
      </w:r>
    </w:p>
    <w:p>
      <w:pPr>
        <w:pStyle w:val="Normal"/>
        <w:shd w:fill="FFFFFF" w:val="clear"/>
        <w:ind w:firstLine="720"/>
        <w:jc w:val="both"/>
        <w:rPr>
          <w:sz w:val="24"/>
          <w:szCs w:val="24"/>
        </w:rPr>
      </w:pPr>
      <w:r>
        <w:rPr>
          <w:color w:val="000000"/>
        </w:rPr>
        <w:t xml:space="preserve">— </w:t>
      </w:r>
      <w:r>
        <w:rPr>
          <w:color w:val="000000"/>
        </w:rPr>
        <w:t>Мы больше не будем вместе? — спросила у меня Лена Фаюстова срывающимся от волнения голосом.</w:t>
      </w:r>
    </w:p>
    <w:p>
      <w:pPr>
        <w:pStyle w:val="Normal"/>
        <w:shd w:fill="FFFFFF" w:val="clear"/>
        <w:ind w:firstLine="720"/>
        <w:jc w:val="both"/>
        <w:rPr>
          <w:sz w:val="24"/>
          <w:szCs w:val="24"/>
        </w:rPr>
      </w:pPr>
      <w:r>
        <w:rPr>
          <w:color w:val="000000"/>
        </w:rPr>
        <w:t xml:space="preserve">— </w:t>
      </w:r>
      <w:r>
        <w:rPr>
          <w:color w:val="000000"/>
        </w:rPr>
        <w:t>Почему? Мы же будем встречаться в школе.</w:t>
      </w:r>
    </w:p>
    <w:p>
      <w:pPr>
        <w:pStyle w:val="Normal"/>
        <w:shd w:fill="FFFFFF" w:val="clear"/>
        <w:ind w:firstLine="720"/>
        <w:jc w:val="both"/>
        <w:rPr>
          <w:sz w:val="24"/>
          <w:szCs w:val="24"/>
        </w:rPr>
      </w:pPr>
      <w:r>
        <w:rPr>
          <w:color w:val="000000"/>
        </w:rPr>
        <w:t xml:space="preserve">— </w:t>
      </w:r>
      <w:r>
        <w:rPr>
          <w:color w:val="000000"/>
        </w:rPr>
        <w:t>Встречаться, и все? — это уже Надя Неронова. — Мы должны быть вместе, понимаете, не рядом — вмес</w:t>
        <w:softHyphen/>
        <w:t>те.</w:t>
      </w:r>
    </w:p>
    <w:p>
      <w:pPr>
        <w:pStyle w:val="Normal"/>
        <w:shd w:fill="FFFFFF" w:val="clear"/>
        <w:ind w:firstLine="720"/>
        <w:jc w:val="both"/>
        <w:rPr>
          <w:sz w:val="24"/>
          <w:szCs w:val="24"/>
        </w:rPr>
      </w:pPr>
      <w:r>
        <w:rPr>
          <w:color w:val="000000"/>
        </w:rPr>
        <w:t xml:space="preserve">— </w:t>
      </w:r>
      <w:r>
        <w:rPr>
          <w:color w:val="000000"/>
        </w:rPr>
        <w:t>Но что ты предлагаешь?</w:t>
      </w:r>
    </w:p>
    <w:p>
      <w:pPr>
        <w:pStyle w:val="Normal"/>
        <w:shd w:fill="FFFFFF" w:val="clear"/>
        <w:ind w:firstLine="720"/>
        <w:jc w:val="both"/>
        <w:rPr>
          <w:sz w:val="24"/>
          <w:szCs w:val="24"/>
        </w:rPr>
      </w:pPr>
      <w:r>
        <w:rPr>
          <w:color w:val="000000"/>
        </w:rPr>
        <w:t>Надя удивленно посмотрела на меня и решительно ответила:</w:t>
      </w:r>
    </w:p>
    <w:p>
      <w:pPr>
        <w:pStyle w:val="Normal"/>
        <w:shd w:fill="FFFFFF" w:val="clear"/>
        <w:ind w:firstLine="720"/>
        <w:jc w:val="both"/>
        <w:rPr>
          <w:sz w:val="24"/>
          <w:szCs w:val="24"/>
        </w:rPr>
      </w:pPr>
      <w:r>
        <w:rPr>
          <w:color w:val="000000"/>
        </w:rPr>
        <w:t xml:space="preserve">— </w:t>
      </w:r>
      <w:r>
        <w:rPr>
          <w:color w:val="000000"/>
        </w:rPr>
        <w:t>Быть вместе. Отряд не расформировывать!</w:t>
      </w:r>
    </w:p>
    <w:p>
      <w:pPr>
        <w:pStyle w:val="Normal"/>
        <w:shd w:fill="FFFFFF" w:val="clear"/>
        <w:jc w:val="both"/>
        <w:rPr>
          <w:sz w:val="24"/>
          <w:szCs w:val="24"/>
        </w:rPr>
      </w:pPr>
      <w:r>
        <w:rPr>
          <w:color w:val="000000"/>
        </w:rPr>
        <w:t>«А почему в самом деле нам не сохранить отряд? Он же трудовой! — весь день думал я о разговоре с Надей и Леной. — Разве трудовые дела не ждут нас в течение года? Есть же круглогодичные производственные бри</w:t>
        <w:softHyphen/>
        <w:t xml:space="preserve">гады. Почему „Отважному" не взяться, например, за организацию производственной практики, трудовых операций в школе?» И вот прощальный костер. Песни, частушки на тему жизни в «Отважном», шуточные и лирические рассказы, стихи. На душе удивительно — легко и грустно. Легко оттого, что очень трудное дело сделано: красавица школа ждет первого звонка, ждет своих учеников. Грустно оттого, что уходит еще одно лето детства. Для большинства </w:t>
      </w:r>
      <w:r>
        <w:rPr>
          <w:i/>
          <w:iCs/>
          <w:color w:val="000000"/>
        </w:rPr>
        <w:t xml:space="preserve">отважновцев </w:t>
      </w:r>
      <w:r>
        <w:rPr>
          <w:color w:val="000000"/>
        </w:rPr>
        <w:t>1 сентября станет началом последнего учебного года в школе. Сколько открытий, находок, зрелых мыслей уйдут вме</w:t>
        <w:softHyphen/>
        <w:t>сте с этими девушками и юношами! А бесценный нрав</w:t>
        <w:softHyphen/>
        <w:t>ственный опыт ребят? Нет-нет — отряд должен жить.</w:t>
      </w:r>
    </w:p>
    <w:p>
      <w:pPr>
        <w:pStyle w:val="Normal"/>
        <w:shd w:fill="FFFFFF" w:val="clear"/>
        <w:ind w:firstLine="720"/>
        <w:jc w:val="both"/>
        <w:rPr>
          <w:sz w:val="24"/>
          <w:szCs w:val="24"/>
        </w:rPr>
      </w:pPr>
      <w:r>
        <w:rPr>
          <w:color w:val="000000"/>
        </w:rPr>
        <w:t xml:space="preserve">—  </w:t>
      </w:r>
      <w:r>
        <w:rPr>
          <w:color w:val="000000"/>
        </w:rPr>
        <w:t>О чем задумались, Михаил Петрович? — вдруг громко спросил Толик Алымов.</w:t>
      </w:r>
    </w:p>
    <w:p>
      <w:pPr>
        <w:pStyle w:val="Normal"/>
        <w:shd w:fill="FFFFFF" w:val="clear"/>
        <w:ind w:firstLine="720"/>
        <w:jc w:val="both"/>
        <w:rPr>
          <w:sz w:val="24"/>
          <w:szCs w:val="24"/>
        </w:rPr>
      </w:pPr>
      <w:r>
        <w:rPr>
          <w:color w:val="000000"/>
        </w:rPr>
        <w:t xml:space="preserve">— </w:t>
      </w:r>
      <w:r>
        <w:rPr>
          <w:color w:val="000000"/>
        </w:rPr>
        <w:t>О чем? Думаю о том, как нам жить дальше.</w:t>
      </w:r>
    </w:p>
    <w:p>
      <w:pPr>
        <w:pStyle w:val="Normal"/>
        <w:shd w:fill="FFFFFF" w:val="clear"/>
        <w:ind w:firstLine="720"/>
        <w:jc w:val="both"/>
        <w:rPr>
          <w:sz w:val="24"/>
          <w:szCs w:val="24"/>
        </w:rPr>
      </w:pPr>
      <w:r>
        <w:rPr>
          <w:color w:val="000000"/>
        </w:rPr>
        <w:t xml:space="preserve">— </w:t>
      </w:r>
      <w:r>
        <w:rPr>
          <w:color w:val="000000"/>
        </w:rPr>
        <w:t>Я не понимаю, почему мы молчим? — поднялась Надя Неронова. — Все же хотят быть вместе, хотят, что</w:t>
        <w:softHyphen/>
        <w:t>бы жил наш отряд. Разве дела кончились? Разве только летом есть работа? В общем, так: мы решали все сове</w:t>
        <w:softHyphen/>
        <w:t>том, значит, решать, быть нашему отряду или не быть, тоже давайте советом. Я предлагаю отряд не расформи</w:t>
        <w:softHyphen/>
        <w:t>ровывать.</w:t>
      </w:r>
    </w:p>
    <w:p>
      <w:pPr>
        <w:pStyle w:val="Normal"/>
        <w:shd w:fill="FFFFFF" w:val="clear"/>
        <w:ind w:firstLine="720"/>
        <w:jc w:val="both"/>
        <w:rPr>
          <w:sz w:val="24"/>
          <w:szCs w:val="24"/>
        </w:rPr>
      </w:pPr>
      <w:r>
        <w:rPr>
          <w:color w:val="000000"/>
        </w:rPr>
        <w:t xml:space="preserve">— </w:t>
      </w:r>
      <w:r>
        <w:rPr>
          <w:color w:val="000000"/>
        </w:rPr>
        <w:t>Что вы на меня смотрите? — сказал я. — Ставьте на голосование.</w:t>
      </w:r>
    </w:p>
    <w:p>
      <w:pPr>
        <w:pStyle w:val="Normal"/>
        <w:shd w:fill="FFFFFF" w:val="clear"/>
        <w:ind w:firstLine="720"/>
        <w:jc w:val="both"/>
        <w:rPr>
          <w:sz w:val="24"/>
          <w:szCs w:val="24"/>
        </w:rPr>
      </w:pPr>
      <w:r>
        <w:rPr>
          <w:color w:val="000000"/>
        </w:rPr>
        <w:t xml:space="preserve">— </w:t>
      </w:r>
      <w:r>
        <w:rPr>
          <w:color w:val="000000"/>
        </w:rPr>
        <w:t>Кто за то, чтобы отряд сохранить, чтобы «Отваж</w:t>
        <w:softHyphen/>
        <w:t>ный» действовал постоянно, прошу... поднять... руку, — каким-то стальным, видимо, от волнения голосом проговорила Надя. И увидев среди других поднятых рук и мою, неожиданно громко закричала: — Единогласно! Ура-а-а!..</w:t>
      </w:r>
    </w:p>
    <w:p>
      <w:pPr>
        <w:pStyle w:val="Normal"/>
        <w:shd w:fill="FFFFFF" w:val="clear"/>
        <w:jc w:val="both"/>
        <w:rPr>
          <w:sz w:val="24"/>
          <w:szCs w:val="24"/>
        </w:rPr>
      </w:pPr>
      <w:r>
        <w:rPr>
          <w:color w:val="000000"/>
        </w:rPr>
        <w:t>Позже мы не раз возвращались к опыту работы в «От</w:t>
        <w:softHyphen/>
        <w:t>важном», вновь и вновь пытаясь осмыслить истоки, пер</w:t>
        <w:softHyphen/>
        <w:t>воосновы, что ли, притягательной силы трудового отряда. Детство — время стремления человека ко всему прекрасному. Никогда он не жаждет так красоты, как в эту пору. И как важно помочь юной душе увидеть ис</w:t>
        <w:softHyphen/>
        <w:t>тинно великое в жизни и человеке. В «Отважном» мы стремились создать такие условия, такие отношения, чтобы ребята могли возможно более полно удовлетво</w:t>
        <w:softHyphen/>
        <w:t>рить жажду идеального. Мы учили и учились сами на образцах прекрасного, которые дает нам история нашей страны.</w:t>
      </w:r>
    </w:p>
    <w:p>
      <w:pPr>
        <w:pStyle w:val="Normal"/>
        <w:shd w:fill="FFFFFF" w:val="clear"/>
        <w:jc w:val="both"/>
        <w:rPr>
          <w:sz w:val="24"/>
          <w:szCs w:val="24"/>
        </w:rPr>
      </w:pPr>
      <w:r>
        <w:rPr>
          <w:color w:val="000000"/>
        </w:rPr>
        <w:t>Люди героической судьбы живут, действуют, став на</w:t>
        <w:softHyphen/>
        <w:t>шими мыслями, мечтой, делами. От поколения к поко</w:t>
        <w:softHyphen/>
        <w:t>лению несет их в настоящее, в грядущее благодарная память народа. Святая память. Человек силен памятью и верой! Величие человека — в величии его народа. Ге</w:t>
        <w:softHyphen/>
        <w:t>рои, память о них — та святыня, то бесценное достоя</w:t>
        <w:softHyphen/>
        <w:t>ние, которые питают нашу жизнь. Вот почему огромное значение мы придавали рассказам о героях, песням о них и обстановке, эмоциональному фону, рождающим вни</w:t>
        <w:softHyphen/>
        <w:t>мание и доверие.</w:t>
      </w:r>
    </w:p>
    <w:p>
      <w:pPr>
        <w:pStyle w:val="Normal"/>
        <w:shd w:fill="FFFFFF" w:val="clear"/>
        <w:ind w:firstLine="720"/>
        <w:jc w:val="both"/>
        <w:rPr>
          <w:color w:val="000000"/>
        </w:rPr>
      </w:pPr>
      <w:r>
        <w:rPr>
          <w:color w:val="000000"/>
        </w:rPr>
        <w:t>Костер, ночь, тишина. Каждое слово проникает к сер</w:t>
        <w:softHyphen/>
        <w:t>дцу, воображение уносит в те времена, в ту среду, к тем событиям, о которых говорится в рассказе или поется в песне...</w:t>
      </w:r>
    </w:p>
    <w:p>
      <w:pPr>
        <w:pStyle w:val="Normal"/>
        <w:rPr>
          <w:color w:val="000000"/>
        </w:rPr>
      </w:pPr>
      <w:r>
        <w:rPr>
          <w:color w:val="000000"/>
        </w:rPr>
      </w:r>
    </w:p>
    <w:p>
      <w:pPr>
        <w:pStyle w:val="Normal"/>
        <w:shd w:fill="FFFFFF" w:val="clear"/>
        <w:jc w:val="both"/>
        <w:rPr>
          <w:sz w:val="24"/>
          <w:szCs w:val="24"/>
        </w:rPr>
      </w:pPr>
      <w:r>
        <w:rPr>
          <w:b/>
          <w:bCs/>
          <w:color w:val="000000"/>
          <w:sz w:val="22"/>
          <w:szCs w:val="22"/>
        </w:rPr>
        <w:t>«НЕТ У</w:t>
      </w:r>
      <w:r>
        <w:rPr>
          <w:color w:val="000000"/>
          <w:sz w:val="22"/>
          <w:szCs w:val="22"/>
        </w:rPr>
        <w:t xml:space="preserve"> РЕ</w:t>
      </w:r>
      <w:r>
        <w:rPr>
          <w:b/>
          <w:bCs/>
          <w:color w:val="000000"/>
          <w:sz w:val="22"/>
          <w:szCs w:val="22"/>
        </w:rPr>
        <w:t xml:space="preserve">ВОЛЮЦИИ КОНЦА!» </w:t>
      </w:r>
      <w:r>
        <w:rPr>
          <w:color w:val="000000"/>
          <w:sz w:val="22"/>
          <w:szCs w:val="22"/>
        </w:rPr>
        <w:t xml:space="preserve">Пригласили мы к </w:t>
      </w:r>
      <w:r>
        <w:rPr>
          <w:color w:val="000000"/>
        </w:rPr>
        <w:t>себе в гости ветеранов труда и Великой Отечественной войны. Они рассказывали ребятам о трудных годах борь</w:t>
        <w:softHyphen/>
        <w:t>бы за социализм, о днях своей юности, о друзьях, не до</w:t>
        <w:softHyphen/>
        <w:t>живших до Победы. Ребята слушали с большим внима</w:t>
        <w:softHyphen/>
        <w:t xml:space="preserve">нием. Еще </w:t>
      </w:r>
      <w:r>
        <w:rPr>
          <w:i/>
          <w:iCs/>
          <w:color w:val="000000"/>
        </w:rPr>
        <w:t xml:space="preserve">6ы\ </w:t>
      </w:r>
      <w:r>
        <w:rPr>
          <w:color w:val="000000"/>
        </w:rPr>
        <w:t>Перед ними живые герои истории, време</w:t>
        <w:softHyphen/>
        <w:t>ни, о котором столько снято фильмов, написано книг, песен...</w:t>
      </w:r>
    </w:p>
    <w:p>
      <w:pPr>
        <w:pStyle w:val="Normal"/>
        <w:shd w:fill="FFFFFF" w:val="clear"/>
        <w:jc w:val="both"/>
        <w:rPr>
          <w:sz w:val="24"/>
          <w:szCs w:val="24"/>
        </w:rPr>
      </w:pPr>
      <w:r>
        <w:rPr>
          <w:color w:val="000000"/>
        </w:rPr>
        <w:t>В разговоре, несомненно полезном и нужном, звучал один настораживающий мотив: «Да, были люди в наше время, не то, что нынешнее племя... Богатыри, не вы...» А один из гостей, видимо искренне желая оттенить важность памяти о прошлом, сказал:</w:t>
      </w:r>
    </w:p>
    <w:p>
      <w:pPr>
        <w:pStyle w:val="Normal"/>
        <w:shd w:fill="FFFFFF" w:val="clear"/>
        <w:ind w:firstLine="720"/>
        <w:jc w:val="both"/>
        <w:rPr>
          <w:sz w:val="24"/>
          <w:szCs w:val="24"/>
        </w:rPr>
      </w:pPr>
      <w:r>
        <w:rPr>
          <w:color w:val="000000"/>
        </w:rPr>
        <w:t xml:space="preserve">— </w:t>
      </w:r>
      <w:r>
        <w:rPr>
          <w:color w:val="000000"/>
        </w:rPr>
        <w:t>Хорошая у вас сейчас жизнь, ребята. Всё для вас! Живи и радуйся! Вот если бы пожили в наши дни, тогда бы почувствовали, что такое трудности, что такое борь</w:t>
        <w:softHyphen/>
        <w:t>ба за жизнь...</w:t>
      </w:r>
    </w:p>
    <w:p>
      <w:pPr>
        <w:pStyle w:val="Normal"/>
        <w:shd w:fill="FFFFFF" w:val="clear"/>
        <w:ind w:firstLine="720"/>
        <w:jc w:val="both"/>
        <w:rPr>
          <w:sz w:val="24"/>
          <w:szCs w:val="24"/>
        </w:rPr>
      </w:pPr>
      <w:r>
        <w:rPr>
          <w:color w:val="000000"/>
        </w:rPr>
        <w:t xml:space="preserve">Когда гости ушли, я попросил </w:t>
      </w:r>
      <w:r>
        <w:rPr>
          <w:i/>
          <w:iCs/>
          <w:color w:val="000000"/>
        </w:rPr>
        <w:t xml:space="preserve">отважновцев </w:t>
      </w:r>
      <w:r>
        <w:rPr>
          <w:color w:val="000000"/>
        </w:rPr>
        <w:t>не рас</w:t>
        <w:softHyphen/>
        <w:t>ходиться.</w:t>
      </w:r>
    </w:p>
    <w:p>
      <w:pPr>
        <w:pStyle w:val="Normal"/>
        <w:shd w:fill="FFFFFF" w:val="clear"/>
        <w:ind w:firstLine="720"/>
        <w:jc w:val="both"/>
        <w:rPr>
          <w:sz w:val="24"/>
          <w:szCs w:val="24"/>
        </w:rPr>
      </w:pPr>
      <w:r>
        <w:rPr>
          <w:color w:val="000000"/>
        </w:rPr>
        <w:t xml:space="preserve">— </w:t>
      </w:r>
      <w:r>
        <w:rPr>
          <w:color w:val="000000"/>
        </w:rPr>
        <w:t>Ну, как встреча, понравилась?</w:t>
      </w:r>
    </w:p>
    <w:p>
      <w:pPr>
        <w:pStyle w:val="Normal"/>
        <w:shd w:fill="FFFFFF" w:val="clear"/>
        <w:ind w:firstLine="720"/>
        <w:jc w:val="both"/>
        <w:rPr>
          <w:sz w:val="24"/>
          <w:szCs w:val="24"/>
        </w:rPr>
      </w:pPr>
      <w:r>
        <w:rPr>
          <w:color w:val="000000"/>
        </w:rPr>
        <w:t xml:space="preserve">— </w:t>
      </w:r>
      <w:r>
        <w:rPr>
          <w:color w:val="000000"/>
        </w:rPr>
        <w:t>Да, очень! — дружно ответили ребята.</w:t>
      </w:r>
    </w:p>
    <w:p>
      <w:pPr>
        <w:pStyle w:val="Normal"/>
        <w:shd w:fill="FFFFFF" w:val="clear"/>
        <w:ind w:firstLine="720"/>
        <w:jc w:val="both"/>
        <w:rPr>
          <w:sz w:val="24"/>
          <w:szCs w:val="24"/>
        </w:rPr>
      </w:pPr>
      <w:r>
        <w:rPr>
          <w:color w:val="000000"/>
        </w:rPr>
        <w:t xml:space="preserve">— </w:t>
      </w:r>
      <w:r>
        <w:rPr>
          <w:color w:val="000000"/>
        </w:rPr>
        <w:t>А вы согласны с тем, что все трудности в прошлом и нам только остается радоваться и наслаждаться? — вы</w:t>
        <w:softHyphen/>
        <w:t>зывая на спор, спросил я,</w:t>
      </w:r>
    </w:p>
    <w:p>
      <w:pPr>
        <w:pStyle w:val="Normal"/>
        <w:shd w:fill="FFFFFF" w:val="clear"/>
        <w:ind w:firstLine="720"/>
        <w:jc w:val="both"/>
        <w:rPr>
          <w:sz w:val="24"/>
          <w:szCs w:val="24"/>
        </w:rPr>
      </w:pPr>
      <w:r>
        <w:rPr>
          <w:color w:val="000000"/>
        </w:rPr>
        <w:t xml:space="preserve">— </w:t>
      </w:r>
      <w:r>
        <w:rPr>
          <w:color w:val="000000"/>
        </w:rPr>
        <w:t>Ну, не совсем, может быть, так, — медленно начал Миша Козьмин. — Трудности какие-то есть, конечно. Но битв тех нет. Как говорится: «Битвы все отгремели...»</w:t>
      </w:r>
    </w:p>
    <w:p>
      <w:pPr>
        <w:pStyle w:val="Normal"/>
        <w:shd w:fill="FFFFFF" w:val="clear"/>
        <w:ind w:left="720" w:hanging="0"/>
        <w:jc w:val="both"/>
        <w:rPr>
          <w:sz w:val="24"/>
          <w:szCs w:val="24"/>
        </w:rPr>
      </w:pPr>
      <w:r>
        <w:rPr>
          <w:color w:val="000000"/>
        </w:rPr>
        <w:t xml:space="preserve">— </w:t>
      </w:r>
      <w:r>
        <w:rPr>
          <w:color w:val="000000"/>
        </w:rPr>
        <w:t>Все так же думают? Вопрос очень важный, хоте</w:t>
        <w:softHyphen/>
        <w:t>лось бы, чтобы со своим мнением выступил каждый. Разговор продолжим завтра, на следующем костре...</w:t>
      </w:r>
    </w:p>
    <w:p>
      <w:pPr>
        <w:pStyle w:val="Normal"/>
        <w:shd w:fill="FFFFFF" w:val="clear"/>
        <w:ind w:firstLine="720"/>
        <w:jc w:val="both"/>
        <w:rPr>
          <w:sz w:val="24"/>
          <w:szCs w:val="24"/>
        </w:rPr>
      </w:pPr>
      <w:r>
        <w:rPr>
          <w:color w:val="000000"/>
        </w:rPr>
        <w:t>Ребята расходились молча. А я вдруг подумал, что вот так же молча и нерешительно они идут навстречу жизненным испытаниям. Они же не видят себя в завт</w:t>
        <w:softHyphen/>
        <w:t>рашнем дне, не представляют трудностей, которые ждут их за стенами школы. «Готовься к борьбе за счастье сво</w:t>
        <w:softHyphen/>
        <w:t>его народа, за коммунизм»,—говорим мы им. Не пони</w:t>
        <w:softHyphen/>
        <w:t>мают ли всю глубину этих слов наши воспитанники? Бороться? С чем? С кем? Как?</w:t>
      </w:r>
    </w:p>
    <w:p>
      <w:pPr>
        <w:pStyle w:val="Normal"/>
        <w:shd w:fill="FFFFFF" w:val="clear"/>
        <w:ind w:firstLine="720"/>
        <w:jc w:val="both"/>
        <w:rPr>
          <w:sz w:val="24"/>
          <w:szCs w:val="24"/>
        </w:rPr>
      </w:pPr>
      <w:r>
        <w:rPr>
          <w:color w:val="000000"/>
        </w:rPr>
        <w:t>Высказывая тревогу о том, что наше воспитание ста</w:t>
        <w:softHyphen/>
        <w:t>ло в основном словесным, я имел в виду слово формаль</w:t>
        <w:softHyphen/>
        <w:t>ное, казенное, не находящее отклика у детей. В противо</w:t>
        <w:softHyphen/>
        <w:t>вес ему огромным воздействием обладает слово, согре</w:t>
        <w:softHyphen/>
        <w:t>тое чувством, освещенное мыслью, рождающее, в свою очередь, ответное чувство, ответную мысль. И вот та</w:t>
        <w:softHyphen/>
        <w:t>ким, как будто обращенным лично к каждому, стало для нас слово замечательного человека и учителя Б. А. Су-хомлинского. Его афоризмами начали мы беседу у кост</w:t>
        <w:softHyphen/>
        <w:t>ра.</w:t>
      </w:r>
    </w:p>
    <w:p>
      <w:pPr>
        <w:pStyle w:val="Normal"/>
        <w:shd w:fill="FFFFFF" w:val="clear"/>
        <w:ind w:firstLine="720"/>
        <w:jc w:val="both"/>
        <w:rPr>
          <w:sz w:val="24"/>
          <w:szCs w:val="24"/>
        </w:rPr>
      </w:pPr>
      <w:r>
        <w:rPr>
          <w:color w:val="000000"/>
        </w:rPr>
        <w:t>1. Почему человек должен? Весь смысл нашей жиз</w:t>
        <w:softHyphen/>
        <w:t>ни заключается в том, что мы должны. Может ли быть по-другому?</w:t>
      </w:r>
    </w:p>
    <w:p>
      <w:pPr>
        <w:pStyle w:val="Normal"/>
        <w:shd w:fill="FFFFFF" w:val="clear"/>
        <w:ind w:firstLine="720"/>
        <w:jc w:val="both"/>
        <w:rPr>
          <w:sz w:val="24"/>
          <w:szCs w:val="24"/>
        </w:rPr>
      </w:pPr>
      <w:r>
        <w:rPr>
          <w:color w:val="000000"/>
        </w:rPr>
        <w:t>2. Что было бы, если бы человек делал только то, что ему захочется? Мог ли быть человек счастливым? Смог</w:t>
        <w:softHyphen/>
        <w:t>ло бы вообще существовать человеческое общество?</w:t>
      </w:r>
    </w:p>
    <w:p>
      <w:pPr>
        <w:pStyle w:val="Normal"/>
        <w:shd w:fill="FFFFFF" w:val="clear"/>
        <w:ind w:firstLine="720"/>
        <w:jc w:val="both"/>
        <w:rPr>
          <w:sz w:val="24"/>
          <w:szCs w:val="24"/>
        </w:rPr>
      </w:pPr>
      <w:r>
        <w:rPr>
          <w:color w:val="000000"/>
        </w:rPr>
        <w:t>3. Огромное зло — «жить в собственное брюхо» (Ф. М. Достоевский), быть эгоистом, не видеть ничего даль</w:t>
        <w:softHyphen/>
        <w:t>ше своего носа, не болеть болями общества.</w:t>
      </w:r>
    </w:p>
    <w:p>
      <w:pPr>
        <w:pStyle w:val="Normal"/>
        <w:shd w:fill="FFFFFF" w:val="clear"/>
        <w:ind w:firstLine="720"/>
        <w:jc w:val="both"/>
        <w:rPr>
          <w:sz w:val="24"/>
          <w:szCs w:val="24"/>
        </w:rPr>
      </w:pPr>
      <w:r>
        <w:rPr>
          <w:color w:val="000000"/>
        </w:rPr>
        <w:t>4. Бойся стремления обладать вещами! Подлинное бо</w:t>
        <w:softHyphen/>
        <w:t>гатство человека не в вещах, а в разуме, в духовных цен</w:t>
        <w:softHyphen/>
        <w:t>ностях.</w:t>
      </w:r>
    </w:p>
    <w:p>
      <w:pPr>
        <w:pStyle w:val="Normal"/>
        <w:shd w:fill="FFFFFF" w:val="clear"/>
        <w:ind w:firstLine="720"/>
        <w:jc w:val="both"/>
        <w:rPr>
          <w:sz w:val="24"/>
          <w:szCs w:val="24"/>
        </w:rPr>
      </w:pPr>
      <w:r>
        <w:rPr>
          <w:color w:val="000000"/>
        </w:rPr>
        <w:t>5.  «Патриотизм — чувство самое стыдливое» (Л. Н. Толстой). Береги святые слова и дорожи ими. Не кричи о любви к Родине, а трудись во имя ее блага, счастья, могущества.</w:t>
      </w:r>
    </w:p>
    <w:p>
      <w:pPr>
        <w:pStyle w:val="Normal"/>
        <w:shd w:fill="FFFFFF" w:val="clear"/>
        <w:ind w:firstLine="720"/>
        <w:jc w:val="both"/>
        <w:rPr>
          <w:sz w:val="24"/>
          <w:szCs w:val="24"/>
        </w:rPr>
      </w:pPr>
      <w:r>
        <w:rPr>
          <w:color w:val="000000"/>
        </w:rPr>
        <w:t>6. Кричать о недостатках — для этого большого ума не надо. Презирай демагогов и пустозвонство. Думай и делай все, чтобы торжествовали добро и справедливость.</w:t>
      </w:r>
    </w:p>
    <w:p>
      <w:pPr>
        <w:pStyle w:val="Normal"/>
        <w:shd w:fill="FFFFFF" w:val="clear"/>
        <w:ind w:firstLine="720"/>
        <w:jc w:val="both"/>
        <w:rPr>
          <w:sz w:val="24"/>
          <w:szCs w:val="24"/>
        </w:rPr>
      </w:pPr>
      <w:r>
        <w:rPr>
          <w:color w:val="000000"/>
        </w:rPr>
        <w:t>7. Ты станешь настоящим человеком лишь тогда, ког</w:t>
        <w:softHyphen/>
        <w:t>да узнаешь, что такое трудно. Если в детстве, отроче</w:t>
        <w:softHyphen/>
        <w:t>стве, ранней юности тебе всё легко, ты можешь вырасти безвольной тряпкой.</w:t>
      </w:r>
    </w:p>
    <w:p>
      <w:pPr>
        <w:pStyle w:val="Normal"/>
        <w:shd w:fill="FFFFFF" w:val="clear"/>
        <w:ind w:firstLine="720"/>
        <w:jc w:val="both"/>
        <w:rPr>
          <w:sz w:val="24"/>
          <w:szCs w:val="24"/>
        </w:rPr>
      </w:pPr>
      <w:r>
        <w:rPr>
          <w:color w:val="000000"/>
        </w:rPr>
        <w:t>8. Не раздумывай, как поступить, увидев зло, — бо</w:t>
        <w:softHyphen/>
        <w:t>роться против него или, закрыв глаза, пройти мимо.</w:t>
      </w:r>
    </w:p>
    <w:p>
      <w:pPr>
        <w:pStyle w:val="Normal"/>
        <w:shd w:fill="FFFFFF" w:val="clear"/>
        <w:ind w:firstLine="720"/>
        <w:jc w:val="both"/>
        <w:rPr>
          <w:sz w:val="24"/>
          <w:szCs w:val="24"/>
        </w:rPr>
      </w:pPr>
      <w:r>
        <w:rPr>
          <w:color w:val="000000"/>
        </w:rPr>
        <w:t>9.  Если человека заставляют трудиться другие, зас</w:t>
        <w:softHyphen/>
        <w:t>тавляют учиться другие, заставляют быть хорошим сы</w:t>
        <w:softHyphen/>
        <w:t>ном своих родителей и хорошим отцом своих детей дру</w:t>
        <w:softHyphen/>
        <w:t>гие — такой человек опасен для общества.</w:t>
      </w:r>
    </w:p>
    <w:p>
      <w:pPr>
        <w:pStyle w:val="Normal"/>
        <w:shd w:fill="FFFFFF" w:val="clear"/>
        <w:ind w:firstLine="720"/>
        <w:jc w:val="both"/>
        <w:rPr>
          <w:sz w:val="24"/>
          <w:szCs w:val="24"/>
        </w:rPr>
      </w:pPr>
      <w:r>
        <w:rPr>
          <w:color w:val="000000"/>
        </w:rPr>
        <w:t>10.  Человек оставляет себя в человеке. В этом — че</w:t>
        <w:softHyphen/>
        <w:t>ловеческое бессмертие.</w:t>
      </w:r>
    </w:p>
    <w:p>
      <w:pPr>
        <w:pStyle w:val="Normal"/>
        <w:shd w:fill="FFFFFF" w:val="clear"/>
        <w:jc w:val="both"/>
        <w:rPr>
          <w:sz w:val="24"/>
          <w:szCs w:val="24"/>
        </w:rPr>
      </w:pPr>
      <w:r>
        <w:rPr>
          <w:color w:val="000000"/>
        </w:rPr>
        <w:t>Как важно направить мысль ребят, создать настрое</w:t>
        <w:softHyphen/>
        <w:t>ние доверия, искренности, уважения и чуткого внима</w:t>
        <w:softHyphen/>
        <w:t>ния к рождению мысли товарища. Только при этом ус</w:t>
        <w:softHyphen/>
        <w:t>ловии получается не просто разговор, а духовное обще</w:t>
        <w:softHyphen/>
        <w:t>ние, так необходимое человеку вообще, и особенно юно</w:t>
        <w:softHyphen/>
        <w:t>му. Минуты самовыражения, когда учителю открыва</w:t>
        <w:softHyphen/>
        <w:t>ются мысли и чувства учеников, — его счастье, И здесь главное — не спугнуть менторским поучением, неосто</w:t>
        <w:softHyphen/>
        <w:t>рожной насмешкой, может быть, неумело, сбивчиво выс</w:t>
        <w:softHyphen/>
        <w:t>казанную еще незрелую мысль, поддержать первую по</w:t>
        <w:softHyphen/>
        <w:t>пытку самопознания.</w:t>
      </w:r>
    </w:p>
    <w:p>
      <w:pPr>
        <w:pStyle w:val="Normal"/>
        <w:shd w:fill="FFFFFF" w:val="clear"/>
        <w:ind w:firstLine="720"/>
        <w:jc w:val="both"/>
        <w:rPr>
          <w:sz w:val="24"/>
          <w:szCs w:val="24"/>
        </w:rPr>
      </w:pPr>
      <w:r>
        <w:rPr>
          <w:color w:val="000000"/>
        </w:rPr>
        <w:t>Мы говорили о том, что для каждого человека при</w:t>
        <w:softHyphen/>
        <w:t>ходит пора, когда он должен определить свой жизнен</w:t>
        <w:softHyphen/>
        <w:t>ный путь, представить себя в будущем. А для этого нуж</w:t>
        <w:softHyphen/>
        <w:t>но взыскательно и строго вглядеться в себя: кто я? Чем интересен людям? Что больше всего ценю и что ненави</w:t>
        <w:softHyphen/>
        <w:t>жу? Что мешает мне стать настоящим человеком? Что такое достойная человека жизнь? Передний край борь</w:t>
        <w:softHyphen/>
        <w:t>бы за коммунизм проходит сегодня через сердце каждо</w:t>
        <w:softHyphen/>
        <w:t>го человека. Каким же должен быть настоящий человек, коммунист? Ты и общество? Мера ответственности каж</w:t>
        <w:softHyphen/>
        <w:t>дого за все хорошее и плохое вокруг? Что такое совесть?</w:t>
      </w:r>
    </w:p>
    <w:p>
      <w:pPr>
        <w:pStyle w:val="Normal"/>
        <w:shd w:fill="FFFFFF" w:val="clear"/>
        <w:jc w:val="both"/>
        <w:rPr>
          <w:sz w:val="24"/>
          <w:szCs w:val="24"/>
        </w:rPr>
      </w:pPr>
      <w:r>
        <w:rPr>
          <w:color w:val="000000"/>
        </w:rPr>
        <w:t>Нужны ли современному человеку сочувствие, состра</w:t>
        <w:softHyphen/>
        <w:t>дание? Можно ли быть настоящим коммунистом, под</w:t>
        <w:softHyphen/>
        <w:t>линным патриотом, если не научишься быть добрым, отзывчивым на беду близкого человека? Революционер, гражданин начинаются не с повторения известных ло</w:t>
        <w:softHyphen/>
        <w:t>зунгов, а с заботы обо всем окружающем, с чувства воз</w:t>
        <w:softHyphen/>
        <w:t>мущения любой несправедливостью, с неравнодушия к нуждам и несчастьям близких, с внутренне осознанной потребности делать добро, жить по законам совести, с непримиримости к неправде.</w:t>
      </w:r>
    </w:p>
    <w:p>
      <w:pPr>
        <w:pStyle w:val="Normal"/>
        <w:shd w:fill="FFFFFF" w:val="clear"/>
        <w:ind w:firstLine="720"/>
        <w:jc w:val="both"/>
        <w:rPr>
          <w:sz w:val="24"/>
          <w:szCs w:val="24"/>
        </w:rPr>
      </w:pPr>
      <w:r>
        <w:rPr>
          <w:color w:val="000000"/>
        </w:rPr>
        <w:t>Об этом и еще о многом говорили мы в тот удиви</w:t>
        <w:softHyphen/>
        <w:t>тельный вечер узнавания друг друга. Расходиться не хо</w:t>
        <w:softHyphen/>
        <w:t>телось. Как интересно раскрылись перед самими собой и друг другом ребята! Этот разговор помог им увидеть незаурядность личности каждого. И думаю, для многих он стал началом духовного становления.</w:t>
      </w:r>
    </w:p>
    <w:p>
      <w:pPr>
        <w:pStyle w:val="Normal"/>
        <w:shd w:fill="FFFFFF" w:val="clear"/>
        <w:jc w:val="both"/>
        <w:rPr>
          <w:sz w:val="24"/>
          <w:szCs w:val="24"/>
        </w:rPr>
      </w:pPr>
      <w:r>
        <w:rPr>
          <w:color w:val="000000"/>
        </w:rPr>
        <w:t>А в конце была новая, написанная специально для этого костра, песня:</w:t>
      </w:r>
    </w:p>
    <w:p>
      <w:pPr>
        <w:pStyle w:val="Normal"/>
        <w:shd w:fill="FFFFFF" w:val="clear"/>
        <w:ind w:firstLine="720"/>
        <w:rPr>
          <w:i/>
          <w:i/>
          <w:iCs/>
          <w:color w:val="000000"/>
        </w:rPr>
      </w:pPr>
      <w:r>
        <w:rPr>
          <w:i/>
          <w:iCs/>
          <w:color w:val="000000"/>
        </w:rPr>
        <w:t>Не верьте, ребята, что бури прошли.</w:t>
      </w:r>
    </w:p>
    <w:p>
      <w:pPr>
        <w:pStyle w:val="Normal"/>
        <w:shd w:fill="FFFFFF" w:val="clear"/>
        <w:ind w:firstLine="720"/>
        <w:rPr/>
      </w:pPr>
      <w:r>
        <w:rPr>
          <w:i/>
          <w:iCs/>
          <w:color w:val="000000"/>
        </w:rPr>
        <w:t>Что жизнь наша легкою стала,</w:t>
      </w:r>
      <w:r>
        <w:rPr>
          <w:color w:val="000000"/>
        </w:rPr>
        <w:t>—</w:t>
      </w:r>
    </w:p>
    <w:p>
      <w:pPr>
        <w:pStyle w:val="Normal"/>
        <w:shd w:fill="FFFFFF" w:val="clear"/>
        <w:ind w:firstLine="720"/>
        <w:rPr>
          <w:i/>
          <w:i/>
          <w:iCs/>
          <w:color w:val="000000"/>
        </w:rPr>
      </w:pPr>
      <w:r>
        <w:rPr>
          <w:i/>
          <w:iCs/>
          <w:color w:val="000000"/>
        </w:rPr>
        <w:t>На разных широтах планеты Земли</w:t>
      </w:r>
    </w:p>
    <w:p>
      <w:pPr>
        <w:pStyle w:val="Normal"/>
        <w:shd w:fill="FFFFFF" w:val="clear"/>
        <w:ind w:firstLine="720"/>
        <w:rPr>
          <w:i/>
          <w:i/>
          <w:iCs/>
          <w:color w:val="000000"/>
        </w:rPr>
      </w:pPr>
      <w:r>
        <w:rPr>
          <w:i/>
          <w:iCs/>
          <w:color w:val="000000"/>
        </w:rPr>
        <w:t xml:space="preserve"> </w:t>
      </w:r>
      <w:r>
        <w:rPr>
          <w:i/>
          <w:iCs/>
          <w:color w:val="000000"/>
        </w:rPr>
        <w:t>Нам дела осталось немало.</w:t>
      </w:r>
    </w:p>
    <w:p>
      <w:pPr>
        <w:pStyle w:val="Normal"/>
        <w:shd w:fill="FFFFFF" w:val="clear"/>
        <w:rPr>
          <w:i/>
          <w:i/>
          <w:iCs/>
          <w:color w:val="000000"/>
        </w:rPr>
      </w:pPr>
      <w:r>
        <w:rPr>
          <w:i/>
          <w:iCs/>
          <w:color w:val="000000"/>
        </w:rPr>
      </w:r>
    </w:p>
    <w:p>
      <w:pPr>
        <w:pStyle w:val="Normal"/>
        <w:shd w:fill="FFFFFF" w:val="clear"/>
        <w:ind w:firstLine="720"/>
        <w:rPr>
          <w:sz w:val="24"/>
          <w:szCs w:val="24"/>
        </w:rPr>
      </w:pPr>
      <w:r>
        <w:rPr>
          <w:i/>
          <w:iCs/>
          <w:color w:val="000000"/>
        </w:rPr>
        <w:t>Творит конструктор новую машину</w:t>
      </w:r>
    </w:p>
    <w:p>
      <w:pPr>
        <w:pStyle w:val="Normal"/>
        <w:shd w:fill="FFFFFF" w:val="clear"/>
        <w:ind w:firstLine="720"/>
        <w:rPr>
          <w:sz w:val="24"/>
          <w:szCs w:val="24"/>
        </w:rPr>
      </w:pPr>
      <w:r>
        <w:rPr>
          <w:i/>
          <w:iCs/>
          <w:color w:val="000000"/>
        </w:rPr>
        <w:t xml:space="preserve">Иль покоряет летчик высоту, </w:t>
      </w:r>
      <w:r>
        <w:rPr>
          <w:color w:val="000000"/>
        </w:rPr>
        <w:t>—</w:t>
      </w:r>
    </w:p>
    <w:p>
      <w:pPr>
        <w:pStyle w:val="Normal"/>
        <w:shd w:fill="FFFFFF" w:val="clear"/>
        <w:ind w:firstLine="720"/>
        <w:rPr>
          <w:sz w:val="24"/>
          <w:szCs w:val="24"/>
        </w:rPr>
      </w:pPr>
      <w:r>
        <w:rPr>
          <w:i/>
          <w:iCs/>
          <w:color w:val="000000"/>
        </w:rPr>
        <w:t>Идет борьба за красоту,</w:t>
      </w:r>
    </w:p>
    <w:p>
      <w:pPr>
        <w:pStyle w:val="Normal"/>
        <w:shd w:fill="FFFFFF" w:val="clear"/>
        <w:ind w:firstLine="720"/>
        <w:rPr>
          <w:i/>
          <w:i/>
          <w:iCs/>
          <w:color w:val="000000"/>
        </w:rPr>
      </w:pPr>
      <w:r>
        <w:rPr>
          <w:i/>
          <w:iCs/>
          <w:color w:val="000000"/>
        </w:rPr>
        <w:t>Идет борьба за красоту,</w:t>
      </w:r>
    </w:p>
    <w:p>
      <w:pPr>
        <w:pStyle w:val="Normal"/>
        <w:shd w:fill="FFFFFF" w:val="clear"/>
        <w:ind w:firstLine="720"/>
        <w:rPr>
          <w:i/>
          <w:i/>
          <w:iCs/>
          <w:color w:val="000000"/>
        </w:rPr>
      </w:pPr>
      <w:r>
        <w:rPr>
          <w:i/>
          <w:iCs/>
          <w:color w:val="000000"/>
        </w:rPr>
        <w:t>За самую высокую вершину!</w:t>
      </w:r>
    </w:p>
    <w:p>
      <w:pPr>
        <w:pStyle w:val="Normal"/>
        <w:shd w:fill="FFFFFF" w:val="clear"/>
        <w:rPr>
          <w:rFonts w:ascii="Arial" w:hAnsi="Arial" w:cs="Arial"/>
          <w:i/>
          <w:i/>
          <w:iCs/>
          <w:color w:val="000000"/>
        </w:rPr>
      </w:pPr>
      <w:r>
        <w:rPr>
          <w:rFonts w:cs="Arial" w:ascii="Arial" w:hAnsi="Arial"/>
          <w:i/>
          <w:iCs/>
          <w:color w:val="000000"/>
        </w:rPr>
      </w:r>
    </w:p>
    <w:p>
      <w:pPr>
        <w:pStyle w:val="Normal"/>
        <w:shd w:fill="FFFFFF" w:val="clear"/>
        <w:ind w:firstLine="720"/>
        <w:rPr>
          <w:i/>
          <w:i/>
          <w:iCs/>
          <w:color w:val="000000"/>
        </w:rPr>
      </w:pPr>
      <w:r>
        <w:rPr>
          <w:i/>
          <w:iCs/>
          <w:color w:val="000000"/>
        </w:rPr>
        <w:t>На хлебных просторах, на стройках страны</w:t>
      </w:r>
    </w:p>
    <w:p>
      <w:pPr>
        <w:pStyle w:val="Normal"/>
        <w:shd w:fill="FFFFFF" w:val="clear"/>
        <w:ind w:firstLine="720"/>
        <w:rPr>
          <w:i/>
          <w:i/>
          <w:iCs/>
          <w:color w:val="000000"/>
        </w:rPr>
      </w:pPr>
      <w:r>
        <w:rPr>
          <w:i/>
          <w:iCs/>
          <w:color w:val="000000"/>
        </w:rPr>
        <w:t xml:space="preserve">Идет каждый день бой за счастье. </w:t>
      </w:r>
    </w:p>
    <w:p>
      <w:pPr>
        <w:pStyle w:val="Normal"/>
        <w:shd w:fill="FFFFFF" w:val="clear"/>
        <w:ind w:firstLine="720"/>
        <w:rPr>
          <w:i/>
          <w:i/>
          <w:iCs/>
          <w:color w:val="000000"/>
        </w:rPr>
      </w:pPr>
      <w:r>
        <w:rPr>
          <w:i/>
          <w:iCs/>
          <w:color w:val="000000"/>
        </w:rPr>
        <w:t xml:space="preserve">Мы дети героев Великой воины, </w:t>
      </w:r>
    </w:p>
    <w:p>
      <w:pPr>
        <w:pStyle w:val="Normal"/>
        <w:shd w:fill="FFFFFF" w:val="clear"/>
        <w:ind w:firstLine="720"/>
        <w:rPr>
          <w:i/>
          <w:i/>
          <w:iCs/>
          <w:color w:val="000000"/>
        </w:rPr>
      </w:pPr>
      <w:r>
        <w:rPr>
          <w:i/>
          <w:iCs/>
          <w:color w:val="000000"/>
        </w:rPr>
        <w:t>Что мир нам спасли от ненастья.</w:t>
      </w:r>
    </w:p>
    <w:p>
      <w:pPr>
        <w:pStyle w:val="Normal"/>
        <w:shd w:fill="FFFFFF" w:val="clear"/>
        <w:rPr>
          <w:i/>
          <w:i/>
          <w:iCs/>
          <w:color w:val="000000"/>
          <w:sz w:val="24"/>
          <w:szCs w:val="24"/>
        </w:rPr>
      </w:pPr>
      <w:r>
        <w:rPr>
          <w:i/>
          <w:iCs/>
          <w:color w:val="000000"/>
          <w:sz w:val="24"/>
          <w:szCs w:val="24"/>
        </w:rPr>
      </w:r>
    </w:p>
    <w:p>
      <w:pPr>
        <w:pStyle w:val="Normal"/>
        <w:shd w:fill="FFFFFF" w:val="clear"/>
        <w:ind w:firstLine="720"/>
        <w:rPr>
          <w:sz w:val="24"/>
          <w:szCs w:val="24"/>
        </w:rPr>
      </w:pPr>
      <w:r>
        <w:rPr>
          <w:i/>
          <w:iCs/>
          <w:color w:val="000000"/>
        </w:rPr>
        <w:t>Творит конструктор новую машину</w:t>
      </w:r>
    </w:p>
    <w:p>
      <w:pPr>
        <w:pStyle w:val="Normal"/>
        <w:shd w:fill="FFFFFF" w:val="clear"/>
        <w:ind w:firstLine="720"/>
        <w:rPr>
          <w:sz w:val="24"/>
          <w:szCs w:val="24"/>
        </w:rPr>
      </w:pPr>
      <w:r>
        <w:rPr>
          <w:i/>
          <w:iCs/>
          <w:color w:val="000000"/>
        </w:rPr>
        <w:t>Иль покоряет летчик высоту,</w:t>
      </w:r>
      <w:r>
        <w:rPr>
          <w:color w:val="000000"/>
        </w:rPr>
        <w:t>—</w:t>
      </w:r>
    </w:p>
    <w:p>
      <w:pPr>
        <w:pStyle w:val="Normal"/>
        <w:shd w:fill="FFFFFF" w:val="clear"/>
        <w:ind w:firstLine="720"/>
        <w:rPr>
          <w:sz w:val="24"/>
          <w:szCs w:val="24"/>
        </w:rPr>
      </w:pPr>
      <w:r>
        <w:rPr>
          <w:i/>
          <w:iCs/>
          <w:color w:val="000000"/>
        </w:rPr>
        <w:t>Идет борьба за красоту,</w:t>
      </w:r>
    </w:p>
    <w:p>
      <w:pPr>
        <w:pStyle w:val="Normal"/>
        <w:shd w:fill="FFFFFF" w:val="clear"/>
        <w:ind w:firstLine="720"/>
        <w:rPr>
          <w:sz w:val="24"/>
          <w:szCs w:val="24"/>
        </w:rPr>
      </w:pPr>
      <w:r>
        <w:rPr>
          <w:i/>
          <w:iCs/>
          <w:color w:val="000000"/>
        </w:rPr>
        <w:t>Идет борьба за красоту,</w:t>
      </w:r>
    </w:p>
    <w:p>
      <w:pPr>
        <w:pStyle w:val="Normal"/>
        <w:shd w:fill="FFFFFF" w:val="clear"/>
        <w:ind w:firstLine="720"/>
        <w:rPr>
          <w:sz w:val="24"/>
          <w:szCs w:val="24"/>
        </w:rPr>
      </w:pPr>
      <w:r>
        <w:rPr>
          <w:i/>
          <w:iCs/>
          <w:color w:val="000000"/>
        </w:rPr>
        <w:t>За самую высокую вершину!</w:t>
      </w:r>
    </w:p>
    <w:p>
      <w:pPr>
        <w:pStyle w:val="Normal"/>
        <w:shd w:fill="FFFFFF" w:val="clear"/>
        <w:ind w:firstLine="720"/>
        <w:jc w:val="both"/>
        <w:rPr>
          <w:sz w:val="24"/>
          <w:szCs w:val="24"/>
        </w:rPr>
      </w:pPr>
      <w:r>
        <w:rPr>
          <w:color w:val="000000"/>
        </w:rPr>
        <w:t>Нет у революции конца... Борьба за самую высокую вершину красоты человеческого духа — коммунизм -— продолжается. Эта идея стала ведущей в нашей воспита</w:t>
        <w:softHyphen/>
        <w:t>тельной работе с ребятами. И мы убедились, как важны, необходимы и ученикам и учителям минуты искреннего общения. Каждый рос на том хорошем, ценном, что было в нем, а также на том лучшем, что открывал в других.</w:t>
      </w:r>
    </w:p>
    <w:p>
      <w:pPr>
        <w:pStyle w:val="Normal"/>
        <w:shd w:fill="FFFFFF" w:val="clear"/>
        <w:ind w:firstLine="720"/>
        <w:jc w:val="both"/>
        <w:rPr>
          <w:sz w:val="24"/>
          <w:szCs w:val="24"/>
        </w:rPr>
      </w:pPr>
      <w:r>
        <w:rPr>
          <w:color w:val="000000"/>
        </w:rPr>
        <w:t>Страна Надо. «Откуда вы таких крепких ребят на</w:t>
        <w:softHyphen/>
        <w:t>брали?» — спросил меня заведующий первым отделени</w:t>
        <w:softHyphen/>
        <w:t>ем совхоза «Ветязево» Анапского района Краснодарс</w:t>
        <w:softHyphen/>
        <w:t>кого края.</w:t>
      </w:r>
    </w:p>
    <w:p>
      <w:pPr>
        <w:pStyle w:val="Normal"/>
        <w:shd w:fill="FFFFFF" w:val="clear"/>
        <w:ind w:firstLine="720"/>
        <w:jc w:val="both"/>
        <w:rPr>
          <w:sz w:val="24"/>
          <w:szCs w:val="24"/>
        </w:rPr>
      </w:pPr>
      <w:r>
        <w:rPr>
          <w:color w:val="000000"/>
        </w:rPr>
        <w:t>У нас стало традицией, поработав месяц-полтора на своих полях, выезжать отдыхать на море. И нередко мы выручали хозяйства в трудную пору уборки урожая, ког</w:t>
        <w:softHyphen/>
        <w:t>да особенно нужны лишние руки.</w:t>
      </w:r>
    </w:p>
    <w:p>
      <w:pPr>
        <w:pStyle w:val="Normal"/>
        <w:shd w:fill="FFFFFF" w:val="clear"/>
        <w:ind w:firstLine="720"/>
        <w:jc w:val="both"/>
        <w:rPr>
          <w:sz w:val="24"/>
          <w:szCs w:val="24"/>
        </w:rPr>
      </w:pPr>
      <w:r>
        <w:rPr>
          <w:color w:val="000000"/>
        </w:rPr>
        <w:t xml:space="preserve">— </w:t>
      </w:r>
      <w:r>
        <w:rPr>
          <w:color w:val="000000"/>
        </w:rPr>
        <w:t xml:space="preserve">А мы из страны Надо, — ответила за.меня Лена Ковалева, ученица </w:t>
      </w:r>
      <w:r>
        <w:rPr>
          <w:color w:val="000000"/>
          <w:lang w:val="en-US"/>
        </w:rPr>
        <w:t>VII</w:t>
      </w:r>
      <w:r>
        <w:rPr>
          <w:color w:val="000000"/>
        </w:rPr>
        <w:t xml:space="preserve"> класса.</w:t>
      </w:r>
    </w:p>
    <w:p>
      <w:pPr>
        <w:pStyle w:val="Normal"/>
        <w:shd w:fill="FFFFFF" w:val="clear"/>
        <w:ind w:firstLine="720"/>
        <w:jc w:val="both"/>
        <w:rPr>
          <w:sz w:val="24"/>
          <w:szCs w:val="24"/>
        </w:rPr>
      </w:pPr>
      <w:r>
        <w:rPr>
          <w:color w:val="000000"/>
        </w:rPr>
        <w:t xml:space="preserve">— </w:t>
      </w:r>
      <w:r>
        <w:rPr>
          <w:color w:val="000000"/>
        </w:rPr>
        <w:t>Что это за страна?</w:t>
      </w:r>
    </w:p>
    <w:p>
      <w:pPr>
        <w:pStyle w:val="Normal"/>
        <w:shd w:fill="FFFFFF" w:val="clear"/>
        <w:ind w:firstLine="720"/>
        <w:jc w:val="both"/>
        <w:rPr>
          <w:sz w:val="24"/>
          <w:szCs w:val="24"/>
        </w:rPr>
      </w:pPr>
      <w:r>
        <w:rPr>
          <w:color w:val="000000"/>
        </w:rPr>
        <w:t xml:space="preserve">— </w:t>
      </w:r>
      <w:r>
        <w:rPr>
          <w:color w:val="000000"/>
        </w:rPr>
        <w:t>Об этой стране одним словом не скажешь, — гор</w:t>
        <w:softHyphen/>
        <w:t>до, с достоинством ответила Лена,</w:t>
      </w:r>
    </w:p>
    <w:p>
      <w:pPr>
        <w:pStyle w:val="Normal"/>
        <w:shd w:fill="FFFFFF" w:val="clear"/>
        <w:jc w:val="both"/>
        <w:rPr>
          <w:sz w:val="24"/>
          <w:szCs w:val="24"/>
        </w:rPr>
      </w:pPr>
      <w:r>
        <w:rPr>
          <w:color w:val="000000"/>
        </w:rPr>
        <w:t>Одним словом не скажешь...</w:t>
      </w:r>
    </w:p>
    <w:p>
      <w:pPr>
        <w:pStyle w:val="Normal"/>
        <w:shd w:fill="FFFFFF" w:val="clear"/>
        <w:ind w:firstLine="720"/>
        <w:jc w:val="both"/>
        <w:rPr>
          <w:sz w:val="24"/>
          <w:szCs w:val="24"/>
        </w:rPr>
      </w:pPr>
      <w:r>
        <w:rPr>
          <w:color w:val="000000"/>
        </w:rPr>
        <w:t>В тот день, уставшие после двухсменной работы, мы возвращались на машине в «Отважный». Как всегда, ве</w:t>
        <w:softHyphen/>
        <w:t>селые, бодрые песни заглушали гудение двигателя. У всех было хорошее настроение. И оттого, что стала двигать</w:t>
        <w:softHyphen/>
        <w:t>ся быстрее работа, и оттого, что каждый выдержал еще одну проверку на прочность (день был трудный), и от</w:t>
        <w:softHyphen/>
        <w:t>того, что всех нас, чумазых, ждали купание в прохлад</w:t>
        <w:softHyphen/>
        <w:t>ной воде озера, а чуть позже интересный фильм в сосед</w:t>
        <w:softHyphen/>
        <w:t>нем селе, куда мы собирались идти все, кроме, конечно, караула...</w:t>
      </w:r>
    </w:p>
    <w:p>
      <w:pPr>
        <w:pStyle w:val="Normal"/>
        <w:shd w:fill="FFFFFF" w:val="clear"/>
        <w:jc w:val="both"/>
        <w:rPr>
          <w:sz w:val="24"/>
          <w:szCs w:val="24"/>
        </w:rPr>
      </w:pPr>
      <w:r>
        <w:rPr>
          <w:color w:val="000000"/>
        </w:rPr>
        <w:t>Вдруг машина, резко сбавив скорость, затормозила. На краю дороги, прижавшись к обочине, стоял примет</w:t>
        <w:softHyphen/>
        <w:t>ный голубой мотоцикл агронома Владимира Александ</w:t>
        <w:softHyphen/>
        <w:t>ровича Лозебного.</w:t>
      </w:r>
    </w:p>
    <w:p>
      <w:pPr>
        <w:pStyle w:val="Normal"/>
        <w:shd w:fill="FFFFFF" w:val="clear"/>
        <w:ind w:firstLine="720"/>
        <w:jc w:val="both"/>
        <w:rPr>
          <w:sz w:val="24"/>
          <w:szCs w:val="24"/>
        </w:rPr>
      </w:pPr>
      <w:r>
        <w:rPr>
          <w:color w:val="000000"/>
        </w:rPr>
        <w:t xml:space="preserve">— </w:t>
      </w:r>
      <w:r>
        <w:rPr>
          <w:color w:val="000000"/>
        </w:rPr>
        <w:t>А я к вам ездил... — начал он без предисловий. — Очень нужна ваша помощь! О, да вы уже изрядно пора</w:t>
        <w:softHyphen/>
        <w:t>ботали. Извините, я думал, что вы только до обеда ра</w:t>
        <w:softHyphen/>
        <w:t>ботаете...</w:t>
      </w:r>
    </w:p>
    <w:p>
      <w:pPr>
        <w:pStyle w:val="Normal"/>
        <w:shd w:fill="FFFFFF" w:val="clear"/>
        <w:ind w:firstLine="720"/>
        <w:jc w:val="both"/>
        <w:rPr>
          <w:sz w:val="24"/>
          <w:szCs w:val="24"/>
        </w:rPr>
      </w:pPr>
      <w:r>
        <w:rPr>
          <w:color w:val="000000"/>
        </w:rPr>
        <w:t xml:space="preserve">— </w:t>
      </w:r>
      <w:r>
        <w:rPr>
          <w:color w:val="000000"/>
        </w:rPr>
        <w:t>А что случилось? — спросил я.</w:t>
      </w:r>
    </w:p>
    <w:p>
      <w:pPr>
        <w:pStyle w:val="Normal"/>
        <w:shd w:fill="FFFFFF" w:val="clear"/>
        <w:ind w:firstLine="720"/>
        <w:jc w:val="both"/>
        <w:rPr>
          <w:sz w:val="24"/>
          <w:szCs w:val="24"/>
        </w:rPr>
      </w:pPr>
      <w:r>
        <w:rPr>
          <w:color w:val="000000"/>
        </w:rPr>
        <w:t xml:space="preserve">— </w:t>
      </w:r>
      <w:r>
        <w:rPr>
          <w:color w:val="000000"/>
        </w:rPr>
        <w:t>Погода стоит хорошая. Зерно идет большое. Сей</w:t>
        <w:softHyphen/>
        <w:t>час каждая минута дорога! Комбайны работают и но</w:t>
        <w:softHyphen/>
        <w:t>чью, А на току в эту ночь зерно принимать некому. Не могу найти людей. Вот я и подумал... об «Отважном». А теперь вижу, вас хоть самих выручай...</w:t>
      </w:r>
    </w:p>
    <w:p>
      <w:pPr>
        <w:pStyle w:val="Normal"/>
        <w:shd w:fill="FFFFFF" w:val="clear"/>
        <w:jc w:val="both"/>
        <w:rPr>
          <w:sz w:val="24"/>
          <w:szCs w:val="24"/>
        </w:rPr>
      </w:pPr>
      <w:r>
        <w:rPr>
          <w:color w:val="000000"/>
        </w:rPr>
        <w:t>Я понимал, что выручать надо. Но как? Мы уже столько дней работаем в две смены. А помощь нужна не на пару часов. Работать надо до утра.</w:t>
      </w:r>
    </w:p>
    <w:p>
      <w:pPr>
        <w:pStyle w:val="Normal"/>
        <w:shd w:fill="FFFFFF" w:val="clear"/>
        <w:ind w:firstLine="720"/>
        <w:jc w:val="both"/>
        <w:rPr>
          <w:sz w:val="24"/>
          <w:szCs w:val="24"/>
        </w:rPr>
      </w:pPr>
      <w:r>
        <w:rPr>
          <w:color w:val="000000"/>
        </w:rPr>
        <w:t xml:space="preserve">—  </w:t>
      </w:r>
      <w:r>
        <w:rPr>
          <w:color w:val="000000"/>
        </w:rPr>
        <w:t>Владимир Александрович, — я подбирал слова, — устали ребята... Нет, не можем! — добавил уже твер</w:t>
        <w:softHyphen/>
        <w:t xml:space="preserve">до.       </w:t>
      </w:r>
    </w:p>
    <w:p>
      <w:pPr>
        <w:pStyle w:val="Normal"/>
        <w:shd w:fill="FFFFFF" w:val="clear"/>
        <w:ind w:firstLine="720"/>
        <w:jc w:val="both"/>
        <w:rPr>
          <w:sz w:val="24"/>
          <w:szCs w:val="24"/>
        </w:rPr>
      </w:pPr>
      <w:r>
        <w:rPr>
          <w:color w:val="000000"/>
        </w:rPr>
        <w:t xml:space="preserve">— </w:t>
      </w:r>
      <w:r>
        <w:rPr>
          <w:color w:val="000000"/>
        </w:rPr>
        <w:t>Почему не можем, Михаил Петрович? — спросил кто-то сзади.</w:t>
      </w:r>
    </w:p>
    <w:p>
      <w:pPr>
        <w:pStyle w:val="Normal"/>
        <w:shd w:fill="FFFFFF" w:val="clear"/>
        <w:jc w:val="both"/>
        <w:rPr>
          <w:sz w:val="24"/>
          <w:szCs w:val="24"/>
        </w:rPr>
      </w:pPr>
      <w:r>
        <w:rPr>
          <w:color w:val="000000"/>
        </w:rPr>
        <w:t>Я обернулся — Надя Неронова.</w:t>
      </w:r>
    </w:p>
    <w:p>
      <w:pPr>
        <w:pStyle w:val="Normal"/>
        <w:shd w:fill="FFFFFF" w:val="clear"/>
        <w:ind w:firstLine="720"/>
        <w:jc w:val="both"/>
        <w:rPr>
          <w:sz w:val="24"/>
          <w:szCs w:val="24"/>
        </w:rPr>
      </w:pPr>
      <w:r>
        <w:rPr>
          <w:color w:val="000000"/>
        </w:rPr>
        <w:t xml:space="preserve">—  </w:t>
      </w:r>
      <w:r>
        <w:rPr>
          <w:color w:val="000000"/>
        </w:rPr>
        <w:t>Мы не все устали! — сказала Надя. — Пусть на ток поедут добровольцы. Надо помочь.</w:t>
      </w:r>
    </w:p>
    <w:p>
      <w:pPr>
        <w:pStyle w:val="Normal"/>
        <w:shd w:fill="FFFFFF" w:val="clear"/>
        <w:jc w:val="both"/>
        <w:rPr>
          <w:sz w:val="24"/>
          <w:szCs w:val="24"/>
        </w:rPr>
      </w:pPr>
      <w:r>
        <w:rPr>
          <w:color w:val="000000"/>
        </w:rPr>
        <w:t>Надя надавила на слово «надо» и многозначительно посмотрела на меня.</w:t>
      </w:r>
    </w:p>
    <w:p>
      <w:pPr>
        <w:pStyle w:val="Normal"/>
        <w:shd w:fill="FFFFFF" w:val="clear"/>
        <w:ind w:firstLine="720"/>
        <w:jc w:val="both"/>
        <w:rPr>
          <w:sz w:val="24"/>
          <w:szCs w:val="24"/>
        </w:rPr>
      </w:pPr>
      <w:r>
        <w:rPr>
          <w:color w:val="000000"/>
        </w:rPr>
        <w:t xml:space="preserve">— </w:t>
      </w:r>
      <w:r>
        <w:rPr>
          <w:color w:val="000000"/>
        </w:rPr>
        <w:t>Добровольцы? — вздохнул я. — Ну что ж...</w:t>
      </w:r>
    </w:p>
    <w:p>
      <w:pPr>
        <w:pStyle w:val="Normal"/>
        <w:shd w:fill="FFFFFF" w:val="clear"/>
        <w:ind w:firstLine="720"/>
        <w:jc w:val="both"/>
        <w:rPr>
          <w:sz w:val="24"/>
          <w:szCs w:val="24"/>
        </w:rPr>
      </w:pPr>
      <w:r>
        <w:rPr>
          <w:color w:val="000000"/>
        </w:rPr>
        <w:t xml:space="preserve">— </w:t>
      </w:r>
      <w:r>
        <w:rPr>
          <w:color w:val="000000"/>
        </w:rPr>
        <w:t>Владимир Александрович! Подождите! — крикну</w:t>
        <w:softHyphen/>
        <w:t>ли ребята садившемуся уже на мотоцикл агроному.</w:t>
      </w:r>
    </w:p>
    <w:p>
      <w:pPr>
        <w:pStyle w:val="Normal"/>
        <w:shd w:fill="FFFFFF" w:val="clear"/>
        <w:ind w:firstLine="720"/>
        <w:jc w:val="both"/>
        <w:rPr>
          <w:sz w:val="24"/>
          <w:szCs w:val="24"/>
        </w:rPr>
      </w:pPr>
      <w:r>
        <w:rPr>
          <w:color w:val="000000"/>
        </w:rPr>
        <w:t xml:space="preserve">— </w:t>
      </w:r>
      <w:r>
        <w:rPr>
          <w:color w:val="000000"/>
        </w:rPr>
        <w:t>Есть добровольцы? — спросил я у ребят.</w:t>
      </w:r>
    </w:p>
    <w:p>
      <w:pPr>
        <w:pStyle w:val="Normal"/>
        <w:shd w:fill="FFFFFF" w:val="clear"/>
        <w:ind w:firstLine="720"/>
        <w:jc w:val="both"/>
        <w:rPr>
          <w:sz w:val="24"/>
          <w:szCs w:val="24"/>
        </w:rPr>
      </w:pPr>
      <w:r>
        <w:rPr>
          <w:color w:val="000000"/>
        </w:rPr>
        <w:t xml:space="preserve">— </w:t>
      </w:r>
      <w:r>
        <w:rPr>
          <w:color w:val="000000"/>
        </w:rPr>
        <w:t xml:space="preserve">Есть!—-дружно, по-военному ответили </w:t>
      </w:r>
      <w:r>
        <w:rPr>
          <w:i/>
          <w:iCs/>
          <w:color w:val="000000"/>
        </w:rPr>
        <w:t>отважнов-цы.</w:t>
      </w:r>
    </w:p>
    <w:p>
      <w:pPr>
        <w:pStyle w:val="Normal"/>
        <w:shd w:fill="FFFFFF" w:val="clear"/>
        <w:ind w:firstLine="720"/>
        <w:jc w:val="both"/>
        <w:rPr>
          <w:sz w:val="24"/>
          <w:szCs w:val="24"/>
        </w:rPr>
      </w:pPr>
      <w:r>
        <w:rPr>
          <w:color w:val="000000"/>
        </w:rPr>
        <w:t xml:space="preserve">—  </w:t>
      </w:r>
      <w:r>
        <w:rPr>
          <w:color w:val="000000"/>
        </w:rPr>
        <w:t>Кто хочет работать на току в ночь, прошу под</w:t>
        <w:softHyphen/>
        <w:t>нять руку, — сказал я, предполагая, чем все кончится.</w:t>
      </w:r>
    </w:p>
    <w:p>
      <w:pPr>
        <w:pStyle w:val="Normal"/>
        <w:shd w:fill="FFFFFF" w:val="clear"/>
        <w:jc w:val="both"/>
        <w:rPr>
          <w:sz w:val="24"/>
          <w:szCs w:val="24"/>
        </w:rPr>
      </w:pPr>
      <w:r>
        <w:rPr>
          <w:color w:val="000000"/>
        </w:rPr>
        <w:t>Так и есть: руки подняли все. И странное дело, реше</w:t>
        <w:softHyphen/>
        <w:t>ние ехать на ток прибавило сил, смело с лиц усталость.</w:t>
      </w:r>
    </w:p>
    <w:p>
      <w:pPr>
        <w:pStyle w:val="Normal"/>
        <w:shd w:fill="FFFFFF" w:val="clear"/>
        <w:ind w:firstLine="720"/>
        <w:jc w:val="both"/>
        <w:rPr>
          <w:sz w:val="24"/>
          <w:szCs w:val="24"/>
        </w:rPr>
      </w:pPr>
      <w:r>
        <w:rPr>
          <w:color w:val="000000"/>
        </w:rPr>
        <w:t xml:space="preserve">— </w:t>
      </w:r>
      <w:r>
        <w:rPr>
          <w:color w:val="000000"/>
        </w:rPr>
        <w:t>Спасибо, ребята! — Лозебный помчался на своем мотоцикле туда, откуда доносился глухой рокот комбай</w:t>
        <w:softHyphen/>
        <w:t>нов.</w:t>
      </w:r>
    </w:p>
    <w:p>
      <w:pPr>
        <w:pStyle w:val="Normal"/>
        <w:shd w:fill="FFFFFF" w:val="clear"/>
        <w:ind w:firstLine="720"/>
        <w:jc w:val="both"/>
        <w:rPr>
          <w:sz w:val="24"/>
          <w:szCs w:val="24"/>
        </w:rPr>
      </w:pPr>
      <w:r>
        <w:rPr>
          <w:color w:val="000000"/>
        </w:rPr>
        <w:t>Ночью на краю села Черемошного, где был располо</w:t>
        <w:softHyphen/>
        <w:t xml:space="preserve">жен ток, звенели песни </w:t>
      </w:r>
      <w:r>
        <w:rPr>
          <w:i/>
          <w:iCs/>
          <w:color w:val="000000"/>
        </w:rPr>
        <w:t xml:space="preserve">отважновцев. </w:t>
      </w:r>
      <w:r>
        <w:rPr>
          <w:color w:val="000000"/>
        </w:rPr>
        <w:t>И пели, и работа</w:t>
        <w:softHyphen/>
        <w:t>ли ребята так, как будто не они весь день провели в на</w:t>
        <w:softHyphen/>
        <w:t>пряженном труде. Зерно шло машина за машиной. Ма</w:t>
        <w:softHyphen/>
        <w:t>шину за машиной принимали ребята хлеб, выращенный руками отцов. Принимали как эстафету трудовой доб</w:t>
        <w:softHyphen/>
        <w:t>лести-.</w:t>
      </w:r>
    </w:p>
    <w:p>
      <w:pPr>
        <w:pStyle w:val="Normal"/>
        <w:shd w:fill="FFFFFF" w:val="clear"/>
        <w:ind w:firstLine="720"/>
        <w:jc w:val="both"/>
        <w:rPr>
          <w:sz w:val="24"/>
          <w:szCs w:val="24"/>
        </w:rPr>
      </w:pPr>
      <w:r>
        <w:rPr>
          <w:color w:val="000000"/>
        </w:rPr>
        <w:t>Лето 1975 года (из дневника Гали Зинченко). «Скоро конец нашей работе. Кончили побелку потолков, бли</w:t>
        <w:softHyphen/>
        <w:t>зится к концу покраска стен. Задерживают полы. Во многих местах краска отстала от пола. Образовались тысячи мелких и крупных прогалин. Если в таком виде оставим пол, покрасим его новой краской, то он все рав</w:t>
        <w:softHyphen/>
        <w:t>но будет кривым и уродливым. Прогалины останутся, только будут затушеванными...»</w:t>
      </w:r>
    </w:p>
    <w:p>
      <w:pPr>
        <w:pStyle w:val="Normal"/>
        <w:shd w:fill="FFFFFF" w:val="clear"/>
        <w:ind w:firstLine="720"/>
        <w:jc w:val="both"/>
        <w:rPr>
          <w:sz w:val="24"/>
          <w:szCs w:val="24"/>
        </w:rPr>
      </w:pPr>
      <w:r>
        <w:rPr>
          <w:color w:val="000000"/>
        </w:rPr>
        <w:t>Решено снять всю краску, целиком оголить пол, что</w:t>
        <w:softHyphen/>
        <w:t>бы он был весь ровный, Попробовали эту работу сде</w:t>
        <w:softHyphen/>
        <w:t>лать шпателями. Но дело почти не двигалось с места. Снялись только те слои краски, которые вздулись. А что делать со всей площадью пола? Кто-то предложил при</w:t>
        <w:softHyphen/>
        <w:t>менить раствор каустической соды. Попробовали — получилось. Краска смывается легко. Старшие нас вна</w:t>
        <w:softHyphen/>
        <w:t>чале к работе с содой не допустили — работать с нею опасно, но мы заявили протест: в «Отважном» все рав</w:t>
        <w:softHyphen/>
        <w:t>ны. Состоялся совет «Отважного», на котором решили: «на соде» работать всем по очереди...</w:t>
      </w:r>
    </w:p>
    <w:p>
      <w:pPr>
        <w:pStyle w:val="Normal"/>
        <w:shd w:fill="FFFFFF" w:val="clear"/>
        <w:ind w:firstLine="720"/>
        <w:jc w:val="both"/>
        <w:rPr>
          <w:sz w:val="24"/>
          <w:szCs w:val="24"/>
        </w:rPr>
      </w:pPr>
      <w:r>
        <w:rPr>
          <w:color w:val="000000"/>
        </w:rPr>
        <w:t>Сода очень быстро «съедает» не только краску, но и обувь. Приходится надевать старые, уже ненужные са</w:t>
        <w:softHyphen/>
        <w:t>поги, ботинки. Сегодня Галя Сыровотченко поранила содой ноги. Ей попалась обувь с тонкой подошвой. Вско</w:t>
        <w:softHyphen/>
        <w:t>ре раствор достал до кожи ног. Гале надо было немед</w:t>
        <w:softHyphen/>
        <w:t>ленно бросить работу и пойти переобуться. Но раствор был уже вылит, его надо было срочно размазать по всей площади пола, иначе он просочится на потолок нижне</w:t>
        <w:softHyphen/>
        <w:t>го этажа. Потолки были побелены. И если бы на нем выступили пятна соды, то всю работу пришлось бы на</w:t>
        <w:softHyphen/>
        <w:t>чинать сначала.</w:t>
      </w:r>
    </w:p>
    <w:p>
      <w:pPr>
        <w:pStyle w:val="Normal"/>
        <w:shd w:fill="FFFFFF" w:val="clear"/>
        <w:ind w:firstLine="720"/>
        <w:jc w:val="both"/>
        <w:rPr>
          <w:sz w:val="24"/>
          <w:szCs w:val="24"/>
        </w:rPr>
      </w:pPr>
      <w:r>
        <w:rPr>
          <w:color w:val="000000"/>
        </w:rPr>
        <w:t>Галя не ушла, пока не было сделано все необходи</w:t>
        <w:softHyphen/>
        <w:t>мое. .. Когда Михаил Петрович спросил Галю: «Почему ты не пошла переобуться?» — она ответила: «Так надо же было доделать работу...»</w:t>
      </w:r>
    </w:p>
    <w:p>
      <w:pPr>
        <w:pStyle w:val="Normal"/>
        <w:shd w:fill="FFFFFF" w:val="clear"/>
        <w:ind w:firstLine="720"/>
        <w:jc w:val="both"/>
        <w:rPr>
          <w:sz w:val="24"/>
          <w:szCs w:val="24"/>
        </w:rPr>
      </w:pPr>
      <w:r>
        <w:rPr>
          <w:color w:val="000000"/>
        </w:rPr>
        <w:t>Да, она тогда сказала это очень просто, даже с удив</w:t>
        <w:softHyphen/>
        <w:t>лением, как само собой разумеющееся. «Так надо же...»</w:t>
      </w:r>
    </w:p>
    <w:p>
      <w:pPr>
        <w:pStyle w:val="Normal"/>
        <w:shd w:fill="FFFFFF" w:val="clear"/>
        <w:ind w:firstLine="720"/>
        <w:jc w:val="both"/>
        <w:rPr>
          <w:sz w:val="24"/>
          <w:szCs w:val="24"/>
        </w:rPr>
      </w:pPr>
      <w:r>
        <w:rPr>
          <w:color w:val="000000"/>
        </w:rPr>
        <w:t>Надо... Сколько раз звучало это короткое слово, ког</w:t>
        <w:softHyphen/>
        <w:t xml:space="preserve">да необходимо было перешагнуть через «не хочу», «не могу», когда надо было помочь людям. Во многих </w:t>
      </w:r>
      <w:r>
        <w:rPr>
          <w:i/>
          <w:iCs/>
          <w:color w:val="000000"/>
        </w:rPr>
        <w:t xml:space="preserve">от-важновских </w:t>
      </w:r>
      <w:r>
        <w:rPr>
          <w:color w:val="000000"/>
        </w:rPr>
        <w:t>песнях можно встретить это слово...</w:t>
      </w:r>
    </w:p>
    <w:p>
      <w:pPr>
        <w:pStyle w:val="Normal"/>
        <w:shd w:fill="FFFFFF" w:val="clear"/>
        <w:ind w:firstLine="720"/>
        <w:jc w:val="both"/>
        <w:rPr>
          <w:sz w:val="24"/>
          <w:szCs w:val="24"/>
        </w:rPr>
      </w:pPr>
      <w:r>
        <w:rPr>
          <w:color w:val="000000"/>
        </w:rPr>
        <w:t>Надо! — короткий, но емкий приказ самому себе, когда, кажется, нет сил. когда так хочется отдохнуть, прилечь, расслабиться.</w:t>
      </w:r>
    </w:p>
    <w:p>
      <w:pPr>
        <w:pStyle w:val="Normal"/>
        <w:shd w:fill="FFFFFF" w:val="clear"/>
        <w:ind w:firstLine="720"/>
        <w:jc w:val="both"/>
        <w:rPr>
          <w:sz w:val="24"/>
          <w:szCs w:val="24"/>
        </w:rPr>
      </w:pPr>
      <w:r>
        <w:rPr>
          <w:color w:val="000000"/>
        </w:rPr>
        <w:t>Надо! — призыв к воле, решительным действиям.</w:t>
      </w:r>
    </w:p>
    <w:p>
      <w:pPr>
        <w:pStyle w:val="Normal"/>
        <w:shd w:fill="FFFFFF" w:val="clear"/>
        <w:ind w:firstLine="720"/>
        <w:jc w:val="both"/>
        <w:rPr>
          <w:sz w:val="24"/>
          <w:szCs w:val="24"/>
        </w:rPr>
      </w:pPr>
      <w:r>
        <w:rPr>
          <w:color w:val="000000"/>
        </w:rPr>
        <w:t>Надо! — значит, хочу помочь людям, хочу человеку счастья.</w:t>
      </w:r>
    </w:p>
    <w:p>
      <w:pPr>
        <w:pStyle w:val="Normal"/>
        <w:shd w:fill="FFFFFF" w:val="clear"/>
        <w:ind w:firstLine="720"/>
        <w:jc w:val="both"/>
        <w:rPr>
          <w:sz w:val="24"/>
          <w:szCs w:val="24"/>
        </w:rPr>
      </w:pPr>
      <w:r>
        <w:rPr>
          <w:color w:val="000000"/>
        </w:rPr>
        <w:t>Из этого «надо» выросла одна из ведущих линий на</w:t>
        <w:softHyphen/>
        <w:t>шей воспитательной работы в школе, нашей работы по самосовершенствованию.</w:t>
      </w:r>
    </w:p>
    <w:p>
      <w:pPr>
        <w:pStyle w:val="Normal"/>
        <w:shd w:fill="FFFFFF" w:val="clear"/>
        <w:ind w:firstLine="720"/>
        <w:jc w:val="both"/>
        <w:rPr>
          <w:sz w:val="24"/>
          <w:szCs w:val="24"/>
        </w:rPr>
      </w:pPr>
      <w:r>
        <w:rPr>
          <w:color w:val="000000"/>
        </w:rPr>
        <w:t>«Надо зимой посадить елки. Ямки, заготовленные осенью, оказались слишком малы. Мороз свыше двад</w:t>
        <w:softHyphen/>
        <w:t>цати, земля, как железо. Леша Болотов, Гена Босов, Ва</w:t>
        <w:softHyphen/>
        <w:t>лера Сенчишин, Гена Богатырев, Юра Борцов, Леща Макаев выдолбили ямы...»</w:t>
      </w:r>
    </w:p>
    <w:p>
      <w:pPr>
        <w:pStyle w:val="Normal"/>
        <w:shd w:fill="FFFFFF" w:val="clear"/>
        <w:ind w:firstLine="720"/>
        <w:jc w:val="both"/>
        <w:rPr>
          <w:sz w:val="24"/>
          <w:szCs w:val="24"/>
        </w:rPr>
      </w:pPr>
      <w:r>
        <w:rPr>
          <w:color w:val="000000"/>
        </w:rPr>
        <w:t>«Надо помочь старушке, у дома которой лагерь ос</w:t>
        <w:softHyphen/>
        <w:t>тановился на ночлег. Муж ее в возрасте 70 лет парализо</w:t>
        <w:softHyphen/>
        <w:t>ван. Ребята решают: выделить из заработанных 200 руб</w:t>
        <w:softHyphen/>
        <w:t>лей...»</w:t>
      </w:r>
    </w:p>
    <w:p>
      <w:pPr>
        <w:pStyle w:val="Normal"/>
        <w:shd w:fill="FFFFFF" w:val="clear"/>
        <w:jc w:val="both"/>
        <w:rPr>
          <w:sz w:val="24"/>
          <w:szCs w:val="24"/>
        </w:rPr>
      </w:pPr>
      <w:r>
        <w:rPr>
          <w:color w:val="000000"/>
        </w:rPr>
        <w:t>Эти строки из дневников «Отважного» можно про</w:t>
        <w:softHyphen/>
        <w:t>должить. «Надо», равное «хочу жить для людей, хочу оставить на земле след Доброго». Именно такое «надо» воспитывалось в «Отважном» и через «Отважный» ут</w:t>
        <w:softHyphen/>
        <w:t>верждалось в школе. «Отважный» был своеобразной кузницей нашего опыта воспитательной работы, эффек-. тивной школой повышения педагогического мастерства. Пионерский и комсомольский актив Яснозоренской школы-комплекса — ребята, прошедшие школу трудо</w:t>
        <w:softHyphen/>
        <w:t>вого отряда «Отважный», ребята из страны Надо.</w:t>
      </w:r>
    </w:p>
    <w:p>
      <w:pPr>
        <w:pStyle w:val="Normal"/>
        <w:shd w:fill="FFFFFF" w:val="clear"/>
        <w:ind w:firstLine="720"/>
        <w:jc w:val="both"/>
        <w:rPr>
          <w:color w:val="000000"/>
        </w:rPr>
      </w:pPr>
      <w:r>
        <w:rPr>
          <w:color w:val="000000"/>
        </w:rPr>
        <w:t>Придавая особое значение единым критериям оцен</w:t>
        <w:softHyphen/>
        <w:t>ка, мы стремились максимально сблизить наши точки зрения, слить их в коллективное мнение. Этой задаче как нельзя лучше служили совместные анализы сделанного за день. На этих коллективных обсуждениях прошедше</w:t>
        <w:softHyphen/>
        <w:t>го дня мы давали возможность высказаться каждому. Говорили и о недостатках, и о том, что помогло про</w:t>
        <w:softHyphen/>
        <w:t>жить день интересно, с пользой. Главным в этом анали</w:t>
        <w:softHyphen/>
        <w:t>зе был человек, конкретные люди, стоящие за «сделано» и «не сделано». Мы стремились к тому, чтобы каждый был видной фигурой, чтобы у каждого была уверенность: меня видят, мною интересуются, за меня переживают, мне хотят лучшего. В «Отважном» у нас родилось и окрепло убеждение: не может быть полноценного коллектива, если каждый человек в нем не виден крупным планом. Коллектив — это всегда созвездие, соцветие, гармония, единство индивидуальностей.</w:t>
      </w:r>
    </w:p>
    <w:p>
      <w:pPr>
        <w:pStyle w:val="Normal"/>
        <w:shd w:fill="FFFFFF" w:val="clear"/>
        <w:jc w:val="both"/>
        <w:rPr>
          <w:sz w:val="24"/>
          <w:szCs w:val="24"/>
        </w:rPr>
      </w:pPr>
      <w:r>
        <w:rPr>
          <w:b/>
          <w:bCs/>
          <w:color w:val="000000"/>
        </w:rPr>
        <w:t xml:space="preserve">РАДОСТЬ СОПЕРЕЖИВАНИЯ. </w:t>
      </w:r>
      <w:r>
        <w:rPr>
          <w:color w:val="000000"/>
        </w:rPr>
        <w:t>Еще задолго до нача</w:t>
        <w:softHyphen/>
        <w:t>ла отделочных работ я по рекомендациям архитекторов, художников и гигиенистов, а также с учетом опыта ра</w:t>
        <w:softHyphen/>
        <w:t>боты на строительстве Бессоновской школы составил своеобразную карту цветовой отделки классных комнат и рекреацией. Ознакомился с литературой, посвященной этой проблеме, ездил в Москву, Харьков, Белгород, где встречался с художниками-дизайнерами... Короче гово</w:t>
        <w:softHyphen/>
        <w:t>ря, карта стоила мне довольно солидных усилий. С гор</w:t>
        <w:softHyphen/>
        <w:t>достью показал ее ребятам. Будучи уверенным в полной поддержке, все же не жалел слов, защищая свой проект. Но аплодисментов не было. Лица стали почему-то пас</w:t>
        <w:softHyphen/>
        <w:t>мурными...</w:t>
      </w:r>
    </w:p>
    <w:p>
      <w:pPr>
        <w:pStyle w:val="Normal"/>
        <w:shd w:fill="FFFFFF" w:val="clear"/>
        <w:ind w:firstLine="720"/>
        <w:jc w:val="both"/>
        <w:rPr>
          <w:sz w:val="24"/>
          <w:szCs w:val="24"/>
        </w:rPr>
      </w:pPr>
      <w:r>
        <w:rPr>
          <w:color w:val="000000"/>
        </w:rPr>
        <w:t>—</w:t>
      </w:r>
      <w:r>
        <w:rPr>
          <w:color w:val="000000"/>
        </w:rPr>
        <w:t>- Вы что? — не понимая такой реакции, спросил я. —Вам не нравится карта?</w:t>
      </w:r>
    </w:p>
    <w:p>
      <w:pPr>
        <w:pStyle w:val="Normal"/>
        <w:shd w:fill="FFFFFF" w:val="clear"/>
        <w:jc w:val="both"/>
        <w:rPr>
          <w:sz w:val="24"/>
          <w:szCs w:val="24"/>
        </w:rPr>
      </w:pPr>
      <w:r>
        <w:rPr>
          <w:color w:val="000000"/>
        </w:rPr>
        <w:t>Отважновцы хранили молчание...</w:t>
      </w:r>
    </w:p>
    <w:p>
      <w:pPr>
        <w:pStyle w:val="Normal"/>
        <w:shd w:fill="FFFFFF" w:val="clear"/>
        <w:jc w:val="both"/>
        <w:rPr>
          <w:sz w:val="24"/>
          <w:szCs w:val="24"/>
        </w:rPr>
      </w:pPr>
      <w:r>
        <w:rPr>
          <w:color w:val="000000"/>
        </w:rPr>
        <w:t>Наконец заговорила Таня Григорова:</w:t>
      </w:r>
    </w:p>
    <w:p>
      <w:pPr>
        <w:pStyle w:val="Normal"/>
        <w:shd w:fill="FFFFFF" w:val="clear"/>
        <w:jc w:val="both"/>
        <w:rPr>
          <w:sz w:val="24"/>
          <w:szCs w:val="24"/>
        </w:rPr>
      </w:pPr>
      <w:r>
        <w:rPr>
          <w:color w:val="000000"/>
        </w:rPr>
        <w:t xml:space="preserve">—  </w:t>
      </w:r>
      <w:r>
        <w:rPr>
          <w:color w:val="000000"/>
        </w:rPr>
        <w:t>Михаил Петрович, мы же договорились решать вместе. Почему эту работу вы сделали без нас?</w:t>
      </w:r>
    </w:p>
    <w:p>
      <w:pPr>
        <w:pStyle w:val="Normal"/>
        <w:shd w:fill="FFFFFF" w:val="clear"/>
        <w:jc w:val="both"/>
        <w:rPr>
          <w:sz w:val="24"/>
          <w:szCs w:val="24"/>
        </w:rPr>
      </w:pPr>
      <w:r>
        <w:rPr>
          <w:color w:val="000000"/>
        </w:rPr>
        <w:t>Таня явно волновалась, видно было, что ей нелегко дается выступление, в голосе обида, упрек...</w:t>
      </w:r>
    </w:p>
    <w:p>
      <w:pPr>
        <w:pStyle w:val="Normal"/>
        <w:shd w:fill="FFFFFF" w:val="clear"/>
        <w:jc w:val="both"/>
        <w:rPr>
          <w:sz w:val="24"/>
          <w:szCs w:val="24"/>
        </w:rPr>
      </w:pPr>
      <w:r>
        <w:rPr>
          <w:color w:val="000000"/>
        </w:rPr>
        <w:t xml:space="preserve">—  </w:t>
      </w:r>
      <w:r>
        <w:rPr>
          <w:color w:val="000000"/>
        </w:rPr>
        <w:t>Вы думаете, нам неинтересно самим подобрать цвет? Мы мечтали, каким будет наш класс...</w:t>
      </w:r>
    </w:p>
    <w:p>
      <w:pPr>
        <w:pStyle w:val="Normal"/>
        <w:shd w:fill="FFFFFF" w:val="clear"/>
        <w:jc w:val="both"/>
        <w:rPr>
          <w:sz w:val="24"/>
          <w:szCs w:val="24"/>
        </w:rPr>
      </w:pPr>
      <w:r>
        <w:rPr>
          <w:color w:val="000000"/>
        </w:rPr>
        <w:t>Я хотел было вновь приняться за «научное обосно</w:t>
        <w:softHyphen/>
        <w:t>вание» предложенной мною цветовой карты, но почув</w:t>
        <w:softHyphen/>
        <w:t>ствовал такую стену отчуждения, такой молчаливый протест, что забыл все доводы. Не скрою, в те минуты шевельнулась обида: ведь столько вложил труда! Но, заглушив ее усилием воли, выдавил:</w:t>
      </w:r>
    </w:p>
    <w:p>
      <w:pPr>
        <w:pStyle w:val="Normal"/>
        <w:shd w:fill="FFFFFF" w:val="clear"/>
        <w:jc w:val="both"/>
        <w:rPr>
          <w:sz w:val="24"/>
          <w:szCs w:val="24"/>
        </w:rPr>
      </w:pPr>
      <w:r>
        <w:rPr>
          <w:color w:val="000000"/>
        </w:rPr>
        <w:t xml:space="preserve">— </w:t>
      </w:r>
      <w:r>
        <w:rPr>
          <w:color w:val="000000"/>
        </w:rPr>
        <w:t>Хорошо. Я виноват... не посоветовался с вами. Да</w:t>
        <w:softHyphen/>
        <w:t>вайте эту работу сделаем вместе.</w:t>
      </w:r>
    </w:p>
    <w:p>
      <w:pPr>
        <w:pStyle w:val="Normal"/>
        <w:shd w:fill="FFFFFF" w:val="clear"/>
        <w:jc w:val="both"/>
        <w:rPr>
          <w:sz w:val="24"/>
          <w:szCs w:val="24"/>
        </w:rPr>
      </w:pPr>
      <w:r>
        <w:rPr>
          <w:color w:val="000000"/>
        </w:rPr>
        <w:t>Сохраняя, насколько мог, спокойствие, пошел в свою палатку. Было слышно, как ребята о чем-то спорили при</w:t>
        <w:softHyphen/>
        <w:t>глушенными голосами. Через несколько минут ко мне пришла делегация. Вперед выступила Таня Бородаенко:</w:t>
      </w:r>
    </w:p>
    <w:p>
      <w:pPr>
        <w:pStyle w:val="Normal"/>
        <w:shd w:fill="FFFFFF" w:val="clear"/>
        <w:jc w:val="both"/>
        <w:rPr>
          <w:sz w:val="24"/>
          <w:szCs w:val="24"/>
        </w:rPr>
      </w:pPr>
      <w:r>
        <w:rPr>
          <w:color w:val="000000"/>
        </w:rPr>
        <w:t xml:space="preserve">—  </w:t>
      </w:r>
      <w:r>
        <w:rPr>
          <w:color w:val="000000"/>
        </w:rPr>
        <w:t>Михаил Петрович, вы нас неправильно поняли. Мы только были не согласны с тем, что вы с кем-то со</w:t>
        <w:softHyphen/>
        <w:t>ветовались, куда-то ездили, а с нами ни разу даже не поговорили, не спросили наше мнение. И нам показа</w:t>
        <w:softHyphen/>
        <w:t>лось, что насчет совместных решений... Ну, в общем, мы подумали, что равенство всех членов отряда... это сло</w:t>
        <w:softHyphen/>
        <w:t>ва, игра...</w:t>
      </w:r>
    </w:p>
    <w:p>
      <w:pPr>
        <w:pStyle w:val="Normal"/>
        <w:shd w:fill="FFFFFF" w:val="clear"/>
        <w:jc w:val="both"/>
        <w:rPr>
          <w:sz w:val="24"/>
          <w:szCs w:val="24"/>
        </w:rPr>
      </w:pPr>
      <w:r>
        <w:rPr>
          <w:color w:val="000000"/>
        </w:rPr>
        <w:t xml:space="preserve">— </w:t>
      </w:r>
      <w:r>
        <w:rPr>
          <w:color w:val="000000"/>
        </w:rPr>
        <w:t>Как — игра?</w:t>
      </w:r>
    </w:p>
    <w:p>
      <w:pPr>
        <w:pStyle w:val="Normal"/>
        <w:shd w:fill="FFFFFF" w:val="clear"/>
        <w:jc w:val="both"/>
        <w:rPr>
          <w:sz w:val="24"/>
          <w:szCs w:val="24"/>
        </w:rPr>
      </w:pPr>
      <w:r>
        <w:rPr>
          <w:color w:val="000000"/>
        </w:rPr>
        <w:t xml:space="preserve">— </w:t>
      </w:r>
      <w:r>
        <w:rPr>
          <w:color w:val="000000"/>
        </w:rPr>
        <w:t>Нет-нет, мы уже об этом говорили. Сейчас мы так — не думаем. Потому что если бы вы нам не доверяли,</w:t>
      </w:r>
    </w:p>
    <w:p>
      <w:pPr>
        <w:pStyle w:val="Normal"/>
        <w:shd w:fill="FFFFFF" w:val="clear"/>
        <w:jc w:val="both"/>
        <w:rPr>
          <w:sz w:val="24"/>
          <w:szCs w:val="24"/>
        </w:rPr>
      </w:pPr>
      <w:r>
        <w:rPr>
          <w:color w:val="000000"/>
        </w:rPr>
        <w:t>то настояли бы на своем. Мы же понимаем, сколько крас</w:t>
        <w:softHyphen/>
        <w:t>ки можно испортить, если что не так. И еще мы решили: когда будем подбирать цвет, советоваться... с вами...</w:t>
      </w:r>
    </w:p>
    <w:p>
      <w:pPr>
        <w:pStyle w:val="Normal"/>
        <w:shd w:fill="FFFFFF" w:val="clear"/>
        <w:jc w:val="both"/>
        <w:rPr>
          <w:sz w:val="24"/>
          <w:szCs w:val="24"/>
        </w:rPr>
      </w:pPr>
      <w:r>
        <w:rPr>
          <w:color w:val="000000"/>
        </w:rPr>
        <w:t>Ребята ушли, но через несколько мгновений в палат</w:t>
        <w:softHyphen/>
        <w:t>ку вновь заглянула Бородаенко:</w:t>
      </w:r>
    </w:p>
    <w:p>
      <w:pPr>
        <w:pStyle w:val="Normal"/>
        <w:shd w:fill="FFFFFF" w:val="clear"/>
        <w:jc w:val="both"/>
        <w:rPr>
          <w:sz w:val="24"/>
          <w:szCs w:val="24"/>
        </w:rPr>
      </w:pPr>
      <w:r>
        <w:rPr>
          <w:color w:val="000000"/>
        </w:rPr>
        <w:t xml:space="preserve">— </w:t>
      </w:r>
      <w:r>
        <w:rPr>
          <w:color w:val="000000"/>
        </w:rPr>
        <w:t>Михаил Петрович, вы только не обижайтесь... — Таня посмотрела мне прямо в глаза и замолчала, будто спрашивая разрешение на продолжение разговора.</w:t>
      </w:r>
    </w:p>
    <w:p>
      <w:pPr>
        <w:pStyle w:val="Normal"/>
        <w:shd w:fill="FFFFFF" w:val="clear"/>
        <w:jc w:val="both"/>
        <w:rPr>
          <w:sz w:val="24"/>
          <w:szCs w:val="24"/>
        </w:rPr>
      </w:pPr>
      <w:r>
        <w:rPr>
          <w:color w:val="000000"/>
        </w:rPr>
        <w:t xml:space="preserve">— </w:t>
      </w:r>
      <w:r>
        <w:rPr>
          <w:color w:val="000000"/>
        </w:rPr>
        <w:t>Говори, говори, что ты меня рассматриваеть,..</w:t>
      </w:r>
    </w:p>
    <w:p>
      <w:pPr>
        <w:pStyle w:val="Normal"/>
        <w:shd w:fill="FFFFFF" w:val="clear"/>
        <w:jc w:val="both"/>
        <w:rPr>
          <w:sz w:val="24"/>
          <w:szCs w:val="24"/>
        </w:rPr>
      </w:pPr>
      <w:r>
        <w:rPr>
          <w:color w:val="000000"/>
        </w:rPr>
        <w:t xml:space="preserve">— </w:t>
      </w:r>
      <w:r>
        <w:rPr>
          <w:color w:val="000000"/>
        </w:rPr>
        <w:t>С собраний уходить вам не надо. Это невежливо... нехорошо как-то получается... —в глазах Татьяны было такое желание доброго, что я невольно улыбнулся ей.</w:t>
      </w:r>
    </w:p>
    <w:p>
      <w:pPr>
        <w:pStyle w:val="Normal"/>
        <w:shd w:fill="FFFFFF" w:val="clear"/>
        <w:jc w:val="both"/>
        <w:rPr>
          <w:sz w:val="24"/>
          <w:szCs w:val="24"/>
        </w:rPr>
      </w:pPr>
      <w:r>
        <w:rPr>
          <w:color w:val="000000"/>
        </w:rPr>
        <w:t xml:space="preserve">—  </w:t>
      </w:r>
      <w:r>
        <w:rPr>
          <w:color w:val="000000"/>
        </w:rPr>
        <w:t>Хорошо, Таня. Не буду... Ты права. Спасибо тебе...</w:t>
      </w:r>
    </w:p>
    <w:p>
      <w:pPr>
        <w:pStyle w:val="Normal"/>
        <w:shd w:fill="FFFFFF" w:val="clear"/>
        <w:jc w:val="both"/>
        <w:rPr>
          <w:sz w:val="24"/>
          <w:szCs w:val="24"/>
        </w:rPr>
      </w:pPr>
      <w:r>
        <w:rPr>
          <w:color w:val="000000"/>
        </w:rPr>
        <w:t>Когда мы раскрашивали школу, я по-настоящему по</w:t>
        <w:softHyphen/>
        <w:t>чувствовал правоту ребят. В каждом вдруг проснулся ху</w:t>
        <w:softHyphen/>
        <w:t>дожник. Поиск нужного цвета, а затем и покраска стен, пола, окон переживались как праздник.</w:t>
      </w:r>
    </w:p>
    <w:p>
      <w:pPr>
        <w:pStyle w:val="Normal"/>
        <w:shd w:fill="FFFFFF" w:val="clear"/>
        <w:jc w:val="both"/>
        <w:rPr>
          <w:sz w:val="24"/>
          <w:szCs w:val="24"/>
        </w:rPr>
      </w:pPr>
      <w:r>
        <w:rPr>
          <w:color w:val="000000"/>
        </w:rPr>
        <w:t xml:space="preserve">— </w:t>
      </w:r>
      <w:r>
        <w:rPr>
          <w:color w:val="000000"/>
        </w:rPr>
        <w:t>Ой, какой цвет у нас получился. Пойдемте, посмот</w:t>
        <w:softHyphen/>
        <w:t>рите! — звучало то там, то здесь. И столько в этом «ой» было восторга, радости, что невольно хотелось скорее бежать туда, где родилось еще одно чудо.</w:t>
      </w:r>
    </w:p>
    <w:p>
      <w:pPr>
        <w:pStyle w:val="Normal"/>
        <w:shd w:fill="FFFFFF" w:val="clear"/>
        <w:jc w:val="both"/>
        <w:rPr>
          <w:sz w:val="24"/>
          <w:szCs w:val="24"/>
        </w:rPr>
      </w:pPr>
      <w:r>
        <w:rPr>
          <w:color w:val="000000"/>
        </w:rPr>
        <w:t>И чудо было. Школа с каждым днем преображалась, расцветала новыми и новыми красками. Не было в ней уголка, класса, которые не отличались бы чем-то осо</w:t>
        <w:softHyphen/>
        <w:t>бенным, неповторимым.</w:t>
      </w:r>
    </w:p>
    <w:p>
      <w:pPr>
        <w:pStyle w:val="Normal"/>
        <w:shd w:fill="FFFFFF" w:val="clear"/>
        <w:jc w:val="both"/>
        <w:rPr>
          <w:sz w:val="24"/>
          <w:szCs w:val="24"/>
        </w:rPr>
      </w:pPr>
      <w:r>
        <w:rPr>
          <w:color w:val="000000"/>
        </w:rPr>
        <w:t>А если бы настоял на своем? Я отнял бы у ребят ра</w:t>
        <w:softHyphen/>
        <w:t>дость совместного творения красоты, радость самовы</w:t>
        <w:softHyphen/>
        <w:t>ражения, радость сопереживания.</w:t>
      </w:r>
    </w:p>
    <w:p>
      <w:pPr>
        <w:pStyle w:val="Normal"/>
        <w:shd w:fill="FFFFFF" w:val="clear"/>
        <w:jc w:val="both"/>
        <w:rPr>
          <w:sz w:val="24"/>
          <w:szCs w:val="24"/>
        </w:rPr>
      </w:pPr>
      <w:r>
        <w:rPr>
          <w:color w:val="000000"/>
        </w:rPr>
        <w:t>«Школа — наш родной дом» — право говорить так, сегодня заработано в те дни коллективного творчества. Не в этой ли вместе пережитой радости думать и решать сообща одна из причин сплоченности «Отважного», сила его притяжения?..</w:t>
      </w:r>
    </w:p>
    <w:p>
      <w:pPr>
        <w:pStyle w:val="Normal"/>
        <w:shd w:fill="FFFFFF" w:val="clear"/>
        <w:jc w:val="both"/>
        <w:rPr>
          <w:sz w:val="24"/>
          <w:szCs w:val="24"/>
        </w:rPr>
      </w:pPr>
      <w:r>
        <w:rPr>
          <w:b/>
          <w:bCs/>
          <w:color w:val="000000"/>
        </w:rPr>
        <w:t xml:space="preserve">Всё ПО-НаСТОЯЩему. </w:t>
      </w:r>
      <w:r>
        <w:rPr>
          <w:color w:val="000000"/>
        </w:rPr>
        <w:t>С наступлением ночи, с сиг</w:t>
        <w:softHyphen/>
        <w:t>налом трубы «Отбой!» начинает нести службу караул.</w:t>
      </w:r>
    </w:p>
    <w:p>
      <w:pPr>
        <w:pStyle w:val="Normal"/>
        <w:shd w:fill="FFFFFF" w:val="clear"/>
        <w:jc w:val="both"/>
        <w:rPr>
          <w:sz w:val="24"/>
          <w:szCs w:val="24"/>
        </w:rPr>
      </w:pPr>
      <w:r>
        <w:rPr>
          <w:color w:val="000000"/>
        </w:rPr>
        <w:t>Караулу мы придавали большое значение, во-первых, потому, что этого требовала обстановка жизни в лесу, во-вторых, потому, что ночные караулы были хорошей школой воспитания ответственности.</w:t>
      </w:r>
    </w:p>
    <w:p>
      <w:pPr>
        <w:pStyle w:val="Normal"/>
        <w:shd w:fill="FFFFFF" w:val="clear"/>
        <w:jc w:val="both"/>
        <w:rPr>
          <w:sz w:val="24"/>
          <w:szCs w:val="24"/>
        </w:rPr>
      </w:pPr>
      <w:r>
        <w:rPr>
          <w:color w:val="000000"/>
        </w:rPr>
        <w:t>Не так-то просто нести ночную охрану лагеря. Не</w:t>
        <w:softHyphen/>
        <w:t>проглядная темень ночного леса. Затаив дыхание, вслу</w:t>
        <w:softHyphen/>
        <w:t>шивается караул в ночь. И вдруг чьи-то осторожные, едва слышные шаги. Все ближе, ближе... Кто это? Человек? Зверь? Надо предупредить начальника караула. И вот спешит посыльный с тревожной вестью: «На посту № з подозрительное движение». Начальник караула с резер</w:t>
        <w:softHyphen/>
        <w:t>вной группой прочесывает тревожный участок. Тревога ложная,это... ежик.</w:t>
      </w:r>
    </w:p>
    <w:p>
      <w:pPr>
        <w:pStyle w:val="Normal"/>
        <w:shd w:fill="FFFFFF" w:val="clear"/>
        <w:jc w:val="both"/>
        <w:rPr>
          <w:sz w:val="24"/>
          <w:szCs w:val="24"/>
        </w:rPr>
      </w:pPr>
      <w:r>
        <w:rPr>
          <w:color w:val="000000"/>
        </w:rPr>
        <w:t>Ритуал несения караульной службы был у нас тща</w:t>
        <w:softHyphen/>
        <w:t>тельно разработан. Мы рассредоточивали посты-заса</w:t>
        <w:softHyphen/>
        <w:t>ды с таким расчетом, чтобы на территорию лагеря с любой его стороны не мог проникнуть посторонний. Инструктируя караул, дежурный по лагерю всякий раз говорил:</w:t>
      </w:r>
    </w:p>
    <w:p>
      <w:pPr>
        <w:pStyle w:val="Normal"/>
        <w:shd w:fill="FFFFFF" w:val="clear"/>
        <w:jc w:val="both"/>
        <w:rPr>
          <w:sz w:val="24"/>
          <w:szCs w:val="24"/>
        </w:rPr>
      </w:pPr>
      <w:r>
        <w:rPr>
          <w:color w:val="000000"/>
        </w:rPr>
        <w:t xml:space="preserve">— </w:t>
      </w:r>
      <w:r>
        <w:rPr>
          <w:color w:val="000000"/>
        </w:rPr>
        <w:t>Помните, от вашей бдительности зависит покой товарищей...</w:t>
      </w:r>
    </w:p>
    <w:p>
      <w:pPr>
        <w:pStyle w:val="Normal"/>
        <w:shd w:fill="FFFFFF" w:val="clear"/>
        <w:jc w:val="both"/>
        <w:rPr>
          <w:sz w:val="24"/>
          <w:szCs w:val="24"/>
        </w:rPr>
      </w:pPr>
      <w:r>
        <w:rPr>
          <w:color w:val="000000"/>
        </w:rPr>
        <w:t>Игра? Не только. Ребята действительно охраняли ла</w:t>
        <w:softHyphen/>
        <w:t>герь. И их серьезное отношение к караульной службе помогло нам прожить в лесу без ЧП.</w:t>
      </w:r>
    </w:p>
    <w:p>
      <w:pPr>
        <w:pStyle w:val="Normal"/>
        <w:shd w:fill="FFFFFF" w:val="clear"/>
        <w:jc w:val="both"/>
        <w:rPr>
          <w:sz w:val="24"/>
          <w:szCs w:val="24"/>
        </w:rPr>
      </w:pPr>
      <w:r>
        <w:rPr>
          <w:color w:val="000000"/>
        </w:rPr>
        <w:t>Однажды заболел водитель нашего автобуса. Еще за</w:t>
        <w:softHyphen/>
        <w:t>долго до отбоя повез я его домой. Обратно к лагерю вер-</w:t>
      </w:r>
    </w:p>
    <w:p>
      <w:pPr>
        <w:pStyle w:val="Normal"/>
        <w:shd w:fill="FFFFFF" w:val="clear"/>
        <w:jc w:val="both"/>
        <w:rPr>
          <w:sz w:val="24"/>
          <w:szCs w:val="24"/>
        </w:rPr>
      </w:pPr>
      <w:r>
        <w:rPr>
          <w:color w:val="000000"/>
        </w:rPr>
        <w:t>нулся около 12 ночи. Не успел я выключить зажигание, как меня осветил яркий луч фонарика. Из темноты раз</w:t>
        <w:softHyphen/>
        <w:t>дался тихий голос Гали Богатыревой: «Пароль?» Пароль я не знал...</w:t>
      </w:r>
    </w:p>
    <w:p>
      <w:pPr>
        <w:pStyle w:val="Normal"/>
        <w:shd w:fill="FFFFFF" w:val="clear"/>
        <w:jc w:val="both"/>
        <w:rPr>
          <w:sz w:val="24"/>
          <w:szCs w:val="24"/>
        </w:rPr>
      </w:pPr>
      <w:r>
        <w:rPr>
          <w:color w:val="000000"/>
        </w:rPr>
        <w:t xml:space="preserve">— </w:t>
      </w:r>
      <w:r>
        <w:rPr>
          <w:color w:val="000000"/>
        </w:rPr>
        <w:t>Ты что, не узнаешь меня? Это я, Михаил Петро</w:t>
        <w:softHyphen/>
        <w:t>вич,— попробовал отшутиться.</w:t>
      </w:r>
    </w:p>
    <w:p>
      <w:pPr>
        <w:pStyle w:val="Normal"/>
        <w:shd w:fill="FFFFFF" w:val="clear"/>
        <w:jc w:val="both"/>
        <w:rPr>
          <w:sz w:val="24"/>
          <w:szCs w:val="24"/>
        </w:rPr>
      </w:pPr>
      <w:r>
        <w:rPr>
          <w:color w:val="000000"/>
        </w:rPr>
        <w:t xml:space="preserve">— </w:t>
      </w:r>
      <w:r>
        <w:rPr>
          <w:color w:val="000000"/>
        </w:rPr>
        <w:t>Пароль, — тихо и так же твердо повторила неви</w:t>
        <w:softHyphen/>
        <w:t>димая Богатырева.</w:t>
      </w:r>
    </w:p>
    <w:p>
      <w:pPr>
        <w:pStyle w:val="Normal"/>
        <w:shd w:fill="FFFFFF" w:val="clear"/>
        <w:jc w:val="both"/>
        <w:rPr>
          <w:sz w:val="24"/>
          <w:szCs w:val="24"/>
        </w:rPr>
      </w:pPr>
      <w:r>
        <w:rPr>
          <w:color w:val="000000"/>
        </w:rPr>
        <w:t xml:space="preserve">—  </w:t>
      </w:r>
      <w:r>
        <w:rPr>
          <w:color w:val="000000"/>
        </w:rPr>
        <w:t>Ну хватит шутки шутить, Галя, — уже сердясь, сказал я.</w:t>
      </w:r>
    </w:p>
    <w:p>
      <w:pPr>
        <w:pStyle w:val="Normal"/>
        <w:shd w:fill="FFFFFF" w:val="clear"/>
        <w:jc w:val="both"/>
        <w:rPr>
          <w:sz w:val="24"/>
          <w:szCs w:val="24"/>
        </w:rPr>
      </w:pPr>
      <w:r>
        <w:rPr>
          <w:color w:val="000000"/>
        </w:rPr>
        <w:t>Но Галин голос спокойно и внятно проговорил: «С места не сходить до прихода начальника караула. Ина</w:t>
        <w:softHyphen/>
        <w:t>че... будет поднят по тревоге весь лагерь». Я понял, что это не шутка. Богатырева выполнит приказ начальника караула: «Без пароля никого в лагерь не пропускать!» Так и стояли мы молча на расстоянии нескольких мет</w:t>
        <w:softHyphen/>
        <w:t>ров друг от друга, пока не пришел начальник караула М. Г. Иванов.</w:t>
      </w:r>
    </w:p>
    <w:p>
      <w:pPr>
        <w:pStyle w:val="Normal"/>
        <w:shd w:fill="FFFFFF" w:val="clear"/>
        <w:jc w:val="both"/>
        <w:rPr>
          <w:sz w:val="24"/>
          <w:szCs w:val="24"/>
        </w:rPr>
      </w:pPr>
      <w:r>
        <w:rPr>
          <w:color w:val="000000"/>
        </w:rPr>
        <w:t>Через несколько дней я вновь вернулся в лагерь пос</w:t>
        <w:softHyphen/>
        <w:t>ле отбоя. На этот раз прошел спокойно, без задержки первый пост. Только второй пост меня остановил и выз</w:t>
        <w:softHyphen/>
        <w:t>вал начальника караула, им был Н. М. Кобяков. Я рас</w:t>
        <w:softHyphen/>
        <w:t>сказал ему о случившемся. Мы вернулись на участок пер</w:t>
        <w:softHyphen/>
        <w:t>вого поста. Молчание. «Уж не случилось ли что с ребя</w:t>
        <w:softHyphen/>
        <w:t>тами?» — мелькнула тревожная мысль. Но оказалось, что часовые спокойно спали. Вот это новость! Часовые заснули на посту! Пришлось срочно отстранить их от несения караульной службы, Когда стали выяснять при</w:t>
        <w:softHyphen/>
        <w:t>чины, обнаружили, что у начальника караула позывной «тех-тех», а у часовых «ку-ку». Все стало понятным. Сам пароль настраивал на безответственность. И для ребят, впервые заступивших в караул, охранительная служба с «ку-ку» показалась пустой забавой.</w:t>
      </w:r>
    </w:p>
    <w:p>
      <w:pPr>
        <w:pStyle w:val="Normal"/>
        <w:shd w:fill="FFFFFF" w:val="clear"/>
        <w:jc w:val="both"/>
        <w:rPr>
          <w:sz w:val="24"/>
          <w:szCs w:val="24"/>
        </w:rPr>
      </w:pPr>
      <w:r>
        <w:rPr>
          <w:color w:val="000000"/>
        </w:rPr>
        <w:t>Пароль дает начальник караула. Следовательно, в легкомыслии пароля — легкомысленное отношение на</w:t>
        <w:softHyphen/>
        <w:t>чальника караула к охране лагеря. Оно проявилось и в том, что первый пост был сформирован только из но</w:t>
        <w:softHyphen/>
        <w:t>вичков. Пришлось пойти на исключительные меры: от</w:t>
        <w:softHyphen/>
        <w:t>странить от несения караульной службы начальника караула и немедленно заменить пароль.</w:t>
      </w:r>
    </w:p>
    <w:p>
      <w:pPr>
        <w:pStyle w:val="Normal"/>
        <w:shd w:fill="FFFFFF" w:val="clear"/>
        <w:jc w:val="both"/>
        <w:rPr>
          <w:sz w:val="24"/>
          <w:szCs w:val="24"/>
        </w:rPr>
      </w:pPr>
      <w:r>
        <w:rPr>
          <w:color w:val="000000"/>
        </w:rPr>
        <w:t>Каждый день жизни в лагере помогал нам, учителям, прийти к пониманию очень важной педагогической ис</w:t>
        <w:softHyphen/>
        <w:t>тины: что бы ни делал с ребятами, делай по-настояще</w:t>
        <w:softHyphen/>
        <w:t>му, всерьез!</w:t>
      </w:r>
    </w:p>
    <w:p>
      <w:pPr>
        <w:pStyle w:val="Normal"/>
        <w:shd w:fill="FFFFFF" w:val="clear"/>
        <w:rPr>
          <w:color w:val="000000"/>
          <w:sz w:val="26"/>
          <w:szCs w:val="26"/>
        </w:rPr>
      </w:pPr>
      <w:r>
        <w:rPr>
          <w:color w:val="000000"/>
          <w:sz w:val="26"/>
          <w:szCs w:val="26"/>
        </w:rPr>
      </w:r>
    </w:p>
    <w:p>
      <w:pPr>
        <w:pStyle w:val="Normal"/>
        <w:shd w:fill="FFFFFF" w:val="clear"/>
        <w:jc w:val="center"/>
        <w:rPr>
          <w:b/>
          <w:b/>
          <w:color w:val="000000"/>
          <w:sz w:val="28"/>
          <w:szCs w:val="28"/>
        </w:rPr>
      </w:pPr>
      <w:r>
        <w:rPr>
          <w:b/>
          <w:color w:val="000000"/>
          <w:sz w:val="28"/>
          <w:szCs w:val="28"/>
        </w:rPr>
        <w:t>СТУПЕНИ БОСХОЛЯДЕНИЯ</w:t>
      </w:r>
    </w:p>
    <w:p>
      <w:pPr>
        <w:pStyle w:val="Normal"/>
        <w:shd w:fill="FFFFFF" w:val="clear"/>
        <w:rPr>
          <w:b/>
          <w:b/>
          <w:color w:val="000000"/>
          <w:sz w:val="28"/>
          <w:szCs w:val="28"/>
        </w:rPr>
      </w:pPr>
      <w:r>
        <w:rPr>
          <w:b/>
          <w:color w:val="000000"/>
          <w:sz w:val="28"/>
          <w:szCs w:val="28"/>
        </w:rPr>
      </w:r>
    </w:p>
    <w:p>
      <w:pPr>
        <w:pStyle w:val="Normal"/>
        <w:shd w:fill="FFFFFF" w:val="clear"/>
        <w:jc w:val="both"/>
        <w:rPr>
          <w:sz w:val="24"/>
          <w:szCs w:val="24"/>
        </w:rPr>
      </w:pPr>
      <w:r>
        <w:rPr>
          <w:color w:val="000000"/>
        </w:rPr>
        <w:t>Единая ПОЗИЦИЯ. Первого сентября 1975 года кра</w:t>
        <w:softHyphen/>
        <w:t>сивая, словно заново созданная и будто ставшая более просторной, школа встречала ребят. Особенно поража</w:t>
        <w:softHyphen/>
        <w:t>ла она тех, кто не заглядывал в -нее целое лето. «Ух ты! Вот это переделали!» — удивлялись многие, доставляя тем самым неописуемое удовольствие отважновцам. «А что, не зря все-таки старались, — сказал мне Толик Алы</w:t>
        <w:softHyphen/>
        <w:t>мов и кивнул в сторону парней, не решающихся ступить на блестящий голубой пол. — Теперь наверняка «гене-ралить» будем реже... Неужто кто посмеет опять тащить грязь... Смотрите, смотрите, как они оглядываются по сторонам».</w:t>
      </w:r>
    </w:p>
    <w:p>
      <w:pPr>
        <w:pStyle w:val="Normal"/>
        <w:shd w:fill="FFFFFF" w:val="clear"/>
        <w:ind w:firstLine="720"/>
        <w:jc w:val="both"/>
        <w:rPr>
          <w:sz w:val="24"/>
          <w:szCs w:val="24"/>
        </w:rPr>
      </w:pPr>
      <w:r>
        <w:rPr>
          <w:color w:val="000000"/>
        </w:rPr>
        <w:t>Желтые, розовые, голубые, светло-зеленые, оранже</w:t>
        <w:softHyphen/>
        <w:t>вые полы, светлые, матовых тонов стены создавали ра</w:t>
        <w:softHyphen/>
        <w:t>достное, праздничное настроение. Необычны были и объявления о наборе учащихся в музыкальную, хореог-</w:t>
      </w:r>
    </w:p>
    <w:p>
      <w:pPr>
        <w:pStyle w:val="Normal"/>
        <w:shd w:fill="FFFFFF" w:val="clear"/>
        <w:jc w:val="both"/>
        <w:rPr>
          <w:sz w:val="24"/>
          <w:szCs w:val="24"/>
        </w:rPr>
      </w:pPr>
      <w:r>
        <w:rPr>
          <w:color w:val="000000"/>
        </w:rPr>
        <w:t>рафическую, спортивную школы, клубы юных техников и натуралистов.</w:t>
      </w:r>
    </w:p>
    <w:p>
      <w:pPr>
        <w:pStyle w:val="Normal"/>
        <w:shd w:fill="FFFFFF" w:val="clear"/>
        <w:ind w:firstLine="720"/>
        <w:jc w:val="both"/>
        <w:rPr>
          <w:sz w:val="24"/>
          <w:szCs w:val="24"/>
        </w:rPr>
      </w:pPr>
      <w:r>
        <w:rPr>
          <w:color w:val="000000"/>
        </w:rPr>
        <w:t>Пройдет время, и мы все привыкнем к этому соцве</w:t>
        <w:softHyphen/>
        <w:t>тию различных школ, кружков, всегда готовых открыть двери навстречу желающим, но в тот год мы еще не раз будем удивляться сонате Бетховена или, к примеру, кон</w:t>
        <w:softHyphen/>
        <w:t>церту Кабалевского, звучащим рядом с кабинетом фи</w:t>
        <w:softHyphen/>
        <w:t>зики. Я сам иногда утрачивал ощущение реальности, когда заходил в зеркальный зал хореографии и видел, как наши сельские девчонки и мальчишки в настоящих балетных трико стоят у настоящего станка, учатся на</w:t>
        <w:softHyphen/>
        <w:t>стоящей хореографии у настоящего балетмейстера. По</w:t>
        <w:softHyphen/>
        <w:t>мню, как билось радостно сердце, когда наблюдал пер</w:t>
        <w:softHyphen/>
        <w:t>вые тренировки борцов или рассматривал первые моде</w:t>
        <w:softHyphen/>
        <w:t>ли самолетов, созданные руками ребят.</w:t>
      </w:r>
    </w:p>
    <w:p>
      <w:pPr>
        <w:pStyle w:val="Normal"/>
        <w:shd w:fill="FFFFFF" w:val="clear"/>
        <w:ind w:firstLine="720"/>
        <w:jc w:val="both"/>
        <w:rPr>
          <w:sz w:val="24"/>
          <w:szCs w:val="24"/>
        </w:rPr>
      </w:pPr>
      <w:r>
        <w:rPr>
          <w:color w:val="000000"/>
        </w:rPr>
        <w:t>Потом у нас появятся и отличные столярные, слесар</w:t>
        <w:softHyphen/>
        <w:t>ные мастерские, и цехи художественной керамики, и ка</w:t>
        <w:softHyphen/>
        <w:t>бинет мягкой игрушки, в котором будут разыгрываться многосерийные самодеятельные спектакли с только что сотворенными «героями». У нас будет свой настоящий зал борьбы и отлично оборудованный зал общей физи</w:t>
        <w:softHyphen/>
        <w:t>ческой подготовки. Будут чемпионы, лауреаты. Мы все станем лауреатами премии Ленинского комсомола. Но 1975/76 учебный год останется в памяти тех учеников и педагогов, кто своим умом, сердцем, руками создавал Яснозоренскую школу-комплекс, самым значительным и. пожалуй, самым ярким. В нем все было впервые. Он стал началом бесконечного педагогического поиска, началом поворота к Детству.</w:t>
      </w:r>
    </w:p>
    <w:p>
      <w:pPr>
        <w:pStyle w:val="Normal"/>
        <w:shd w:fill="FFFFFF" w:val="clear"/>
        <w:ind w:firstLine="720"/>
        <w:jc w:val="both"/>
        <w:rPr>
          <w:sz w:val="24"/>
          <w:szCs w:val="24"/>
        </w:rPr>
      </w:pPr>
      <w:r>
        <w:rPr>
          <w:color w:val="000000"/>
        </w:rPr>
        <w:t>Сегодня о педагогах Яснозоренской можно говорить как о коллективе единомышленников. Но взаимопони</w:t>
        <w:softHyphen/>
        <w:t>мание, общность позиции и взглядов на воспитание и обучение детей рождались постепенно/через споры, пре</w:t>
        <w:softHyphen/>
        <w:t>одоление и отказ от того, что долгое время считалось общепризнанным. Это был сложный, порой мучитель</w:t>
        <w:softHyphen/>
        <w:t>ный процесс. Говорят, в споре рождается истина. Но для того, чтобы она родилась, спорящие должны открыто, честно высказать свое мнение. А последнее, в свою оче</w:t>
        <w:softHyphen/>
        <w:t>редь, возможно при уважении и доверии друг к другу.</w:t>
      </w:r>
    </w:p>
    <w:p>
      <w:pPr>
        <w:pStyle w:val="Normal"/>
        <w:shd w:fill="FFFFFF" w:val="clear"/>
        <w:ind w:firstLine="720"/>
        <w:jc w:val="both"/>
        <w:rPr>
          <w:sz w:val="24"/>
          <w:szCs w:val="24"/>
        </w:rPr>
      </w:pPr>
      <w:r>
        <w:rPr>
          <w:color w:val="000000"/>
        </w:rPr>
        <w:t>Доверие, взаимопонимание, пожалуй, одно из важ</w:t>
        <w:softHyphen/>
        <w:t>нейших достояний педагогического коллектива сегод</w:t>
        <w:softHyphen/>
        <w:t>няшней Яснозоренской. И еще право каждого на твор</w:t>
        <w:softHyphen/>
        <w:t>чество, собственное мнение.</w:t>
      </w:r>
    </w:p>
    <w:p>
      <w:pPr>
        <w:pStyle w:val="Normal"/>
        <w:shd w:fill="FFFFFF" w:val="clear"/>
        <w:ind w:firstLine="720"/>
        <w:jc w:val="both"/>
        <w:rPr>
          <w:sz w:val="24"/>
          <w:szCs w:val="24"/>
        </w:rPr>
      </w:pPr>
      <w:r>
        <w:rPr>
          <w:color w:val="000000"/>
        </w:rPr>
        <w:t>Как директор я старался советоваться со всеми учи</w:t>
        <w:softHyphen/>
        <w:t>телями по всем важным вопросам школьной жизни. Предпочитал подчиняться воле большинства даже в том случае, если был убежден, что принятое решение не при</w:t>
        <w:softHyphen/>
        <w:t>несет ожидаемого результата, нежели настаивать на при</w:t>
        <w:softHyphen/>
        <w:t>нятии другого, на мой взгляд, более правильного. При</w:t>
        <w:softHyphen/>
        <w:t>нятое таким образом «неэффективное» решение эффек</w:t>
        <w:softHyphen/>
        <w:t>тивно уже потому, что оно выражает волю коллектива, который завтра увидит свою ошибку и непременно ис</w:t>
        <w:softHyphen/>
        <w:t>правит ее. Есть, думаю, только один путь воспитания творческого коллектива —■ предоставление возможнос</w:t>
        <w:softHyphen/>
        <w:t>ти высказывать и отстаивать свои мысли каждому, и ученику и учителю. И мы стремились к тому, чтобы ре</w:t>
        <w:softHyphen/>
        <w:t>шение было действительно коллективным — принятым в результате обсуждения всех точек зрения, всех «за» и «против».</w:t>
      </w:r>
    </w:p>
    <w:p>
      <w:pPr>
        <w:pStyle w:val="Normal"/>
        <w:shd w:fill="FFFFFF" w:val="clear"/>
        <w:ind w:firstLine="720"/>
        <w:jc w:val="both"/>
        <w:rPr>
          <w:sz w:val="24"/>
          <w:szCs w:val="24"/>
        </w:rPr>
      </w:pPr>
      <w:r>
        <w:rPr>
          <w:color w:val="000000"/>
        </w:rPr>
        <w:t>Мы учились строить взаимоотношения на основе ува</w:t>
        <w:softHyphen/>
        <w:t>жения, бережного внимания друг к другу, боролись с гру</w:t>
        <w:softHyphen/>
        <w:t>бостью, нервозностью. Пожалуй, самым трудным было становление единых педагогических требований. Не сразу утверждался взгляд на учителя как на старшего това</w:t>
        <w:softHyphen/>
        <w:t>рища ученика, призванного помочь ему и в учении, и в формировании его личности.</w:t>
      </w:r>
    </w:p>
    <w:p>
      <w:pPr>
        <w:pStyle w:val="Normal"/>
        <w:shd w:fill="FFFFFF" w:val="clear"/>
        <w:ind w:firstLine="720"/>
        <w:jc w:val="both"/>
        <w:rPr>
          <w:sz w:val="24"/>
          <w:szCs w:val="24"/>
        </w:rPr>
      </w:pPr>
      <w:r>
        <w:rPr>
          <w:color w:val="000000"/>
        </w:rPr>
        <w:t>Постепенно жизнь заставляла сторонников дисцип</w:t>
        <w:softHyphen/>
        <w:t>лины страха и беспрекословного повиновения сдавать свои позиции. Сделать это помогла школа «Отважно</w:t>
        <w:softHyphen/>
        <w:t>го», совместный, рука об руку, труд, по-новому раскрыв</w:t>
        <w:softHyphen/>
        <w:t>ший и воспитателей, и воспитуемых. Именно там был выработан единый педагогический стиль, в основе ко</w:t>
        <w:softHyphen/>
        <w:t xml:space="preserve">торого — уважение к человеку, учителю </w:t>
      </w:r>
      <w:r>
        <w:rPr>
          <w:i/>
          <w:iCs/>
          <w:color w:val="000000"/>
        </w:rPr>
        <w:t xml:space="preserve">ц </w:t>
      </w:r>
      <w:r>
        <w:rPr>
          <w:color w:val="000000"/>
        </w:rPr>
        <w:t>ученику, при</w:t>
        <w:softHyphen/>
        <w:t>знание ценности и неповторимости его личности.</w:t>
      </w:r>
    </w:p>
    <w:p>
      <w:pPr>
        <w:pStyle w:val="Normal"/>
        <w:shd w:fill="FFFFFF" w:val="clear"/>
        <w:jc w:val="both"/>
        <w:rPr>
          <w:sz w:val="24"/>
          <w:szCs w:val="24"/>
        </w:rPr>
      </w:pPr>
      <w:r>
        <w:rPr>
          <w:color w:val="000000"/>
        </w:rPr>
        <w:t>В сентябре 1975 года наш комплекс начал работу в таком составе: общеобразовательная, спортивная, хоре</w:t>
        <w:softHyphen/>
        <w:t>ографическая, музыкальная школы, клубы юных техни</w:t>
        <w:softHyphen/>
        <w:t>ков и натуралистов. Правда, различные учебно-воспи</w:t>
        <w:softHyphen/>
        <w:t>тательные учреждения «связывала» пока лишь общая крыша. Хотя их руководители работали в контакте друг с другом, но постоянных и прочных деловых отноше</w:t>
        <w:softHyphen/>
        <w:t>ний между ними еще не было. Я написал «наш комплекс», но тогда мы не употребляли этого термина. Говорили, что теперь при общеобразовательной есть различные специальные школы и клубы, что у наших ребят, как и у городских, есть возможность в свободные часы, в зави</w:t>
        <w:softHyphen/>
        <w:t>симости от желания, заниматься во внешкольных учреж</w:t>
        <w:softHyphen/>
        <w:t>дениях.</w:t>
      </w:r>
    </w:p>
    <w:p>
      <w:pPr>
        <w:pStyle w:val="Normal"/>
        <w:shd w:fill="FFFFFF" w:val="clear"/>
        <w:ind w:firstLine="720"/>
        <w:jc w:val="both"/>
        <w:rPr>
          <w:sz w:val="24"/>
          <w:szCs w:val="24"/>
        </w:rPr>
      </w:pPr>
      <w:r>
        <w:rPr>
          <w:color w:val="000000"/>
        </w:rPr>
        <w:t>В специальные школы и клубы с первых дней хлыну</w:t>
        <w:softHyphen/>
        <w:t>ли потоки желающих, но, чем активнее работали эти уч</w:t>
        <w:softHyphen/>
        <w:t>реждения, тем сильнее росла неразбериха: накладки в расписании, столкновения мероприятий, конфликтные ситуации. От этого страдали все школы, но больше все</w:t>
        <w:softHyphen/>
        <w:t>го общеобразовательная, привыкшая монопольно рас</w:t>
        <w:softHyphen/>
        <w:t>поряжаться второй половиной дня. В среде ее педагогов возникла оппозиция. Ко мне приходили до предела воз</w:t>
        <w:softHyphen/>
        <w:t>мущенные учителя и требовали «восстановить порядок»: «Они должны знать свое место. Пусть подстраиваются под нас! Главное —- это общеобразовательная школа». Исходя из опыта Бессоновки, я ждал подобных заявле</w:t>
        <w:softHyphen/>
        <w:t>ний. Но теперь не «идея сверху» была причиной конф</w:t>
        <w:softHyphen/>
        <w:t>ликтов. Я был, как и все, в положении «потерпевшего». Поэтому в ответ на возмущения педагогов общеобразо</w:t>
        <w:softHyphen/>
        <w:t>вательной говорил: «Каждая из школ имеет суверенные права... Мне они не подчиняются. У них свое руковод</w:t>
        <w:softHyphen/>
        <w:t>ство. Для нас главное — общеобразовательная школа, а для них главное — то, чем занимаются они. Порядок мы можем установить только у себя, вмешиваться же в их работу, указывать им мы не имеем права».</w:t>
      </w:r>
    </w:p>
    <w:p>
      <w:pPr>
        <w:pStyle w:val="Normal"/>
        <w:shd w:fill="FFFFFF" w:val="clear"/>
        <w:ind w:firstLine="720"/>
        <w:jc w:val="both"/>
        <w:rPr>
          <w:sz w:val="24"/>
          <w:szCs w:val="24"/>
        </w:rPr>
      </w:pPr>
      <w:r>
        <w:rPr>
          <w:color w:val="000000"/>
        </w:rPr>
        <w:t xml:space="preserve">—  </w:t>
      </w:r>
      <w:r>
        <w:rPr>
          <w:color w:val="000000"/>
        </w:rPr>
        <w:t>Но надо ведь как-то находить общий язык! — возражали мне.</w:t>
      </w:r>
    </w:p>
    <w:p>
      <w:pPr>
        <w:pStyle w:val="Normal"/>
        <w:shd w:fill="FFFFFF" w:val="clear"/>
        <w:ind w:firstLine="720"/>
        <w:jc w:val="both"/>
        <w:rPr>
          <w:sz w:val="24"/>
          <w:szCs w:val="24"/>
        </w:rPr>
      </w:pPr>
      <w:r>
        <w:rPr>
          <w:color w:val="000000"/>
        </w:rPr>
        <w:t xml:space="preserve">— </w:t>
      </w:r>
      <w:r>
        <w:rPr>
          <w:color w:val="000000"/>
        </w:rPr>
        <w:t>С этим я целиком согласен...</w:t>
      </w:r>
    </w:p>
    <w:p>
      <w:pPr>
        <w:pStyle w:val="Normal"/>
        <w:shd w:fill="FFFFFF" w:val="clear"/>
        <w:ind w:firstLine="720"/>
        <w:jc w:val="both"/>
        <w:rPr>
          <w:sz w:val="24"/>
          <w:szCs w:val="24"/>
        </w:rPr>
      </w:pPr>
      <w:r>
        <w:rPr>
          <w:color w:val="000000"/>
        </w:rPr>
        <w:t xml:space="preserve">— </w:t>
      </w:r>
      <w:r>
        <w:rPr>
          <w:color w:val="000000"/>
        </w:rPr>
        <w:t>Тогда почему же мы бездействуем?</w:t>
      </w:r>
    </w:p>
    <w:p>
      <w:pPr>
        <w:pStyle w:val="Normal"/>
        <w:shd w:fill="FFFFFF" w:val="clear"/>
        <w:ind w:firstLine="720"/>
        <w:jc w:val="both"/>
        <w:rPr>
          <w:sz w:val="24"/>
          <w:szCs w:val="24"/>
        </w:rPr>
      </w:pPr>
      <w:r>
        <w:rPr>
          <w:color w:val="000000"/>
        </w:rPr>
        <w:t xml:space="preserve">— </w:t>
      </w:r>
      <w:r>
        <w:rPr>
          <w:color w:val="000000"/>
        </w:rPr>
        <w:t>А что вы предлагаете? Давайте свои предложения, и будем решать...</w:t>
      </w:r>
    </w:p>
    <w:p>
      <w:pPr>
        <w:pStyle w:val="Normal"/>
        <w:shd w:fill="FFFFFF" w:val="clear"/>
        <w:ind w:firstLine="720"/>
        <w:jc w:val="both"/>
        <w:rPr>
          <w:sz w:val="24"/>
          <w:szCs w:val="24"/>
        </w:rPr>
      </w:pPr>
      <w:r>
        <w:rPr>
          <w:color w:val="000000"/>
        </w:rPr>
        <w:t>Почему я занял пассивную позицию, зная с самого начала, что должен быть комплекс, единый союз школ, а не их набор? Нужно было, чтобы необходимость шко</w:t>
        <w:softHyphen/>
        <w:t xml:space="preserve">лы-комплекса осознали все педагоги. </w:t>
      </w:r>
      <w:r>
        <w:rPr>
          <w:color w:val="000000"/>
          <w:vertAlign w:val="superscript"/>
        </w:rPr>
        <w:t>4</w:t>
      </w:r>
      <w:r>
        <w:rPr>
          <w:color w:val="000000"/>
        </w:rPr>
        <w:t xml:space="preserve"> Когда это стало очевидным для всех, мы собрали наш первый общий педсовет. Он принял решение об объеди</w:t>
        <w:softHyphen/>
        <w:t>нении всех школ и клубов в единый союз, (его мы назва</w:t>
        <w:softHyphen/>
        <w:t>ли с прицелом на будущее: школа-комплекс), о создании совета директоров, об объединении всех общественных организаций, о едином планировании учебно-воспита</w:t>
        <w:softHyphen/>
        <w:t>тельной работы коллектива. Председателем совета директоров школы-комплекса назначили меня.</w:t>
      </w:r>
    </w:p>
    <w:p>
      <w:pPr>
        <w:pStyle w:val="Normal"/>
        <w:shd w:fill="FFFFFF" w:val="clear"/>
        <w:ind w:firstLine="720"/>
        <w:jc w:val="both"/>
        <w:rPr>
          <w:sz w:val="24"/>
          <w:szCs w:val="24"/>
        </w:rPr>
      </w:pPr>
      <w:r>
        <w:rPr>
          <w:color w:val="000000"/>
        </w:rPr>
        <w:t>Постепенно был выработан годовой план совместной работы, отрегулировано расписание занятий школ, клу</w:t>
        <w:softHyphen/>
        <w:t>бов, кружков, выделены специальные дни и часы для общих собраний педагогов и учащихся. Совет директо</w:t>
        <w:softHyphen/>
        <w:t>ров вскоре после введения в его состав секретаря партий</w:t>
        <w:softHyphen/>
        <w:t>ной организации, председателя местного комитета, сек</w:t>
        <w:softHyphen/>
        <w:t>ретарей учительского и ученического комитетов комсо</w:t>
        <w:softHyphen/>
        <w:t>мола, старшей вожатой, председателя совета дружины, председателя совета командиров* был преобразован в .совет школы-комплекса. Он занимался вопросами пла</w:t>
        <w:softHyphen/>
        <w:t>нирования, осуществлял руководство текущей рабо</w:t>
        <w:softHyphen/>
        <w:t>той, регулярно заслушивал отчеты руководителей всех учебно-воспитательных подразделений, кружков, сек</w:t>
        <w:softHyphen/>
        <w:t>ций. Раз в неделю, в пятницу, в 7 часов утра в кабинете председателя совета, т.е. директора школы-комплекса, собирался совет для обсуждения плана работы на пред</w:t>
        <w:softHyphen/>
        <w:t>стоящую неделю. Эти заседания помогали нам оператив</w:t>
        <w:softHyphen/>
        <w:t>но решать текущие проблемы, вносить коррективы в ра</w:t>
        <w:softHyphen/>
        <w:t>нее намеченные планы. В центре внимания совета все</w:t>
        <w:softHyphen/>
        <w:t>гда стояло главное, узловое дело за прошедшую неде</w:t>
        <w:softHyphen/>
        <w:t>лю, в котором принимали участие все учебно-воспита</w:t>
        <w:softHyphen/>
        <w:t>тельные подразделения комплекса. Совет заседал один час. Времени этого вполне хватало и для анализа рабо</w:t>
        <w:softHyphen/>
        <w:t>ты каждого звена и в целом школы-комплекса, и для того, чтобы обсудить и утвердить план предстоящей не</w:t>
        <w:softHyphen/>
        <w:t>дели. Чтобы заседания проходили четко, с наибольшей пользой, мы разработали план-памятку отчета:</w:t>
      </w:r>
    </w:p>
    <w:p>
      <w:pPr>
        <w:pStyle w:val="Normal"/>
        <w:shd w:fill="FFFFFF" w:val="clear"/>
        <w:ind w:firstLine="720"/>
        <w:jc w:val="both"/>
        <w:rPr>
          <w:sz w:val="24"/>
          <w:szCs w:val="24"/>
        </w:rPr>
      </w:pPr>
      <w:r>
        <w:rPr>
          <w:color w:val="000000"/>
        </w:rPr>
        <w:t>1.  Что сделано руководимым вами коллективом за прошедшую неделю?</w:t>
      </w:r>
    </w:p>
    <w:p>
      <w:pPr>
        <w:pStyle w:val="Normal"/>
        <w:shd w:fill="FFFFFF" w:val="clear"/>
        <w:ind w:firstLine="720"/>
        <w:jc w:val="both"/>
        <w:rPr>
          <w:sz w:val="24"/>
          <w:szCs w:val="24"/>
        </w:rPr>
      </w:pPr>
      <w:r>
        <w:rPr>
          <w:color w:val="000000"/>
        </w:rPr>
        <w:t>2. Что не сделано и почему?</w:t>
      </w:r>
    </w:p>
    <w:p>
      <w:pPr>
        <w:pStyle w:val="Normal"/>
        <w:shd w:fill="FFFFFF" w:val="clear"/>
        <w:ind w:firstLine="720"/>
        <w:jc w:val="both"/>
        <w:rPr>
          <w:sz w:val="24"/>
          <w:szCs w:val="24"/>
        </w:rPr>
      </w:pPr>
      <w:r>
        <w:rPr>
          <w:color w:val="000000"/>
        </w:rPr>
        <w:t>3. Трудности, проблемы, с которыми столкнулись в работе; пути их преодоления.</w:t>
      </w:r>
    </w:p>
    <w:p>
      <w:pPr>
        <w:pStyle w:val="Normal"/>
        <w:shd w:fill="FFFFFF" w:val="clear"/>
        <w:ind w:firstLine="720"/>
        <w:jc w:val="both"/>
        <w:rPr>
          <w:sz w:val="24"/>
          <w:szCs w:val="24"/>
        </w:rPr>
      </w:pPr>
      <w:r>
        <w:rPr>
          <w:color w:val="000000"/>
        </w:rPr>
        <w:t>4.  Ваши предложения, замечания, просьбы, пожела</w:t>
        <w:softHyphen/>
        <w:t>ния всему совету или отдельным его членам.</w:t>
      </w:r>
    </w:p>
    <w:p>
      <w:pPr>
        <w:pStyle w:val="Normal"/>
        <w:shd w:fill="FFFFFF" w:val="clear"/>
        <w:ind w:firstLine="720"/>
        <w:jc w:val="both"/>
        <w:rPr>
          <w:sz w:val="24"/>
          <w:szCs w:val="24"/>
        </w:rPr>
      </w:pPr>
      <w:r>
        <w:rPr>
          <w:color w:val="000000"/>
        </w:rPr>
        <w:t>5. Расскажите о своих планах на предстоящую неде</w:t>
        <w:softHyphen/>
        <w:t>лю.</w:t>
      </w:r>
    </w:p>
    <w:p>
      <w:pPr>
        <w:pStyle w:val="Normal"/>
        <w:shd w:fill="FFFFFF" w:val="clear"/>
        <w:ind w:firstLine="720"/>
        <w:jc w:val="both"/>
        <w:rPr>
          <w:sz w:val="24"/>
          <w:szCs w:val="24"/>
        </w:rPr>
      </w:pPr>
      <w:r>
        <w:rPr>
          <w:color w:val="000000"/>
        </w:rPr>
        <w:t>6. Что в целом о работе комплекса вы можете сказать (за прошедшую неделю, на будущую неделю)?</w:t>
      </w:r>
    </w:p>
    <w:p>
      <w:pPr>
        <w:pStyle w:val="Normal"/>
        <w:shd w:fill="FFFFFF" w:val="clear"/>
        <w:ind w:firstLine="720"/>
        <w:jc w:val="both"/>
        <w:rPr>
          <w:sz w:val="24"/>
          <w:szCs w:val="24"/>
        </w:rPr>
      </w:pPr>
      <w:r>
        <w:rPr>
          <w:color w:val="000000"/>
        </w:rPr>
        <w:t>На все выступления, включая решение спорных воп</w:t>
        <w:softHyphen/>
        <w:t>росов, давалось не более трех минут. На обсуждение пла</w:t>
        <w:softHyphen/>
        <w:t>на предстоящей работы, включая и обсуждение «глав</w:t>
        <w:softHyphen/>
        <w:t>ного дела недели», отводилось 20 минут. Таким делом могли быть трудовая операция, вечер отдыха, диспут, спортивный праздник, поход, собрание, сбор, открытый урок, концерт, олимпиада и т.д. Его организатор с груп</w:t>
        <w:softHyphen/>
        <w:t>пой ответственных ребят или педагогов заранее готови</w:t>
        <w:softHyphen/>
        <w:t>ли сценарий. Особое внимание уделялось тому, чтобы в планируемом деле участвовала большая часть коллек</w:t>
        <w:softHyphen/>
        <w:t>тива школы. Еженедельный анализ деятельности каж</w:t>
        <w:softHyphen/>
        <w:t>дого звена школы-комплекса помогал нам держать в поле зрения всю систему учебно-воспитательной рабо</w:t>
        <w:softHyphen/>
        <w:t>ты, глубже вникать в проблемы, оперативно и эффек</w:t>
        <w:softHyphen/>
        <w:t>тивно решать их. Совет школы стал полномочным ор</w:t>
        <w:softHyphen/>
        <w:t>ганом коллективного руководства комплексом, помогал более разумно и эффективно использовать возможнос</w:t>
        <w:softHyphen/>
        <w:t>ти нашего союза. Так, уже со второй четверти 1975/76 учебного года по решению совета был введен между вто</w:t>
        <w:softHyphen/>
        <w:t xml:space="preserve">рым и третьим уроками для учащихся </w:t>
      </w:r>
      <w:r>
        <w:rPr>
          <w:color w:val="000000"/>
          <w:lang w:val="en-US"/>
        </w:rPr>
        <w:t>IV</w:t>
      </w:r>
      <w:r>
        <w:rPr>
          <w:color w:val="000000"/>
        </w:rPr>
        <w:t>-</w:t>
      </w:r>
      <w:r>
        <w:rPr>
          <w:color w:val="000000"/>
          <w:lang w:val="en-US"/>
        </w:rPr>
        <w:t>VI</w:t>
      </w:r>
      <w:r>
        <w:rPr>
          <w:color w:val="000000"/>
        </w:rPr>
        <w:t xml:space="preserve"> классов и между третьим и четвертым для </w:t>
      </w:r>
      <w:r>
        <w:rPr>
          <w:color w:val="000000"/>
          <w:lang w:val="en-US"/>
        </w:rPr>
        <w:t>VII</w:t>
      </w:r>
      <w:r>
        <w:rPr>
          <w:color w:val="000000"/>
        </w:rPr>
        <w:t>-</w:t>
      </w:r>
      <w:r>
        <w:rPr>
          <w:color w:val="000000"/>
          <w:lang w:val="en-US"/>
        </w:rPr>
        <w:t>IX</w:t>
      </w:r>
      <w:r>
        <w:rPr>
          <w:color w:val="000000"/>
        </w:rPr>
        <w:t xml:space="preserve"> так называемый свободный час занятий по интересам. «Свободный час».</w:t>
      </w:r>
    </w:p>
    <w:p>
      <w:pPr>
        <w:pStyle w:val="Normal"/>
        <w:shd w:fill="FFFFFF" w:val="clear"/>
        <w:jc w:val="both"/>
        <w:rPr>
          <w:sz w:val="24"/>
          <w:szCs w:val="24"/>
        </w:rPr>
      </w:pPr>
      <w:r>
        <w:rPr>
          <w:color w:val="000000"/>
          <w:sz w:val="18"/>
          <w:szCs w:val="18"/>
        </w:rPr>
        <w:t>* — Совет командиров классов выполнял у нас функции учкома.</w:t>
      </w:r>
    </w:p>
    <w:p>
      <w:pPr>
        <w:pStyle w:val="Normal"/>
        <w:shd w:fill="FFFFFF" w:val="clear"/>
        <w:ind w:firstLine="720"/>
        <w:jc w:val="both"/>
        <w:rPr>
          <w:sz w:val="24"/>
          <w:szCs w:val="24"/>
        </w:rPr>
      </w:pPr>
      <w:r>
        <w:rPr>
          <w:color w:val="000000"/>
        </w:rPr>
        <w:t>несмотря на все трудности его организации, имел поло</w:t>
        <w:softHyphen/>
        <w:t>жительное значение для развития и становления нашего комплекса. В «свободный час» каждый ученик обязатель</w:t>
        <w:softHyphen/>
        <w:t>но должен был, в зависимости от его наклонностей и желания, заниматься в специальной школе, секции или кружке. Тем, кто еще не определился, мы терпеливо по</w:t>
        <w:softHyphen/>
        <w:t>могали найти «свое дело». Но иногда ребята подсказы</w:t>
        <w:softHyphen/>
        <w:t>вали его сами, предлагая создать новый кружок или но</w:t>
        <w:softHyphen/>
        <w:t>вый класс в той или иной школе. Так, в клубе юных тех</w:t>
        <w:softHyphen/>
        <w:t>ников открылся кружок картингистов, в музыкальной школе — класс гитары и кружок эстрадного ансамбля, в хореографической — класс современного бального танца, в спортивной — секции баскетбола, волейбола и легкой атлетики*.</w:t>
      </w:r>
    </w:p>
    <w:p>
      <w:pPr>
        <w:pStyle w:val="Normal"/>
        <w:shd w:fill="FFFFFF" w:val="clear"/>
        <w:ind w:firstLine="720"/>
        <w:jc w:val="both"/>
        <w:rPr>
          <w:sz w:val="24"/>
          <w:szCs w:val="24"/>
        </w:rPr>
      </w:pPr>
      <w:r>
        <w:rPr>
          <w:color w:val="000000"/>
        </w:rPr>
        <w:t>Через совет школы мы смогли более рационально рас</w:t>
        <w:softHyphen/>
        <w:t>пределить обязанности директоров, избегать дублиро</w:t>
        <w:softHyphen/>
        <w:t>вания в руководстве комплексом. Специалисты, входя</w:t>
        <w:softHyphen/>
        <w:t>щие в совет, отвечали за работу не только в своей шко</w:t>
        <w:softHyphen/>
        <w:t>ле, но и в других. Так, директор спортивной школы от</w:t>
        <w:softHyphen/>
        <w:t>вечал за спортивно-массовую работу, за качество пре</w:t>
        <w:softHyphen/>
        <w:t>подавания на уроках физкультуры, всю постановку фи</w:t>
        <w:softHyphen/>
        <w:t>зического воспитания в комплексе. Директор музыкаль</w:t>
        <w:softHyphen/>
        <w:t>ной школы руководил всей системой музыкального вос</w:t>
        <w:softHyphen/>
        <w:t>питания и в музыкальной, и в общеобразовательной, и в хореографической, включая музыкальное оформление перемен, утренников, сборов, вечеров, спортивных со</w:t>
        <w:softHyphen/>
        <w:t>стязаний, концертов. Директор клуба юных техников нес ответственность за исправное состояние технических средств в кабинетах, отвечал за работу радиоузла, тех</w:t>
        <w:softHyphen/>
        <w:t>ническое обеспечение всех мероприятий.</w:t>
      </w:r>
    </w:p>
    <w:p>
      <w:pPr>
        <w:pStyle w:val="Normal"/>
        <w:shd w:fill="FFFFFF" w:val="clear"/>
        <w:ind w:firstLine="720"/>
        <w:jc w:val="both"/>
        <w:rPr>
          <w:sz w:val="24"/>
          <w:szCs w:val="24"/>
        </w:rPr>
      </w:pPr>
      <w:r>
        <w:rPr>
          <w:color w:val="000000"/>
        </w:rPr>
        <w:t>Колея. Трудно привыкали учителя к новым условиям работы. Сказывалась привычка к обособленности. Нелег</w:t>
        <w:softHyphen/>
        <w:t>ко было педагогам общеобразовательной школы отвы</w:t>
        <w:softHyphen/>
        <w:t>кать от монопольного владения временем своих учени</w:t>
        <w:softHyphen/>
        <w:t>ков. Новые условия требовали большей гибкости, мобиль</w:t>
        <w:softHyphen/>
        <w:t>ности и слаженности. Школа-комплекс учила серьезно</w:t>
        <w:softHyphen/>
        <w:t>му, вдумчивому планированию, не прощала неорганизо</w:t>
        <w:softHyphen/>
        <w:t>ванности ни директору, ни учителю, ни ученику.</w:t>
      </w:r>
    </w:p>
    <w:p>
      <w:pPr>
        <w:pStyle w:val="Normal"/>
        <w:shd w:fill="FFFFFF" w:val="clear"/>
        <w:jc w:val="both"/>
        <w:rPr>
          <w:sz w:val="24"/>
          <w:szCs w:val="24"/>
        </w:rPr>
      </w:pPr>
      <w:r>
        <w:rPr>
          <w:color w:val="000000"/>
        </w:rPr>
        <w:t>Не меньше затруднений испытывали и педагоги спе</w:t>
        <w:softHyphen/>
        <w:t>циальных школ. Ориентированные прежде на работу с особо одаренными, с отобранными по конкурсу, они теперь вынуждены были работать со всеми желающи</w:t>
        <w:softHyphen/>
        <w:t>ми. Методика, рассчитанная на «готовый материал», нуждалась в решительном пересмотре. «Материал» надо было терпеливо и грамотно растить. Надо было стано</w:t>
        <w:softHyphen/>
        <w:t>виться не просто преподавателем: можешь, — учись, не можешь — до свидания, а учителем в истинном смысле этого слова. А это требовало большего мастерства, глу</w:t>
        <w:softHyphen/>
        <w:t>боких знаний по педагогике, психология, физиологии.</w:t>
      </w:r>
    </w:p>
    <w:p>
      <w:pPr>
        <w:pStyle w:val="Normal"/>
        <w:shd w:fill="FFFFFF" w:val="clear"/>
        <w:ind w:firstLine="720"/>
        <w:jc w:val="both"/>
        <w:rPr>
          <w:sz w:val="24"/>
          <w:szCs w:val="24"/>
        </w:rPr>
      </w:pPr>
      <w:r>
        <w:rPr>
          <w:color w:val="000000"/>
        </w:rPr>
        <w:t>Один специалист-балетмейстер, опытный мастер, ла</w:t>
        <w:softHyphen/>
        <w:t>уреат республиканского конкурса, привыкший работать с избранными, с теми, у которого природная грация, врожденное чувство ритма, выразительность и гибкость движений, с самого начала категорически заявил:</w:t>
      </w:r>
    </w:p>
    <w:p>
      <w:pPr>
        <w:pStyle w:val="Normal"/>
        <w:shd w:fill="FFFFFF" w:val="clear"/>
        <w:ind w:firstLine="720"/>
        <w:jc w:val="both"/>
        <w:rPr>
          <w:sz w:val="24"/>
          <w:szCs w:val="24"/>
        </w:rPr>
      </w:pPr>
      <w:r>
        <w:rPr>
          <w:color w:val="000000"/>
        </w:rPr>
        <w:t xml:space="preserve">— </w:t>
      </w:r>
      <w:r>
        <w:rPr>
          <w:color w:val="000000"/>
        </w:rPr>
        <w:t>Я буду работать только с танцевальным ансамб</w:t>
        <w:softHyphen/>
        <w:t>лем, в который, может быть, удастся набрать человек двенадцать из всей школы. А если не наберем, придется</w:t>
      </w:r>
    </w:p>
    <w:p>
      <w:pPr>
        <w:pStyle w:val="Normal"/>
        <w:shd w:fill="FFFFFF" w:val="clear"/>
        <w:ind w:firstLine="720"/>
        <w:jc w:val="both"/>
        <w:rPr>
          <w:sz w:val="24"/>
          <w:szCs w:val="24"/>
        </w:rPr>
      </w:pPr>
      <w:r>
        <w:rPr>
          <w:color w:val="000000"/>
        </w:rPr>
        <w:t xml:space="preserve">— </w:t>
      </w:r>
      <w:r>
        <w:rPr>
          <w:color w:val="000000"/>
        </w:rPr>
        <w:t>Впоследствии «свободный час» по гигиеническим сообра</w:t>
        <w:softHyphen/>
        <w:t>жениям был заменен на ежедневные уроки движения (физкуль</w:t>
        <w:softHyphen/>
        <w:t>тура, бальные и народные танцы). Занятиям по интересам была отдана вторая половина Дня.</w:t>
      </w:r>
    </w:p>
    <w:p>
      <w:pPr>
        <w:pStyle w:val="Normal"/>
        <w:shd w:fill="FFFFFF" w:val="clear"/>
        <w:jc w:val="both"/>
        <w:rPr>
          <w:sz w:val="24"/>
          <w:szCs w:val="24"/>
        </w:rPr>
      </w:pPr>
      <w:r>
        <w:rPr>
          <w:color w:val="000000"/>
        </w:rPr>
        <w:t>искать ребят по району, а может, и по области...</w:t>
      </w:r>
    </w:p>
    <w:p>
      <w:pPr>
        <w:pStyle w:val="Normal"/>
        <w:shd w:fill="FFFFFF" w:val="clear"/>
        <w:ind w:firstLine="720"/>
        <w:jc w:val="both"/>
        <w:rPr>
          <w:sz w:val="24"/>
          <w:szCs w:val="24"/>
        </w:rPr>
      </w:pPr>
      <w:r>
        <w:rPr>
          <w:color w:val="000000"/>
        </w:rPr>
        <w:t xml:space="preserve">— </w:t>
      </w:r>
      <w:r>
        <w:rPr>
          <w:color w:val="000000"/>
        </w:rPr>
        <w:t>А остальные? Как же быть с теми, которые тоже хотят и должны быть красивыми, стройными?..</w:t>
      </w:r>
    </w:p>
    <w:p>
      <w:pPr>
        <w:pStyle w:val="Normal"/>
        <w:shd w:fill="FFFFFF" w:val="clear"/>
        <w:jc w:val="both"/>
        <w:rPr>
          <w:sz w:val="24"/>
          <w:szCs w:val="24"/>
        </w:rPr>
      </w:pPr>
      <w:r>
        <w:rPr>
          <w:color w:val="000000"/>
        </w:rPr>
        <w:t>Балетмейстер пожал плечами и пренебрежительно бросил: «Кто? Дети доярок и трактористов, которые по земле-то ходить не умеют?! Хореография — предмет осо</w:t>
        <w:softHyphen/>
        <w:t>бый. Это вам не математика, которой учить можно всех. Хореография — искусство для избранных, для тех, у кого талант, понимаете, талант к танцу...»</w:t>
      </w:r>
    </w:p>
    <w:p>
      <w:pPr>
        <w:pStyle w:val="Normal"/>
        <w:shd w:fill="FFFFFF" w:val="clear"/>
        <w:ind w:firstLine="720"/>
        <w:jc w:val="both"/>
        <w:rPr>
          <w:sz w:val="24"/>
          <w:szCs w:val="24"/>
        </w:rPr>
      </w:pPr>
      <w:r>
        <w:rPr>
          <w:color w:val="000000"/>
        </w:rPr>
        <w:t>Мои доводы о том, что талант — дело наживное, если строить обучение, основываясь на объективных законах психофизиологического развития, не возымели действия. Балетмейстер вначале согласился поработать с нашими ребятами, но ровно через год ушел. Прощаясь, он горя</w:t>
        <w:softHyphen/>
        <w:t>чо доказывал: «Ваш комплекс — это ваше личное заб</w:t>
        <w:softHyphen/>
        <w:t>луждение, которым вы заразили некомпетентных. Впе</w:t>
        <w:softHyphen/>
        <w:t>реди у вас провал, катастрофа! Слезы разочарования тех, кого вы обнадежили, кому внушили предательскую мысль о всесилии его природы».</w:t>
      </w:r>
    </w:p>
    <w:p>
      <w:pPr>
        <w:pStyle w:val="Normal"/>
        <w:shd w:fill="FFFFFF" w:val="clear"/>
        <w:ind w:firstLine="720"/>
        <w:jc w:val="both"/>
        <w:rPr>
          <w:sz w:val="24"/>
          <w:szCs w:val="24"/>
        </w:rPr>
      </w:pPr>
      <w:r>
        <w:rPr>
          <w:color w:val="000000"/>
        </w:rPr>
        <w:t>Спор каш впоследствии разрешит хрупкая девушка, не имеющая специального хореографического образо</w:t>
        <w:softHyphen/>
        <w:t>вания, — Ольга Федоровна Коновалова. Под ее руко</w:t>
        <w:softHyphen/>
        <w:t>водством расцветет народная хореография в Ясных Зо</w:t>
        <w:softHyphen/>
        <w:t>рях. А ансамбль танца из «обычных» девчонок и пар</w:t>
        <w:softHyphen/>
        <w:t>ней, дочерей и сыновей «обычных» доярок и тракторис</w:t>
        <w:softHyphen/>
        <w:t>тов, станет одним из ведущих коллективов Белгородщи-ны, завоевывая не раз на районных и областных смот</w:t>
        <w:softHyphen/>
        <w:t>рах и конкурсах высшее звание лауреата. Позже возник</w:t>
        <w:softHyphen/>
        <w:t>нут новые ансамбли — «Сударушка», «Капельки», а за ними еще... еще. В чем секрет? В таланте Коноваловой? Бесспорно. В огромном таланте этой молодой учитель</w:t>
        <w:softHyphen/>
        <w:t>ницы, не устававшей верить в силы своих учеников, в ее способности видеть их малейший успех, каждое движе</w:t>
        <w:softHyphen/>
        <w:t>ние к совершенству, в ее вдохновенном, добром сердце. А вернее всего, в том, что она — настоящий учитель.</w:t>
      </w:r>
    </w:p>
    <w:p>
      <w:pPr>
        <w:pStyle w:val="Normal"/>
        <w:shd w:fill="FFFFFF" w:val="clear"/>
        <w:jc w:val="both"/>
        <w:rPr>
          <w:sz w:val="24"/>
          <w:szCs w:val="24"/>
        </w:rPr>
      </w:pPr>
      <w:r>
        <w:rPr>
          <w:color w:val="000000"/>
        </w:rPr>
        <w:t>Стереотип представлений о том как «растить специ</w:t>
        <w:softHyphen/>
        <w:t>алистов», оказался самым коварным врагом. Трудно было сдвинуть с накатанной колеи даже только начина</w:t>
        <w:softHyphen/>
        <w:t>ющих педагогическую работу. Помню наши долгие спо</w:t>
        <w:softHyphen/>
        <w:t>ры с молодыми педагогами — баянистами и пианиста</w:t>
        <w:softHyphen/>
        <w:t>ми, которые, только что закончив музыкальное учили</w:t>
        <w:softHyphen/>
        <w:t>ще, прибыли к нам на работу. Причина спора — отсев учеников из музыкальной школы. В чем дело? Ведь они с таким восторгом «записывались в музыкальную». Ори</w:t>
        <w:softHyphen/>
        <w:t>ентируясь на свой опыт работы в Кизляре, я предпола</w:t>
        <w:softHyphen/>
        <w:t>гал причину, но для полной уверенности попросил раз</w:t>
        <w:softHyphen/>
        <w:t>думавших учиться музыке ребят принести свои дневни</w:t>
        <w:softHyphen/>
        <w:t>ки. И вот что увидел:</w:t>
      </w:r>
    </w:p>
    <w:p>
      <w:pPr>
        <w:pStyle w:val="Normal"/>
        <w:shd w:fill="FFFFFF" w:val="clear"/>
        <w:ind w:firstLine="720"/>
        <w:jc w:val="both"/>
        <w:rPr>
          <w:sz w:val="24"/>
          <w:szCs w:val="24"/>
        </w:rPr>
      </w:pPr>
      <w:r>
        <w:rPr>
          <w:color w:val="000000"/>
        </w:rPr>
        <w:t>17/1Х. Полька — разобрать двумя руками, считать вслух. Играть верными пальцами. Этюд учить.</w:t>
      </w:r>
    </w:p>
    <w:p>
      <w:pPr>
        <w:pStyle w:val="Normal"/>
        <w:shd w:fill="FFFFFF" w:val="clear"/>
        <w:ind w:firstLine="720"/>
        <w:jc w:val="both"/>
        <w:rPr>
          <w:sz w:val="24"/>
          <w:szCs w:val="24"/>
        </w:rPr>
      </w:pPr>
      <w:r>
        <w:rPr>
          <w:color w:val="000000"/>
        </w:rPr>
        <w:t>18/</w:t>
      </w:r>
      <w:r>
        <w:rPr>
          <w:color w:val="000000"/>
          <w:lang w:val="en-US"/>
        </w:rPr>
        <w:t>IX</w:t>
      </w:r>
      <w:r>
        <w:rPr>
          <w:color w:val="000000"/>
        </w:rPr>
        <w:t>. Полька — две строчки соединить вместе, иг</w:t>
        <w:softHyphen/>
        <w:t>рать двумя руками, остальное учить отдельно каждой рукой. Этюд — две строчки наизусть.</w:t>
      </w:r>
    </w:p>
    <w:p>
      <w:pPr>
        <w:pStyle w:val="Normal"/>
        <w:shd w:fill="FFFFFF" w:val="clear"/>
        <w:ind w:firstLine="720"/>
        <w:jc w:val="both"/>
        <w:rPr>
          <w:sz w:val="24"/>
          <w:szCs w:val="24"/>
        </w:rPr>
      </w:pPr>
      <w:r>
        <w:rPr>
          <w:color w:val="000000"/>
        </w:rPr>
        <w:t>21/</w:t>
      </w:r>
      <w:r>
        <w:rPr>
          <w:color w:val="000000"/>
          <w:lang w:val="en-US"/>
        </w:rPr>
        <w:t>IX</w:t>
      </w:r>
      <w:r>
        <w:rPr>
          <w:color w:val="000000"/>
        </w:rPr>
        <w:t>. Полька — половину наизусть. 4 такта двумя руками вместе, остальное отдельно каждой рукой. Этюд — учить внимательно.</w:t>
      </w:r>
    </w:p>
    <w:p>
      <w:pPr>
        <w:pStyle w:val="Normal"/>
        <w:shd w:fill="FFFFFF" w:val="clear"/>
        <w:ind w:firstLine="720"/>
        <w:jc w:val="both"/>
        <w:rPr>
          <w:sz w:val="24"/>
          <w:szCs w:val="24"/>
        </w:rPr>
      </w:pPr>
      <w:r>
        <w:rPr>
          <w:color w:val="000000"/>
        </w:rPr>
        <w:t>25/</w:t>
      </w:r>
      <w:r>
        <w:rPr>
          <w:color w:val="000000"/>
          <w:lang w:val="en-US"/>
        </w:rPr>
        <w:t>IX</w:t>
      </w:r>
      <w:r>
        <w:rPr>
          <w:color w:val="000000"/>
        </w:rPr>
        <w:t>. Полька... Этюд...</w:t>
      </w:r>
    </w:p>
    <w:p>
      <w:pPr>
        <w:pStyle w:val="Normal"/>
        <w:shd w:fill="FFFFFF" w:val="clear"/>
        <w:ind w:firstLine="720"/>
        <w:jc w:val="both"/>
        <w:rPr>
          <w:sz w:val="24"/>
          <w:szCs w:val="24"/>
        </w:rPr>
      </w:pPr>
      <w:r>
        <w:rPr>
          <w:color w:val="000000"/>
        </w:rPr>
        <w:t>2/Х. Полька... Этюд...</w:t>
      </w:r>
    </w:p>
    <w:p>
      <w:pPr>
        <w:pStyle w:val="Normal"/>
        <w:shd w:fill="FFFFFF" w:val="clear"/>
        <w:ind w:firstLine="720"/>
        <w:jc w:val="both"/>
        <w:rPr>
          <w:sz w:val="24"/>
          <w:szCs w:val="24"/>
        </w:rPr>
      </w:pPr>
      <w:r>
        <w:rPr>
          <w:color w:val="000000"/>
        </w:rPr>
        <w:t>9/Х. Этюд... Полька... Сонатина — учить верными пальцами.</w:t>
      </w:r>
    </w:p>
    <w:p>
      <w:pPr>
        <w:pStyle w:val="Normal"/>
        <w:shd w:fill="FFFFFF" w:val="clear"/>
        <w:ind w:firstLine="720"/>
        <w:jc w:val="both"/>
        <w:rPr>
          <w:sz w:val="24"/>
          <w:szCs w:val="24"/>
        </w:rPr>
      </w:pPr>
      <w:r>
        <w:rPr>
          <w:color w:val="000000"/>
        </w:rPr>
        <w:t>12/Х. Полька — работать над трудными местами. Этюд — сдать. Сонатина — 8 тактов двумя руками, ос</w:t>
        <w:softHyphen/>
        <w:t>тальные отдельно каждой рукой».</w:t>
      </w:r>
    </w:p>
    <w:p>
      <w:pPr>
        <w:pStyle w:val="Normal"/>
        <w:shd w:fill="FFFFFF" w:val="clear"/>
        <w:ind w:firstLine="720"/>
        <w:jc w:val="both"/>
        <w:rPr>
          <w:sz w:val="24"/>
          <w:szCs w:val="24"/>
        </w:rPr>
      </w:pPr>
      <w:r>
        <w:rPr>
          <w:color w:val="000000"/>
        </w:rPr>
        <w:t>И так до 23 октября. Откуда же у ученика будут успе</w:t>
        <w:softHyphen/>
        <w:t>хи, если он долбит одно и то же изо дня в день до одуре</w:t>
        <w:softHyphen/>
        <w:t>ния? Товарищи родители! Если ваш ребенок учится «му</w:t>
        <w:softHyphen/>
        <w:t>зыке» подобным образом, и вы сознательно не пресле</w:t>
        <w:softHyphen/>
        <w:t>дуете цель воспитать у него беспредельное отвращение к этому величайшему искусству, немедленно переведите его к другому педагогу. А если и тот будет учить таким же образом, бросьте свою затею, пока не поздно. Лучше пусть он слушает соловья в лесу да кузнечика на лугу... Музыкальность растет прежде всего на богатстве и раз</w:t>
        <w:softHyphen/>
        <w:t>нообразии впечатлений, и работать над пьесой можно до тех пор, пока она вызывает удовольствие. Очень важ</w:t>
        <w:softHyphen/>
        <w:t>но именно при первом знакомстве с произведением, в период наиболее яркого восприятия, а значит, и наибо</w:t>
        <w:softHyphen/>
        <w:t>лее эффективного запоминания, играть его сразу верно, чтобы не превращать обучение музыке в вечнбе переучи</w:t>
        <w:softHyphen/>
        <w:t>вание, в нудную работу над ошибками/Но самое глав</w:t>
        <w:softHyphen/>
        <w:t>ное — нельзя катиться по колее, надо смелее искать ак</w:t>
        <w:softHyphen/>
        <w:t>тивные формы работы, действенную методику.</w:t>
      </w:r>
    </w:p>
    <w:p>
      <w:pPr>
        <w:pStyle w:val="Normal"/>
        <w:shd w:fill="FFFFFF" w:val="clear"/>
        <w:ind w:firstLine="720"/>
        <w:jc w:val="both"/>
        <w:rPr>
          <w:sz w:val="24"/>
          <w:szCs w:val="24"/>
        </w:rPr>
      </w:pPr>
      <w:r>
        <w:rPr>
          <w:color w:val="000000"/>
        </w:rPr>
        <w:t>Думать и искать, искать и думать, как повысить эф</w:t>
        <w:softHyphen/>
        <w:t>фективность педагогических усилий, — такой постепен</w:t>
        <w:softHyphen/>
        <w:t>но становилась позиция учителя независимо от его спе</w:t>
        <w:softHyphen/>
        <w:t>циальности. Единое руководство комплексом, единый педсовет, партийная, профсоюзная и комсомольская организации, единое планирование и режим работы по</w:t>
        <w:softHyphen/>
        <w:t>могли нам покончить с хаосом, неразберихой, путани</w:t>
        <w:softHyphen/>
        <w:t>цей в нашей деятельности. Образование союза школ от</w:t>
        <w:softHyphen/>
        <w:t>крыло возможности для создания единой школы всесто</w:t>
        <w:softHyphen/>
        <w:t xml:space="preserve">роннего гармоничного развития каждого ученика. И первым ее ростком стал экспериментальный </w:t>
      </w:r>
      <w:r>
        <w:rPr>
          <w:color w:val="000000"/>
          <w:lang w:val="en-US"/>
        </w:rPr>
        <w:t>I</w:t>
      </w:r>
      <w:r>
        <w:rPr>
          <w:color w:val="000000"/>
        </w:rPr>
        <w:t xml:space="preserve"> класс Клав</w:t>
        <w:softHyphen/>
        <w:t>дии Петровны Никиташевой.</w:t>
      </w:r>
    </w:p>
    <w:p>
      <w:pPr>
        <w:pStyle w:val="Normal"/>
        <w:shd w:fill="FFFFFF" w:val="clear"/>
        <w:ind w:firstLine="720"/>
        <w:jc w:val="both"/>
        <w:rPr>
          <w:sz w:val="24"/>
          <w:szCs w:val="24"/>
        </w:rPr>
      </w:pPr>
      <w:r>
        <w:rPr>
          <w:color w:val="000000"/>
        </w:rPr>
        <w:t xml:space="preserve"> </w:t>
      </w:r>
      <w:r>
        <w:rPr>
          <w:color w:val="000000"/>
        </w:rPr>
        <w:t xml:space="preserve">Клавдия Петровна Никиташева была первой учительницей нашего </w:t>
      </w:r>
      <w:r>
        <w:rPr>
          <w:color w:val="000000"/>
          <w:lang w:val="en-US"/>
        </w:rPr>
        <w:t>I</w:t>
      </w:r>
      <w:r>
        <w:rPr>
          <w:color w:val="000000"/>
        </w:rPr>
        <w:t xml:space="preserve"> экспериментального класса. Клавдия Петровна не довела свой класс до четверто</w:t>
        <w:softHyphen/>
        <w:t>го... Заболела...</w:t>
      </w:r>
    </w:p>
    <w:p>
      <w:pPr>
        <w:pStyle w:val="Normal"/>
        <w:shd w:fill="FFFFFF" w:val="clear"/>
        <w:ind w:firstLine="720"/>
        <w:jc w:val="both"/>
        <w:rPr>
          <w:sz w:val="24"/>
          <w:szCs w:val="24"/>
        </w:rPr>
      </w:pPr>
      <w:r>
        <w:rPr>
          <w:color w:val="000000"/>
        </w:rPr>
        <w:t xml:space="preserve">— </w:t>
      </w:r>
      <w:r>
        <w:rPr>
          <w:color w:val="000000"/>
        </w:rPr>
        <w:t>Я не хочу подводить школу. Мне надо подлечить</w:t>
        <w:softHyphen/>
        <w:t>ся... отдохнуть, — говорила эта мудрая, с огромным жизненным и педагогическим опытом, бесспорно талан</w:t>
        <w:softHyphen/>
        <w:t>тливая, а потому и предельно скромная учительница во время нашей последней встречи.</w:t>
      </w:r>
    </w:p>
    <w:p>
      <w:pPr>
        <w:pStyle w:val="Normal"/>
        <w:shd w:fill="FFFFFF" w:val="clear"/>
        <w:jc w:val="both"/>
        <w:rPr>
          <w:sz w:val="24"/>
          <w:szCs w:val="24"/>
        </w:rPr>
      </w:pPr>
      <w:r>
        <w:rPr>
          <w:color w:val="000000"/>
        </w:rPr>
        <w:t>К. П. Никиташева живет сейчас в своем разбросан</w:t>
        <w:softHyphen/>
        <w:t>ном по холмам старинном русском селе Черемошное, вос</w:t>
        <w:softHyphen/>
        <w:t>питывает внуков, управляется по мере сил с хозяйством. Идут, закручиваются все глубже в старость года, посте</w:t>
        <w:softHyphen/>
        <w:t>пенно слабеет память... Нет, неправда! Помнит Ники-ташеву школа. А вы, Клавдия Петровна, помните тот день?</w:t>
      </w:r>
      <w:r>
        <w:rPr>
          <w:rFonts w:cs="Arial" w:ascii="Arial" w:hAnsi="Arial"/>
          <w:color w:val="000000"/>
        </w:rPr>
        <w:t xml:space="preserve">                                               </w:t>
        <w:tab/>
      </w:r>
      <w:r>
        <w:rPr>
          <w:color w:val="000000"/>
        </w:rPr>
        <w:t>— Ой, Михаил Петрович, что-то боюсь я... не справ</w:t>
        <w:softHyphen/>
        <w:t>люсь.. . Может быть, кто помоложе... -—робко возража</w:t>
        <w:softHyphen/>
        <w:t>ла Клавдия Петровна, когда ей предложили взять экспе</w:t>
        <w:softHyphen/>
        <w:t>риментальный класс.</w:t>
      </w:r>
    </w:p>
    <w:p>
      <w:pPr>
        <w:pStyle w:val="Normal"/>
        <w:shd w:fill="FFFFFF" w:val="clear"/>
        <w:ind w:firstLine="720"/>
        <w:jc w:val="both"/>
        <w:rPr>
          <w:sz w:val="24"/>
          <w:szCs w:val="24"/>
        </w:rPr>
      </w:pPr>
      <w:r>
        <w:rPr>
          <w:color w:val="000000"/>
        </w:rPr>
        <w:t xml:space="preserve">— </w:t>
      </w:r>
      <w:r>
        <w:rPr>
          <w:color w:val="000000"/>
        </w:rPr>
        <w:t>Нам нужен ваш опыт, ваши знания. Кому, как не вам, начинать. И у вас, именно у вас, получится! — убеж</w:t>
        <w:softHyphen/>
        <w:t>дал ее я.</w:t>
      </w:r>
    </w:p>
    <w:p>
      <w:pPr>
        <w:pStyle w:val="Normal"/>
        <w:shd w:fill="FFFFFF" w:val="clear"/>
        <w:ind w:firstLine="720"/>
        <w:jc w:val="both"/>
        <w:rPr>
          <w:sz w:val="24"/>
          <w:szCs w:val="24"/>
        </w:rPr>
      </w:pPr>
      <w:r>
        <w:rPr>
          <w:color w:val="000000"/>
        </w:rPr>
        <w:t>И получилось. Она, взвешивая каждый свой шаг, ос</w:t>
        <w:softHyphen/>
        <w:t>торожно продвигалась вперед, держа под неослабным вниманием уровень усвоения учебного материала. Тог</w:t>
        <w:softHyphen/>
        <w:t>да у нас не было апробированной методики проведения коротких уроков ни по одному из предметов. Методику создавали те, кто работал в экспериментальном классе зместе с Никиташевой: Ольга Федоровна Коновалова,</w:t>
      </w:r>
    </w:p>
    <w:p>
      <w:pPr>
        <w:pStyle w:val="Normal"/>
        <w:shd w:fill="FFFFFF" w:val="clear"/>
        <w:jc w:val="both"/>
        <w:rPr>
          <w:sz w:val="24"/>
          <w:szCs w:val="24"/>
        </w:rPr>
      </w:pPr>
      <w:r>
        <w:rPr>
          <w:color w:val="000000"/>
        </w:rPr>
        <w:t>Владимир Васильевич Милешин, Татьяна Георгиевна Шангереева, Мария Алексеевна Алпазиева, Александ</w:t>
        <w:softHyphen/>
        <w:t>ра Тихоновна Алипова, т.е. все педагоги других школ комплекса, ведущие по своему профилю уроки у ребят.</w:t>
      </w:r>
    </w:p>
    <w:p>
      <w:pPr>
        <w:pStyle w:val="Normal"/>
        <w:shd w:fill="FFFFFF" w:val="clear"/>
        <w:jc w:val="both"/>
        <w:rPr>
          <w:sz w:val="24"/>
          <w:szCs w:val="24"/>
        </w:rPr>
      </w:pPr>
      <w:r>
        <w:rPr>
          <w:color w:val="000000"/>
        </w:rPr>
        <w:t xml:space="preserve">Предложение сократить длительность уроков в </w:t>
      </w:r>
      <w:r>
        <w:rPr>
          <w:color w:val="000000"/>
          <w:lang w:val="en-US"/>
        </w:rPr>
        <w:t>I</w:t>
      </w:r>
      <w:r>
        <w:rPr>
          <w:color w:val="000000"/>
        </w:rPr>
        <w:t xml:space="preserve"> клас</w:t>
        <w:softHyphen/>
        <w:t>се, дать ребятам больше возможности быть детьми, дать им больше уроков физкультуры и музыки, ввести уроки хореографии не вызывало со стороны подавляющего большинства педагогического коллектива противодей</w:t>
        <w:softHyphen/>
        <w:t>ствий. Но от Никиташевой зависело, будет ли предло</w:t>
        <w:softHyphen/>
        <w:t>жение началом целостного подхода к делу воспитания и развития человека... Ей надо было всякий.раз, сталки</w:t>
        <w:softHyphen/>
        <w:t>ваясь с тысячами «не получается», преодолевать себя, привычное мышление. Для такой работы нужен был че</w:t>
        <w:softHyphen/>
        <w:t>ловек творческого ума, сильной воли, страстно желаю</w:t>
        <w:softHyphen/>
        <w:t>щий помочь детям. Таким человеком и была Никиташе</w:t>
        <w:softHyphen/>
        <w:t>ва.</w:t>
      </w:r>
    </w:p>
    <w:p>
      <w:pPr>
        <w:pStyle w:val="Normal"/>
        <w:shd w:fill="FFFFFF" w:val="clear"/>
        <w:jc w:val="both"/>
        <w:rPr>
          <w:sz w:val="24"/>
          <w:szCs w:val="24"/>
        </w:rPr>
      </w:pPr>
      <w:r>
        <w:rPr>
          <w:color w:val="000000"/>
        </w:rPr>
        <w:t>Класс ей достался не из легких, многие пришли без предварительной подготовки. Вначале контрольные за</w:t>
        <w:softHyphen/>
        <w:t>меры уровня знаний ее учеников вызвали серьезное бес</w:t>
        <w:softHyphen/>
        <w:t>покойство за судьбу эксперимента. Около 10% учащих</w:t>
        <w:softHyphen/>
        <w:t>ся в конце октября с предложенными заданиями не спра</w:t>
        <w:softHyphen/>
        <w:t>вились, только треть выполнили работы на «4» и «5». Расстроенная учительница главную причину неудачи видела в себе. Она так и сказала: «Это моя вина, все ни</w:t>
        <w:softHyphen/>
        <w:t>как не научусь рационально использовать каждую ми</w:t>
        <w:softHyphen/>
        <w:t>нуту... Размазываю время...» А ведь могла бы сказать и так: «Вот видите, нельзя работать по-новому...»</w:t>
      </w:r>
    </w:p>
    <w:p>
      <w:pPr>
        <w:pStyle w:val="Normal"/>
        <w:shd w:fill="FFFFFF" w:val="clear"/>
        <w:ind w:firstLine="720"/>
        <w:jc w:val="both"/>
        <w:rPr>
          <w:sz w:val="24"/>
          <w:szCs w:val="24"/>
        </w:rPr>
      </w:pPr>
      <w:r>
        <w:rPr>
          <w:color w:val="000000"/>
        </w:rPr>
        <w:t>В феврале с контрольными заданиями по всем трем предметам: математике, чтению и письму — ее класс справился. Половина ребят выполнили задания на «4» и «5», В мае таких было уже 58%, остальные за выполнен</w:t>
        <w:softHyphen/>
        <w:t xml:space="preserve">ные контрольные задания по всему курсу </w:t>
      </w:r>
      <w:r>
        <w:rPr>
          <w:color w:val="000000"/>
          <w:lang w:val="en-US"/>
        </w:rPr>
        <w:t>I</w:t>
      </w:r>
      <w:r>
        <w:rPr>
          <w:color w:val="000000"/>
        </w:rPr>
        <w:t xml:space="preserve"> класса полу</w:t>
        <w:softHyphen/>
        <w:t>чили отметки «4» и «3». Такой итог нельзя назвать три</w:t>
        <w:softHyphen/>
        <w:t>умфом. Но для нас он означал одно — можно. Можно избавить малышей от длинных и утомительных уроков, создать более естественные для детского организма ус</w:t>
        <w:softHyphen/>
        <w:t>ловия развития. Этого было достаточно, чтобы с сен</w:t>
        <w:softHyphen/>
        <w:t>тября 1976-го да по новому учебному режиму смело на</w:t>
        <w:softHyphen/>
        <w:t>чала работать Валентина Григорьевна Рынзина, затем Клавдия Александровна Литвякова, Евгения Михайлов</w:t>
        <w:softHyphen/>
        <w:t>на Наумова, Зоя Филипповна Юракова, Нина Тихонов</w:t>
        <w:softHyphen/>
        <w:t>на Картамьплева.</w:t>
      </w:r>
    </w:p>
    <w:p>
      <w:pPr>
        <w:pStyle w:val="Normal"/>
        <w:shd w:fill="FFFFFF" w:val="clear"/>
        <w:ind w:firstLine="720"/>
        <w:jc w:val="both"/>
        <w:rPr>
          <w:sz w:val="24"/>
          <w:szCs w:val="24"/>
        </w:rPr>
      </w:pPr>
      <w:r>
        <w:rPr>
          <w:color w:val="000000"/>
        </w:rPr>
        <w:t xml:space="preserve">«Ну, а как будем работать во </w:t>
      </w:r>
      <w:r>
        <w:rPr>
          <w:color w:val="000000"/>
          <w:lang w:val="en-US"/>
        </w:rPr>
        <w:t>II</w:t>
      </w:r>
      <w:r>
        <w:rPr>
          <w:color w:val="000000"/>
        </w:rPr>
        <w:t xml:space="preserve"> классе?» — спросил я в конце мая Клавдию Петровну. Она улыбнулась и от</w:t>
        <w:softHyphen/>
        <w:t>ветила: «Я сама об этом все время думаю. Давайте про</w:t>
        <w:softHyphen/>
        <w:t>должим... Обидно останавливаться на полдороге».</w:t>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8"/>
          <w:szCs w:val="28"/>
        </w:rPr>
      </w:pPr>
      <w:r>
        <w:rPr>
          <w:b/>
          <w:bCs/>
          <w:color w:val="000000"/>
          <w:sz w:val="28"/>
          <w:szCs w:val="28"/>
        </w:rPr>
        <w:t>ОБЩАЯ ЗАБОТА</w:t>
      </w:r>
    </w:p>
    <w:p>
      <w:pPr>
        <w:pStyle w:val="Normal"/>
        <w:shd w:fill="FFFFFF" w:val="clear"/>
        <w:jc w:val="center"/>
        <w:rPr>
          <w:b/>
          <w:b/>
          <w:bCs/>
          <w:color w:val="000000"/>
          <w:sz w:val="24"/>
          <w:szCs w:val="24"/>
        </w:rPr>
      </w:pPr>
      <w:r>
        <w:rPr>
          <w:b/>
          <w:bCs/>
          <w:color w:val="000000"/>
          <w:sz w:val="24"/>
          <w:szCs w:val="24"/>
        </w:rPr>
      </w:r>
    </w:p>
    <w:p>
      <w:pPr>
        <w:pStyle w:val="Normal"/>
        <w:shd w:fill="FFFFFF" w:val="clear"/>
        <w:jc w:val="both"/>
        <w:rPr>
          <w:sz w:val="24"/>
          <w:szCs w:val="24"/>
        </w:rPr>
      </w:pPr>
      <w:r>
        <w:rPr>
          <w:color w:val="000000"/>
        </w:rPr>
        <w:t xml:space="preserve">— </w:t>
      </w:r>
      <w:r>
        <w:rPr>
          <w:color w:val="000000"/>
        </w:rPr>
        <w:t>Ты, что, не веришь, что Ясные Зори стоят на верном пути? — спросил меня Н. А. Сурков, когда я пытался доказать ему преждевременность обсуждения нашего на</w:t>
        <w:softHyphen/>
        <w:t>чинания на районной научно-практической конферен</w:t>
        <w:softHyphen/>
        <w:t>ции в 1976 году.</w:t>
      </w:r>
    </w:p>
    <w:p>
      <w:pPr>
        <w:pStyle w:val="Normal"/>
        <w:shd w:fill="FFFFFF" w:val="clear"/>
        <w:ind w:firstLine="720"/>
        <w:jc w:val="both"/>
        <w:rPr>
          <w:sz w:val="24"/>
          <w:szCs w:val="24"/>
        </w:rPr>
      </w:pPr>
      <w:r>
        <w:rPr>
          <w:color w:val="000000"/>
        </w:rPr>
        <w:t xml:space="preserve">— </w:t>
      </w:r>
      <w:r>
        <w:rPr>
          <w:color w:val="000000"/>
        </w:rPr>
        <w:t>В то, что Ясные Зори на верном пути, сегодня ве</w:t>
        <w:softHyphen/>
        <w:t>рит большая часть коллектива, но рано: у нас еще нет школы-комплекса. У нас только союз школ, а не единая школа всестороннего развития каждого учащегося.</w:t>
      </w:r>
    </w:p>
    <w:p>
      <w:pPr>
        <w:pStyle w:val="Normal"/>
        <w:shd w:fill="FFFFFF" w:val="clear"/>
        <w:ind w:firstLine="720"/>
        <w:jc w:val="both"/>
        <w:rPr>
          <w:sz w:val="24"/>
          <w:szCs w:val="24"/>
        </w:rPr>
      </w:pPr>
      <w:r>
        <w:rPr>
          <w:color w:val="000000"/>
        </w:rPr>
        <w:t xml:space="preserve">— </w:t>
      </w:r>
      <w:r>
        <w:rPr>
          <w:color w:val="000000"/>
        </w:rPr>
        <w:t>А разве школа-комплекс как союз различных учеб</w:t>
        <w:softHyphen/>
        <w:t>но-воспитательных учреждений, направленный на вза</w:t>
        <w:softHyphen/>
        <w:t>имодействие в вопросах воспитания, не заслуживает того, чтобы говорить о ней уже сегодня? А пути взаимо-</w:t>
      </w:r>
    </w:p>
    <w:p>
      <w:pPr>
        <w:pStyle w:val="Normal"/>
        <w:shd w:fill="FFFFFF" w:val="clear"/>
        <w:jc w:val="both"/>
        <w:rPr>
          <w:sz w:val="24"/>
          <w:szCs w:val="24"/>
        </w:rPr>
      </w:pPr>
      <w:r>
        <w:rPr>
          <w:color w:val="000000"/>
        </w:rPr>
        <w:t>действия школы и колхоза в деле воспитания новой сме</w:t>
        <w:softHyphen/>
        <w:t>ны, благодаря чему и возможна школа-комплекс на селе, не требуют обсуждения? Школа-комплекс даже в том виде, в каком она уже есть, может сыграть решающую роль в повышении культуры села. А в повышении куль</w:t>
        <w:softHyphen/>
        <w:t>туры — наши высокие урожаи хлеба, наше большое мо</w:t>
        <w:softHyphen/>
        <w:t>локо в недалеком завтра... Кстати, в Бессоновке продол</w:t>
        <w:softHyphen/>
        <w:t>жает жить школа-комплекс, несмотря ни на что. Значит, идея жизненная...</w:t>
      </w:r>
    </w:p>
    <w:p>
      <w:pPr>
        <w:pStyle w:val="Normal"/>
        <w:shd w:fill="FFFFFF" w:val="clear"/>
        <w:ind w:firstLine="720"/>
        <w:jc w:val="both"/>
        <w:rPr>
          <w:sz w:val="24"/>
          <w:szCs w:val="24"/>
        </w:rPr>
      </w:pPr>
      <w:r>
        <w:rPr>
          <w:color w:val="000000"/>
        </w:rPr>
        <w:t>В феврале 1976 года районная научно-практическая конференция состоялась. В ее работе приняли участие директора школ, руководители колхозов и совхозов рай</w:t>
        <w:softHyphen/>
        <w:t>она. Вел конференцию Н. А. Сурков. Она стала нашим первым серьезным экзаменом. Участники конференции ознакомились с Опытом совместной работы нашей и Бессоновской школ, колхозов «Знамя» и им. М. В. Фрун</w:t>
        <w:softHyphen/>
        <w:t>зе по созданию условий для всестороннего развития уча</w:t>
        <w:softHyphen/>
        <w:t>щихся. Большинство директоров школ, руководителей хозяйств высказались в поддержку начинания. Многие из них говорили о школе-комплексе как о прообразе школы будущего, а также о горячем желании организо</w:t>
        <w:softHyphen/>
        <w:t>вать такие школы в своих селах.</w:t>
      </w:r>
    </w:p>
    <w:p>
      <w:pPr>
        <w:pStyle w:val="Normal"/>
        <w:shd w:fill="FFFFFF" w:val="clear"/>
        <w:ind w:firstLine="720"/>
        <w:jc w:val="both"/>
        <w:rPr>
          <w:sz w:val="24"/>
          <w:szCs w:val="24"/>
        </w:rPr>
      </w:pPr>
      <w:r>
        <w:rPr>
          <w:color w:val="000000"/>
        </w:rPr>
        <w:t>Вскоре состоялось бюро Белгородского РК КПСС, где было принято решение одобрить опыт совместной работы Бессоновской и Яснозоренской школ и колхо</w:t>
        <w:softHyphen/>
        <w:t>зов «Знамя» и им. М. В. Фрунзе по созданию условий для всестороннего развития и гармоничного воспитания учащихся.</w:t>
      </w:r>
    </w:p>
    <w:p>
      <w:pPr>
        <w:pStyle w:val="Normal"/>
        <w:shd w:fill="FFFFFF" w:val="clear"/>
        <w:ind w:firstLine="720"/>
        <w:jc w:val="both"/>
        <w:rPr>
          <w:sz w:val="24"/>
          <w:szCs w:val="24"/>
        </w:rPr>
      </w:pPr>
      <w:r>
        <w:rPr>
          <w:color w:val="000000"/>
        </w:rPr>
        <w:t xml:space="preserve">Событием огромной важности, оказавшим решающее влияние на весь ход дальнейшего становления школы-комплекса, стал для нас </w:t>
      </w:r>
      <w:r>
        <w:rPr>
          <w:color w:val="000000"/>
          <w:lang w:val="en-US"/>
        </w:rPr>
        <w:t>XXV</w:t>
      </w:r>
      <w:r>
        <w:rPr>
          <w:color w:val="000000"/>
        </w:rPr>
        <w:t xml:space="preserve"> съезд КПСС. На съезде была выдвинута и обоснована идея комплексного под</w:t>
        <w:softHyphen/>
        <w:t>хода к воспитанию. Решения съезда помогли нам глуб</w:t>
        <w:softHyphen/>
        <w:t>же осознать сущность решаемой нами проблемы. Шко</w:t>
        <w:softHyphen/>
        <w:t>ла-комплекс стала одним из реальных, практических шагов на пути реализации решений партии. Мы шли в ногу со временем. В конце учебного года состоялась на базе нашей и Бессоновской школ областная научно-прак</w:t>
        <w:softHyphen/>
        <w:t xml:space="preserve">тическая конференция. Тема ее дискуссии была та же, что и на районной, но теперь уже наша деятельность рассматривалась в свете решений </w:t>
      </w:r>
      <w:r>
        <w:rPr>
          <w:color w:val="000000"/>
          <w:lang w:val="en-US"/>
        </w:rPr>
        <w:t>XXV</w:t>
      </w:r>
      <w:r>
        <w:rPr>
          <w:color w:val="000000"/>
        </w:rPr>
        <w:t xml:space="preserve"> съезда КПСС. Участниками этой конференции были секретари райко</w:t>
        <w:softHyphen/>
        <w:t>мов партии, заведующие районных отделов народного образования Белгородщины, руководители ведущих школ и хозяйств области. Выступающие говорили о не</w:t>
        <w:softHyphen/>
        <w:t>обходимости целенаправленной совместной работы всех, кто связан с проблемами воспитания. Большинство обо</w:t>
        <w:softHyphen/>
        <w:t>сновывали такой вывод тем, что уровень развития со</w:t>
        <w:softHyphen/>
        <w:t>временного общества предъявляет более высокие требо</w:t>
        <w:softHyphen/>
        <w:t>вания ко всей системе воспитательной работы и что прак</w:t>
        <w:softHyphen/>
        <w:t>тическое осуществление задач всестороннего развития и гармоничного воспитания подрастающего поколения не по плечу одной общеобразовательной школе. В част</w:t>
        <w:softHyphen/>
        <w:t>ности. Герой Социалистического Труда председатель колхоза им. М. В. Фрунзе В. Я. Горин сказал: «В совре</w:t>
        <w:softHyphen/>
        <w:t>менную эпоху бурного расцвета крупного сельскохозяй</w:t>
        <w:softHyphen/>
        <w:t>ственного производства, когда практика наглядно убеж</w:t>
        <w:softHyphen/>
        <w:t>дает нас в прямой зависимости уровня развития произ</w:t>
        <w:softHyphen/>
        <w:t>водства от уровня развития и воспитания работающих в нем людей, уже невозможно смотреть на школу как на обособленное учреждение. Колхоз, его будущее, его уро</w:t>
        <w:softHyphen/>
        <w:t>жаи, расцвет села начинаются в школе. Вот почему тру</w:t>
        <w:softHyphen/>
        <w:t>женики нашего хозяйства видят в школе свой главный производственный участок...»</w:t>
      </w:r>
    </w:p>
    <w:p>
      <w:pPr>
        <w:pStyle w:val="Normal"/>
        <w:shd w:fill="FFFFFF" w:val="clear"/>
        <w:ind w:firstLine="720"/>
        <w:jc w:val="both"/>
        <w:rPr>
          <w:sz w:val="24"/>
          <w:szCs w:val="24"/>
        </w:rPr>
      </w:pPr>
      <w:r>
        <w:rPr>
          <w:color w:val="000000"/>
        </w:rPr>
        <w:t>Слушая выступления, я невольно вспомнил августов</w:t>
        <w:softHyphen/>
        <w:t>ский день 1975 года, когда мы с Н. Е. Босовым обходили готовую к учебному году школу. Николай Егорович по-хозяйски заглядывал во все уголки, похлопывал по све</w:t>
        <w:softHyphen/>
        <w:t>жевыкрашенным стенам, недоверчиво улыбаясь, смот</w:t>
        <w:softHyphen/>
        <w:t>рел на светло-розовые и голубые полы. А потом, поче</w:t>
        <w:softHyphen/>
        <w:t>му-то вздохнув, сказал:</w:t>
      </w:r>
    </w:p>
    <w:p>
      <w:pPr>
        <w:pStyle w:val="Normal"/>
        <w:shd w:fill="FFFFFF" w:val="clear"/>
        <w:ind w:firstLine="720"/>
        <w:jc w:val="both"/>
        <w:rPr>
          <w:sz w:val="24"/>
          <w:szCs w:val="24"/>
        </w:rPr>
      </w:pPr>
      <w:r>
        <w:rPr>
          <w:color w:val="000000"/>
        </w:rPr>
        <w:t xml:space="preserve">—  </w:t>
      </w:r>
      <w:r>
        <w:rPr>
          <w:color w:val="000000"/>
        </w:rPr>
        <w:t>Значит, хореографию на плечи колхоза? Ну что же, поговорю с правлением. Приходи послезавтра к ше</w:t>
        <w:softHyphen/>
        <w:t>сти вечера в контору. Я как раз собираю все руковод</w:t>
        <w:softHyphen/>
        <w:t>ство хозяйства.</w:t>
      </w:r>
    </w:p>
    <w:p>
      <w:pPr>
        <w:pStyle w:val="Normal"/>
        <w:shd w:fill="FFFFFF" w:val="clear"/>
        <w:ind w:firstLine="720"/>
        <w:jc w:val="both"/>
        <w:rPr>
          <w:sz w:val="24"/>
          <w:szCs w:val="24"/>
        </w:rPr>
      </w:pPr>
      <w:r>
        <w:rPr>
          <w:color w:val="000000"/>
        </w:rPr>
        <w:t xml:space="preserve">— </w:t>
      </w:r>
      <w:r>
        <w:rPr>
          <w:color w:val="000000"/>
        </w:rPr>
        <w:t>Да! — словно вспомнил Н. Е. Босов, уже открывая дверцу своего «газика». —'А выпускники той школы, о которой мы говорили, после хореографии пойдут пахать нашу землю? Мне бы таких, как твои отважновцы... — Николай Егорович улыбался, но глаза были серьезны. Видно, председатель коснулся давно мучившего его воп</w:t>
        <w:softHyphen/>
        <w:t>роса.</w:t>
      </w:r>
    </w:p>
    <w:p>
      <w:pPr>
        <w:pStyle w:val="Normal"/>
        <w:shd w:fill="FFFFFF" w:val="clear"/>
        <w:ind w:firstLine="720"/>
        <w:jc w:val="both"/>
        <w:rPr>
          <w:sz w:val="24"/>
          <w:szCs w:val="24"/>
        </w:rPr>
      </w:pPr>
      <w:r>
        <w:rPr>
          <w:color w:val="000000"/>
        </w:rPr>
        <w:t xml:space="preserve">— </w:t>
      </w:r>
      <w:r>
        <w:rPr>
          <w:color w:val="000000"/>
        </w:rPr>
        <w:t>А это будет зависеть от нас с тобой, Николай Его</w:t>
        <w:softHyphen/>
        <w:t>рович, от всех нас... Стремление к качеству, к совершен</w:t>
        <w:softHyphen/>
        <w:t>ству, к работе по совести мы должны воспитывать в каж</w:t>
        <w:softHyphen/>
        <w:t>дом нашем ученике с первого до последнего дня учебы в школе.</w:t>
      </w:r>
    </w:p>
    <w:p>
      <w:pPr>
        <w:pStyle w:val="Normal"/>
        <w:shd w:fill="FFFFFF" w:val="clear"/>
        <w:ind w:firstLine="720"/>
        <w:jc w:val="both"/>
        <w:rPr>
          <w:sz w:val="24"/>
          <w:szCs w:val="24"/>
        </w:rPr>
      </w:pPr>
      <w:r>
        <w:rPr>
          <w:color w:val="000000"/>
        </w:rPr>
        <w:t>И вот заседание правления...</w:t>
      </w:r>
    </w:p>
    <w:p>
      <w:pPr>
        <w:pStyle w:val="Normal"/>
        <w:shd w:fill="FFFFFF" w:val="clear"/>
        <w:ind w:firstLine="720"/>
        <w:jc w:val="both"/>
        <w:rPr>
          <w:sz w:val="24"/>
          <w:szCs w:val="24"/>
        </w:rPr>
      </w:pPr>
      <w:r>
        <w:rPr>
          <w:color w:val="000000"/>
        </w:rPr>
        <w:t xml:space="preserve">— </w:t>
      </w:r>
      <w:r>
        <w:rPr>
          <w:color w:val="000000"/>
        </w:rPr>
        <w:t>Шел к вам на эту встречу и очень волновался, — начал я, — поймем ли друг друга. А сейчас, после того как услышал из ваших выступлений, что причина всех неурядиц, неполадок, срывов одна — человек, понял, что поймем. Все согласны, что кадры надо готовить с дет</w:t>
        <w:softHyphen/>
        <w:t>ства. Так в чем же дело? Давайте не будем проходить мимо детства, давайте вместе — и педагоги, и производ</w:t>
        <w:softHyphen/>
        <w:t>ственники — растить хлеборобов, доярок, агрономов и инженеров, чтобы не работать нам и вам на износ, не заниматься ни нам, ни вам бестолковыми авралами. Если мы объединим свои усилия, то на селе обязательно бу</w:t>
        <w:softHyphen/>
        <w:t>дут оставаться лучшие парни и девчата. Конечно, резуль</w:t>
        <w:softHyphen/>
        <w:t>тат будет виден не сразу. Пройдут годы. Но он обяза</w:t>
        <w:softHyphen/>
        <w:t>тельно будет. А если бросить школу на произвол судь</w:t>
        <w:softHyphen/>
        <w:t>бы, то вечными будут на ваших правлениях и на наших педсоветах вопросы о дисциплине, о некачественной работе, о неорганизованности и беспорядках. У меня все.</w:t>
      </w:r>
    </w:p>
    <w:p>
      <w:pPr>
        <w:pStyle w:val="Normal"/>
        <w:shd w:fill="FFFFFF" w:val="clear"/>
        <w:ind w:firstLine="720"/>
        <w:jc w:val="both"/>
        <w:rPr>
          <w:sz w:val="24"/>
          <w:szCs w:val="24"/>
        </w:rPr>
      </w:pPr>
      <w:r>
        <w:rPr>
          <w:color w:val="000000"/>
        </w:rPr>
        <w:t>После некоторой паузы Николай Егорович сказал:</w:t>
      </w:r>
    </w:p>
    <w:p>
      <w:pPr>
        <w:pStyle w:val="Normal"/>
        <w:shd w:fill="FFFFFF" w:val="clear"/>
        <w:ind w:firstLine="720"/>
        <w:jc w:val="both"/>
        <w:rPr>
          <w:sz w:val="24"/>
          <w:szCs w:val="24"/>
        </w:rPr>
      </w:pPr>
      <w:r>
        <w:rPr>
          <w:color w:val="000000"/>
        </w:rPr>
        <w:t xml:space="preserve">— </w:t>
      </w:r>
      <w:r>
        <w:rPr>
          <w:color w:val="000000"/>
        </w:rPr>
        <w:t>Ну что, товарищи члены правления? Поддержим предложение нашего директора о том, чтобы вместе вос</w:t>
        <w:softHyphen/>
        <w:t>питывать наших детей? Наблюдал я, как работают от</w:t>
        <w:softHyphen/>
        <w:t>важновцы: дисциплинированно, слаженно. Но больше всего поражает их ответственное, заинтересованное от</w:t>
        <w:softHyphen/>
        <w:t>ношение к любому делу, которым заняты. Вот таких бы работников нам в колхоз! Сегодня без дальней перспек</w:t>
        <w:softHyphen/>
        <w:t>тивы жить нельзя. Вот почему я призываю вас поддер</w:t>
        <w:softHyphen/>
        <w:t>живать предложения директора...</w:t>
      </w:r>
    </w:p>
    <w:p>
      <w:pPr>
        <w:pStyle w:val="Normal"/>
        <w:shd w:fill="FFFFFF" w:val="clear"/>
        <w:ind w:firstLine="720"/>
        <w:jc w:val="both"/>
        <w:rPr>
          <w:sz w:val="24"/>
          <w:szCs w:val="24"/>
        </w:rPr>
      </w:pPr>
      <w:r>
        <w:rPr>
          <w:color w:val="000000"/>
        </w:rPr>
        <w:t xml:space="preserve">— </w:t>
      </w:r>
      <w:r>
        <w:rPr>
          <w:color w:val="000000"/>
        </w:rPr>
        <w:t>Товарищи! — обратился я ко всем членам правле</w:t>
        <w:softHyphen/>
        <w:t>ния. — Школа хочет улучшить свою работу, чтобы спо</w:t>
        <w:softHyphen/>
        <w:t>собности каждого ученика развивались глубже, полнее. Но вез вас нам с этой задачей не справиться. А вам без нас не покончить с авралами и беспорядками. Воспита</w:t>
        <w:softHyphen/>
        <w:t>ние человека идет в семье, детском саду, в школе, в Доме культуры и на производстве. Но мы действуем несогла</w:t>
        <w:softHyphen/>
        <w:t>сованно, нужно объединять усилия. Я предлагаю создать совет по коммунистическому воспитанию. Думаю, что в его состав должны войти руководители производствен</w:t>
        <w:softHyphen/>
        <w:t>ных участков, председатель колхоза, председатель сель-</w:t>
      </w:r>
    </w:p>
    <w:p>
      <w:pPr>
        <w:pStyle w:val="Normal"/>
        <w:shd w:fill="FFFFFF" w:val="clear"/>
        <w:jc w:val="both"/>
        <w:rPr>
          <w:sz w:val="24"/>
          <w:szCs w:val="24"/>
        </w:rPr>
      </w:pPr>
      <w:r>
        <w:rPr>
          <w:color w:val="000000"/>
        </w:rPr>
        <w:t>ского Совета, директора школ, заведующие детским са</w:t>
        <w:softHyphen/>
        <w:t>дом и клубами, руководители общественных организа</w:t>
        <w:softHyphen/>
        <w:t>ций, участковый милиционер, передовики производства.</w:t>
      </w:r>
    </w:p>
    <w:p>
      <w:pPr>
        <w:pStyle w:val="Normal"/>
        <w:shd w:fill="FFFFFF" w:val="clear"/>
        <w:ind w:firstLine="720"/>
        <w:jc w:val="both"/>
        <w:rPr>
          <w:sz w:val="24"/>
          <w:szCs w:val="24"/>
        </w:rPr>
      </w:pPr>
      <w:r>
        <w:rPr>
          <w:color w:val="000000"/>
        </w:rPr>
        <w:t xml:space="preserve">— </w:t>
      </w:r>
      <w:r>
        <w:rPr>
          <w:color w:val="000000"/>
        </w:rPr>
        <w:t>Не много ли народу соберется? — спросил кто-то из присутствующих...</w:t>
      </w:r>
    </w:p>
    <w:p>
      <w:pPr>
        <w:pStyle w:val="Normal"/>
        <w:shd w:fill="FFFFFF" w:val="clear"/>
        <w:ind w:firstLine="720"/>
        <w:jc w:val="both"/>
        <w:rPr>
          <w:sz w:val="24"/>
          <w:szCs w:val="24"/>
        </w:rPr>
      </w:pPr>
      <w:r>
        <w:rPr>
          <w:color w:val="000000"/>
        </w:rPr>
        <w:t xml:space="preserve">— </w:t>
      </w:r>
      <w:r>
        <w:rPr>
          <w:color w:val="000000"/>
        </w:rPr>
        <w:t>Нет, не много! — ответил вместо меня Н. Е. Босов. — Если мы хотим по всему фронту вести воспитатель</w:t>
        <w:softHyphen/>
        <w:t>ную работу с нашей сменой, у нас должен быть такой координационный центр, с мнением которого будет счи</w:t>
        <w:softHyphen/>
        <w:t>таться народ.</w:t>
      </w:r>
    </w:p>
    <w:p>
      <w:pPr>
        <w:pStyle w:val="Normal"/>
        <w:shd w:fill="FFFFFF" w:val="clear"/>
        <w:ind w:firstLine="720"/>
        <w:jc w:val="both"/>
        <w:rPr>
          <w:color w:val="000000"/>
        </w:rPr>
      </w:pPr>
      <w:r>
        <w:rPr>
          <w:color w:val="000000"/>
        </w:rPr>
        <w:t>За организацию совета по коммунистическому вос</w:t>
        <w:softHyphen/>
        <w:t>питанию молодежи колхоза «Знамя» проголосовали еди</w:t>
        <w:softHyphen/>
        <w:t>ногласно. Председателем совета стал Н. Е. Босов. Совет оказал большую помощь в создании учебно-производ</w:t>
        <w:softHyphen/>
        <w:t>ственного комбината, при его содействии колхоз взял на себя финансирование хореографической школы, стро</w:t>
        <w:softHyphen/>
        <w:t>ительство и оборудование лагеря труда и отдыха. Осо</w:t>
        <w:softHyphen/>
        <w:t>бой заботой совета стала работа с родителями, особен</w:t>
        <w:softHyphen/>
        <w:t>но с теми, кто пытался отстраниться от воспитания де</w:t>
        <w:softHyphen/>
        <w:t>тей. Мы старались убедить родителей в том, что воспи</w:t>
        <w:softHyphen/>
        <w:t>тание детей не личное дело, но государственная обязан</w:t>
        <w:softHyphen/>
        <w:t>ность, а руководителей производства в том, что они от</w:t>
        <w:softHyphen/>
        <w:t>вечают перед народом не только за производственные показатели, но и за то, как их коллектив участвует в вос</w:t>
        <w:softHyphen/>
        <w:t>питании подрастающего поколения.</w:t>
      </w:r>
    </w:p>
    <w:p>
      <w:pPr>
        <w:pStyle w:val="Normal"/>
        <w:shd w:fill="FFFFFF" w:val="clear"/>
        <w:jc w:val="both"/>
        <w:rPr>
          <w:color w:val="000000"/>
          <w:sz w:val="24"/>
          <w:szCs w:val="24"/>
        </w:rPr>
      </w:pPr>
      <w:r>
        <w:rPr>
          <w:color w:val="000000"/>
          <w:sz w:val="24"/>
          <w:szCs w:val="24"/>
        </w:rPr>
      </w:r>
    </w:p>
    <w:p>
      <w:pPr>
        <w:pStyle w:val="Normal"/>
        <w:shd w:fill="FFFFFF" w:val="clear"/>
        <w:jc w:val="center"/>
        <w:rPr>
          <w:b/>
          <w:b/>
          <w:bCs/>
          <w:color w:val="000000"/>
          <w:sz w:val="28"/>
          <w:szCs w:val="28"/>
        </w:rPr>
      </w:pPr>
      <w:r>
        <w:rPr>
          <w:b/>
          <w:bCs/>
          <w:color w:val="000000"/>
          <w:sz w:val="28"/>
          <w:szCs w:val="28"/>
        </w:rPr>
        <w:t>ЭКСПЕРИМЕНТ ПРОДОЛЖАЕТСЯ</w:t>
      </w:r>
    </w:p>
    <w:p>
      <w:pPr>
        <w:pStyle w:val="Normal"/>
        <w:shd w:fill="FFFFFF" w:val="clear"/>
        <w:jc w:val="center"/>
        <w:rPr>
          <w:b/>
          <w:b/>
          <w:bCs/>
          <w:color w:val="000000"/>
          <w:sz w:val="24"/>
          <w:szCs w:val="24"/>
        </w:rPr>
      </w:pPr>
      <w:r>
        <w:rPr>
          <w:b/>
          <w:bCs/>
          <w:color w:val="000000"/>
          <w:sz w:val="24"/>
          <w:szCs w:val="24"/>
        </w:rPr>
      </w:r>
    </w:p>
    <w:p>
      <w:pPr>
        <w:pStyle w:val="Normal"/>
        <w:shd w:fill="FFFFFF" w:val="clear"/>
        <w:jc w:val="both"/>
        <w:rPr>
          <w:sz w:val="24"/>
          <w:szCs w:val="24"/>
        </w:rPr>
      </w:pPr>
      <w:r>
        <w:rPr>
          <w:color w:val="000000"/>
        </w:rPr>
        <w:t>В мае 1976 года, обсуждая на педсовете итоги работы К. П. Никиташевой, мы пришли к выводу о целесообраз</w:t>
        <w:softHyphen/>
        <w:t xml:space="preserve">ности продолжения экспериментальной работы во </w:t>
      </w:r>
      <w:r>
        <w:rPr>
          <w:color w:val="000000"/>
          <w:lang w:val="en-US"/>
        </w:rPr>
        <w:t>II</w:t>
      </w:r>
      <w:r>
        <w:rPr>
          <w:color w:val="000000"/>
        </w:rPr>
        <w:t xml:space="preserve"> классе. Кроме того, было решено опробовать новую структуру учебного дня еще в одном </w:t>
      </w:r>
      <w:r>
        <w:rPr>
          <w:color w:val="000000"/>
          <w:lang w:val="en-US"/>
        </w:rPr>
        <w:t>I</w:t>
      </w:r>
      <w:r>
        <w:rPr>
          <w:color w:val="000000"/>
        </w:rPr>
        <w:t xml:space="preserve"> классе. С сентяб</w:t>
        <w:softHyphen/>
        <w:t>ря 1976 года ожидалось открытие двух первых классов. Таким образом, появилась возможность сравнить ре</w:t>
        <w:softHyphen/>
        <w:t xml:space="preserve">зультаты экспериментального обучения с обычным. Еще один экспериментальный </w:t>
      </w:r>
      <w:r>
        <w:rPr>
          <w:color w:val="000000"/>
          <w:lang w:val="en-US"/>
        </w:rPr>
        <w:t>I</w:t>
      </w:r>
      <w:r>
        <w:rPr>
          <w:color w:val="000000"/>
        </w:rPr>
        <w:t xml:space="preserve"> класс взяла Валентина Гри</w:t>
        <w:softHyphen/>
        <w:t>горьевна Рынзина, а «обычный» — Евгения Михайлов</w:t>
        <w:softHyphen/>
        <w:t>на Наумова. Обе учительницы имели педагогический стаж свыше 20 лет. Классы комплектовались с учетом местожительства учеников и учителя, с тем, чтобы об</w:t>
        <w:softHyphen/>
        <w:t>легчить контакт педагогов не только с учениками, но и с их родителями. В экспериментальный класс поступили в основном ребята из Черемошного и Ясных Зорь, так как большинство из них систематически посещали детс</w:t>
        <w:softHyphen/>
        <w:t>кий сад, а новая структура учебного процесса и по ви</w:t>
        <w:softHyphen/>
        <w:t>дам развивающей деятельности и по времени каждого занятия была как бы продолжением работы, начатой в детском саду.</w:t>
      </w:r>
    </w:p>
    <w:p>
      <w:pPr>
        <w:pStyle w:val="Normal"/>
        <w:shd w:fill="FFFFFF" w:val="clear"/>
        <w:ind w:firstLine="720"/>
        <w:jc w:val="both"/>
        <w:rPr>
          <w:sz w:val="24"/>
          <w:szCs w:val="24"/>
        </w:rPr>
      </w:pPr>
      <w:r>
        <w:rPr>
          <w:color w:val="000000"/>
        </w:rPr>
        <w:t>Анализируя опыт К. П. Никиташевой, которая за год «прощупывала» разные варианты структуры учебного дня, мы выбрали такой режим. Вместо шести 35-минутных уроков (по сравнению с исход</w:t>
        <w:softHyphen/>
        <w:t>ным вариантом) — пять 30-минутных и один 35-минутный. Недостает одного до</w:t>
        <w:softHyphen/>
        <w:t>полнительного урока по труду и двух — по изобразительному ис</w:t>
        <w:softHyphen/>
        <w:t>кусству.   Последнее «сокращение» было вынужденным. Дело в том, что для нас оказалось серьезной проблемой в те годы найти пе</w:t>
        <w:softHyphen/>
        <w:t>дагогов, которые смогли бы от рисунка через художе</w:t>
        <w:softHyphen/>
        <w:t>ственный труд, художественное конструирование и мо</w:t>
        <w:softHyphen/>
        <w:t>делирование вести ученика к техническому творчеству. И только в 1978 году нам удаюсь встретить тех, кого мы так долго искали, — это были выпускники Харьковско</w:t>
        <w:softHyphen/>
        <w:t>го художественно-промьшленного института Александр Золотарез и Валентина Оксён. Молодые специалисты увлекались проблемой развития творческой активности человека и поэтому с большим энтузиазмом согласились принять участие в нашем поиске.</w:t>
      </w:r>
    </w:p>
    <w:p>
      <w:pPr>
        <w:pStyle w:val="Normal"/>
        <w:shd w:fill="FFFFFF" w:val="clear"/>
        <w:ind w:firstLine="720"/>
        <w:jc w:val="both"/>
        <w:rPr>
          <w:sz w:val="24"/>
          <w:szCs w:val="24"/>
        </w:rPr>
      </w:pPr>
      <w:r>
        <w:rPr>
          <w:color w:val="000000"/>
        </w:rPr>
        <w:t>Нетрудно заметить еще одно изменение в структуре учебного дня в сравнении с исходной: добавился урок «интеллектуального цикла», как резервный. Это было сделано по просьбе учителей, если «вдруг не уложимся в «тридцатиминутку». Этот урок использовался и для ма</w:t>
        <w:softHyphen/>
        <w:t>тематики, и для письма, и для чтения, в зависимости от того, как усваивался детьми учебный материал. Струк</w:t>
        <w:softHyphen/>
        <w:t>тура учебного дня с резервным уроком проверялась в течение двух лет. Первое время резервный был действи</w:t>
        <w:softHyphen/>
        <w:t>тельно своеобразным аварийным запасом, потому что нелегко все же учителю, привыкшему в течение многих лет работать в 45-минутном режиме, перестраиваться на короткий урок. Но шло время, тридцатиминутка стано</w:t>
        <w:softHyphen/>
        <w:t>вилась привычным уроком, постепенно приходили к учителю уверенность, вера в свои силы, резервный урок всё больше выполнял функции повторения и закрепле</w:t>
        <w:softHyphen/>
        <w:t>ния пройденного материала. Обобщая в 1978 году опыт трех лет нашей экспериментальной работы, В. Г. Рынзи</w:t>
        <w:softHyphen/>
        <w:t>на в своем выступлении в областном институте усовер</w:t>
        <w:softHyphen/>
        <w:t>шенствования учителей подчеркнет: «Мы стараемся так организовать урок, чтобы каждый ученик каждую ми</w:t>
        <w:softHyphen/>
        <w:t>нуту занимался делом... Такая четкая организация при 45-минутном режиме возможна на одном, от силы на двух уроках, потому что за высокую напряженность ра</w:t>
        <w:softHyphen/>
        <w:t>боты на одном уроке приходится затем расплачиваться ослаблением внимания и, как следствие, снижением про</w:t>
        <w:softHyphen/>
        <w:t>дуктивности учебного труда на последующих уроках. Тридцатиминутный урок, а также вся структура учеб</w:t>
        <w:softHyphen/>
        <w:t>ного дня, построенная по принципу смены видов деятель</w:t>
        <w:softHyphen/>
        <w:t>ности, дают возможность сохранить высокий уровень организованности учащихся, высокую продуктивность учебного труда на всех уроках...»</w:t>
      </w:r>
    </w:p>
    <w:p>
      <w:pPr>
        <w:pStyle w:val="Normal"/>
        <w:shd w:fill="FFFFFF" w:val="clear"/>
        <w:ind w:firstLine="720"/>
        <w:jc w:val="both"/>
        <w:rPr>
          <w:color w:val="000000"/>
          <w:sz w:val="24"/>
          <w:szCs w:val="24"/>
        </w:rPr>
      </w:pPr>
      <w:r>
        <w:rPr>
          <w:color w:val="000000"/>
          <w:sz w:val="24"/>
          <w:szCs w:val="24"/>
        </w:rPr>
        <w:t>Сокращенный урок обусловливал повышенные тре</w:t>
        <w:softHyphen/>
        <w:t>бования к его организации. Один из путей повышения эффективности урока мы видели в хорошем техничес</w:t>
        <w:softHyphen/>
        <w:t>ком оснащении кабинета, в обеспечении учителя необ</w:t>
        <w:softHyphen/>
        <w:t>ходимыми наглядными и учебными пособиями, дидак</w:t>
        <w:softHyphen/>
        <w:t>тическим материалом.</w:t>
      </w:r>
    </w:p>
    <w:p>
      <w:pPr>
        <w:sectPr>
          <w:type w:val="nextPage"/>
          <w:pgSz w:w="11906" w:h="16838"/>
          <w:pgMar w:left="1080" w:right="850" w:gutter="0" w:header="0" w:top="1134" w:footer="0" w:bottom="1134"/>
          <w:pgNumType w:fmt="decimal"/>
          <w:cols w:num="2" w:space="516" w:equalWidth="true" w:sep="false"/>
          <w:formProt w:val="false"/>
          <w:textDirection w:val="lrTb"/>
          <w:docGrid w:type="default" w:linePitch="360" w:charSpace="0"/>
        </w:sectPr>
      </w:pPr>
    </w:p>
    <w:tbl>
      <w:tblPr>
        <w:tblW w:w="7645" w:type="dxa"/>
        <w:jc w:val="left"/>
        <w:tblInd w:w="-7" w:type="dxa"/>
        <w:tblLayout w:type="fixed"/>
        <w:tblCellMar>
          <w:top w:w="0" w:type="dxa"/>
          <w:left w:w="40" w:type="dxa"/>
          <w:bottom w:w="0" w:type="dxa"/>
          <w:right w:w="40" w:type="dxa"/>
        </w:tblCellMar>
      </w:tblPr>
      <w:tblGrid>
        <w:gridCol w:w="1306"/>
        <w:gridCol w:w="2837"/>
        <w:gridCol w:w="3502"/>
      </w:tblGrid>
      <w:tr>
        <w:trPr>
          <w:trHeight w:val="653" w:hRule="atLeast"/>
        </w:trPr>
        <w:tc>
          <w:tcPr>
            <w:tcW w:w="1306" w:type="dxa"/>
            <w:tcBorders>
              <w:top w:val="single" w:sz="6" w:space="0" w:color="000000"/>
              <w:left w:val="single" w:sz="6" w:space="0" w:color="000000"/>
            </w:tcBorders>
            <w:shd w:fill="FFFFFF" w:val="clear"/>
          </w:tcPr>
          <w:p>
            <w:pPr>
              <w:pStyle w:val="Normal"/>
              <w:shd w:fill="FFFFFF" w:val="clear"/>
              <w:rPr>
                <w:sz w:val="24"/>
                <w:szCs w:val="24"/>
              </w:rPr>
            </w:pPr>
            <w:r>
              <w:rPr>
                <w:b/>
                <w:bCs/>
                <w:color w:val="000000"/>
                <w:sz w:val="22"/>
                <w:szCs w:val="22"/>
              </w:rPr>
              <w:t>:       Время</w:t>
            </w:r>
          </w:p>
        </w:tc>
        <w:tc>
          <w:tcPr>
            <w:tcW w:w="2837" w:type="dxa"/>
            <w:tcBorders>
              <w:top w:val="single" w:sz="6" w:space="0" w:color="000000"/>
              <w:bottom w:val="single" w:sz="6" w:space="0" w:color="000000"/>
            </w:tcBorders>
            <w:shd w:fill="FFFFFF" w:val="clear"/>
          </w:tcPr>
          <w:p>
            <w:pPr>
              <w:pStyle w:val="Normal"/>
              <w:shd w:fill="FFFFFF" w:val="clear"/>
              <w:rPr>
                <w:sz w:val="24"/>
                <w:szCs w:val="24"/>
              </w:rPr>
            </w:pPr>
            <w:r>
              <w:rPr>
                <w:b/>
                <w:bCs/>
                <w:color w:val="000000"/>
              </w:rPr>
              <w:t>Предмет</w:t>
            </w:r>
          </w:p>
        </w:tc>
        <w:tc>
          <w:tcPr>
            <w:tcW w:w="3502"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color w:val="000000"/>
              </w:rPr>
              <w:t xml:space="preserve">Чередуется </w:t>
            </w:r>
            <w:r>
              <w:rPr>
                <w:b/>
                <w:bCs/>
                <w:color w:val="000000"/>
              </w:rPr>
              <w:t xml:space="preserve">в </w:t>
            </w:r>
            <w:r>
              <w:rPr>
                <w:b/>
                <w:bCs/>
                <w:i/>
                <w:iCs/>
                <w:color w:val="000000"/>
                <w:lang w:val="en-US"/>
              </w:rPr>
              <w:t>dpywe</w:t>
            </w:r>
            <w:r>
              <w:rPr>
                <w:b/>
                <w:bCs/>
                <w:i/>
                <w:iCs/>
                <w:color w:val="000000"/>
              </w:rPr>
              <w:t xml:space="preserve"> дни </w:t>
            </w:r>
            <w:r>
              <w:rPr>
                <w:b/>
                <w:bCs/>
                <w:color w:val="000000"/>
              </w:rPr>
              <w:t>с предметом</w:t>
            </w:r>
          </w:p>
        </w:tc>
      </w:tr>
      <w:tr>
        <w:trPr>
          <w:trHeight w:val="202" w:hRule="atLeast"/>
        </w:trPr>
        <w:tc>
          <w:tcPr>
            <w:tcW w:w="1306" w:type="dxa"/>
            <w:tcBorders>
              <w:left w:val="single" w:sz="6" w:space="0" w:color="000000"/>
              <w:bottom w:val="single" w:sz="6" w:space="0" w:color="000000"/>
            </w:tcBorders>
            <w:shd w:fill="FFFFFF" w:val="clear"/>
          </w:tcPr>
          <w:p>
            <w:pPr>
              <w:pStyle w:val="Normal"/>
              <w:shd w:fill="FFFFFF" w:val="clear"/>
              <w:rPr>
                <w:sz w:val="24"/>
                <w:szCs w:val="24"/>
              </w:rPr>
            </w:pPr>
            <w:r>
              <w:rPr>
                <w:color w:val="000000"/>
                <w:sz w:val="18"/>
                <w:szCs w:val="18"/>
              </w:rPr>
              <w:t>8 30 —- 9 00</w:t>
            </w:r>
          </w:p>
        </w:tc>
        <w:tc>
          <w:tcPr>
            <w:tcW w:w="2837" w:type="dxa"/>
            <w:tcBorders>
              <w:top w:val="single" w:sz="6" w:space="0" w:color="000000"/>
              <w:bottom w:val="single" w:sz="6" w:space="0" w:color="000000"/>
            </w:tcBorders>
            <w:shd w:fill="FFFFFF" w:val="clear"/>
          </w:tcPr>
          <w:p>
            <w:pPr>
              <w:pStyle w:val="Normal"/>
              <w:shd w:fill="FFFFFF" w:val="clear"/>
              <w:rPr>
                <w:sz w:val="24"/>
                <w:szCs w:val="24"/>
              </w:rPr>
            </w:pPr>
            <w:r>
              <w:rPr>
                <w:b/>
                <w:bCs/>
                <w:color w:val="000000"/>
                <w:sz w:val="18"/>
                <w:szCs w:val="18"/>
              </w:rPr>
              <w:t>Математика</w:t>
            </w:r>
          </w:p>
        </w:tc>
        <w:tc>
          <w:tcPr>
            <w:tcW w:w="3502"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color w:val="000000"/>
                <w:sz w:val="18"/>
                <w:szCs w:val="18"/>
              </w:rPr>
              <w:t xml:space="preserve">                  </w:t>
            </w:r>
            <w:r>
              <w:rPr>
                <w:b/>
                <w:bCs/>
                <w:color w:val="000000"/>
                <w:sz w:val="18"/>
                <w:szCs w:val="18"/>
              </w:rPr>
              <w:t>Русский язык, чтение</w:t>
            </w:r>
          </w:p>
        </w:tc>
      </w:tr>
      <w:tr>
        <w:trPr>
          <w:trHeight w:val="202" w:hRule="atLeast"/>
        </w:trPr>
        <w:tc>
          <w:tcPr>
            <w:tcW w:w="1306"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color w:val="000000"/>
                <w:sz w:val="18"/>
                <w:szCs w:val="18"/>
              </w:rPr>
              <w:t>910 — 9 40</w:t>
            </w:r>
          </w:p>
        </w:tc>
        <w:tc>
          <w:tcPr>
            <w:tcW w:w="2837" w:type="dxa"/>
            <w:tcBorders>
              <w:top w:val="single" w:sz="6" w:space="0" w:color="000000"/>
              <w:bottom w:val="single" w:sz="6" w:space="0" w:color="000000"/>
            </w:tcBorders>
            <w:shd w:fill="FFFFFF" w:val="clear"/>
          </w:tcPr>
          <w:p>
            <w:pPr>
              <w:pStyle w:val="Normal"/>
              <w:shd w:fill="FFFFFF" w:val="clear"/>
              <w:rPr>
                <w:sz w:val="24"/>
                <w:szCs w:val="24"/>
              </w:rPr>
            </w:pPr>
            <w:r>
              <w:rPr>
                <w:b/>
                <w:bCs/>
                <w:i/>
                <w:iCs/>
                <w:color w:val="000000"/>
                <w:sz w:val="18"/>
                <w:szCs w:val="18"/>
              </w:rPr>
              <w:t>Музыка</w:t>
            </w:r>
          </w:p>
        </w:tc>
        <w:tc>
          <w:tcPr>
            <w:tcW w:w="3502"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color w:val="000000"/>
                <w:sz w:val="18"/>
                <w:szCs w:val="18"/>
              </w:rPr>
              <w:t xml:space="preserve">         </w:t>
            </w:r>
            <w:r>
              <w:rPr>
                <w:b/>
                <w:bCs/>
                <w:color w:val="000000"/>
                <w:sz w:val="18"/>
                <w:szCs w:val="18"/>
              </w:rPr>
              <w:t>Изобразительное искусство,</w:t>
            </w:r>
            <w:r>
              <w:rPr>
                <w:b/>
                <w:bCs/>
                <w:i/>
                <w:iCs/>
                <w:color w:val="000000"/>
                <w:sz w:val="18"/>
                <w:szCs w:val="18"/>
                <w:lang w:val="en-US"/>
              </w:rPr>
              <w:t xml:space="preserve"> </w:t>
            </w:r>
            <w:r>
              <w:rPr>
                <w:b/>
                <w:bCs/>
                <w:color w:val="000000"/>
                <w:sz w:val="18"/>
                <w:szCs w:val="18"/>
              </w:rPr>
              <w:t>труд</w:t>
            </w:r>
          </w:p>
        </w:tc>
      </w:tr>
      <w:tr>
        <w:trPr>
          <w:trHeight w:val="192" w:hRule="atLeast"/>
        </w:trPr>
        <w:tc>
          <w:tcPr>
            <w:tcW w:w="1306"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color w:val="000000"/>
                <w:sz w:val="18"/>
                <w:szCs w:val="18"/>
              </w:rPr>
              <w:t>9 50—-10 20</w:t>
            </w:r>
          </w:p>
        </w:tc>
        <w:tc>
          <w:tcPr>
            <w:tcW w:w="2837" w:type="dxa"/>
            <w:tcBorders>
              <w:top w:val="single" w:sz="6" w:space="0" w:color="000000"/>
              <w:bottom w:val="single" w:sz="6" w:space="0" w:color="000000"/>
            </w:tcBorders>
            <w:shd w:fill="FFFFFF" w:val="clear"/>
          </w:tcPr>
          <w:p>
            <w:pPr>
              <w:pStyle w:val="Normal"/>
              <w:shd w:fill="FFFFFF" w:val="clear"/>
              <w:rPr>
                <w:sz w:val="24"/>
                <w:szCs w:val="24"/>
              </w:rPr>
            </w:pPr>
            <w:r>
              <w:rPr>
                <w:b/>
                <w:bCs/>
                <w:color w:val="000000"/>
                <w:sz w:val="18"/>
                <w:szCs w:val="18"/>
              </w:rPr>
              <w:t>Математика</w:t>
            </w:r>
          </w:p>
        </w:tc>
        <w:tc>
          <w:tcPr>
            <w:tcW w:w="3502"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color w:val="000000"/>
                <w:sz w:val="18"/>
                <w:szCs w:val="18"/>
              </w:rPr>
              <w:t xml:space="preserve">                   </w:t>
            </w:r>
            <w:r>
              <w:rPr>
                <w:b/>
                <w:bCs/>
                <w:color w:val="000000"/>
                <w:sz w:val="18"/>
                <w:szCs w:val="18"/>
              </w:rPr>
              <w:t>Чтение, русский язык</w:t>
            </w:r>
          </w:p>
        </w:tc>
      </w:tr>
      <w:tr>
        <w:trPr>
          <w:trHeight w:val="211" w:hRule="atLeast"/>
        </w:trPr>
        <w:tc>
          <w:tcPr>
            <w:tcW w:w="1306" w:type="dxa"/>
            <w:tcBorders>
              <w:top w:val="single" w:sz="6" w:space="0" w:color="000000"/>
              <w:left w:val="single" w:sz="6" w:space="0" w:color="000000"/>
            </w:tcBorders>
            <w:shd w:fill="FFFFFF" w:val="clear"/>
          </w:tcPr>
          <w:p>
            <w:pPr>
              <w:pStyle w:val="Normal"/>
              <w:shd w:fill="FFFFFF" w:val="clear"/>
              <w:rPr>
                <w:sz w:val="24"/>
                <w:szCs w:val="24"/>
              </w:rPr>
            </w:pPr>
            <w:r>
              <w:rPr>
                <w:b/>
                <w:bCs/>
                <w:color w:val="000000"/>
                <w:sz w:val="18"/>
                <w:szCs w:val="18"/>
              </w:rPr>
              <w:t xml:space="preserve">10 </w:t>
            </w:r>
            <w:r>
              <w:rPr>
                <w:color w:val="000000"/>
                <w:sz w:val="18"/>
                <w:szCs w:val="18"/>
              </w:rPr>
              <w:t>20 —</w:t>
            </w:r>
            <w:r>
              <w:rPr>
                <w:b/>
                <w:bCs/>
                <w:color w:val="000000"/>
                <w:sz w:val="18"/>
                <w:szCs w:val="18"/>
              </w:rPr>
              <w:t>1040</w:t>
            </w:r>
          </w:p>
        </w:tc>
        <w:tc>
          <w:tcPr>
            <w:tcW w:w="6339" w:type="dxa"/>
            <w:gridSpan w:val="2"/>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color w:val="000000"/>
                <w:sz w:val="18"/>
                <w:szCs w:val="18"/>
              </w:rPr>
              <w:t>Большая перемена (легкий завтрак)         Большая перемена (легкий завтрак)</w:t>
            </w:r>
          </w:p>
        </w:tc>
      </w:tr>
      <w:tr>
        <w:trPr>
          <w:trHeight w:val="192" w:hRule="atLeast"/>
        </w:trPr>
        <w:tc>
          <w:tcPr>
            <w:tcW w:w="1306" w:type="dxa"/>
            <w:tcBorders>
              <w:left w:val="single" w:sz="6" w:space="0" w:color="000000"/>
              <w:bottom w:val="single" w:sz="6" w:space="0" w:color="000000"/>
            </w:tcBorders>
            <w:shd w:fill="FFFFFF" w:val="clear"/>
          </w:tcPr>
          <w:p>
            <w:pPr>
              <w:pStyle w:val="Normal"/>
              <w:shd w:fill="FFFFFF" w:val="clear"/>
              <w:rPr>
                <w:sz w:val="24"/>
                <w:szCs w:val="24"/>
              </w:rPr>
            </w:pPr>
            <w:r>
              <w:rPr>
                <w:b/>
                <w:bCs/>
                <w:color w:val="000000"/>
                <w:sz w:val="18"/>
                <w:szCs w:val="18"/>
              </w:rPr>
              <w:t>1040 — 1115</w:t>
            </w:r>
          </w:p>
        </w:tc>
        <w:tc>
          <w:tcPr>
            <w:tcW w:w="2837" w:type="dxa"/>
            <w:tcBorders>
              <w:top w:val="single" w:sz="6" w:space="0" w:color="000000"/>
              <w:bottom w:val="single" w:sz="6" w:space="0" w:color="000000"/>
            </w:tcBorders>
            <w:shd w:fill="FFFFFF" w:val="clear"/>
          </w:tcPr>
          <w:p>
            <w:pPr>
              <w:pStyle w:val="Normal"/>
              <w:shd w:fill="FFFFFF" w:val="clear"/>
              <w:rPr>
                <w:sz w:val="24"/>
                <w:szCs w:val="24"/>
              </w:rPr>
            </w:pPr>
            <w:r>
              <w:rPr>
                <w:b/>
                <w:bCs/>
                <w:color w:val="000000"/>
                <w:sz w:val="18"/>
                <w:szCs w:val="18"/>
              </w:rPr>
              <w:t>Чтение</w:t>
            </w:r>
          </w:p>
        </w:tc>
        <w:tc>
          <w:tcPr>
            <w:tcW w:w="3502"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color w:val="000000"/>
                <w:sz w:val="18"/>
                <w:szCs w:val="18"/>
              </w:rPr>
              <w:t xml:space="preserve">              </w:t>
            </w:r>
            <w:r>
              <w:rPr>
                <w:b/>
                <w:bCs/>
                <w:color w:val="000000"/>
                <w:sz w:val="18"/>
                <w:szCs w:val="18"/>
              </w:rPr>
              <w:t>Математика, Русский язык</w:t>
            </w:r>
          </w:p>
        </w:tc>
      </w:tr>
      <w:tr>
        <w:trPr>
          <w:trHeight w:val="202" w:hRule="atLeast"/>
        </w:trPr>
        <w:tc>
          <w:tcPr>
            <w:tcW w:w="1306" w:type="dxa"/>
            <w:tcBorders>
              <w:top w:val="single" w:sz="6" w:space="0" w:color="000000"/>
              <w:left w:val="single" w:sz="6" w:space="0" w:color="000000"/>
            </w:tcBorders>
            <w:shd w:fill="FFFFFF" w:val="clear"/>
          </w:tcPr>
          <w:p>
            <w:pPr>
              <w:pStyle w:val="Normal"/>
              <w:shd w:fill="FFFFFF" w:val="clear"/>
              <w:rPr>
                <w:sz w:val="24"/>
                <w:szCs w:val="24"/>
              </w:rPr>
            </w:pPr>
            <w:r>
              <w:rPr>
                <w:b/>
                <w:bCs/>
                <w:color w:val="000000"/>
                <w:sz w:val="18"/>
                <w:szCs w:val="18"/>
              </w:rPr>
              <w:t>11 25 —11 55</w:t>
            </w:r>
          </w:p>
        </w:tc>
        <w:tc>
          <w:tcPr>
            <w:tcW w:w="2837" w:type="dxa"/>
            <w:tcBorders>
              <w:top w:val="single" w:sz="6" w:space="0" w:color="000000"/>
              <w:bottom w:val="single" w:sz="6" w:space="0" w:color="000000"/>
            </w:tcBorders>
            <w:shd w:fill="FFFFFF" w:val="clear"/>
          </w:tcPr>
          <w:p>
            <w:pPr>
              <w:pStyle w:val="Normal"/>
              <w:shd w:fill="FFFFFF" w:val="clear"/>
              <w:rPr>
                <w:sz w:val="24"/>
                <w:szCs w:val="24"/>
              </w:rPr>
            </w:pPr>
            <w:r>
              <w:rPr>
                <w:b/>
                <w:bCs/>
                <w:color w:val="000000"/>
                <w:sz w:val="18"/>
                <w:szCs w:val="18"/>
              </w:rPr>
              <w:t>Спорт игры</w:t>
            </w:r>
          </w:p>
        </w:tc>
        <w:tc>
          <w:tcPr>
            <w:tcW w:w="3502"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color w:val="000000"/>
                <w:sz w:val="18"/>
                <w:szCs w:val="18"/>
              </w:rPr>
              <w:t xml:space="preserve">                          </w:t>
            </w:r>
            <w:r>
              <w:rPr>
                <w:b/>
                <w:bCs/>
                <w:color w:val="000000"/>
                <w:sz w:val="18"/>
                <w:szCs w:val="18"/>
              </w:rPr>
              <w:t xml:space="preserve">Хореографам                          </w:t>
            </w:r>
          </w:p>
        </w:tc>
      </w:tr>
      <w:tr>
        <w:trPr>
          <w:trHeight w:val="202" w:hRule="atLeast"/>
        </w:trPr>
        <w:tc>
          <w:tcPr>
            <w:tcW w:w="1306" w:type="dxa"/>
            <w:tcBorders>
              <w:left w:val="single" w:sz="6" w:space="0" w:color="000000"/>
              <w:bottom w:val="single" w:sz="6" w:space="0" w:color="000000"/>
            </w:tcBorders>
            <w:shd w:fill="FFFFFF" w:val="clear"/>
          </w:tcPr>
          <w:p>
            <w:pPr>
              <w:pStyle w:val="Normal"/>
              <w:shd w:fill="FFFFFF" w:val="clear"/>
              <w:rPr>
                <w:sz w:val="24"/>
                <w:szCs w:val="24"/>
              </w:rPr>
            </w:pPr>
            <w:r>
              <w:rPr>
                <w:b/>
                <w:bCs/>
                <w:color w:val="000000"/>
                <w:sz w:val="18"/>
                <w:szCs w:val="18"/>
              </w:rPr>
              <w:t>12 05 — 12 35</w:t>
            </w:r>
          </w:p>
        </w:tc>
        <w:tc>
          <w:tcPr>
            <w:tcW w:w="2837" w:type="dxa"/>
            <w:tcBorders>
              <w:top w:val="single" w:sz="6" w:space="0" w:color="000000"/>
              <w:bottom w:val="single" w:sz="6" w:space="0" w:color="000000"/>
            </w:tcBorders>
            <w:shd w:fill="FFFFFF" w:val="clear"/>
          </w:tcPr>
          <w:p>
            <w:pPr>
              <w:pStyle w:val="Normal"/>
              <w:shd w:fill="FFFFFF" w:val="clear"/>
              <w:rPr>
                <w:sz w:val="24"/>
                <w:szCs w:val="24"/>
              </w:rPr>
            </w:pPr>
            <w:r>
              <w:rPr>
                <w:b/>
                <w:bCs/>
                <w:color w:val="000000"/>
                <w:sz w:val="18"/>
                <w:szCs w:val="18"/>
              </w:rPr>
              <w:t>Русский язык</w:t>
            </w:r>
          </w:p>
        </w:tc>
        <w:tc>
          <w:tcPr>
            <w:tcW w:w="3502"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color w:val="000000"/>
                <w:sz w:val="18"/>
                <w:szCs w:val="18"/>
              </w:rPr>
              <w:t xml:space="preserve">                    </w:t>
            </w:r>
            <w:r>
              <w:rPr>
                <w:b/>
                <w:bCs/>
                <w:color w:val="000000"/>
                <w:sz w:val="18"/>
                <w:szCs w:val="18"/>
              </w:rPr>
              <w:t xml:space="preserve">Чтение, математика                   </w:t>
            </w:r>
          </w:p>
        </w:tc>
      </w:tr>
      <w:tr>
        <w:trPr>
          <w:trHeight w:val="192" w:hRule="atLeast"/>
        </w:trPr>
        <w:tc>
          <w:tcPr>
            <w:tcW w:w="1306" w:type="dxa"/>
            <w:tcBorders>
              <w:top w:val="single" w:sz="6" w:space="0" w:color="000000"/>
              <w:left w:val="single" w:sz="6" w:space="0" w:color="000000"/>
            </w:tcBorders>
            <w:shd w:fill="FFFFFF" w:val="clear"/>
          </w:tcPr>
          <w:p>
            <w:pPr>
              <w:pStyle w:val="Normal"/>
              <w:shd w:fill="FFFFFF" w:val="clear"/>
              <w:rPr>
                <w:sz w:val="24"/>
                <w:szCs w:val="24"/>
              </w:rPr>
            </w:pPr>
            <w:r>
              <w:rPr>
                <w:b/>
                <w:bCs/>
                <w:color w:val="000000"/>
                <w:sz w:val="18"/>
                <w:szCs w:val="18"/>
              </w:rPr>
              <w:t>12 35 — 1255</w:t>
            </w:r>
          </w:p>
        </w:tc>
        <w:tc>
          <w:tcPr>
            <w:tcW w:w="2837" w:type="dxa"/>
            <w:tcBorders>
              <w:top w:val="single" w:sz="6" w:space="0" w:color="000000"/>
              <w:bottom w:val="single" w:sz="6" w:space="0" w:color="000000"/>
            </w:tcBorders>
            <w:shd w:fill="FFFFFF" w:val="clear"/>
          </w:tcPr>
          <w:p>
            <w:pPr>
              <w:pStyle w:val="Normal"/>
              <w:shd w:fill="FFFFFF" w:val="clear"/>
              <w:rPr>
                <w:sz w:val="24"/>
                <w:szCs w:val="24"/>
              </w:rPr>
            </w:pPr>
            <w:r>
              <w:rPr>
                <w:b/>
                <w:bCs/>
                <w:color w:val="000000"/>
                <w:sz w:val="18"/>
                <w:szCs w:val="18"/>
              </w:rPr>
              <w:t>Обед</w:t>
            </w:r>
          </w:p>
        </w:tc>
        <w:tc>
          <w:tcPr>
            <w:tcW w:w="3502"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color w:val="000000"/>
                <w:sz w:val="22"/>
                <w:szCs w:val="22"/>
              </w:rPr>
              <w:t xml:space="preserve">                               </w:t>
            </w:r>
            <w:r>
              <w:rPr>
                <w:b/>
                <w:bCs/>
                <w:color w:val="000000"/>
                <w:sz w:val="22"/>
                <w:szCs w:val="22"/>
              </w:rPr>
              <w:t xml:space="preserve">Обед                            </w:t>
            </w:r>
          </w:p>
        </w:tc>
      </w:tr>
      <w:tr>
        <w:trPr>
          <w:trHeight w:val="202" w:hRule="atLeast"/>
        </w:trPr>
        <w:tc>
          <w:tcPr>
            <w:tcW w:w="1306" w:type="dxa"/>
            <w:tcBorders>
              <w:left w:val="single" w:sz="6" w:space="0" w:color="000000"/>
              <w:bottom w:val="single" w:sz="6" w:space="0" w:color="000000"/>
            </w:tcBorders>
            <w:shd w:fill="FFFFFF" w:val="clear"/>
          </w:tcPr>
          <w:p>
            <w:pPr>
              <w:pStyle w:val="Normal"/>
              <w:shd w:fill="FFFFFF" w:val="clear"/>
              <w:rPr>
                <w:sz w:val="24"/>
                <w:szCs w:val="24"/>
              </w:rPr>
            </w:pPr>
            <w:r>
              <w:rPr>
                <w:b/>
                <w:bCs/>
                <w:color w:val="000000"/>
                <w:sz w:val="18"/>
                <w:szCs w:val="18"/>
              </w:rPr>
              <w:t>13 00 — 14 00</w:t>
            </w:r>
          </w:p>
        </w:tc>
        <w:tc>
          <w:tcPr>
            <w:tcW w:w="2837"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3502" w:type="dxa"/>
            <w:tcBorders>
              <w:top w:val="single" w:sz="6" w:space="0" w:color="000000"/>
              <w:bottom w:val="single" w:sz="6" w:space="0" w:color="000000"/>
            </w:tcBorders>
            <w:shd w:fill="FFFFFF" w:val="clear"/>
          </w:tcPr>
          <w:p>
            <w:pPr>
              <w:pStyle w:val="Normal"/>
              <w:shd w:fill="FFFFFF" w:val="clear"/>
              <w:rPr>
                <w:sz w:val="24"/>
                <w:szCs w:val="24"/>
              </w:rPr>
            </w:pPr>
            <w:r>
              <w:rPr>
                <w:color w:val="000000"/>
                <w:sz w:val="18"/>
                <w:szCs w:val="18"/>
              </w:rPr>
              <w:t>Прогулка                                             '        ;</w:t>
            </w:r>
          </w:p>
        </w:tc>
      </w:tr>
      <w:tr>
        <w:trPr>
          <w:trHeight w:val="230" w:hRule="atLeast"/>
        </w:trPr>
        <w:tc>
          <w:tcPr>
            <w:tcW w:w="1306"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b/>
                <w:bCs/>
                <w:color w:val="000000"/>
                <w:sz w:val="18"/>
                <w:szCs w:val="18"/>
              </w:rPr>
              <w:t>С 14 00</w:t>
            </w:r>
          </w:p>
        </w:tc>
        <w:tc>
          <w:tcPr>
            <w:tcW w:w="6339" w:type="dxa"/>
            <w:gridSpan w:val="2"/>
            <w:tcBorders>
              <w:top w:val="single" w:sz="6" w:space="0" w:color="000000"/>
              <w:bottom w:val="single" w:sz="6" w:space="0" w:color="000000"/>
            </w:tcBorders>
            <w:shd w:fill="FFFFFF" w:val="clear"/>
          </w:tcPr>
          <w:p>
            <w:pPr>
              <w:pStyle w:val="Normal"/>
              <w:shd w:fill="FFFFFF" w:val="clear"/>
              <w:rPr>
                <w:b/>
                <w:b/>
                <w:bCs/>
                <w:color w:val="000000"/>
                <w:sz w:val="18"/>
                <w:szCs w:val="18"/>
              </w:rPr>
            </w:pPr>
            <w:r>
              <w:rPr>
                <w:b/>
                <w:bCs/>
                <w:color w:val="000000"/>
                <w:sz w:val="18"/>
                <w:szCs w:val="18"/>
              </w:rPr>
              <w:t>Свободное время, занятия по интересам                              !</w:t>
            </w:r>
          </w:p>
        </w:tc>
      </w:tr>
    </w:tbl>
    <w:p>
      <w:pPr>
        <w:sectPr>
          <w:type w:val="continuous"/>
          <w:pgSz w:w="11906" w:h="16838"/>
          <w:pgMar w:left="1080" w:right="850" w:gutter="0" w:header="0" w:top="1134" w:footer="0" w:bottom="1134"/>
          <w:formProt w:val="false"/>
          <w:textDirection w:val="lrTb"/>
          <w:docGrid w:type="default" w:linePitch="360" w:charSpace="0"/>
        </w:sectPr>
      </w:pPr>
    </w:p>
    <w:p>
      <w:pPr>
        <w:pStyle w:val="Normal"/>
        <w:shd w:fill="FFFFFF" w:val="clear"/>
        <w:rPr>
          <w:color w:val="000000"/>
        </w:rPr>
      </w:pPr>
      <w:r>
        <w:rPr>
          <w:color w:val="000000"/>
        </w:rPr>
      </w:r>
    </w:p>
    <w:p>
      <w:pPr>
        <w:pStyle w:val="Normal"/>
        <w:shd w:fill="FFFFFF" w:val="clear"/>
        <w:ind w:firstLine="720"/>
        <w:jc w:val="both"/>
        <w:rPr>
          <w:sz w:val="24"/>
          <w:szCs w:val="24"/>
        </w:rPr>
      </w:pPr>
      <w:r>
        <w:rPr>
          <w:color w:val="000000"/>
        </w:rPr>
        <w:t>Летом 1976 года В. Г. Рынзина реконструирует свой класс-кабинет. Раздвижные доски на всю ширину класс</w:t>
        <w:softHyphen/>
        <w:t>ной комнаты, выдвижные вертикальные кассеты для хранения наглядных пособий, касса букв и цифр, демон</w:t>
        <w:softHyphen/>
        <w:t>страционный шкаф, магнитофон, проигрыватель, теле</w:t>
        <w:softHyphen/>
        <w:t>визор, киноаппарат с экраном ЛЭТИ — все это акку</w:t>
        <w:softHyphen/>
        <w:t>ратно вмонтировано по ее проекту в белую пластико</w:t>
        <w:softHyphen/>
        <w:t>вую стенку руками ее мужа.</w:t>
      </w:r>
    </w:p>
    <w:p>
      <w:pPr>
        <w:pStyle w:val="Normal"/>
        <w:shd w:fill="FFFFFF" w:val="clear"/>
        <w:ind w:firstLine="720"/>
        <w:jc w:val="both"/>
        <w:rPr>
          <w:sz w:val="24"/>
          <w:szCs w:val="24"/>
        </w:rPr>
      </w:pPr>
      <w:r>
        <w:rPr>
          <w:color w:val="000000"/>
        </w:rPr>
        <w:t>Учителя были постоянно нацелены на поиск новых приемов и средств, позволяющих сэкономить время, ак</w:t>
        <w:softHyphen/>
        <w:t>тивизировать мышление детей, сделать уроки разнооб</w:t>
        <w:softHyphen/>
        <w:t>разными и интересными минутами общения. Педагоги</w:t>
        <w:softHyphen/>
        <w:t>ческое взаимодействие, взаимопонимание стали отличи</w:t>
        <w:softHyphen/>
        <w:t>тельными чертами нашего коллектива. «Как вы объяс</w:t>
        <w:softHyphen/>
        <w:t>ните эту тему? Приходите ко мне на урок, может, под</w:t>
        <w:softHyphen/>
        <w:t>скажете... Я к вам за советом... Как бы вы поступили в такой ситуации? Вы знаете, что я придумала?..» — все чаще звучало в учительской.</w:t>
      </w:r>
    </w:p>
    <w:p>
      <w:pPr>
        <w:pStyle w:val="Normal"/>
        <w:shd w:fill="FFFFFF" w:val="clear"/>
        <w:ind w:firstLine="720"/>
        <w:jc w:val="both"/>
        <w:rPr>
          <w:sz w:val="24"/>
          <w:szCs w:val="24"/>
        </w:rPr>
      </w:pPr>
      <w:r>
        <w:rPr>
          <w:color w:val="000000"/>
        </w:rPr>
        <w:t xml:space="preserve">Вот, например, запись одного из уроков математики В. Г. Рынзиной в </w:t>
      </w:r>
      <w:r>
        <w:rPr>
          <w:color w:val="000000"/>
          <w:lang w:val="en-US"/>
        </w:rPr>
        <w:t>III</w:t>
      </w:r>
      <w:r>
        <w:rPr>
          <w:color w:val="000000"/>
        </w:rPr>
        <w:t xml:space="preserve"> классе. Быстрый темп, четкость, и продуманность каждой детали, непринужденная, игро</w:t>
        <w:softHyphen/>
        <w:t>вая манера, высокая активность всех ребят, разнообра</w:t>
        <w:softHyphen/>
        <w:t>зие методических приемов — характерные черты педа</w:t>
        <w:softHyphen/>
        <w:t>гогического почерка этой учительницы.</w:t>
      </w:r>
    </w:p>
    <w:p>
      <w:pPr>
        <w:pStyle w:val="Normal"/>
        <w:shd w:fill="FFFFFF" w:val="clear"/>
        <w:ind w:firstLine="720"/>
        <w:jc w:val="both"/>
        <w:rPr>
          <w:sz w:val="24"/>
          <w:szCs w:val="24"/>
        </w:rPr>
      </w:pPr>
      <w:r>
        <w:rPr>
          <w:color w:val="000000"/>
        </w:rPr>
        <w:t>В начале урока В. Г. Рынзина прочитала задачу: «Ста</w:t>
        <w:softHyphen/>
        <w:t>рушка купила 4 метра ткани, уплатив за них 24 рубля. У нее было еще 35 рублей, и она решила купить еще 7 мет</w:t>
        <w:softHyphen/>
        <w:t>ров этой же ткани. Но старушка не могла сосчитать, хва</w:t>
        <w:softHyphen/>
        <w:t>тит ли ей этих денег или придется добавлять. Она по</w:t>
        <w:softHyphen/>
        <w:t>просила сосчитать своего внука Колю. Коля подумал немного и сказал: „Хватит! Еще останется мне на моро</w:t>
        <w:softHyphen/>
        <w:t>женое..." А вдруг Коля ошибся? Давайте устно прове</w:t>
        <w:softHyphen/>
        <w:t>рим Колины расчеты». Учительница открывает запись условия задачи на доске: 4 м — 24 руб., 7 м — ?</w:t>
      </w:r>
    </w:p>
    <w:p>
      <w:pPr>
        <w:pStyle w:val="Normal"/>
        <w:shd w:fill="FFFFFF" w:val="clear"/>
        <w:ind w:firstLine="720"/>
        <w:jc w:val="both"/>
        <w:rPr>
          <w:sz w:val="24"/>
          <w:szCs w:val="24"/>
        </w:rPr>
      </w:pPr>
      <w:r>
        <w:rPr>
          <w:color w:val="000000"/>
        </w:rPr>
        <w:t>После недолгой паузы все ребята поднимают руки.</w:t>
      </w:r>
    </w:p>
    <w:p>
      <w:pPr>
        <w:pStyle w:val="Normal"/>
        <w:shd w:fill="FFFFFF" w:val="clear"/>
        <w:ind w:firstLine="720"/>
        <w:jc w:val="both"/>
        <w:rPr>
          <w:sz w:val="24"/>
          <w:szCs w:val="24"/>
        </w:rPr>
      </w:pPr>
      <w:r>
        <w:rPr>
          <w:color w:val="000000"/>
        </w:rPr>
        <w:t xml:space="preserve">— </w:t>
      </w:r>
      <w:r>
        <w:rPr>
          <w:color w:val="000000"/>
        </w:rPr>
        <w:t>Олег! Какое у тебя мнение?</w:t>
      </w:r>
    </w:p>
    <w:p>
      <w:pPr>
        <w:pStyle w:val="Normal"/>
        <w:shd w:fill="FFFFFF" w:val="clear"/>
        <w:ind w:firstLine="720"/>
        <w:jc w:val="both"/>
        <w:rPr>
          <w:sz w:val="24"/>
          <w:szCs w:val="24"/>
        </w:rPr>
      </w:pPr>
      <w:r>
        <w:rPr>
          <w:color w:val="000000"/>
        </w:rPr>
        <w:t xml:space="preserve">— </w:t>
      </w:r>
      <w:r>
        <w:rPr>
          <w:color w:val="000000"/>
        </w:rPr>
        <w:t>Ошибся Коля! Чтобы купить 7 метров ткани, ба</w:t>
        <w:softHyphen/>
        <w:t>бушке нужно 42 рубля.</w:t>
      </w:r>
    </w:p>
    <w:p>
      <w:pPr>
        <w:pStyle w:val="Normal"/>
        <w:shd w:fill="FFFFFF" w:val="clear"/>
        <w:ind w:firstLine="720"/>
        <w:jc w:val="both"/>
        <w:rPr>
          <w:sz w:val="24"/>
          <w:szCs w:val="24"/>
        </w:rPr>
      </w:pPr>
      <w:r>
        <w:rPr>
          <w:color w:val="000000"/>
        </w:rPr>
        <w:t xml:space="preserve">— </w:t>
      </w:r>
      <w:r>
        <w:rPr>
          <w:color w:val="000000"/>
        </w:rPr>
        <w:t>А как вы считаете, ребята? — обратилась к классу учительница.</w:t>
      </w:r>
    </w:p>
    <w:p>
      <w:pPr>
        <w:pStyle w:val="Normal"/>
        <w:shd w:fill="FFFFFF" w:val="clear"/>
        <w:ind w:firstLine="720"/>
        <w:jc w:val="both"/>
        <w:rPr>
          <w:sz w:val="24"/>
          <w:szCs w:val="24"/>
        </w:rPr>
      </w:pPr>
      <w:r>
        <w:rPr>
          <w:color w:val="000000"/>
        </w:rPr>
        <w:t>Все дети, как по команде, подняли картонные плас</w:t>
        <w:softHyphen/>
        <w:t>тинки прямоугольной формы, повернув их к учительни</w:t>
        <w:softHyphen/>
        <w:t>це зеленой стороной.</w:t>
      </w:r>
    </w:p>
    <w:p>
      <w:pPr>
        <w:pStyle w:val="Normal"/>
        <w:shd w:fill="FFFFFF" w:val="clear"/>
        <w:ind w:firstLine="720"/>
        <w:jc w:val="both"/>
        <w:rPr>
          <w:sz w:val="24"/>
          <w:szCs w:val="24"/>
        </w:rPr>
      </w:pPr>
      <w:r>
        <w:rPr>
          <w:color w:val="000000"/>
        </w:rPr>
        <w:t xml:space="preserve">— </w:t>
      </w:r>
      <w:r>
        <w:rPr>
          <w:color w:val="000000"/>
        </w:rPr>
        <w:t>А вот у Васи желтый сигнал, говори, пожалуйста.</w:t>
      </w:r>
    </w:p>
    <w:p>
      <w:pPr>
        <w:pStyle w:val="Normal"/>
        <w:shd w:fill="FFFFFF" w:val="clear"/>
        <w:ind w:firstLine="720"/>
        <w:jc w:val="both"/>
        <w:rPr>
          <w:sz w:val="24"/>
          <w:szCs w:val="24"/>
        </w:rPr>
      </w:pPr>
      <w:r>
        <w:rPr>
          <w:color w:val="000000"/>
        </w:rPr>
        <w:t xml:space="preserve">— </w:t>
      </w:r>
      <w:r>
        <w:rPr>
          <w:color w:val="000000"/>
        </w:rPr>
        <w:t>Мы же не до конца решили задачу! Бабушке надо сказать, что ей надо еще 7 рублей.</w:t>
      </w:r>
    </w:p>
    <w:p>
      <w:pPr>
        <w:pStyle w:val="Normal"/>
        <w:shd w:fill="FFFFFF" w:val="clear"/>
        <w:ind w:firstLine="720"/>
        <w:jc w:val="both"/>
        <w:rPr>
          <w:sz w:val="24"/>
          <w:szCs w:val="24"/>
        </w:rPr>
      </w:pPr>
      <w:r>
        <w:rPr>
          <w:color w:val="000000"/>
        </w:rPr>
        <w:t xml:space="preserve">— </w:t>
      </w:r>
      <w:r>
        <w:rPr>
          <w:color w:val="000000"/>
        </w:rPr>
        <w:t>Правильно, Вася! Мы с вами, ребята, забыли про то, что у нее было уже 35 рублей. Но как вы подсчитали, что 7 метров стоят 42 рубля? Кто хочет доказать вер</w:t>
        <w:softHyphen/>
        <w:t>ность своего решения? Алла Мягких, пожалуйста...</w:t>
      </w:r>
    </w:p>
    <w:p>
      <w:pPr>
        <w:pStyle w:val="Normal"/>
        <w:shd w:fill="FFFFFF" w:val="clear"/>
        <w:ind w:firstLine="720"/>
        <w:jc w:val="both"/>
        <w:rPr>
          <w:sz w:val="24"/>
          <w:szCs w:val="24"/>
        </w:rPr>
      </w:pPr>
      <w:r>
        <w:rPr>
          <w:color w:val="000000"/>
        </w:rPr>
        <w:t xml:space="preserve">— </w:t>
      </w:r>
      <w:r>
        <w:rPr>
          <w:color w:val="000000"/>
        </w:rPr>
        <w:t>За 4 метра ткани бабушка заплатила 24 рубля. Зна</w:t>
        <w:softHyphen/>
        <w:t xml:space="preserve">чит, метр стоит б рублей: 24 делим на 4 — будет 6. </w:t>
        <w:tab/>
        <w:t>Ба</w:t>
        <w:softHyphen/>
        <w:t>бушке надо купить 7 метров, значит, денег взять ей надо не 35, а 42 рубля: 7 умножим на 6 — 42. Поэтому занять ей надо 7 рублей, 42-35=7.</w:t>
      </w:r>
    </w:p>
    <w:p>
      <w:pPr>
        <w:pStyle w:val="Normal"/>
        <w:shd w:fill="FFFFFF" w:val="clear"/>
        <w:ind w:firstLine="720"/>
        <w:jc w:val="both"/>
        <w:rPr>
          <w:sz w:val="24"/>
          <w:szCs w:val="24"/>
        </w:rPr>
      </w:pPr>
      <w:r>
        <w:rPr>
          <w:color w:val="000000"/>
        </w:rPr>
        <w:t xml:space="preserve">— </w:t>
      </w:r>
      <w:r>
        <w:rPr>
          <w:color w:val="000000"/>
        </w:rPr>
        <w:t>Согласны, ребята, с таким расчетом? — спросила у класса Валентина Григорьевна. — Тебе, Алла, все дали зеленый свет! Очень хорошо! Молодцы, ребята! А теперь проверим верность нашего решения другим способом. Способом составления уравнения. Ответьте мне на та</w:t>
        <w:softHyphen/>
        <w:t>кой вопрос: значения каких величин входят в эту зада</w:t>
        <w:softHyphen/>
        <w:t>чу? Вова!</w:t>
      </w:r>
    </w:p>
    <w:p>
      <w:pPr>
        <w:pStyle w:val="Normal"/>
        <w:shd w:fill="FFFFFF" w:val="clear"/>
        <w:ind w:firstLine="720"/>
        <w:jc w:val="both"/>
        <w:rPr>
          <w:sz w:val="24"/>
          <w:szCs w:val="24"/>
        </w:rPr>
      </w:pPr>
      <w:r>
        <w:rPr>
          <w:color w:val="000000"/>
        </w:rPr>
        <w:t xml:space="preserve">— </w:t>
      </w:r>
      <w:r>
        <w:rPr>
          <w:color w:val="000000"/>
        </w:rPr>
        <w:t>Два значения количества — 4 метра и 7 метров и одно значение стоимости — 24 рубля.</w:t>
      </w:r>
    </w:p>
    <w:p>
      <w:pPr>
        <w:pStyle w:val="Normal"/>
        <w:shd w:fill="FFFFFF" w:val="clear"/>
        <w:ind w:firstLine="720"/>
        <w:jc w:val="both"/>
        <w:rPr>
          <w:sz w:val="24"/>
          <w:szCs w:val="24"/>
        </w:rPr>
      </w:pPr>
      <w:r>
        <w:rPr>
          <w:color w:val="000000"/>
        </w:rPr>
        <w:t xml:space="preserve">— </w:t>
      </w:r>
      <w:r>
        <w:rPr>
          <w:color w:val="000000"/>
        </w:rPr>
        <w:t>Ваше мнение? — обратилась учительница к клас</w:t>
        <w:softHyphen/>
        <w:t>су. — Володя получил зеленый свет. А что же нам неиз</w:t>
        <w:softHyphen/>
        <w:t>вестно? Лариса!</w:t>
      </w:r>
    </w:p>
    <w:p>
      <w:pPr>
        <w:pStyle w:val="Normal"/>
        <w:shd w:fill="FFFFFF" w:val="clear"/>
        <w:ind w:firstLine="720"/>
        <w:jc w:val="both"/>
        <w:rPr>
          <w:sz w:val="24"/>
          <w:szCs w:val="24"/>
        </w:rPr>
      </w:pPr>
      <w:r>
        <w:rPr>
          <w:color w:val="000000"/>
        </w:rPr>
        <w:t xml:space="preserve">— </w:t>
      </w:r>
      <w:r>
        <w:rPr>
          <w:color w:val="000000"/>
        </w:rPr>
        <w:t>Неизвестна величина стоимости 7 метров.</w:t>
      </w:r>
    </w:p>
    <w:p>
      <w:pPr>
        <w:pStyle w:val="Normal"/>
        <w:shd w:fill="FFFFFF" w:val="clear"/>
        <w:ind w:firstLine="720"/>
        <w:jc w:val="both"/>
        <w:rPr/>
      </w:pPr>
      <w:r>
        <w:rPr>
          <w:color w:val="000000"/>
        </w:rPr>
        <w:t>И опять ребята зелеными пластинками подтвержда</w:t>
        <w:softHyphen/>
        <w:t>ют правильность ответа. Учительница открывает одну из досок стенки-шкафа. На ее обратной стороне табли</w:t>
        <w:softHyphen/>
        <w:t>ца:</w:t>
      </w:r>
      <w:r>
        <w:rPr>
          <w:rFonts w:cs="Arial" w:ascii="Arial" w:hAnsi="Arial"/>
          <w:color w:val="000000"/>
        </w:rPr>
        <w:t xml:space="preserve">  </w:t>
      </w:r>
    </w:p>
    <w:p>
      <w:pPr>
        <w:pStyle w:val="Normal"/>
        <w:shd w:fill="FFFFFF" w:val="clear"/>
        <w:jc w:val="both"/>
        <w:rPr>
          <w:rFonts w:ascii="Arial" w:hAnsi="Arial" w:eastAsia="Arial" w:cs="Arial"/>
          <w:color w:val="000000"/>
          <w:sz w:val="24"/>
          <w:szCs w:val="24"/>
        </w:rPr>
      </w:pPr>
      <w:r>
        <w:rPr>
          <w:rFonts w:eastAsia="Arial" w:cs="Arial" w:ascii="Arial" w:hAnsi="Arial"/>
          <w:color w:val="000000"/>
          <w:sz w:val="24"/>
          <w:szCs w:val="24"/>
        </w:rPr>
        <w:t xml:space="preserve">         </w:t>
      </w:r>
    </w:p>
    <w:tbl>
      <w:tblPr>
        <w:tblW w:w="4713" w:type="dxa"/>
        <w:jc w:val="left"/>
        <w:tblInd w:w="-7" w:type="dxa"/>
        <w:tblLayout w:type="fixed"/>
        <w:tblCellMar>
          <w:top w:w="0" w:type="dxa"/>
          <w:left w:w="40" w:type="dxa"/>
          <w:bottom w:w="0" w:type="dxa"/>
          <w:right w:w="40" w:type="dxa"/>
        </w:tblCellMar>
      </w:tblPr>
      <w:tblGrid>
        <w:gridCol w:w="1651"/>
        <w:gridCol w:w="1526"/>
        <w:gridCol w:w="1536"/>
      </w:tblGrid>
      <w:tr>
        <w:trPr>
          <w:trHeight w:val="221"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Цена</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Количество</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color w:val="000000"/>
                <w:sz w:val="18"/>
                <w:szCs w:val="18"/>
              </w:rPr>
              <w:t>Стоимость</w:t>
            </w:r>
          </w:p>
        </w:tc>
      </w:tr>
      <w:tr>
        <w:trPr>
          <w:trHeight w:val="518"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Однжи/овая</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7.м</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 xml:space="preserve">24 руб </w:t>
            </w:r>
            <w:r>
              <w:rPr>
                <w:b/>
                <w:bCs/>
                <w:i/>
                <w:iCs/>
                <w:color w:val="000000"/>
                <w:sz w:val="14"/>
                <w:szCs w:val="14"/>
                <w:lang w:val="en-US"/>
              </w:rPr>
              <w:t>X</w:t>
            </w:r>
          </w:p>
        </w:tc>
      </w:tr>
    </w:tbl>
    <w:p>
      <w:pPr>
        <w:pStyle w:val="Normal"/>
        <w:shd w:fill="FFFFFF" w:val="clear"/>
        <w:rPr>
          <w:color w:val="000000"/>
        </w:rPr>
      </w:pPr>
      <w:r>
        <w:rPr>
          <w:color w:val="000000"/>
        </w:rPr>
      </w:r>
    </w:p>
    <w:p>
      <w:pPr>
        <w:pStyle w:val="Normal"/>
        <w:shd w:fill="FFFFFF" w:val="clear"/>
        <w:ind w:firstLine="720"/>
        <w:jc w:val="both"/>
        <w:rPr>
          <w:sz w:val="24"/>
          <w:szCs w:val="24"/>
        </w:rPr>
      </w:pPr>
      <w:r>
        <w:rPr>
          <w:color w:val="000000"/>
        </w:rPr>
        <w:t xml:space="preserve">— </w:t>
      </w:r>
      <w:r>
        <w:rPr>
          <w:color w:val="000000"/>
        </w:rPr>
        <w:t>Составьте у себя в рабочих тетрадях уравнение. А Саша это сделает на доске.</w:t>
      </w:r>
    </w:p>
    <w:p>
      <w:pPr>
        <w:pStyle w:val="Normal"/>
        <w:shd w:fill="FFFFFF" w:val="clear"/>
        <w:jc w:val="both"/>
        <w:rPr>
          <w:sz w:val="24"/>
          <w:szCs w:val="24"/>
        </w:rPr>
      </w:pPr>
      <w:r>
        <w:rPr>
          <w:color w:val="000000"/>
        </w:rPr>
        <w:t>Саша быстро подходит к доске и пишет на скрытой от класса стороне решение.</w:t>
      </w:r>
    </w:p>
    <w:p>
      <w:pPr>
        <w:pStyle w:val="Normal"/>
        <w:shd w:fill="FFFFFF" w:val="clear"/>
        <w:ind w:firstLine="720"/>
        <w:jc w:val="both"/>
        <w:rPr>
          <w:sz w:val="24"/>
          <w:szCs w:val="24"/>
        </w:rPr>
      </w:pPr>
      <w:r>
        <w:rPr>
          <w:color w:val="000000"/>
        </w:rPr>
        <w:t xml:space="preserve">—  </w:t>
      </w:r>
      <w:r>
        <w:rPr>
          <w:color w:val="000000"/>
        </w:rPr>
        <w:t>Готово, Саша? Открывай ребятам свой труд! — улыбаясь, говорит учительница. На доске написано:</w:t>
      </w:r>
    </w:p>
    <w:p>
      <w:pPr>
        <w:pStyle w:val="Normal"/>
        <w:shd w:fill="FFFFFF" w:val="clear"/>
        <w:jc w:val="both"/>
        <w:rPr>
          <w:sz w:val="24"/>
          <w:szCs w:val="24"/>
        </w:rPr>
      </w:pPr>
      <w:r>
        <w:rPr>
          <w:color w:val="000000"/>
        </w:rPr>
        <w:t>24:4 (руб.) — цена ткани</w:t>
      </w:r>
    </w:p>
    <w:p>
      <w:pPr>
        <w:pStyle w:val="Normal"/>
        <w:shd w:fill="FFFFFF" w:val="clear"/>
        <w:jc w:val="both"/>
        <w:rPr>
          <w:sz w:val="24"/>
          <w:szCs w:val="24"/>
        </w:rPr>
      </w:pPr>
      <w:r>
        <w:rPr>
          <w:color w:val="000000"/>
        </w:rPr>
        <w:t>х 7 (руб.) — « «</w:t>
      </w:r>
    </w:p>
    <w:p>
      <w:pPr>
        <w:pStyle w:val="Normal"/>
        <w:shd w:fill="FFFFFF" w:val="clear"/>
        <w:jc w:val="both"/>
        <w:rPr>
          <w:sz w:val="24"/>
          <w:szCs w:val="24"/>
        </w:rPr>
      </w:pPr>
      <w:r>
        <w:rPr>
          <w:color w:val="000000"/>
        </w:rPr>
        <w:t>х7 = 24:4</w:t>
      </w:r>
    </w:p>
    <w:p>
      <w:pPr>
        <w:pStyle w:val="Normal"/>
        <w:shd w:fill="FFFFFF" w:val="clear"/>
        <w:jc w:val="both"/>
        <w:rPr>
          <w:sz w:val="24"/>
          <w:szCs w:val="24"/>
        </w:rPr>
      </w:pPr>
      <w:r>
        <w:rPr>
          <w:color w:val="000000"/>
        </w:rPr>
        <w:t>х7 = 6,х = бх7,х = 42.</w:t>
      </w:r>
    </w:p>
    <w:p>
      <w:pPr>
        <w:pStyle w:val="Normal"/>
        <w:shd w:fill="FFFFFF" w:val="clear"/>
        <w:jc w:val="both"/>
        <w:rPr>
          <w:sz w:val="24"/>
          <w:szCs w:val="24"/>
        </w:rPr>
      </w:pPr>
      <w:r>
        <w:rPr>
          <w:color w:val="000000"/>
        </w:rPr>
        <w:t>Ответ: 42 (руб.)</w:t>
      </w:r>
    </w:p>
    <w:p>
      <w:pPr>
        <w:pStyle w:val="Normal"/>
        <w:shd w:fill="FFFFFF" w:val="clear"/>
        <w:ind w:firstLine="720"/>
        <w:jc w:val="both"/>
        <w:rPr>
          <w:sz w:val="24"/>
          <w:szCs w:val="24"/>
        </w:rPr>
      </w:pPr>
      <w:r>
        <w:rPr>
          <w:color w:val="000000"/>
        </w:rPr>
        <w:t>Ребята поднимают зеленые прямоугольнички.</w:t>
      </w:r>
    </w:p>
    <w:p>
      <w:pPr>
        <w:pStyle w:val="Normal"/>
        <w:shd w:fill="FFFFFF" w:val="clear"/>
        <w:ind w:firstLine="720"/>
        <w:jc w:val="both"/>
        <w:rPr>
          <w:sz w:val="24"/>
          <w:szCs w:val="24"/>
        </w:rPr>
      </w:pPr>
      <w:r>
        <w:rPr>
          <w:color w:val="000000"/>
        </w:rPr>
        <w:t xml:space="preserve">— </w:t>
      </w:r>
      <w:r>
        <w:rPr>
          <w:color w:val="000000"/>
        </w:rPr>
        <w:t>Молодец, Саша. И вы, ребята, молодцы! Хорошо работаете. А сейчас, чтобы никому из нас никогда не быть в Колином положении, решим еще задачи, подоб</w:t>
        <w:softHyphen/>
        <w:t>ные этой. Только решаем сразу способом составления уравнения. Задачи № 359, 360, 361. Первую решаем уст</w:t>
        <w:softHyphen/>
        <w:t>но. Инна, читай вслух задачу.</w:t>
      </w:r>
    </w:p>
    <w:p>
      <w:pPr>
        <w:pStyle w:val="Normal"/>
        <w:shd w:fill="FFFFFF" w:val="clear"/>
        <w:ind w:firstLine="720"/>
        <w:jc w:val="both"/>
        <w:rPr>
          <w:sz w:val="24"/>
          <w:szCs w:val="24"/>
        </w:rPr>
      </w:pPr>
      <w:r>
        <w:rPr>
          <w:color w:val="000000"/>
        </w:rPr>
        <w:t>Инна читает, ребята читают вместе с ней по учебни</w:t>
        <w:softHyphen/>
        <w:t>ку про себя. Но вот чтение закончено. Инна уверенно объясняет ребятам ход решения новой задачи. Получив зеленый свет, радостно улыбнувшись, садится.</w:t>
      </w:r>
    </w:p>
    <w:p>
      <w:pPr>
        <w:pStyle w:val="Normal"/>
        <w:shd w:fill="FFFFFF" w:val="clear"/>
        <w:ind w:firstLine="720"/>
        <w:jc w:val="both"/>
        <w:rPr>
          <w:sz w:val="24"/>
          <w:szCs w:val="24"/>
        </w:rPr>
      </w:pPr>
      <w:r>
        <w:rPr>
          <w:color w:val="000000"/>
        </w:rPr>
        <w:t xml:space="preserve">— </w:t>
      </w:r>
      <w:r>
        <w:rPr>
          <w:color w:val="000000"/>
        </w:rPr>
        <w:t>Триста шестидесятую кто хочет решить у доски? — спрашивает Валентина Григорьевна.</w:t>
      </w:r>
    </w:p>
    <w:p>
      <w:pPr>
        <w:pStyle w:val="Normal"/>
        <w:shd w:fill="FFFFFF" w:val="clear"/>
        <w:ind w:firstLine="720"/>
        <w:jc w:val="both"/>
        <w:rPr>
          <w:sz w:val="24"/>
          <w:szCs w:val="24"/>
        </w:rPr>
      </w:pPr>
      <w:r>
        <w:rPr>
          <w:color w:val="000000"/>
        </w:rPr>
        <w:t>Лес рук. Названные учительницей ребята записыва</w:t>
        <w:softHyphen/>
        <w:t>ют решение на скрытых от класса сторонах доски. Ос</w:t>
        <w:softHyphen/>
        <w:t>тальные решают в рабочих тетрадях. Время от. времени кто-нибудь поднимает голубую картонку. Валентина Григорьевна подходит и дает карточку с дополнитель</w:t>
        <w:softHyphen/>
        <w:t>ным заданием. Но вот закончили решать задачу учени</w:t>
        <w:softHyphen/>
        <w:t>ки, вызванные к доске. Молча развернув к классу обе половины доски, они тоже направляются к столу за кар</w:t>
        <w:softHyphen/>
        <w:t>точкой.</w:t>
      </w:r>
    </w:p>
    <w:p>
      <w:pPr>
        <w:pStyle w:val="Normal"/>
        <w:shd w:fill="FFFFFF" w:val="clear"/>
        <w:ind w:firstLine="720"/>
        <w:jc w:val="both"/>
        <w:rPr>
          <w:sz w:val="24"/>
          <w:szCs w:val="24"/>
        </w:rPr>
      </w:pPr>
      <w:r>
        <w:rPr>
          <w:color w:val="000000"/>
        </w:rPr>
        <w:t xml:space="preserve">— </w:t>
      </w:r>
      <w:r>
        <w:rPr>
          <w:color w:val="000000"/>
        </w:rPr>
        <w:t>Ребята! Смотрим на доску!</w:t>
      </w:r>
    </w:p>
    <w:p>
      <w:pPr>
        <w:pStyle w:val="Normal"/>
        <w:shd w:fill="FFFFFF" w:val="clear"/>
        <w:ind w:firstLine="720"/>
        <w:jc w:val="both"/>
        <w:rPr>
          <w:sz w:val="24"/>
          <w:szCs w:val="24"/>
        </w:rPr>
      </w:pPr>
      <w:r>
        <w:rPr>
          <w:color w:val="000000"/>
        </w:rPr>
        <w:t>Через несколько мгновений загорается зеленый. За</w:t>
        <w:softHyphen/>
        <w:t>дача решена верно.</w:t>
      </w:r>
    </w:p>
    <w:p>
      <w:pPr>
        <w:pStyle w:val="Normal"/>
        <w:shd w:fill="FFFFFF" w:val="clear"/>
        <w:ind w:firstLine="720"/>
        <w:jc w:val="both"/>
        <w:rPr>
          <w:sz w:val="24"/>
          <w:szCs w:val="24"/>
        </w:rPr>
      </w:pPr>
      <w:r>
        <w:rPr>
          <w:color w:val="000000"/>
        </w:rPr>
        <w:t>Класс решает еще одну задачу, примеры. Ребята ра</w:t>
        <w:softHyphen/>
        <w:t>ботают сосредоточенно, весело.</w:t>
      </w:r>
    </w:p>
    <w:p>
      <w:pPr>
        <w:pStyle w:val="Normal"/>
        <w:shd w:fill="FFFFFF" w:val="clear"/>
        <w:ind w:firstLine="720"/>
        <w:jc w:val="both"/>
        <w:rPr>
          <w:sz w:val="24"/>
          <w:szCs w:val="24"/>
        </w:rPr>
      </w:pPr>
      <w:r>
        <w:rPr>
          <w:color w:val="000000"/>
        </w:rPr>
        <w:t xml:space="preserve">— </w:t>
      </w:r>
      <w:r>
        <w:rPr>
          <w:color w:val="000000"/>
        </w:rPr>
        <w:t>А сейчас минута шутки: у семи братьев по одной сестрице. Сколько всего детей в семье? Вова Румянцев...</w:t>
      </w:r>
    </w:p>
    <w:p>
      <w:pPr>
        <w:pStyle w:val="Normal"/>
        <w:shd w:fill="FFFFFF" w:val="clear"/>
        <w:ind w:firstLine="720"/>
        <w:jc w:val="both"/>
        <w:rPr>
          <w:sz w:val="24"/>
          <w:szCs w:val="24"/>
        </w:rPr>
      </w:pPr>
      <w:r>
        <w:rPr>
          <w:color w:val="000000"/>
        </w:rPr>
        <w:t xml:space="preserve">— </w:t>
      </w:r>
      <w:r>
        <w:rPr>
          <w:color w:val="000000"/>
        </w:rPr>
        <w:t>Четырнадцать!</w:t>
      </w:r>
    </w:p>
    <w:p>
      <w:pPr>
        <w:pStyle w:val="Normal"/>
        <w:shd w:fill="FFFFFF" w:val="clear"/>
        <w:ind w:firstLine="720"/>
        <w:jc w:val="both"/>
        <w:rPr>
          <w:sz w:val="24"/>
          <w:szCs w:val="24"/>
        </w:rPr>
      </w:pPr>
      <w:r>
        <w:rPr>
          <w:color w:val="000000"/>
        </w:rPr>
        <w:t xml:space="preserve">— </w:t>
      </w:r>
      <w:r>
        <w:rPr>
          <w:color w:val="000000"/>
        </w:rPr>
        <w:t>Вова, оглянись назад, тебе все ребята дали, крас</w:t>
        <w:softHyphen/>
        <w:t>ный.</w:t>
      </w:r>
    </w:p>
    <w:p>
      <w:pPr>
        <w:pStyle w:val="Normal"/>
        <w:shd w:fill="FFFFFF" w:val="clear"/>
        <w:ind w:firstLine="720"/>
        <w:jc w:val="both"/>
        <w:rPr>
          <w:sz w:val="24"/>
          <w:szCs w:val="24"/>
        </w:rPr>
      </w:pPr>
      <w:r>
        <w:rPr>
          <w:color w:val="000000"/>
        </w:rPr>
        <w:t xml:space="preserve">— </w:t>
      </w:r>
      <w:r>
        <w:rPr>
          <w:color w:val="000000"/>
        </w:rPr>
        <w:t>Андрей! Какое твое мнение?</w:t>
      </w:r>
    </w:p>
    <w:p>
      <w:pPr>
        <w:pStyle w:val="Normal"/>
        <w:shd w:fill="FFFFFF" w:val="clear"/>
        <w:ind w:firstLine="720"/>
        <w:jc w:val="both"/>
        <w:rPr>
          <w:sz w:val="24"/>
          <w:szCs w:val="24"/>
        </w:rPr>
      </w:pPr>
      <w:r>
        <w:rPr>
          <w:color w:val="000000"/>
        </w:rPr>
        <w:t xml:space="preserve">— </w:t>
      </w:r>
      <w:r>
        <w:rPr>
          <w:color w:val="000000"/>
        </w:rPr>
        <w:t>Восемь, — ответил Андрей и стал деловито объяс</w:t>
        <w:softHyphen/>
        <w:t>нять: — В задачке сказано, что у семи братьев по одной сестрице. Другими словами, у них одна сестра на всех...</w:t>
      </w:r>
    </w:p>
    <w:p>
      <w:pPr>
        <w:pStyle w:val="Normal"/>
        <w:shd w:fill="FFFFFF" w:val="clear"/>
        <w:ind w:firstLine="720"/>
        <w:jc w:val="both"/>
        <w:rPr>
          <w:sz w:val="24"/>
          <w:szCs w:val="24"/>
        </w:rPr>
      </w:pPr>
      <w:r>
        <w:rPr>
          <w:color w:val="000000"/>
        </w:rPr>
        <w:t xml:space="preserve">— </w:t>
      </w:r>
      <w:r>
        <w:rPr>
          <w:color w:val="000000"/>
        </w:rPr>
        <w:t>И правда, одна же сестра у них. Для всех братьев — одна сестра, — обрадованно и звонко закричал Воло</w:t>
        <w:softHyphen/>
        <w:t>дя. Ребята засмеялись.</w:t>
      </w:r>
    </w:p>
    <w:p>
      <w:pPr>
        <w:pStyle w:val="Normal"/>
        <w:shd w:fill="FFFFFF" w:val="clear"/>
        <w:ind w:firstLine="720"/>
        <w:jc w:val="both"/>
        <w:rPr>
          <w:sz w:val="24"/>
          <w:szCs w:val="24"/>
        </w:rPr>
      </w:pPr>
      <w:r>
        <w:rPr>
          <w:color w:val="000000"/>
        </w:rPr>
        <w:t>—</w:t>
      </w:r>
      <w:r>
        <w:rPr>
          <w:color w:val="000000"/>
        </w:rPr>
        <w:t>А теперь устный счет, приготовьте «светофор», — Валентина Григорьевна открыла крайнюю доску, на ко</w:t>
        <w:softHyphen/>
        <w:t>торой в четыре столбика цветным мелком написано:</w:t>
      </w:r>
    </w:p>
    <w:p>
      <w:pPr>
        <w:pStyle w:val="Normal"/>
        <w:shd w:fill="FFFFFF" w:val="clear"/>
        <w:jc w:val="both"/>
        <w:rPr>
          <w:sz w:val="24"/>
          <w:szCs w:val="24"/>
        </w:rPr>
      </w:pPr>
      <w:r>
        <w:rPr>
          <w:color w:val="000000"/>
        </w:rPr>
        <w:t>15+28=</w:t>
      </w:r>
      <w:r>
        <w:rPr>
          <w:rFonts w:cs="Arial" w:ascii="Arial" w:hAnsi="Arial"/>
          <w:color w:val="000000"/>
        </w:rPr>
        <w:t xml:space="preserve">             </w:t>
      </w:r>
      <w:r>
        <w:rPr>
          <w:color w:val="000000"/>
        </w:rPr>
        <w:t>46-27=         15x3=</w:t>
      </w:r>
      <w:r>
        <w:rPr>
          <w:rFonts w:cs="Arial" w:ascii="Arial" w:hAnsi="Arial"/>
          <w:color w:val="000000"/>
        </w:rPr>
        <w:t xml:space="preserve">          </w:t>
      </w:r>
      <w:r>
        <w:rPr>
          <w:color w:val="000000"/>
        </w:rPr>
        <w:t>64:4=</w:t>
      </w:r>
    </w:p>
    <w:p>
      <w:pPr>
        <w:pStyle w:val="Normal"/>
        <w:shd w:fill="FFFFFF" w:val="clear"/>
        <w:jc w:val="both"/>
        <w:rPr>
          <w:sz w:val="24"/>
          <w:szCs w:val="24"/>
        </w:rPr>
      </w:pPr>
      <w:r>
        <w:rPr>
          <w:color w:val="000000"/>
        </w:rPr>
        <w:t>35+29=</w:t>
      </w:r>
    </w:p>
    <w:p>
      <w:pPr>
        <w:pStyle w:val="Normal"/>
        <w:shd w:fill="FFFFFF" w:val="clear"/>
        <w:jc w:val="both"/>
        <w:rPr>
          <w:sz w:val="24"/>
          <w:szCs w:val="24"/>
        </w:rPr>
      </w:pPr>
      <w:r>
        <w:rPr>
          <w:color w:val="000000"/>
        </w:rPr>
        <w:t>52-26=</w:t>
      </w:r>
    </w:p>
    <w:p>
      <w:pPr>
        <w:pStyle w:val="Normal"/>
        <w:shd w:fill="FFFFFF" w:val="clear"/>
        <w:jc w:val="both"/>
        <w:rPr>
          <w:sz w:val="24"/>
          <w:szCs w:val="24"/>
        </w:rPr>
      </w:pPr>
      <w:r>
        <w:rPr>
          <w:rFonts w:cs="Arial" w:ascii="Arial" w:hAnsi="Arial"/>
          <w:color w:val="000000"/>
          <w:sz w:val="18"/>
          <w:szCs w:val="18"/>
        </w:rPr>
        <w:t>7x2=</w:t>
      </w:r>
    </w:p>
    <w:p>
      <w:pPr>
        <w:pStyle w:val="Normal"/>
        <w:shd w:fill="FFFFFF" w:val="clear"/>
        <w:jc w:val="both"/>
        <w:rPr>
          <w:sz w:val="24"/>
          <w:szCs w:val="24"/>
        </w:rPr>
      </w:pPr>
      <w:r>
        <w:rPr>
          <w:color w:val="000000"/>
        </w:rPr>
        <w:t>51:17=</w:t>
      </w:r>
    </w:p>
    <w:p>
      <w:pPr>
        <w:pStyle w:val="Normal"/>
        <w:shd w:fill="FFFFFF" w:val="clear"/>
        <w:ind w:firstLine="720"/>
        <w:jc w:val="both"/>
        <w:rPr>
          <w:sz w:val="24"/>
          <w:szCs w:val="24"/>
        </w:rPr>
      </w:pPr>
      <w:r>
        <w:rPr>
          <w:color w:val="000000"/>
        </w:rPr>
        <w:t>Учительница показывает указкой на тот или иной пример, ребята отвечают. Всякий раз после ответа они включают на своем «светофоре» тот или иной свет. Чаще всего — зеленый.</w:t>
      </w:r>
    </w:p>
    <w:p>
      <w:pPr>
        <w:pStyle w:val="Normal"/>
        <w:shd w:fill="FFFFFF" w:val="clear"/>
        <w:ind w:firstLine="720"/>
        <w:jc w:val="both"/>
        <w:rPr>
          <w:sz w:val="24"/>
          <w:szCs w:val="24"/>
        </w:rPr>
      </w:pPr>
      <w:r>
        <w:rPr>
          <w:color w:val="000000"/>
        </w:rPr>
        <w:t>Но вот Валентина Григорьевна опустила указку и от</w:t>
        <w:softHyphen/>
        <w:t>крыла маленькую дверку стенки-шкафа. Ребята, не до</w:t>
        <w:softHyphen/>
        <w:t>жидаясь команды, взяли рабочие тетради. Щелчок, и в классе раздался записанный на пленку голос учительни</w:t>
        <w:softHyphen/>
        <w:t>цы: «Внимание! Математический диктант. Пять повто</w:t>
        <w:softHyphen/>
        <w:t>рить пять раз. Девять увеличить в четыре раза. Делимое — тридцать два, делитель — четыре. Найти частное чи</w:t>
        <w:softHyphen/>
        <w:t>сел сорок два и семь. Найти произведение чисел девять и девять. Шестьдесят три уменьшить в семь раз. Слушай</w:t>
        <w:softHyphen/>
        <w:t>те внимательно: сумму чисел двадцать семь и три увели</w:t>
        <w:softHyphen/>
        <w:t>чить в три раза. Сумму чисел двадцать семь и три увели</w:t>
        <w:softHyphen/>
        <w:t>чить на три. Разность чисел двадцать семь и двадцать три увеличить в тринадцать раз». Пока ребята писали, Валентина Григорьевна уже что-то чертила на доске. В руках у нее был учебник русского языка, — она готови</w:t>
        <w:softHyphen/>
        <w:t>лась к следующему уроку. И вот с магнитной ленты заз</w:t>
        <w:softHyphen/>
        <w:t>вучали слова:</w:t>
      </w:r>
    </w:p>
    <w:p>
      <w:pPr>
        <w:pStyle w:val="Normal"/>
        <w:shd w:fill="FFFFFF" w:val="clear"/>
        <w:ind w:firstLine="720"/>
        <w:jc w:val="both"/>
        <w:rPr>
          <w:sz w:val="24"/>
          <w:szCs w:val="24"/>
        </w:rPr>
      </w:pPr>
      <w:r>
        <w:rPr>
          <w:color w:val="000000"/>
        </w:rPr>
        <w:t>«Все, ребята. Диктант окончен. Я верю, что все вы с ним справились. Сдайте свою тетрадь дежурному по классу и идите отдыхать. Желаю вам успехов и на следу</w:t>
        <w:softHyphen/>
        <w:t>ющем уроке». А потом раздалась мелодия песни А. Пах</w:t>
        <w:softHyphen/>
        <w:t>мутовой «Орлята учатся летать!»</w:t>
      </w:r>
    </w:p>
    <w:p>
      <w:pPr>
        <w:pStyle w:val="Normal"/>
        <w:shd w:fill="FFFFFF" w:val="clear"/>
        <w:ind w:firstLine="720"/>
        <w:jc w:val="both"/>
        <w:rPr>
          <w:sz w:val="24"/>
          <w:szCs w:val="24"/>
        </w:rPr>
      </w:pPr>
      <w:r>
        <w:rPr>
          <w:color w:val="000000"/>
        </w:rPr>
        <w:t>В классе остались только дежурные для выполнения обязанностей, непременных для каждого урока: провет</w:t>
        <w:softHyphen/>
        <w:t>ривания помещения и влажной уборки.</w:t>
      </w:r>
    </w:p>
    <w:p>
      <w:pPr>
        <w:pStyle w:val="Normal"/>
        <w:shd w:fill="FFFFFF" w:val="clear"/>
        <w:ind w:firstLine="720"/>
        <w:jc w:val="both"/>
        <w:rPr>
          <w:sz w:val="24"/>
          <w:szCs w:val="24"/>
        </w:rPr>
      </w:pPr>
      <w:r>
        <w:rPr>
          <w:color w:val="000000"/>
        </w:rPr>
        <w:t>Пока ребята занимаются хореографией, изобрази</w:t>
        <w:softHyphen/>
        <w:t>тельным искусством, спортом, трудом, музыкой, педа</w:t>
        <w:softHyphen/>
        <w:t>гоги экспериментальных классов успевают проверить рабочие тетради каждого ученика по каждому предме</w:t>
        <w:softHyphen/>
        <w:t>ту. Отметки ребята узнают, после всех уроков, во время ежедневного анализа итогов дня. Такой анализ дисцип</w:t>
        <w:softHyphen/>
        <w:t>линирует учеников, каждый из них чувствует к себе по</w:t>
        <w:softHyphen/>
        <w:t>стоянное внимание, может сравнить свои успехи с дос</w:t>
        <w:softHyphen/>
        <w:t>тижениями товарищей.</w:t>
      </w:r>
    </w:p>
    <w:p>
      <w:pPr>
        <w:pStyle w:val="Normal"/>
        <w:shd w:fill="FFFFFF" w:val="clear"/>
        <w:ind w:firstLine="720"/>
        <w:jc w:val="both"/>
        <w:rPr>
          <w:sz w:val="24"/>
          <w:szCs w:val="24"/>
        </w:rPr>
      </w:pPr>
      <w:r>
        <w:rPr>
          <w:color w:val="000000"/>
        </w:rPr>
        <w:t xml:space="preserve">А вот еще один урок — урок хореографии во </w:t>
      </w:r>
      <w:r>
        <w:rPr>
          <w:color w:val="000000"/>
          <w:lang w:val="en-US"/>
        </w:rPr>
        <w:t>II</w:t>
      </w:r>
      <w:r>
        <w:rPr>
          <w:color w:val="000000"/>
        </w:rPr>
        <w:t xml:space="preserve"> экс</w:t>
        <w:softHyphen/>
        <w:t>периментальном классе Клавдии Петровны Никиташе-во.й. У этого необычного урока есть название «Подснеж</w:t>
        <w:softHyphen/>
        <w:t>ник». Прежде чем пригласить вас в большой танцеваль</w:t>
        <w:softHyphen/>
        <w:t>ный зал хореографической школы, несколько слов о той обстановке, в которой рождался «Подснежник».</w:t>
      </w:r>
    </w:p>
    <w:p>
      <w:pPr>
        <w:pStyle w:val="Normal"/>
        <w:shd w:fill="FFFFFF" w:val="clear"/>
        <w:ind w:firstLine="720"/>
        <w:jc w:val="both"/>
        <w:rPr>
          <w:sz w:val="24"/>
          <w:szCs w:val="24"/>
        </w:rPr>
      </w:pPr>
      <w:r>
        <w:rPr>
          <w:color w:val="000000"/>
        </w:rPr>
        <w:t>Подснежник занесен в Красную книгу. «Пионерская правда» объявила о проведении всесоюзной операции «Подснежник». Общее собрание педагогов и учащихся нашей школы решило активно в нее включиться. Совет школы принял постановление «О мерах по защите от: уничтожения подснежников в лесах колхоза «Знамя».</w:t>
      </w:r>
    </w:p>
    <w:p>
      <w:pPr>
        <w:pStyle w:val="Normal"/>
        <w:shd w:fill="FFFFFF" w:val="clear"/>
        <w:ind w:firstLine="720"/>
        <w:jc w:val="both"/>
        <w:rPr>
          <w:sz w:val="24"/>
          <w:szCs w:val="24"/>
        </w:rPr>
      </w:pPr>
      <w:r>
        <w:rPr>
          <w:color w:val="000000"/>
        </w:rPr>
        <w:t>Были созданы дополнительные отряды зеленого патру</w:t>
        <w:softHyphen/>
        <w:t>ля. Ребята составили карты скопления подснежников, взяв их под усиленную охрану. Газета юннатов «Ряби</w:t>
        <w:softHyphen/>
        <w:t>нушка» один из своих номеров полностью посвятила подснежнику. Комсомольцы и старшие пионеры прове</w:t>
        <w:softHyphen/>
        <w:t>ли во всех классах беседы на тему «Берегите цветы», где подчеркивалось не только воспитательное значение цве</w:t>
        <w:softHyphen/>
        <w:t>тов как родника человеческой души, но и их огромное значение вообще для жизни на земле. Педагоги на уро</w:t>
        <w:softHyphen/>
        <w:t>ках биологии и природоведения объясняли важность для жизнеспособности луковичных растений, к которым принадлежит и подснежник, процессов, происходящих в их зеленом стебле.</w:t>
      </w:r>
    </w:p>
    <w:p>
      <w:pPr>
        <w:pStyle w:val="Normal"/>
        <w:shd w:fill="FFFFFF" w:val="clear"/>
        <w:ind w:firstLine="720"/>
        <w:jc w:val="both"/>
        <w:rPr>
          <w:sz w:val="24"/>
          <w:szCs w:val="24"/>
        </w:rPr>
      </w:pPr>
      <w:r>
        <w:rPr>
          <w:color w:val="000000"/>
        </w:rPr>
        <w:t>И как результат этой работы родился урок «Подснеж</w:t>
        <w:softHyphen/>
        <w:t>ник». Главными творцами его стали балетмейстер О. Ф. Коновалова, концертмейстер, преподаватель музыкаль</w:t>
        <w:softHyphen/>
        <w:t>ной школы И. В. Корпенко и учитель литературы С. Борыщук.</w:t>
      </w:r>
    </w:p>
    <w:p>
      <w:pPr>
        <w:pStyle w:val="Normal"/>
        <w:shd w:fill="FFFFFF" w:val="clear"/>
        <w:ind w:firstLine="720"/>
        <w:jc w:val="both"/>
        <w:rPr>
          <w:sz w:val="24"/>
          <w:szCs w:val="24"/>
        </w:rPr>
      </w:pPr>
      <w:r>
        <w:rPr>
          <w:color w:val="000000"/>
        </w:rPr>
        <w:t>Звучит музыка П. И. Чайковского из цикла «Време</w:t>
        <w:softHyphen/>
        <w:t>на года» — «Подснежник».</w:t>
      </w:r>
    </w:p>
    <w:p>
      <w:pPr>
        <w:pStyle w:val="Normal"/>
        <w:shd w:fill="FFFFFF" w:val="clear"/>
        <w:jc w:val="both"/>
        <w:rPr>
          <w:sz w:val="24"/>
          <w:szCs w:val="24"/>
        </w:rPr>
      </w:pPr>
      <w:r>
        <w:rPr>
          <w:color w:val="000000"/>
        </w:rPr>
        <w:t>Света Никиташева с голубым бантом в светлых пу</w:t>
        <w:softHyphen/>
        <w:t>шистых волосах, сама похожая на подснежник, читает:</w:t>
      </w:r>
    </w:p>
    <w:p>
      <w:pPr>
        <w:pStyle w:val="Normal"/>
        <w:shd w:fill="FFFFFF" w:val="clear"/>
        <w:jc w:val="both"/>
        <w:rPr>
          <w:sz w:val="24"/>
          <w:szCs w:val="24"/>
        </w:rPr>
      </w:pPr>
      <w:r>
        <w:rPr>
          <w:i/>
          <w:iCs/>
          <w:color w:val="000000"/>
        </w:rPr>
        <w:t>Сперва понемножку</w:t>
      </w:r>
    </w:p>
    <w:p>
      <w:pPr>
        <w:pStyle w:val="Normal"/>
        <w:shd w:fill="FFFFFF" w:val="clear"/>
        <w:jc w:val="both"/>
        <w:rPr>
          <w:sz w:val="24"/>
          <w:szCs w:val="24"/>
        </w:rPr>
      </w:pPr>
      <w:r>
        <w:rPr>
          <w:i/>
          <w:iCs/>
          <w:color w:val="000000"/>
        </w:rPr>
        <w:t>Зеленую выставил ножку,</w:t>
      </w:r>
    </w:p>
    <w:p>
      <w:pPr>
        <w:pStyle w:val="Normal"/>
        <w:shd w:fill="FFFFFF" w:val="clear"/>
        <w:jc w:val="both"/>
        <w:rPr>
          <w:sz w:val="24"/>
          <w:szCs w:val="24"/>
        </w:rPr>
      </w:pPr>
      <w:r>
        <w:rPr>
          <w:i/>
          <w:iCs/>
          <w:color w:val="000000"/>
        </w:rPr>
        <w:t>Потом потянулся</w:t>
      </w:r>
    </w:p>
    <w:p>
      <w:pPr>
        <w:pStyle w:val="Normal"/>
        <w:shd w:fill="FFFFFF" w:val="clear"/>
        <w:jc w:val="both"/>
        <w:rPr>
          <w:sz w:val="24"/>
          <w:szCs w:val="24"/>
        </w:rPr>
      </w:pPr>
      <w:r>
        <w:rPr>
          <w:i/>
          <w:iCs/>
          <w:color w:val="000000"/>
        </w:rPr>
        <w:t>Из всех своих маленьких сил</w:t>
      </w:r>
    </w:p>
    <w:p>
      <w:pPr>
        <w:pStyle w:val="Normal"/>
        <w:shd w:fill="FFFFFF" w:val="clear"/>
        <w:jc w:val="both"/>
        <w:rPr>
          <w:sz w:val="24"/>
          <w:szCs w:val="24"/>
        </w:rPr>
      </w:pPr>
      <w:r>
        <w:rPr>
          <w:i/>
          <w:iCs/>
          <w:color w:val="000000"/>
        </w:rPr>
        <w:t>И тихо спросил:</w:t>
      </w:r>
    </w:p>
    <w:p>
      <w:pPr>
        <w:pStyle w:val="Normal"/>
        <w:shd w:fill="FFFFFF" w:val="clear"/>
        <w:jc w:val="both"/>
        <w:rPr>
          <w:sz w:val="24"/>
          <w:szCs w:val="24"/>
        </w:rPr>
      </w:pPr>
      <w:r>
        <w:rPr>
          <w:i/>
          <w:iCs/>
          <w:color w:val="000000"/>
        </w:rPr>
        <w:t>«Явижу, погода тепла и ясна.</w:t>
      </w:r>
    </w:p>
    <w:p>
      <w:pPr>
        <w:pStyle w:val="Normal"/>
        <w:shd w:fill="FFFFFF" w:val="clear"/>
        <w:jc w:val="both"/>
        <w:rPr>
          <w:sz w:val="24"/>
          <w:szCs w:val="24"/>
        </w:rPr>
      </w:pPr>
      <w:r>
        <w:rPr>
          <w:i/>
          <w:iCs/>
          <w:color w:val="000000"/>
        </w:rPr>
        <w:t>Скажите, ведь правда, что это весна?»</w:t>
      </w:r>
    </w:p>
    <w:p>
      <w:pPr>
        <w:pStyle w:val="Normal"/>
        <w:shd w:fill="FFFFFF" w:val="clear"/>
        <w:ind w:firstLine="720"/>
        <w:jc w:val="both"/>
        <w:rPr>
          <w:sz w:val="24"/>
          <w:szCs w:val="24"/>
        </w:rPr>
      </w:pPr>
      <w:r>
        <w:rPr>
          <w:color w:val="000000"/>
        </w:rPr>
        <w:t xml:space="preserve">— </w:t>
      </w:r>
      <w:r>
        <w:rPr>
          <w:color w:val="000000"/>
        </w:rPr>
        <w:t>Вы, наверное, догадались, — говорит О. Ф. Коно</w:t>
        <w:softHyphen/>
        <w:t>валова,— что это стихи о первом цветке весны, о ма</w:t>
        <w:softHyphen/>
        <w:t>леньком голубом подснежнике. Вот он выглядывает из-под белых островков снега, качает головой на легком весеннем ветерке, радуется первым лучам солнца. Вы пришли в лес и, взглянув на подснежник, застыли в изум</w:t>
        <w:softHyphen/>
        <w:t>лении...</w:t>
      </w:r>
    </w:p>
    <w:p>
      <w:pPr>
        <w:pStyle w:val="Normal"/>
        <w:shd w:fill="FFFFFF" w:val="clear"/>
        <w:jc w:val="both"/>
        <w:rPr>
          <w:sz w:val="24"/>
          <w:szCs w:val="24"/>
        </w:rPr>
      </w:pPr>
      <w:r>
        <w:rPr>
          <w:color w:val="000000"/>
        </w:rPr>
        <w:t>Ребята, слушая слова учительницы, проникаясь на</w:t>
        <w:softHyphen/>
        <w:t>строением музыки, в свободной импровизации движе</w:t>
        <w:softHyphen/>
        <w:t>ниями рук, всего тела изображают подснежник, тянущий</w:t>
        <w:softHyphen/>
        <w:t>ся к ласковому теплу весенних лучей солнца.</w:t>
      </w:r>
    </w:p>
    <w:p>
      <w:pPr>
        <w:pStyle w:val="Normal"/>
        <w:shd w:fill="FFFFFF" w:val="clear"/>
        <w:ind w:firstLine="720"/>
        <w:jc w:val="both"/>
        <w:rPr>
          <w:sz w:val="24"/>
          <w:szCs w:val="24"/>
        </w:rPr>
      </w:pPr>
      <w:r>
        <w:rPr>
          <w:color w:val="000000"/>
        </w:rPr>
        <w:t xml:space="preserve">— </w:t>
      </w:r>
      <w:r>
        <w:rPr>
          <w:color w:val="000000"/>
        </w:rPr>
        <w:t>Ольга Федоровна внимательно следит за выраже</w:t>
        <w:softHyphen/>
        <w:t>нием лиц, за каждым движением детей. Она старается понять, что чувствуют, что переживают артисты.</w:t>
      </w:r>
    </w:p>
    <w:p>
      <w:pPr>
        <w:pStyle w:val="Normal"/>
        <w:shd w:fill="FFFFFF" w:val="clear"/>
        <w:ind w:firstLine="720"/>
        <w:jc w:val="both"/>
        <w:rPr>
          <w:sz w:val="24"/>
          <w:szCs w:val="24"/>
        </w:rPr>
      </w:pPr>
      <w:r>
        <w:rPr>
          <w:color w:val="000000"/>
        </w:rPr>
        <w:t xml:space="preserve">— </w:t>
      </w:r>
      <w:r>
        <w:rPr>
          <w:color w:val="000000"/>
        </w:rPr>
        <w:t>Саша! Освободи корпус. Ты ведь сейчас подснеж</w:t>
        <w:softHyphen/>
        <w:t>ник, легкий и изящный. Ты растешь, тянешься к солнцу. Веселый упругий ветерок колышет твой стебель...</w:t>
      </w:r>
    </w:p>
    <w:p>
      <w:pPr>
        <w:pStyle w:val="Normal"/>
        <w:shd w:fill="FFFFFF" w:val="clear"/>
        <w:jc w:val="both"/>
        <w:rPr>
          <w:sz w:val="24"/>
          <w:szCs w:val="24"/>
        </w:rPr>
      </w:pPr>
      <w:r>
        <w:rPr>
          <w:color w:val="000000"/>
        </w:rPr>
        <w:t>Ольга Федоровна ходит между «подснежниками», стараясь помочь им импровизировать.</w:t>
      </w:r>
    </w:p>
    <w:p>
      <w:pPr>
        <w:pStyle w:val="Normal"/>
        <w:shd w:fill="FFFFFF" w:val="clear"/>
        <w:ind w:firstLine="720"/>
        <w:jc w:val="both"/>
        <w:rPr>
          <w:sz w:val="24"/>
          <w:szCs w:val="24"/>
        </w:rPr>
      </w:pPr>
      <w:r>
        <w:rPr>
          <w:color w:val="000000"/>
        </w:rPr>
        <w:t xml:space="preserve">— </w:t>
      </w:r>
      <w:r>
        <w:rPr>
          <w:color w:val="000000"/>
        </w:rPr>
        <w:t>Очень хорошо, Ира! Только руки — твои лепес</w:t>
        <w:softHyphen/>
        <w:t>точки — не зажимай, не прячь. Они тоже полны жизни, жажды жить.</w:t>
      </w:r>
    </w:p>
    <w:p>
      <w:pPr>
        <w:pStyle w:val="Normal"/>
        <w:shd w:fill="FFFFFF" w:val="clear"/>
        <w:ind w:firstLine="720"/>
        <w:jc w:val="both"/>
        <w:rPr>
          <w:sz w:val="24"/>
          <w:szCs w:val="24"/>
        </w:rPr>
      </w:pPr>
      <w:r>
        <w:rPr>
          <w:color w:val="000000"/>
        </w:rPr>
        <w:t xml:space="preserve">— </w:t>
      </w:r>
      <w:r>
        <w:rPr>
          <w:color w:val="000000"/>
        </w:rPr>
        <w:t>Подснежники! А какой воздух! Сколько в нем све</w:t>
        <w:softHyphen/>
        <w:t>та, лесной свежести! Как хорошо жить! Каждая клеточ</w:t>
        <w:softHyphen/>
        <w:t>ка ваша, — продолжает балетмейстер, — каждая веточ</w:t>
        <w:softHyphen/>
        <w:t>ка деревьев, птицы, маленький только что проснувший</w:t>
        <w:softHyphen/>
        <w:t>ся муравей, сама земля — поют великую песню жизни!</w:t>
      </w:r>
    </w:p>
    <w:p>
      <w:pPr>
        <w:pStyle w:val="Normal"/>
        <w:shd w:fill="FFFFFF" w:val="clear"/>
        <w:jc w:val="both"/>
        <w:rPr>
          <w:sz w:val="24"/>
          <w:szCs w:val="24"/>
        </w:rPr>
      </w:pPr>
      <w:r>
        <w:rPr>
          <w:color w:val="000000"/>
        </w:rPr>
        <w:t>Умолкает мелодия.</w:t>
      </w:r>
      <w:r>
        <w:rPr>
          <w:rFonts w:cs="Arial" w:ascii="Arial" w:hAnsi="Arial"/>
          <w:color w:val="000000"/>
        </w:rPr>
        <w:t xml:space="preserve">                             </w:t>
      </w:r>
      <w:r>
        <w:rPr>
          <w:color w:val="000000"/>
        </w:rPr>
        <w:t>,</w:t>
      </w:r>
    </w:p>
    <w:p>
      <w:pPr>
        <w:pStyle w:val="Normal"/>
        <w:shd w:fill="FFFFFF" w:val="clear"/>
        <w:ind w:firstLine="720"/>
        <w:jc w:val="both"/>
        <w:rPr>
          <w:sz w:val="24"/>
          <w:szCs w:val="24"/>
        </w:rPr>
      </w:pPr>
      <w:r>
        <w:rPr>
          <w:color w:val="000000"/>
        </w:rPr>
        <w:t xml:space="preserve">— </w:t>
      </w:r>
      <w:r>
        <w:rPr>
          <w:color w:val="000000"/>
        </w:rPr>
        <w:t>Вы были великолепными подснежниками! — го</w:t>
        <w:softHyphen/>
        <w:t>ворит Ольга Федоровна. — А теперь представьте: вы в лесу. И снова музыка П. И. Чайковского наполняет зал.</w:t>
      </w:r>
    </w:p>
    <w:p>
      <w:pPr>
        <w:pStyle w:val="Normal"/>
        <w:shd w:fill="FFFFFF" w:val="clear"/>
        <w:ind w:firstLine="720"/>
        <w:jc w:val="both"/>
        <w:rPr>
          <w:sz w:val="24"/>
          <w:szCs w:val="24"/>
        </w:rPr>
      </w:pPr>
      <w:r>
        <w:rPr>
          <w:color w:val="000000"/>
        </w:rPr>
        <w:t xml:space="preserve">— </w:t>
      </w:r>
      <w:r>
        <w:rPr>
          <w:color w:val="000000"/>
        </w:rPr>
        <w:t>Делайте все что хотите! Вы в лесу. Вы частица это-</w:t>
      </w:r>
    </w:p>
    <w:p>
      <w:pPr>
        <w:pStyle w:val="Normal"/>
        <w:shd w:fill="FFFFFF" w:val="clear"/>
        <w:jc w:val="both"/>
        <w:rPr>
          <w:sz w:val="24"/>
          <w:szCs w:val="24"/>
        </w:rPr>
      </w:pPr>
      <w:r>
        <w:rPr>
          <w:color w:val="000000"/>
        </w:rPr>
        <w:t>го леса, маленькая часть природы. Над вами те же небо и солнце. Вокруг вас подснежники. Много подснежни</w:t>
        <w:softHyphen/>
        <w:t>ков! Вот один у ваших ног, маленький, смотрит на вас с удивлением. А лепестки его тянутся, тянутся к вам. Ка</w:t>
        <w:softHyphen/>
        <w:t>кой красивый цветок! Смотрите, как трепещут лепест</w:t>
        <w:softHyphen/>
        <w:t>ки, как блестят на них и брызжут солнечными искорка</w:t>
        <w:softHyphen/>
        <w:t>ми росинки! Вы зачарованы. Рука тянется к тонкому стеблю...</w:t>
      </w:r>
    </w:p>
    <w:p>
      <w:pPr>
        <w:pStyle w:val="Normal"/>
        <w:shd w:fill="FFFFFF" w:val="clear"/>
        <w:ind w:firstLine="720"/>
        <w:jc w:val="both"/>
        <w:rPr>
          <w:sz w:val="24"/>
          <w:szCs w:val="24"/>
        </w:rPr>
      </w:pPr>
      <w:r>
        <w:rPr>
          <w:color w:val="000000"/>
        </w:rPr>
        <w:t>Вдруг легкий полет музыки резко обрывается жест</w:t>
        <w:softHyphen/>
        <w:t>ким аккордом. Я посмотрел на концертмейстера И. В. Корпенко. Она не сопровождает урок музыкой, она тво</w:t>
        <w:softHyphen/>
        <w:t>рит его вместе со всеми.</w:t>
      </w:r>
    </w:p>
    <w:p>
      <w:pPr>
        <w:pStyle w:val="Normal"/>
        <w:shd w:fill="FFFFFF" w:val="clear"/>
        <w:ind w:firstLine="720"/>
        <w:jc w:val="both"/>
        <w:rPr>
          <w:color w:val="000000"/>
        </w:rPr>
      </w:pPr>
      <w:r>
        <w:rPr>
          <w:color w:val="000000"/>
        </w:rPr>
        <w:t xml:space="preserve">— </w:t>
      </w:r>
      <w:r>
        <w:rPr>
          <w:color w:val="000000"/>
        </w:rPr>
        <w:t>Остановитесь! — тревожно говорит О. Ф. Конова</w:t>
        <w:softHyphen/>
        <w:t>лова. — Подумайте, разве только вам подарила приро</w:t>
        <w:softHyphen/>
        <w:t>да, радость встречи с подснежниками? Вы сорвете цве</w:t>
        <w:softHyphen/>
        <w:t>ток, он погибнет, его удивительная жизнь больше ни</w:t>
        <w:softHyphen/>
        <w:t>когда не повторится. Сберегите его, — продолжает учи</w:t>
        <w:softHyphen/>
        <w:t>тельница, — защитите от злых рук! Пусть всегда живет они восхищает землю, всех нас своей неповторимой кра</w:t>
        <w:softHyphen/>
        <w:t>сотой... Пройдут годы, унесет жизнь в невозвратное прошлое школьные дни наших учеников. Но всякий раз, когда придут в лес, они будут слышать музыку Чайков</w:t>
        <w:softHyphen/>
        <w:t>ского и вспоминать свою импровизацию. И никогда уже не поднимется у тех, кто был на этом уроке, рука, чтобы сорвать подснежник, сломать ветку, разрушить муравей</w:t>
        <w:softHyphen/>
        <w:t>ник. Верю, что так будет...</w:t>
      </w:r>
    </w:p>
    <w:p>
      <w:pPr>
        <w:pStyle w:val="Normal"/>
        <w:shd w:fill="FFFFFF" w:val="clear"/>
        <w:jc w:val="both"/>
        <w:rPr>
          <w:color w:val="000000"/>
          <w:sz w:val="24"/>
          <w:szCs w:val="24"/>
        </w:rPr>
      </w:pPr>
      <w:r>
        <w:rPr>
          <w:color w:val="000000"/>
          <w:sz w:val="24"/>
          <w:szCs w:val="24"/>
        </w:rPr>
      </w:r>
    </w:p>
    <w:p>
      <w:pPr>
        <w:pStyle w:val="Normal"/>
        <w:shd w:fill="FFFFFF" w:val="clear"/>
        <w:rPr>
          <w:b/>
          <w:b/>
          <w:bCs/>
          <w:color w:val="000000"/>
          <w:sz w:val="26"/>
          <w:szCs w:val="26"/>
        </w:rPr>
      </w:pPr>
      <w:r>
        <w:rPr>
          <w:b/>
          <w:bCs/>
          <w:color w:val="000000"/>
          <w:sz w:val="26"/>
          <w:szCs w:val="26"/>
        </w:rPr>
      </w:r>
    </w:p>
    <w:p>
      <w:pPr>
        <w:pStyle w:val="Normal"/>
        <w:shd w:fill="FFFFFF" w:val="clear"/>
        <w:rPr>
          <w:b/>
          <w:b/>
          <w:bCs/>
          <w:color w:val="000000"/>
          <w:sz w:val="26"/>
          <w:szCs w:val="26"/>
        </w:rPr>
      </w:pPr>
      <w:r>
        <w:rPr>
          <w:b/>
          <w:bCs/>
          <w:color w:val="000000"/>
          <w:sz w:val="26"/>
          <w:szCs w:val="26"/>
        </w:rPr>
        <w:t>КОЛЛЕКТИВНЫЙ ПОИСК</w:t>
      </w:r>
    </w:p>
    <w:p>
      <w:pPr>
        <w:pStyle w:val="Normal"/>
        <w:shd w:fill="FFFFFF" w:val="clear"/>
        <w:rPr>
          <w:b/>
          <w:b/>
          <w:bCs/>
          <w:color w:val="000000"/>
          <w:sz w:val="24"/>
          <w:szCs w:val="24"/>
        </w:rPr>
      </w:pPr>
      <w:r>
        <w:rPr>
          <w:b/>
          <w:bCs/>
          <w:color w:val="000000"/>
          <w:sz w:val="24"/>
          <w:szCs w:val="24"/>
        </w:rPr>
      </w:r>
    </w:p>
    <w:p>
      <w:pPr>
        <w:pStyle w:val="Normal"/>
        <w:shd w:fill="FFFFFF" w:val="clear"/>
        <w:jc w:val="both"/>
        <w:rPr>
          <w:sz w:val="24"/>
          <w:szCs w:val="24"/>
        </w:rPr>
      </w:pPr>
      <w:r>
        <w:rPr>
          <w:color w:val="000000"/>
        </w:rPr>
        <w:t>Закончился год нашей экспериментальной работы. По</w:t>
        <w:softHyphen/>
        <w:t>шел второй. Результаты многократных проверок, наблю</w:t>
        <w:softHyphen/>
        <w:t>дения на уроках убеждали нас в том, что знания ученики получают прочные, усвоение учебного материала идет успешно на всех уроках. Но впереди еще третий год обу</w:t>
        <w:softHyphen/>
        <w:t>чения. Все сложнее от класса к классу становится про</w:t>
        <w:softHyphen/>
        <w:t>грамма, все обширнее учебный материал. Вот почему мы попросили ученых Института гигиены школьников и подростков Минздрава СССР тщательно проверить наш режим, хотя, разрабатывая его, мы опирались на реко</w:t>
        <w:softHyphen/>
        <w:t>мендации гигиенистов, врачей. Мы с волнением ждали, что скажут ученые, несмотря на то, что своими глазами видели очень высокую работоспособность ребят, их, без преувеличения, стопроцентную активность на протяже</w:t>
        <w:softHyphen/>
        <w:t>нии учебного дня. В конце сентября 1976 года ученые приехали.</w:t>
      </w:r>
    </w:p>
    <w:p>
      <w:pPr>
        <w:pStyle w:val="Normal"/>
        <w:shd w:fill="FFFFFF" w:val="clear"/>
        <w:ind w:firstLine="720"/>
        <w:jc w:val="both"/>
        <w:rPr>
          <w:sz w:val="24"/>
          <w:szCs w:val="24"/>
        </w:rPr>
      </w:pPr>
      <w:r>
        <w:rPr>
          <w:color w:val="000000"/>
        </w:rPr>
        <w:t>Проверка целесообразности режима проходила ежед</w:t>
        <w:softHyphen/>
        <w:t>невно в течение недели в двух экспериментальных клас</w:t>
        <w:softHyphen/>
        <w:t>сах после первого, третьего и последнего, шестого, уро</w:t>
        <w:softHyphen/>
        <w:t>ков. Исследование велось методом корректурных проб.</w:t>
      </w:r>
    </w:p>
    <w:p>
      <w:pPr>
        <w:pStyle w:val="Normal"/>
        <w:shd w:fill="FFFFFF" w:val="clear"/>
        <w:ind w:firstLine="720"/>
        <w:jc w:val="both"/>
        <w:rPr>
          <w:sz w:val="24"/>
          <w:szCs w:val="24"/>
        </w:rPr>
      </w:pPr>
      <w:r>
        <w:rPr>
          <w:color w:val="000000"/>
        </w:rPr>
        <w:t>После первого, третьего и шестого уроков ребятам раздавали листы, заполненные плотными рядами хао</w:t>
        <w:softHyphen/>
        <w:t>тично расположенных букв. Каждому, кто получил та</w:t>
        <w:softHyphen/>
        <w:t>кой листок, необходимо было одну из указанных экспе</w:t>
        <w:softHyphen/>
        <w:t>риментатором букв вычеркнуть, другую, также соглас</w:t>
        <w:softHyphen/>
        <w:t>но его указанию, подчеркнуть. Учитывалось время — 2 минуты. Количество просмотренных букв и сделанное при этом количество ошибок и было показателем вни</w:t>
        <w:softHyphen/>
        <w:t>мательности ребят, а, следовательно, уровня их работос</w:t>
        <w:softHyphen/>
        <w:t>пособности в те часы, когда проводилось исследование. Собранные данные ученые увезли на обработку в Моск</w:t>
        <w:softHyphen/>
        <w:t>ву. Нам же оставили стопку корректурных таблиц для того, чтобы мы сами могли проводить наблюдения в течение года.</w:t>
      </w:r>
    </w:p>
    <w:p>
      <w:pPr>
        <w:pStyle w:val="Normal"/>
        <w:shd w:fill="FFFFFF" w:val="clear"/>
        <w:ind w:firstLine="720"/>
        <w:jc w:val="both"/>
        <w:rPr>
          <w:sz w:val="24"/>
          <w:szCs w:val="24"/>
        </w:rPr>
      </w:pPr>
      <w:r>
        <w:rPr>
          <w:color w:val="000000"/>
        </w:rPr>
        <w:t>Спустя месяц мы получили письменное заключение ученых о результатах проверки нашего режима: «Уро</w:t>
        <w:softHyphen/>
        <w:t>вень работоспособности учащихся экспериментальных классов после последнего, шестого, урока в 2 раза выше по сравнению с уровнем работоспособности ребят того же возраста после последнего, четвертого, сорокапяти</w:t>
        <w:softHyphen/>
        <w:t>минутного урока».</w:t>
      </w:r>
    </w:p>
    <w:p>
      <w:pPr>
        <w:pStyle w:val="Normal"/>
        <w:shd w:fill="FFFFFF" w:val="clear"/>
        <w:ind w:firstLine="720"/>
        <w:jc w:val="both"/>
        <w:rPr>
          <w:sz w:val="24"/>
          <w:szCs w:val="24"/>
        </w:rPr>
      </w:pPr>
      <w:r>
        <w:rPr>
          <w:color w:val="000000"/>
        </w:rPr>
        <w:t>Невозможно передать чувство радости, которое мы испытали, читая это небольшое, уместившееся на одном фирменном бланке заключение, подписанное зам. дирек</w:t>
        <w:softHyphen/>
        <w:t>тора института С. М. Громбахом. Оно сыграло огром</w:t>
        <w:softHyphen/>
        <w:t>ную роль в укреплении нашей веры в победу.</w:t>
      </w:r>
    </w:p>
    <w:p>
      <w:pPr>
        <w:pStyle w:val="Normal"/>
        <w:shd w:fill="FFFFFF" w:val="clear"/>
        <w:ind w:firstLine="720"/>
        <w:jc w:val="both"/>
        <w:rPr>
          <w:sz w:val="24"/>
          <w:szCs w:val="24"/>
        </w:rPr>
      </w:pPr>
      <w:r>
        <w:rPr>
          <w:color w:val="000000"/>
        </w:rPr>
        <w:t>В том же учебном году мы по совету ученых провели еще два среза уровня работоспособности наших ребят в течение всего учебного дня и всей учебной недели. Один срез был сделан в ноябре 1976 года, другой — в феврале 1977-го. Результаты показали, что наивысшей точки уро</w:t>
        <w:softHyphen/>
        <w:t>вень работоспособности учащихся достигает во все дни недели перед четвертым уроком, после шестого урока понижается, но остается выше исходного, наблюдаемо</w:t>
        <w:softHyphen/>
        <w:t>го после первого урока. Интересно отметить, что и в ноябре, и в феврале учащиеся показывали в субботу бо</w:t>
        <w:softHyphen/>
        <w:t>лее высокую работоспособность, нежели в понедельник. Наивысший недельный уровень в различных классах был разный, но отмечалась тенденция роста к середине неде</w:t>
        <w:softHyphen/>
        <w:t>ли (среда, четверг) и к концу (пятница). Таким образом, напрашивался вывод: а) учебная структура, построен</w:t>
        <w:softHyphen/>
        <w:t>ная по принципу смены видов деятельности, состоящая из 30-35 минутных уроков, не только предотвращает падение уровня работоспособности учащихся в течение всего учебного дня, но даже способствует его повыше</w:t>
        <w:softHyphen/>
        <w:t>нию от первого урока к последнему: б) если при 45-ми</w:t>
        <w:softHyphen/>
        <w:t>нутных уроках наблюдается резкое понижение уровня работоспособности уже к четвертому уроку, то при но</w:t>
        <w:softHyphen/>
        <w:t>вом режиме четвертые-шестые уроки оказываются даже более эффективными, нежели первые-третьи.</w:t>
      </w:r>
    </w:p>
    <w:p>
      <w:pPr>
        <w:pStyle w:val="Normal"/>
        <w:shd w:fill="FFFFFF" w:val="clear"/>
        <w:ind w:firstLine="720"/>
        <w:jc w:val="both"/>
        <w:rPr>
          <w:sz w:val="24"/>
          <w:szCs w:val="24"/>
        </w:rPr>
      </w:pPr>
      <w:r>
        <w:rPr>
          <w:color w:val="000000"/>
        </w:rPr>
        <w:t>Однако мы обратили внимание на то, что уровень ра</w:t>
        <w:softHyphen/>
        <w:t>ботоспособности в различные дни неодинаков. Что это? Недельные биоритмы? Но кривая прыгала то вверх, то вниз совершенно произвольно. Могла, например, в од</w:t>
        <w:softHyphen/>
        <w:t xml:space="preserve">ном классе с понедельника </w:t>
      </w:r>
      <w:r>
        <w:rPr>
          <w:i/>
          <w:iCs/>
          <w:color w:val="000000"/>
        </w:rPr>
        <w:t xml:space="preserve">к </w:t>
      </w:r>
      <w:r>
        <w:rPr>
          <w:color w:val="000000"/>
        </w:rPr>
        <w:t>среде идти на взлет, а в дру</w:t>
        <w:softHyphen/>
        <w:t>гом, наоборот, вниз. Кривая могла себе «позволить» в субботу быть значительно выше, чем во вторник, в од</w:t>
        <w:softHyphen/>
        <w:t>ном классе, а в другом быть выше во вторник, нежели в субботу. Еще до проведения корректурных проб учите</w:t>
        <w:softHyphen/>
        <w:t>ля обратили внимание на то, что учащиеся могут после одного урока быть на самом высоком уровне активнос</w:t>
        <w:softHyphen/>
        <w:t>ти и сосредоточенности, а после другого, напротив, по</w:t>
        <w:softHyphen/>
        <w:t>казывают заметное снижение в продуктивности учебно</w:t>
        <w:softHyphen/>
        <w:t>го труда. Причем это могло быть после любого урока. Предположения, догадки у нас, конечно, были, но все они требовали экспериментальной проверки. Так, пре</w:t>
        <w:softHyphen/>
        <w:t>подаватель музыки Татьяна Георгиевна Шангереева дав</w:t>
        <w:softHyphen/>
        <w:t xml:space="preserve">но уже подметила, что </w:t>
      </w:r>
      <w:r>
        <w:rPr>
          <w:color w:val="000000"/>
          <w:lang w:val="en-US"/>
        </w:rPr>
        <w:t>II</w:t>
      </w:r>
      <w:r>
        <w:rPr>
          <w:color w:val="000000"/>
        </w:rPr>
        <w:t xml:space="preserve"> экспериментальный класс чаще всего менее активен в пятницу. Но другие педагоги, ра</w:t>
        <w:softHyphen/>
        <w:t>ботающие с этими ребятами, напротив, отмечали в пят</w:t>
        <w:softHyphen/>
        <w:t>ницу на своих уроках высокую работоспособность. Ви</w:t>
        <w:softHyphen/>
        <w:t>новата методика преподавания? Но во все другие дни у Татьяны Георгиевны было, как она говорила, «все нор</w:t>
        <w:softHyphen/>
        <w:t>мально». Тогда мы решили искать причину не в самом уроке, а в том, что ему предшествовало. Предшествова</w:t>
        <w:softHyphen/>
        <w:t>ли ему в пятницу перемена и урок чтения. Перемена не может быть постоянной причиной, а вот чтение... И тут возникла мысль: а не в том ли причина, что на уроках чтения слух ребят нагружается больше, чем на уроках письма, математики? Если это так, то музыка в данном случае не может быть контрастным видом деятельности для чтения. Мне вспомнился опыт работы в Кизлярской музыкальной школе. Мы тогда как один из способов развития музыкального слуха использовали выразитель</w:t>
        <w:softHyphen/>
        <w:t>ное чтение стихотворений, отрывков из произведений художественной литературы, стараясь глубже раскрыть интонационное богатство текста. Привычно восприни</w:t>
        <w:softHyphen/>
        <w:t>маем мы, например, такие слова: «Вслушайтесь, как звучат стихи</w:t>
      </w:r>
    </w:p>
    <w:p>
      <w:pPr>
        <w:pStyle w:val="Normal"/>
        <w:shd w:fill="FFFFFF" w:val="clear"/>
        <w:jc w:val="both"/>
        <w:rPr>
          <w:sz w:val="24"/>
          <w:szCs w:val="24"/>
        </w:rPr>
      </w:pPr>
      <w:r>
        <w:rPr>
          <w:i/>
          <w:iCs/>
          <w:color w:val="000000"/>
        </w:rPr>
        <w:t>Буря мглою небо кроет.</w:t>
      </w:r>
    </w:p>
    <w:p>
      <w:pPr>
        <w:pStyle w:val="Normal"/>
        <w:shd w:fill="FFFFFF" w:val="clear"/>
        <w:jc w:val="both"/>
        <w:rPr>
          <w:sz w:val="24"/>
          <w:szCs w:val="24"/>
        </w:rPr>
      </w:pPr>
      <w:r>
        <w:rPr>
          <w:i/>
          <w:iCs/>
          <w:color w:val="000000"/>
        </w:rPr>
        <w:t>Вихри снежные крутя.</w:t>
      </w:r>
    </w:p>
    <w:p>
      <w:pPr>
        <w:pStyle w:val="Normal"/>
        <w:shd w:fill="FFFFFF" w:val="clear"/>
        <w:jc w:val="both"/>
        <w:rPr>
          <w:sz w:val="24"/>
          <w:szCs w:val="24"/>
        </w:rPr>
      </w:pPr>
      <w:r>
        <w:rPr>
          <w:i/>
          <w:iCs/>
          <w:color w:val="000000"/>
        </w:rPr>
        <w:t>То как зверь, она завоет,</w:t>
      </w:r>
    </w:p>
    <w:p>
      <w:pPr>
        <w:pStyle w:val="Normal"/>
        <w:shd w:fill="FFFFFF" w:val="clear"/>
        <w:jc w:val="both"/>
        <w:rPr>
          <w:sz w:val="24"/>
          <w:szCs w:val="24"/>
        </w:rPr>
      </w:pPr>
      <w:r>
        <w:rPr>
          <w:i/>
          <w:iCs/>
          <w:color w:val="000000"/>
        </w:rPr>
        <w:t>То заплачет, как дитя..</w:t>
      </w:r>
      <w:r>
        <w:rPr>
          <w:color w:val="000000"/>
        </w:rPr>
        <w:t>.»</w:t>
      </w:r>
    </w:p>
    <w:p>
      <w:pPr>
        <w:pStyle w:val="Normal"/>
        <w:shd w:fill="FFFFFF" w:val="clear"/>
        <w:ind w:firstLine="720"/>
        <w:jc w:val="both"/>
        <w:rPr>
          <w:sz w:val="24"/>
          <w:szCs w:val="24"/>
        </w:rPr>
      </w:pPr>
      <w:r>
        <w:rPr>
          <w:color w:val="000000"/>
        </w:rPr>
        <w:t>Но что гадать? Я попросил К. П. Никиташеву, учи</w:t>
        <w:softHyphen/>
        <w:t xml:space="preserve">тельницу </w:t>
      </w:r>
      <w:r>
        <w:rPr>
          <w:color w:val="000000"/>
          <w:lang w:val="en-US"/>
        </w:rPr>
        <w:t>II</w:t>
      </w:r>
      <w:r>
        <w:rPr>
          <w:color w:val="000000"/>
        </w:rPr>
        <w:t xml:space="preserve"> класса, вместо чтения перед музыкой поста</w:t>
        <w:softHyphen/>
        <w:t>вить в расписание на пятницу математику или письмо. Татьяне Георгиевне мы ничего не сказали.</w:t>
      </w:r>
    </w:p>
    <w:p>
      <w:pPr>
        <w:pStyle w:val="Normal"/>
        <w:shd w:fill="FFFFFF" w:val="clear"/>
        <w:ind w:firstLine="720"/>
        <w:jc w:val="both"/>
        <w:rPr>
          <w:sz w:val="24"/>
          <w:szCs w:val="24"/>
        </w:rPr>
      </w:pPr>
      <w:r>
        <w:rPr>
          <w:color w:val="000000"/>
        </w:rPr>
        <w:t xml:space="preserve">— </w:t>
      </w:r>
      <w:r>
        <w:rPr>
          <w:color w:val="000000"/>
        </w:rPr>
        <w:t xml:space="preserve">Ну, как сегодня прошел урок? — спросил я ее в пятницу после урока музыки во </w:t>
      </w:r>
      <w:r>
        <w:rPr>
          <w:color w:val="000000"/>
          <w:lang w:val="en-US"/>
        </w:rPr>
        <w:t>II</w:t>
      </w:r>
      <w:r>
        <w:rPr>
          <w:color w:val="000000"/>
        </w:rPr>
        <w:t xml:space="preserve"> классе.</w:t>
      </w:r>
    </w:p>
    <w:p>
      <w:pPr>
        <w:pStyle w:val="Normal"/>
        <w:shd w:fill="FFFFFF" w:val="clear"/>
        <w:ind w:firstLine="720"/>
        <w:jc w:val="both"/>
        <w:rPr>
          <w:sz w:val="24"/>
          <w:szCs w:val="24"/>
        </w:rPr>
      </w:pPr>
      <w:r>
        <w:rPr>
          <w:color w:val="000000"/>
        </w:rPr>
        <w:t xml:space="preserve">— </w:t>
      </w:r>
      <w:r>
        <w:rPr>
          <w:color w:val="000000"/>
        </w:rPr>
        <w:t>Сегодня вроде бы нормально, — ответила она. До следующей пятницы было далеко, а до следующего уро</w:t>
        <w:softHyphen/>
        <w:t>ка музыки близко — два дня. И мы с Клавдией Петров</w:t>
        <w:softHyphen/>
        <w:t>ной решили еще раз проверить нашу догадку. Только теперь уже вместо математики, которая обычно стояла перед музыкой в понедельник, мы поставили в расписа</w:t>
        <w:softHyphen/>
        <w:t>ние чтение. Причем я попросил учительницу почитать с ребятами побольше стихов.</w:t>
      </w:r>
    </w:p>
    <w:p>
      <w:pPr>
        <w:pStyle w:val="Normal"/>
        <w:shd w:fill="FFFFFF" w:val="clear"/>
        <w:ind w:firstLine="720"/>
        <w:jc w:val="both"/>
        <w:rPr>
          <w:sz w:val="24"/>
          <w:szCs w:val="24"/>
        </w:rPr>
      </w:pPr>
      <w:r>
        <w:rPr>
          <w:color w:val="000000"/>
        </w:rPr>
        <w:t xml:space="preserve">— </w:t>
      </w:r>
      <w:r>
        <w:rPr>
          <w:color w:val="000000"/>
        </w:rPr>
        <w:t xml:space="preserve">Ну, как у вас дела сегодня? — после урока музыки во </w:t>
      </w:r>
      <w:r>
        <w:rPr>
          <w:color w:val="000000"/>
          <w:lang w:val="en-US"/>
        </w:rPr>
        <w:t>II</w:t>
      </w:r>
      <w:r>
        <w:rPr>
          <w:color w:val="000000"/>
        </w:rPr>
        <w:t xml:space="preserve"> классе спросил я Татьяну Георгиевну в понедель</w:t>
        <w:softHyphen/>
        <w:t>ник.</w:t>
      </w:r>
    </w:p>
    <w:p>
      <w:pPr>
        <w:pStyle w:val="Normal"/>
        <w:shd w:fill="FFFFFF" w:val="clear"/>
        <w:ind w:firstLine="720"/>
        <w:jc w:val="both"/>
        <w:rPr>
          <w:sz w:val="24"/>
          <w:szCs w:val="24"/>
        </w:rPr>
      </w:pPr>
      <w:r>
        <w:rPr>
          <w:color w:val="000000"/>
        </w:rPr>
        <w:t xml:space="preserve">— </w:t>
      </w:r>
      <w:r>
        <w:rPr>
          <w:color w:val="000000"/>
        </w:rPr>
        <w:t>Вы знаете, они сегодня какие-то несобранные. На</w:t>
        <w:softHyphen/>
        <w:t>верное, понедельник виноват.</w:t>
      </w:r>
    </w:p>
    <w:p>
      <w:pPr>
        <w:pStyle w:val="Normal"/>
        <w:shd w:fill="FFFFFF" w:val="clear"/>
        <w:jc w:val="both"/>
        <w:rPr>
          <w:sz w:val="24"/>
          <w:szCs w:val="24"/>
        </w:rPr>
      </w:pPr>
      <w:r>
        <w:rPr>
          <w:color w:val="000000"/>
        </w:rPr>
        <w:t>В среду мы с Клавдией Петровной сделали ту же пе</w:t>
        <w:softHyphen/>
        <w:t>рестановку, что и в понедельник, но при этом решили усложнить эксперимент — поставили урок чтения до музыки и после нее. В среду Татьяна Георгиевна была опять недовольна уроком: «Что-то расстроились мои ребята», — сказала она, отвечая на мое: «Ну, как?»</w:t>
      </w:r>
    </w:p>
    <w:p>
      <w:pPr>
        <w:pStyle w:val="Normal"/>
        <w:shd w:fill="FFFFFF" w:val="clear"/>
        <w:jc w:val="both"/>
        <w:rPr>
          <w:sz w:val="24"/>
          <w:szCs w:val="24"/>
        </w:rPr>
      </w:pPr>
      <w:r>
        <w:rPr>
          <w:color w:val="000000"/>
        </w:rPr>
        <w:t>С таким же вопросом я собирался подойти после уро</w:t>
        <w:softHyphen/>
        <w:t>ка и к Клавдии Петровне. Но она сама пришла ко мне в кабинет.</w:t>
      </w:r>
    </w:p>
    <w:p>
      <w:pPr>
        <w:pStyle w:val="Normal"/>
        <w:shd w:fill="FFFFFF" w:val="clear"/>
        <w:ind w:firstLine="720"/>
        <w:jc w:val="both"/>
        <w:rPr>
          <w:sz w:val="24"/>
          <w:szCs w:val="24"/>
        </w:rPr>
      </w:pPr>
      <w:r>
        <w:rPr>
          <w:color w:val="000000"/>
        </w:rPr>
        <w:t xml:space="preserve">— </w:t>
      </w:r>
      <w:r>
        <w:rPr>
          <w:color w:val="000000"/>
        </w:rPr>
        <w:t>Вы знаете, невозможно! Я их такими никогда не видела. Вертятся, отвлекаются. Ну, прямо другие дети. Я не стала доводить урок до конца, отпустила их погу</w:t>
        <w:softHyphen/>
        <w:t>лять.</w:t>
      </w:r>
    </w:p>
    <w:p>
      <w:pPr>
        <w:pStyle w:val="Normal"/>
        <w:shd w:fill="FFFFFF" w:val="clear"/>
        <w:ind w:firstLine="720"/>
        <w:jc w:val="both"/>
        <w:rPr>
          <w:sz w:val="24"/>
          <w:szCs w:val="24"/>
        </w:rPr>
      </w:pPr>
      <w:r>
        <w:rPr>
          <w:color w:val="000000"/>
        </w:rPr>
        <w:t>Так мы убедились, что нельзя нам вести совершен</w:t>
        <w:softHyphen/>
        <w:t>ствование учебного процесса лишь по горизонтали, то есть, заниматься повышением эффективности самого урока.</w:t>
      </w:r>
    </w:p>
    <w:p>
      <w:pPr>
        <w:pStyle w:val="Normal"/>
        <w:shd w:fill="FFFFFF" w:val="clear"/>
        <w:ind w:firstLine="720"/>
        <w:jc w:val="both"/>
        <w:rPr>
          <w:sz w:val="24"/>
          <w:szCs w:val="24"/>
        </w:rPr>
      </w:pPr>
      <w:r>
        <w:rPr>
          <w:color w:val="000000"/>
        </w:rPr>
        <w:t>Надо было совершенствовать учебный процесс и по вертикали, то есть искать наивыгоднейшее для познава</w:t>
        <w:softHyphen/>
        <w:t>тельной деятельности ребят соседство предметов. Педа</w:t>
        <w:softHyphen/>
        <w:t>гоги все больше учились рассматривать свой урок как звено взаимосвязанной и неразрывной цепи.</w:t>
      </w:r>
    </w:p>
    <w:p>
      <w:pPr>
        <w:pStyle w:val="Normal"/>
        <w:shd w:fill="FFFFFF" w:val="clear"/>
        <w:ind w:firstLine="720"/>
        <w:jc w:val="both"/>
        <w:rPr>
          <w:sz w:val="24"/>
          <w:szCs w:val="24"/>
        </w:rPr>
      </w:pPr>
      <w:r>
        <w:rPr>
          <w:color w:val="000000"/>
        </w:rPr>
        <w:t>Приведу запись разговора учителей на одном из со</w:t>
        <w:softHyphen/>
        <w:t>вещаний, посвященных экспериментальной работе.</w:t>
      </w:r>
    </w:p>
    <w:p>
      <w:pPr>
        <w:pStyle w:val="Normal"/>
        <w:shd w:fill="FFFFFF" w:val="clear"/>
        <w:ind w:firstLine="720"/>
        <w:jc w:val="both"/>
        <w:rPr>
          <w:sz w:val="24"/>
          <w:szCs w:val="24"/>
        </w:rPr>
      </w:pPr>
      <w:r>
        <w:rPr>
          <w:color w:val="000000"/>
        </w:rPr>
        <w:t xml:space="preserve">— </w:t>
      </w:r>
      <w:r>
        <w:rPr>
          <w:color w:val="000000"/>
        </w:rPr>
        <w:t>Михаил Петрович! Давайте физкультуру поставим последним уроком в расписании. Я иной раз вынуждена заниматься тем, чем уже отвыкла: дисциплиной, — говорила, волнуясь, В. Г. Рынзина.</w:t>
      </w:r>
    </w:p>
    <w:p>
      <w:pPr>
        <w:pStyle w:val="Normal"/>
        <w:shd w:fill="FFFFFF" w:val="clear"/>
        <w:ind w:firstLine="720"/>
        <w:jc w:val="both"/>
        <w:rPr>
          <w:sz w:val="24"/>
          <w:szCs w:val="24"/>
        </w:rPr>
      </w:pPr>
      <w:r>
        <w:rPr>
          <w:color w:val="000000"/>
        </w:rPr>
        <w:t xml:space="preserve">—  </w:t>
      </w:r>
      <w:r>
        <w:rPr>
          <w:color w:val="000000"/>
        </w:rPr>
        <w:t>Физкультуру ставить последним уроком нельзя, Валентина Григорьевна, — старался убедить ее я. — Мы, наоборот, должны этот предмет ставить в начале или в середине, не в конце. Иначе будет вред и для здоровья физического, и для здоровья умственного.</w:t>
      </w:r>
    </w:p>
    <w:p>
      <w:pPr>
        <w:pStyle w:val="Normal"/>
        <w:shd w:fill="FFFFFF" w:val="clear"/>
        <w:ind w:firstLine="720"/>
        <w:jc w:val="both"/>
        <w:rPr>
          <w:sz w:val="24"/>
          <w:szCs w:val="24"/>
        </w:rPr>
      </w:pPr>
      <w:r>
        <w:rPr>
          <w:color w:val="000000"/>
        </w:rPr>
        <w:t xml:space="preserve">— </w:t>
      </w:r>
      <w:r>
        <w:rPr>
          <w:color w:val="000000"/>
        </w:rPr>
        <w:t>Но поймите, мне же трудно работать после урока физкультуры, — не унималась учительница.</w:t>
      </w:r>
    </w:p>
    <w:p>
      <w:pPr>
        <w:pStyle w:val="Normal"/>
        <w:shd w:fill="FFFFFF" w:val="clear"/>
        <w:ind w:firstLine="720"/>
        <w:jc w:val="both"/>
        <w:rPr>
          <w:sz w:val="24"/>
          <w:szCs w:val="24"/>
        </w:rPr>
      </w:pPr>
      <w:r>
        <w:rPr>
          <w:color w:val="000000"/>
        </w:rPr>
        <w:t xml:space="preserve">— </w:t>
      </w:r>
      <w:r>
        <w:rPr>
          <w:color w:val="000000"/>
        </w:rPr>
        <w:t>А это уже другое дело. Надо разобраться в причи</w:t>
        <w:softHyphen/>
        <w:t>нах этого «трудно». Как у вас, Клавдия Петровна, идут занятия после физкультуры? — спросил я Никиташеву.</w:t>
      </w:r>
    </w:p>
    <w:p>
      <w:pPr>
        <w:pStyle w:val="Normal"/>
        <w:shd w:fill="FFFFFF" w:val="clear"/>
        <w:ind w:firstLine="720"/>
        <w:jc w:val="both"/>
        <w:rPr>
          <w:sz w:val="24"/>
          <w:szCs w:val="24"/>
        </w:rPr>
      </w:pPr>
      <w:r>
        <w:rPr>
          <w:color w:val="000000"/>
        </w:rPr>
        <w:t xml:space="preserve">— </w:t>
      </w:r>
      <w:r>
        <w:rPr>
          <w:color w:val="000000"/>
        </w:rPr>
        <w:t>У меня, наоборот, очень хорошо идут уроки после физкультуры. Мне даже странно слышать, что физкуль</w:t>
        <w:softHyphen/>
        <w:t>тура мешает.</w:t>
      </w:r>
    </w:p>
    <w:p>
      <w:pPr>
        <w:pStyle w:val="Normal"/>
        <w:shd w:fill="FFFFFF" w:val="clear"/>
        <w:ind w:firstLine="720"/>
        <w:jc w:val="both"/>
        <w:rPr>
          <w:sz w:val="24"/>
          <w:szCs w:val="24"/>
        </w:rPr>
      </w:pPr>
      <w:r>
        <w:rPr>
          <w:color w:val="000000"/>
        </w:rPr>
        <w:t xml:space="preserve">— </w:t>
      </w:r>
      <w:r>
        <w:rPr>
          <w:color w:val="000000"/>
        </w:rPr>
        <w:t>Я догадываюсь, в чем причина, — неожиданно под</w:t>
        <w:softHyphen/>
        <w:t>нялась А. Т. Алипова, которая вела уроки физкультуры в классе В. Г. Рынзиной. — Это моя вина. Знаете, все-таки 30 минут непривычно. Для физкультуры этого вре</w:t>
        <w:softHyphen/>
        <w:t>мени мало. Приходится заканчивать урок очень близко к его кульминации. Поэтому ребята на следующий урок идут возбужденными.</w:t>
      </w:r>
    </w:p>
    <w:p>
      <w:pPr>
        <w:pStyle w:val="Normal"/>
        <w:shd w:fill="FFFFFF" w:val="clear"/>
        <w:ind w:firstLine="720"/>
        <w:jc w:val="both"/>
        <w:rPr>
          <w:sz w:val="24"/>
          <w:szCs w:val="24"/>
        </w:rPr>
      </w:pPr>
      <w:r>
        <w:rPr>
          <w:color w:val="000000"/>
        </w:rPr>
        <w:t xml:space="preserve">—  </w:t>
      </w:r>
      <w:r>
        <w:rPr>
          <w:color w:val="000000"/>
        </w:rPr>
        <w:t>Можно мне пару слов? — спросил директор спортивной школы М. Г. Иванов.</w:t>
      </w:r>
    </w:p>
    <w:p>
      <w:pPr>
        <w:pStyle w:val="Normal"/>
        <w:shd w:fill="FFFFFF" w:val="clear"/>
        <w:ind w:firstLine="720"/>
        <w:jc w:val="both"/>
        <w:rPr>
          <w:sz w:val="24"/>
          <w:szCs w:val="24"/>
        </w:rPr>
      </w:pPr>
      <w:r>
        <w:rPr>
          <w:color w:val="000000"/>
        </w:rPr>
        <w:t xml:space="preserve">— </w:t>
      </w:r>
      <w:r>
        <w:rPr>
          <w:color w:val="000000"/>
        </w:rPr>
        <w:t>Да-да, конечно, говорите, Михаил Григорьевич. Ваше мнение, не только как директора спортивной шко</w:t>
        <w:softHyphen/>
        <w:t>лы, но и как преподавателя физкультуры в классе Клав</w:t>
        <w:softHyphen/>
        <w:t>дии Петровны, для нас очень важно.</w:t>
      </w:r>
    </w:p>
    <w:p>
      <w:pPr>
        <w:pStyle w:val="Normal"/>
        <w:shd w:fill="FFFFFF" w:val="clear"/>
        <w:ind w:firstLine="720"/>
        <w:jc w:val="both"/>
        <w:rPr>
          <w:sz w:val="24"/>
          <w:szCs w:val="24"/>
        </w:rPr>
      </w:pPr>
      <w:r>
        <w:rPr>
          <w:color w:val="000000"/>
        </w:rPr>
        <w:t xml:space="preserve">— </w:t>
      </w:r>
      <w:r>
        <w:rPr>
          <w:color w:val="000000"/>
        </w:rPr>
        <w:t>Александра Тихоновна права, — начал Михаил Григорьевич. — Мы не укладываемся в тридцатиминут-ки; если ведем урок, как мы вели его раньше, при соро</w:t>
        <w:softHyphen/>
        <w:t>капятиминутном режиме. Я сам, когда начал работать в экспериментальном классе Клавдии Петровны, думал, что для физкультуры 30 минут недостаточно. Но решил свое мнение приберечь до тех пор, пока в этом не буду уверен окончательно. И все больше убеждался в слабос</w:t>
        <w:softHyphen/>
        <w:t>ти своей позиции. Если 45 минут утомительны для ум</w:t>
        <w:softHyphen/>
        <w:t>ственной деятельности на уроке математики, то почему это время не может быть утомительным для умственной деятельности на уроке физкультуры? Разве мышечно-двигательная деятельность — это не работа мозга? Зна</w:t>
        <w:softHyphen/>
        <w:t>чит, и для физкультуры продолжительность урока не должна превышать 30 минут. Помню, как я себя чувство</w:t>
        <w:softHyphen/>
        <w:t>вал, возвращаясь с тренировки. Приходил домой — и спать. После тренировки было не до занятий с книгой. Мой мозг находился в вялом, полусонном состоянии. В общем, вышло так, что стал я думать не над тем, как доказать, что нельзя провести хороший урок физкуль</w:t>
        <w:softHyphen/>
        <w:t>туры за 30 минут, а над тем, как провести хороший урок за 30 минут. У меня сейчас не все еще получается, как хотелось бы, но все же укладываюсь в короткий урок. Я вчера был на уроке Валентины Григорьевны. Видел обо</w:t>
        <w:softHyphen/>
        <w:t>рудование ее кабинета, видел, как это оборудование по</w:t>
        <w:softHyphen/>
        <w:t>зволяет ей не тратить ни одной минуты впустую. У нее все работают весь урок. А что получается на уроке физ</w:t>
        <w:softHyphen/>
        <w:t>культуры? Я решил проверить, сколько один ученик на уроке физкультуры занимается «чистым» движением. Был на уроках не только в нашей школе. Знал, что мно</w:t>
        <w:softHyphen/>
        <w:t>го времени у нас расходуется нерационально, но полу</w:t>
        <w:softHyphen/>
        <w:t>чить такой результат, какой я получил! На каждого уче</w:t>
        <w:softHyphen/>
        <w:t>ника старших классов в среднем вышло всего лишь по 12-18 минут. Это из 45! Остальное время у ребят уходит на ожидание своей очереди у того или иного снаряда. Представляете, какой пласт времени не используется?</w:t>
      </w:r>
    </w:p>
    <w:p>
      <w:pPr>
        <w:pStyle w:val="Normal"/>
        <w:shd w:fill="FFFFFF" w:val="clear"/>
        <w:ind w:firstLine="720"/>
        <w:jc w:val="both"/>
        <w:rPr>
          <w:sz w:val="24"/>
          <w:szCs w:val="24"/>
        </w:rPr>
      </w:pPr>
      <w:r>
        <w:rPr>
          <w:color w:val="000000"/>
        </w:rPr>
        <w:t>Физкультура — урок движения. А мы его превратили в урок смотрения: два-три ученика выполняют упражне</w:t>
        <w:softHyphen/>
        <w:t>ния, а остальные сидят или стоят и наблюдают. Болель</w:t>
        <w:softHyphen/>
        <w:t>щиков растим! Поэтому мы свои залы должны так обо</w:t>
        <w:softHyphen/>
        <w:t>рудовать, чтобы весь урок каждый ученик двигался, а не «болел» на лавке. И этим мы займемся летом. В об</w:t>
        <w:softHyphen/>
        <w:t>щем, хватит 30 минут, если все минуты отдать движе</w:t>
        <w:softHyphen/>
        <w:t>нию, если перестроить по-новому саму организацию урока, методику его проведения.</w:t>
      </w:r>
    </w:p>
    <w:p>
      <w:pPr>
        <w:pStyle w:val="Normal"/>
        <w:shd w:fill="FFFFFF" w:val="clear"/>
        <w:ind w:firstLine="720"/>
        <w:jc w:val="both"/>
        <w:rPr>
          <w:sz w:val="24"/>
          <w:szCs w:val="24"/>
        </w:rPr>
      </w:pPr>
      <w:r>
        <w:rPr>
          <w:color w:val="000000"/>
        </w:rPr>
        <w:t>Михаил Григорьевич сказал больше, чем «пару слов», но его никто не прерывал, потому что говорил он для всех важное, о том, сколько у нас еще скрыто возможно</w:t>
        <w:softHyphen/>
        <w:t>стей для совершенствования. Мы начинали понимать, что первые годы эксперимента — это еще не та школа, о которой мечтаем, а ее предварительная репетиция.</w:t>
      </w:r>
    </w:p>
    <w:p>
      <w:pPr>
        <w:pStyle w:val="Normal"/>
        <w:shd w:fill="FFFFFF" w:val="clear"/>
        <w:jc w:val="both"/>
        <w:rPr>
          <w:sz w:val="24"/>
          <w:szCs w:val="24"/>
        </w:rPr>
      </w:pPr>
      <w:r>
        <w:rPr>
          <w:color w:val="000000"/>
        </w:rPr>
        <w:t>Скоро М. Г. Иванов стал активно пропагандировать использование музыки на уроках физкультуры как одно из отличных средств «настройки» организма на мышеч-но-двигательную деятельность и не менее эффективное средство «вывода» учеников из эмоционального возбуж</w:t>
        <w:softHyphen/>
        <w:t>дения. Музыка — это тренер, который уже в раздевалке начинает работать с ребятами, подготавливая их к пер</w:t>
        <w:softHyphen/>
        <w:t>вой минуте урока. Движение —- это жизнь, это радость! Об этом и «говорит» музыка. Урок ребята начинают с «включенной» в двигательную активность нервной сис</w:t>
        <w:softHyphen/>
        <w:t>темой. После урока они некоторое время еще продолжа</w:t>
        <w:softHyphen/>
        <w:t>ют пребывать в состоянии нервного возбуждения. И опять здесь незаменима музыка — спокойная, тихая.</w:t>
      </w:r>
    </w:p>
    <w:p>
      <w:pPr>
        <w:pStyle w:val="Normal"/>
        <w:shd w:fill="FFFFFF" w:val="clear"/>
        <w:ind w:firstLine="720"/>
        <w:jc w:val="both"/>
        <w:rPr>
          <w:sz w:val="24"/>
          <w:szCs w:val="24"/>
        </w:rPr>
      </w:pPr>
      <w:r>
        <w:rPr>
          <w:color w:val="000000"/>
        </w:rPr>
        <w:t>Так постоянно шел непрекращающийся коллектив</w:t>
        <w:softHyphen/>
        <w:t>ный поиск путей совершенствования учительского тру</w:t>
        <w:softHyphen/>
        <w:t>да, а значит, и труда учеников. Многие давно известные истины как бы заново открывались, становясь личным убеждением. Разве мы не знали, например, что эффек</w:t>
        <w:softHyphen/>
        <w:t>тивность умственного труда зависит от бодрого, опти</w:t>
        <w:softHyphen/>
        <w:t>мистического настроения? Знали. Но это известное по-настоящему открыли только тогда, когда убедились, как нервозность, взвинченность учителя на своем уроке ме</w:t>
        <w:softHyphen/>
        <w:t>шала работать другим учителям. Взаимоотношения меж</w:t>
        <w:softHyphen/>
        <w:t>ду учителем и учителем, учителем и учеником, учеником и учеником стали для нас предметом особого внимания. Директор спортивной школы говорил о том, что урок физкультуры начинается до урока. Это верно не только для физкультуры. По дороге в школу подружки повздо</w:t>
        <w:softHyphen/>
        <w:t>рили, кто-то сказал кому-то обидное слово, всего лишь одно слово, а на уроке неточность в ответе, невниматель</w:t>
        <w:softHyphen/>
        <w:t>ность, ошибки. На перемене сутолока, суматоха, вопли — на уроке разболтанность, «пустые» глаза, непонятое объяснение, а значит, завтра беда незнания...</w:t>
      </w:r>
    </w:p>
    <w:p>
      <w:pPr>
        <w:pStyle w:val="Normal"/>
        <w:shd w:fill="FFFFFF" w:val="clear"/>
        <w:ind w:firstLine="720"/>
        <w:jc w:val="both"/>
        <w:rPr>
          <w:color w:val="000000"/>
        </w:rPr>
      </w:pPr>
      <w:r>
        <w:rPr>
          <w:color w:val="000000"/>
        </w:rPr>
        <w:t>Совершенствование учебного процесса в эксперимен</w:t>
        <w:softHyphen/>
        <w:t>тальных классах не только по горизонтали, но и по вер</w:t>
        <w:softHyphen/>
        <w:t>тикали давало нам возможность умом и сердцем понять: в сложнейшем организме школы нет мелочей, слажен</w:t>
        <w:softHyphen/>
        <w:t>ность работы коллектива зависит от каждого из нас.</w:t>
      </w:r>
    </w:p>
    <w:p>
      <w:pPr>
        <w:pStyle w:val="Normal"/>
        <w:shd w:fill="FFFFFF" w:val="clear"/>
        <w:jc w:val="both"/>
        <w:rPr>
          <w:color w:val="000000"/>
          <w:sz w:val="24"/>
          <w:szCs w:val="24"/>
        </w:rPr>
      </w:pPr>
      <w:r>
        <w:rPr>
          <w:color w:val="000000"/>
          <w:sz w:val="24"/>
          <w:szCs w:val="24"/>
        </w:rPr>
      </w:r>
    </w:p>
    <w:p>
      <w:pPr>
        <w:pStyle w:val="Normal"/>
        <w:shd w:fill="FFFFFF" w:val="clear"/>
        <w:jc w:val="center"/>
        <w:rPr>
          <w:b/>
          <w:b/>
          <w:smallCaps/>
          <w:color w:val="000000"/>
          <w:sz w:val="28"/>
          <w:szCs w:val="28"/>
        </w:rPr>
      </w:pPr>
      <w:r>
        <w:rPr>
          <w:b/>
          <w:color w:val="000000"/>
          <w:sz w:val="28"/>
          <w:szCs w:val="28"/>
        </w:rPr>
        <w:t>КТО ВЫ</w:t>
      </w:r>
      <w:r>
        <w:rPr>
          <w:b/>
          <w:smallCaps/>
          <w:color w:val="000000"/>
          <w:sz w:val="28"/>
          <w:szCs w:val="28"/>
        </w:rPr>
        <w:t xml:space="preserve">, </w:t>
      </w:r>
      <w:r>
        <w:rPr>
          <w:b/>
          <w:smallCaps/>
          <w:color w:val="000000"/>
          <w:sz w:val="28"/>
          <w:szCs w:val="28"/>
          <w:lang w:val="en-US"/>
        </w:rPr>
        <w:t>IV</w:t>
      </w:r>
      <w:r>
        <w:rPr>
          <w:b/>
          <w:color w:val="000000"/>
          <w:sz w:val="28"/>
          <w:szCs w:val="28"/>
        </w:rPr>
        <w:t xml:space="preserve"> Б</w:t>
      </w:r>
      <w:r>
        <w:rPr>
          <w:b/>
          <w:smallCaps/>
          <w:color w:val="000000"/>
          <w:sz w:val="28"/>
          <w:szCs w:val="28"/>
        </w:rPr>
        <w:t>?</w:t>
      </w:r>
    </w:p>
    <w:p>
      <w:pPr>
        <w:pStyle w:val="Normal"/>
        <w:shd w:fill="FFFFFF" w:val="clear"/>
        <w:jc w:val="center"/>
        <w:rPr>
          <w:b/>
          <w:b/>
          <w:smallCaps/>
          <w:color w:val="000000"/>
          <w:sz w:val="28"/>
          <w:szCs w:val="28"/>
        </w:rPr>
      </w:pPr>
      <w:r>
        <w:rPr>
          <w:b/>
          <w:smallCaps/>
          <w:color w:val="000000"/>
          <w:sz w:val="28"/>
          <w:szCs w:val="28"/>
        </w:rPr>
      </w:r>
    </w:p>
    <w:p>
      <w:pPr>
        <w:pStyle w:val="Normal"/>
        <w:shd w:fill="FFFFFF" w:val="clear"/>
        <w:jc w:val="both"/>
        <w:rPr>
          <w:sz w:val="24"/>
          <w:szCs w:val="24"/>
        </w:rPr>
      </w:pPr>
      <w:r>
        <w:rPr>
          <w:color w:val="000000"/>
        </w:rPr>
        <w:t>Стою в просторном спортзале. Волнуюсь. Гулко стучит сердце: проиграют, проиграют. Дробные удары мяча, беспокойный топот быстрых ног, частое дыхание, ко</w:t>
        <w:softHyphen/>
        <w:t>роткие пронзительные свистки судьи: идет матч по бас</w:t>
        <w:softHyphen/>
        <w:t xml:space="preserve">кетболу. Играют девчонки из </w:t>
      </w:r>
      <w:r>
        <w:rPr>
          <w:color w:val="000000"/>
          <w:lang w:val="en-US"/>
        </w:rPr>
        <w:t>IV</w:t>
      </w:r>
      <w:r>
        <w:rPr>
          <w:color w:val="000000"/>
        </w:rPr>
        <w:t xml:space="preserve"> Б нашей школы. Со</w:t>
        <w:softHyphen/>
        <w:t>перник серьезный: их ровесницы из областной ДЮСШ олимпийского резерва.</w:t>
      </w:r>
    </w:p>
    <w:p>
      <w:pPr>
        <w:pStyle w:val="Normal"/>
        <w:shd w:fill="FFFFFF" w:val="clear"/>
        <w:ind w:firstLine="720"/>
        <w:jc w:val="both"/>
        <w:rPr>
          <w:sz w:val="24"/>
          <w:szCs w:val="24"/>
        </w:rPr>
      </w:pPr>
      <w:r>
        <w:rPr>
          <w:color w:val="000000"/>
        </w:rPr>
        <w:t xml:space="preserve">Первый тайм близится к концу. </w:t>
      </w:r>
      <w:r>
        <w:rPr>
          <w:color w:val="000000"/>
          <w:lang w:val="en-US"/>
        </w:rPr>
        <w:t>IV</w:t>
      </w:r>
      <w:r>
        <w:rPr>
          <w:color w:val="000000"/>
        </w:rPr>
        <w:t xml:space="preserve"> Б проигрываетсо счетом 8:0. Команда соперниц — рослые,.специально да баскетбола отобранные из различных школ Белгорода девочки. А у нас даже не сборная школы, у нас —</w:t>
      </w:r>
      <w:r>
        <w:rPr>
          <w:color w:val="000000"/>
          <w:lang w:val="en-US"/>
        </w:rPr>
        <w:t>see</w:t>
      </w:r>
      <w:r>
        <w:rPr>
          <w:color w:val="000000"/>
        </w:rPr>
        <w:t xml:space="preserve"> желающие из одного </w:t>
      </w:r>
      <w:r>
        <w:rPr>
          <w:color w:val="000000"/>
          <w:lang w:val="en-US"/>
        </w:rPr>
        <w:t>IV</w:t>
      </w:r>
      <w:r>
        <w:rPr>
          <w:color w:val="000000"/>
        </w:rPr>
        <w:t xml:space="preserve"> Б.</w:t>
      </w:r>
    </w:p>
    <w:p>
      <w:pPr>
        <w:pStyle w:val="Normal"/>
        <w:shd w:fill="FFFFFF" w:val="clear"/>
        <w:ind w:firstLine="720"/>
        <w:jc w:val="both"/>
        <w:rPr>
          <w:sz w:val="24"/>
          <w:szCs w:val="24"/>
        </w:rPr>
      </w:pPr>
      <w:r>
        <w:rPr>
          <w:color w:val="000000"/>
        </w:rPr>
        <w:t>—</w:t>
      </w:r>
      <w:r>
        <w:rPr>
          <w:color w:val="000000"/>
        </w:rPr>
        <w:t xml:space="preserve">Не волнуйтесь! Мы приехали сюда поучиться, </w:t>
      </w:r>
      <w:r>
        <w:rPr>
          <w:color w:val="000000"/>
          <w:lang w:val="en-US"/>
        </w:rPr>
        <w:t>i</w:t>
      </w:r>
      <w:r>
        <w:rPr>
          <w:color w:val="000000"/>
        </w:rPr>
        <w:t xml:space="preserve"> не беда, если проиграем. Проиграть такому сопернику по</w:t>
        <w:softHyphen/>
        <w:t>четно, — нарочито бодро говорит наш тренер Михаил Григорьевич Иванов, неизвестно кого больше успоьаи-вая: то ли команду, то ли себя.</w:t>
      </w:r>
    </w:p>
    <w:p>
      <w:pPr>
        <w:pStyle w:val="Normal"/>
        <w:shd w:fill="FFFFFF" w:val="clear"/>
        <w:ind w:firstLine="720"/>
        <w:jc w:val="both"/>
        <w:rPr>
          <w:sz w:val="24"/>
          <w:szCs w:val="24"/>
        </w:rPr>
      </w:pPr>
      <w:r>
        <w:rPr>
          <w:color w:val="000000"/>
        </w:rPr>
        <w:t>Да, уйти бы только от разгромного поражения... Но что это? Наши девчонки явно прибавили в скорости. Их стремительные проходы по площадке между рослыми со</w:t>
        <w:softHyphen/>
        <w:t>перницами, неожиданные, кажется, нелогичные переда</w:t>
        <w:softHyphen/>
        <w:t>чи мяча обескуражили хозяек зала. Все чаще и чаще брос</w:t>
        <w:softHyphen/>
        <w:t>ки по кольцу белгородок. И, наконец, — мяч в кольце противника!</w:t>
      </w:r>
    </w:p>
    <w:p>
      <w:pPr>
        <w:pStyle w:val="Normal"/>
        <w:shd w:fill="FFFFFF" w:val="clear"/>
        <w:ind w:firstLine="720"/>
        <w:jc w:val="both"/>
        <w:rPr>
          <w:sz w:val="24"/>
          <w:szCs w:val="24"/>
        </w:rPr>
      </w:pPr>
      <w:r>
        <w:rPr>
          <w:color w:val="000000"/>
        </w:rPr>
        <w:t xml:space="preserve">— </w:t>
      </w:r>
      <w:r>
        <w:rPr>
          <w:color w:val="000000"/>
        </w:rPr>
        <w:t>Ура-а! — не помня себя от радости, кричу вместе со всеми болельщиками из Ясных Зорь.</w:t>
      </w:r>
    </w:p>
    <w:p>
      <w:pPr>
        <w:pStyle w:val="Normal"/>
        <w:shd w:fill="FFFFFF" w:val="clear"/>
        <w:jc w:val="both"/>
        <w:rPr>
          <w:sz w:val="24"/>
          <w:szCs w:val="24"/>
        </w:rPr>
      </w:pPr>
      <w:r>
        <w:rPr>
          <w:color w:val="000000"/>
        </w:rPr>
        <w:t>Счет становится 8:2. Разрыв, конечно, большой. Ко</w:t>
        <w:softHyphen/>
        <w:t>нечно, нашим теперь уже не догнать соперниц. Сейчас не это главное. Здорово уже то, что сухого счета не бу</w:t>
        <w:softHyphen/>
        <w:t>дет! Наши тоже могут забрасывать мячи! Но, видно, дев</w:t>
        <w:softHyphen/>
        <w:t xml:space="preserve">чонки </w:t>
      </w:r>
      <w:r>
        <w:rPr>
          <w:color w:val="000000"/>
          <w:lang w:val="en-US"/>
        </w:rPr>
        <w:t>IV</w:t>
      </w:r>
      <w:r>
        <w:rPr>
          <w:color w:val="000000"/>
        </w:rPr>
        <w:t xml:space="preserve"> Б думали иначе. Все сильнее возрастает темп игры. Наши явно быстрее на площадке. Мяч почти все время в руках яснозоренской команды. Белгородки те</w:t>
        <w:softHyphen/>
        <w:t>перь только защищаются, стараясь любой ценой не про</w:t>
        <w:softHyphen/>
        <w:t xml:space="preserve">пустить наших к своему кольцу. Но и это не помогает. Счет становится 4:8, затем 6:8... 8:8. Матч закончился. Со счетом 12:10 победил </w:t>
      </w:r>
      <w:r>
        <w:rPr>
          <w:color w:val="000000"/>
          <w:lang w:val="en-US"/>
        </w:rPr>
        <w:t>IV</w:t>
      </w:r>
      <w:r>
        <w:rPr>
          <w:color w:val="000000"/>
        </w:rPr>
        <w:t xml:space="preserve"> Б.</w:t>
      </w:r>
    </w:p>
    <w:p>
      <w:pPr>
        <w:pStyle w:val="Normal"/>
        <w:shd w:fill="FFFFFF" w:val="clear"/>
        <w:ind w:firstLine="720"/>
        <w:jc w:val="both"/>
        <w:rPr>
          <w:sz w:val="24"/>
          <w:szCs w:val="24"/>
        </w:rPr>
      </w:pPr>
      <w:r>
        <w:rPr>
          <w:color w:val="000000"/>
        </w:rPr>
        <w:t>А через две недели—новая встреча с той же коман</w:t>
        <w:softHyphen/>
        <w:t>дой (основательно подготовившейся, с обновленным составом: обидно ведь проигрывать какой-то сельской школе). И опять — победа. 12:9 в нашу пользу!</w:t>
      </w:r>
    </w:p>
    <w:p>
      <w:pPr>
        <w:pStyle w:val="Normal"/>
        <w:shd w:fill="FFFFFF" w:val="clear"/>
        <w:jc w:val="both"/>
        <w:rPr>
          <w:sz w:val="24"/>
          <w:szCs w:val="24"/>
        </w:rPr>
      </w:pPr>
      <w:r>
        <w:rPr>
          <w:color w:val="000000"/>
        </w:rPr>
        <w:t>Какая была радость! Какие счастливые лица у побе</w:t>
        <w:softHyphen/>
        <w:t>дителей! Подходит тренер команды областной спортив</w:t>
        <w:softHyphen/>
        <w:t>ной школы, поздравляет с победой. Вижу его глаза, очень знакомые. Где я их видел? Вспомнил! Это не глаза зна</w:t>
        <w:softHyphen/>
        <w:t>комые — знакомое недоумение: «Не может быть...» То же «не может быть», что и у зав. отделом Кизлярской музыкальной школы, с которым он воспринял победу «бездарных» на конкурсе «Белая акация».</w:t>
      </w:r>
    </w:p>
    <w:p>
      <w:pPr>
        <w:pStyle w:val="Normal"/>
        <w:shd w:fill="FFFFFF" w:val="clear"/>
        <w:ind w:firstLine="720"/>
        <w:jc w:val="both"/>
        <w:rPr>
          <w:sz w:val="24"/>
          <w:szCs w:val="24"/>
        </w:rPr>
      </w:pPr>
      <w:r>
        <w:rPr>
          <w:color w:val="000000"/>
        </w:rPr>
        <w:t xml:space="preserve">— </w:t>
      </w:r>
      <w:r>
        <w:rPr>
          <w:color w:val="000000"/>
        </w:rPr>
        <w:t>Так получилось, — развел руками наш тренер, буд</w:t>
        <w:softHyphen/>
        <w:t>то оправдываясь за победу в этом матче. И вдруг я поймал себя на том, что у меня самого точ</w:t>
        <w:softHyphen/>
        <w:t>но такое же состояние, как и у Иванова: радость и... не</w:t>
        <w:softHyphen/>
        <w:t>доумение. Да-да, мы тоже недоумевали. И в наших гла</w:t>
        <w:softHyphen/>
        <w:t>зах притаилось где-то на донышке: «Не может быть...»</w:t>
      </w:r>
    </w:p>
    <w:p>
      <w:pPr>
        <w:pStyle w:val="Normal"/>
        <w:shd w:fill="FFFFFF" w:val="clear"/>
        <w:jc w:val="both"/>
        <w:rPr>
          <w:sz w:val="24"/>
          <w:szCs w:val="24"/>
        </w:rPr>
      </w:pPr>
      <w:r>
        <w:rPr>
          <w:color w:val="000000"/>
        </w:rPr>
        <w:t xml:space="preserve">Обе эти игры я смотрел на девочек </w:t>
      </w:r>
      <w:r>
        <w:rPr>
          <w:color w:val="000000"/>
          <w:lang w:val="en-US"/>
        </w:rPr>
        <w:t>IV</w:t>
      </w:r>
      <w:r>
        <w:rPr>
          <w:color w:val="000000"/>
        </w:rPr>
        <w:t xml:space="preserve"> Б больше с изум</w:t>
        <w:softHyphen/>
        <w:t>лением, нежели с восторгом.</w:t>
      </w:r>
    </w:p>
    <w:p>
      <w:pPr>
        <w:pStyle w:val="Normal"/>
        <w:shd w:fill="FFFFFF" w:val="clear"/>
        <w:jc w:val="both"/>
        <w:rPr>
          <w:sz w:val="24"/>
          <w:szCs w:val="24"/>
        </w:rPr>
      </w:pPr>
      <w:r>
        <w:rPr>
          <w:color w:val="000000"/>
        </w:rPr>
        <w:t>«Откуда это у вас?» — думал я.</w:t>
      </w:r>
    </w:p>
    <w:p>
      <w:pPr>
        <w:pStyle w:val="Normal"/>
        <w:shd w:fill="FFFFFF" w:val="clear"/>
        <w:ind w:firstLine="720"/>
        <w:jc w:val="both"/>
        <w:rPr>
          <w:sz w:val="24"/>
          <w:szCs w:val="24"/>
        </w:rPr>
      </w:pPr>
      <w:r>
        <w:rPr>
          <w:color w:val="000000"/>
        </w:rPr>
        <w:t xml:space="preserve">... Четыре года назад пошли вы в </w:t>
      </w:r>
      <w:r>
        <w:rPr>
          <w:color w:val="000000"/>
          <w:lang w:val="en-US"/>
        </w:rPr>
        <w:t>I</w:t>
      </w:r>
      <w:r>
        <w:rPr>
          <w:color w:val="000000"/>
        </w:rPr>
        <w:t xml:space="preserve"> класс. Первый раз вместе с вами шагнула в новую школу и ваша Клавдия Петровна. У вас не было звонков, потому что ваши уро</w:t>
        <w:softHyphen/>
        <w:t>ки не совпадали по времени с уроками в других классах. Шесть тридцати-тридцатипятиминуток: математика, музыка, чтение, спортигры, письмо, труд, — или: мате</w:t>
        <w:softHyphen/>
        <w:t>матика, хореография, чтение, изобразительное искусст</w:t>
        <w:softHyphen/>
        <w:t>во, письмо, труд. Каждый урок — отдых от предыдуще</w:t>
        <w:softHyphen/>
        <w:t>го и «подзарядка» на последующий, каждую минуту, на каждом уроке в активной работе. Каждый день навстре</w:t>
        <w:softHyphen/>
        <w:t>чу гармонии духа и тела, чувства и мысли. Каждый день навстречу природе, навстречу себе, навстречу детству...</w:t>
      </w:r>
    </w:p>
    <w:p>
      <w:pPr>
        <w:pStyle w:val="Normal"/>
        <w:shd w:fill="FFFFFF" w:val="clear"/>
        <w:jc w:val="both"/>
        <w:rPr>
          <w:sz w:val="24"/>
          <w:szCs w:val="24"/>
        </w:rPr>
      </w:pPr>
      <w:r>
        <w:rPr>
          <w:color w:val="000000"/>
        </w:rPr>
        <w:t xml:space="preserve">Кто вы, </w:t>
      </w:r>
      <w:r>
        <w:rPr>
          <w:color w:val="000000"/>
          <w:lang w:val="en-US"/>
        </w:rPr>
        <w:t>IV</w:t>
      </w:r>
      <w:r>
        <w:rPr>
          <w:color w:val="000000"/>
        </w:rPr>
        <w:t xml:space="preserve"> Б?</w:t>
      </w:r>
    </w:p>
    <w:p>
      <w:pPr>
        <w:pStyle w:val="Normal"/>
        <w:shd w:fill="FFFFFF" w:val="clear"/>
        <w:ind w:firstLine="720"/>
        <w:jc w:val="both"/>
        <w:rPr>
          <w:sz w:val="24"/>
          <w:szCs w:val="24"/>
        </w:rPr>
      </w:pPr>
      <w:r>
        <w:rPr>
          <w:color w:val="000000"/>
        </w:rPr>
        <w:t>Нет-нет, я не собираюсь делать выводы о вас. Я толь</w:t>
        <w:softHyphen/>
        <w:t>ко размышляю... Да и какой может быть вывод о тех, у кого все еще впереди?</w:t>
      </w:r>
    </w:p>
    <w:p>
      <w:pPr>
        <w:pStyle w:val="Normal"/>
        <w:shd w:fill="FFFFFF" w:val="clear"/>
        <w:ind w:firstLine="720"/>
        <w:jc w:val="both"/>
        <w:rPr>
          <w:sz w:val="24"/>
          <w:szCs w:val="24"/>
        </w:rPr>
      </w:pPr>
      <w:r>
        <w:rPr>
          <w:color w:val="000000"/>
        </w:rPr>
        <w:t xml:space="preserve">В </w:t>
      </w:r>
      <w:r>
        <w:rPr>
          <w:color w:val="000000"/>
          <w:lang w:val="en-US"/>
        </w:rPr>
        <w:t>III</w:t>
      </w:r>
      <w:r>
        <w:rPr>
          <w:color w:val="000000"/>
        </w:rPr>
        <w:t xml:space="preserve"> классе в последний день учебы, перед летом, я спросил у вас: «Когда вы хотите начать новый учебный год*, скоро или попозже?» Вы хором, будто сговорив</w:t>
        <w:softHyphen/>
        <w:t>шись, без всяких раздумий выдохнули громкое «Скоро!», а кто-то тут же уточнил: «Завтра!»</w:t>
      </w:r>
    </w:p>
    <w:p>
      <w:pPr>
        <w:pStyle w:val="Normal"/>
        <w:shd w:fill="FFFFFF" w:val="clear"/>
        <w:ind w:firstLine="720"/>
        <w:jc w:val="both"/>
        <w:rPr>
          <w:sz w:val="24"/>
          <w:szCs w:val="24"/>
        </w:rPr>
      </w:pPr>
      <w:r>
        <w:rPr>
          <w:color w:val="000000"/>
        </w:rPr>
        <w:t>В этом не было ничего неожиданного, потому что ред</w:t>
        <w:softHyphen/>
        <w:t>кое воскресенье я не видел вас в школе. Вы приходили «просто так».</w:t>
      </w:r>
    </w:p>
    <w:p>
      <w:pPr>
        <w:pStyle w:val="Normal"/>
        <w:shd w:fill="FFFFFF" w:val="clear"/>
        <w:ind w:firstLine="720"/>
        <w:jc w:val="both"/>
        <w:rPr>
          <w:sz w:val="24"/>
          <w:szCs w:val="24"/>
        </w:rPr>
      </w:pPr>
      <w:r>
        <w:rPr>
          <w:color w:val="000000"/>
        </w:rPr>
        <w:t xml:space="preserve">— </w:t>
      </w:r>
      <w:r>
        <w:rPr>
          <w:color w:val="000000"/>
        </w:rPr>
        <w:t>Можно мы поиграем немного? — спрашивали вы, зная, что будет «можно».</w:t>
      </w:r>
    </w:p>
    <w:p>
      <w:pPr>
        <w:pStyle w:val="Normal"/>
        <w:shd w:fill="FFFFFF" w:val="clear"/>
        <w:jc w:val="both"/>
        <w:rPr>
          <w:sz w:val="24"/>
          <w:szCs w:val="24"/>
        </w:rPr>
      </w:pPr>
      <w:r>
        <w:rPr>
          <w:color w:val="000000"/>
        </w:rPr>
        <w:t>Вам хорошо в школе. В ней все ваше: и крупные бе</w:t>
        <w:softHyphen/>
        <w:t>лые ромашки на светло-зеленом полу, и оранжевые ря</w:t>
        <w:softHyphen/>
        <w:t>бины на голубом, старательно выписанные руками ва</w:t>
        <w:softHyphen/>
        <w:t>ших старших товарищей, вами, и цеха мягкой игрушки, художественной керамики, чеканки, резьбы по дереву, и клубы юных натуралистов и техников, и спортивная, музыкальная, хореографическая школы...</w:t>
      </w:r>
    </w:p>
    <w:p>
      <w:pPr>
        <w:pStyle w:val="Normal"/>
        <w:shd w:fill="FFFFFF" w:val="clear"/>
        <w:ind w:firstLine="720"/>
        <w:jc w:val="both"/>
        <w:rPr>
          <w:sz w:val="24"/>
          <w:szCs w:val="24"/>
        </w:rPr>
      </w:pPr>
      <w:r>
        <w:rPr>
          <w:color w:val="000000"/>
        </w:rPr>
        <w:t>А уроки? Сколько раз спрашивал у вас: «Какой был сегодня самый интересный урок?» Вы отвечали: «Мате</w:t>
        <w:softHyphen/>
        <w:t>матика... спорт, а еще литература... а еще хореогра</w:t>
        <w:softHyphen/>
        <w:t>фия...» Вы перечисляли обычно почти все уроки..,</w:t>
      </w:r>
    </w:p>
    <w:p>
      <w:pPr>
        <w:pStyle w:val="Normal"/>
        <w:shd w:fill="FFFFFF" w:val="clear"/>
        <w:jc w:val="both"/>
        <w:rPr>
          <w:sz w:val="24"/>
          <w:szCs w:val="24"/>
        </w:rPr>
      </w:pPr>
      <w:r>
        <w:rPr>
          <w:color w:val="000000"/>
        </w:rPr>
        <w:t>А знания? Этот вопрос волновал нас на протяжении всех лет вашей учебы. От этого зависела ваша судьба и наша судьба. Зачем я сказал «и» — просто наша судьба. Можно ли разрывать неразрывное?..</w:t>
      </w:r>
    </w:p>
    <w:p>
      <w:pPr>
        <w:pStyle w:val="Normal"/>
        <w:shd w:fill="FFFFFF" w:val="clear"/>
        <w:ind w:firstLine="720"/>
        <w:jc w:val="both"/>
        <w:rPr>
          <w:sz w:val="24"/>
          <w:szCs w:val="24"/>
        </w:rPr>
      </w:pPr>
      <w:r>
        <w:rPr>
          <w:color w:val="000000"/>
        </w:rPr>
        <w:t>А знания у вас хорошие. .06 этом говорят ваши учи</w:t>
        <w:softHyphen/>
        <w:t>теля, об этом говорят многочисленные наши «местные» контрольные, об этом говорят контрольные облоно, кон</w:t>
        <w:softHyphen/>
        <w:t>трольные пединститута и института усовершенствова</w:t>
        <w:softHyphen/>
        <w:t>ния учителей. Особенно заметны ваши успехи по мате</w:t>
        <w:softHyphen/>
        <w:t>матике. Так, февральские 1978 года проверочные рабо</w:t>
        <w:softHyphen/>
        <w:t>ты, проведенные учеными Белгородского пединститута 95 % из вас выполнили на «4» и «5»...</w:t>
      </w:r>
    </w:p>
    <w:p>
      <w:pPr>
        <w:pStyle w:val="Normal"/>
        <w:shd w:fill="FFFFFF" w:val="clear"/>
        <w:jc w:val="both"/>
        <w:rPr>
          <w:sz w:val="24"/>
          <w:szCs w:val="24"/>
        </w:rPr>
      </w:pPr>
      <w:r>
        <w:rPr>
          <w:color w:val="000000"/>
        </w:rPr>
        <w:t xml:space="preserve">Кто вы, </w:t>
      </w:r>
      <w:r>
        <w:rPr>
          <w:color w:val="000000"/>
          <w:lang w:val="en-US"/>
        </w:rPr>
        <w:t>IV</w:t>
      </w:r>
      <w:r>
        <w:rPr>
          <w:color w:val="000000"/>
        </w:rPr>
        <w:t xml:space="preserve"> Б?</w:t>
      </w:r>
    </w:p>
    <w:p>
      <w:pPr>
        <w:pStyle w:val="Normal"/>
        <w:shd w:fill="FFFFFF" w:val="clear"/>
        <w:ind w:firstLine="720"/>
        <w:jc w:val="both"/>
        <w:rPr>
          <w:sz w:val="24"/>
          <w:szCs w:val="24"/>
        </w:rPr>
      </w:pPr>
      <w:r>
        <w:rPr>
          <w:color w:val="000000"/>
        </w:rPr>
        <w:t xml:space="preserve">— </w:t>
      </w:r>
      <w:r>
        <w:rPr>
          <w:color w:val="000000"/>
        </w:rPr>
        <w:t>Это класс математиков,—говорит ваша учитель</w:t>
        <w:softHyphen/>
        <w:t>ниц математики В. Г. Казанкова.</w:t>
      </w:r>
    </w:p>
    <w:p>
      <w:pPr>
        <w:pStyle w:val="Normal"/>
        <w:shd w:fill="FFFFFF" w:val="clear"/>
        <w:jc w:val="both"/>
        <w:rPr>
          <w:sz w:val="24"/>
          <w:szCs w:val="24"/>
        </w:rPr>
      </w:pPr>
      <w:r>
        <w:rPr>
          <w:color w:val="000000"/>
        </w:rPr>
        <w:t>«По скорости вычислительных операций и качеству их выполнения экспериментальная группа учащихся Яс-нозоренской школы значительно превосходит учащих</w:t>
        <w:softHyphen/>
        <w:t>ся того же класса двух других контрольных школ...» — к такому заключению пришли ученые кафедры педаго</w:t>
        <w:softHyphen/>
        <w:t>гики и психологии Белгородского пединститута, наблю</w:t>
        <w:softHyphen/>
        <w:t>давшие за вами в течение полутора лет.</w:t>
      </w:r>
    </w:p>
    <w:p>
      <w:pPr>
        <w:pStyle w:val="Normal"/>
        <w:shd w:fill="FFFFFF" w:val="clear"/>
        <w:jc w:val="both"/>
        <w:rPr>
          <w:sz w:val="24"/>
          <w:szCs w:val="24"/>
        </w:rPr>
      </w:pPr>
      <w:r>
        <w:rPr>
          <w:color w:val="000000"/>
        </w:rPr>
        <w:t>Значит,вы математики?</w:t>
      </w:r>
    </w:p>
    <w:p>
      <w:pPr>
        <w:pStyle w:val="Normal"/>
        <w:shd w:fill="FFFFFF" w:val="clear"/>
        <w:ind w:firstLine="720"/>
        <w:jc w:val="both"/>
        <w:rPr>
          <w:sz w:val="24"/>
          <w:szCs w:val="24"/>
        </w:rPr>
      </w:pPr>
      <w:r>
        <w:rPr>
          <w:color w:val="000000"/>
        </w:rPr>
        <w:t xml:space="preserve">— </w:t>
      </w:r>
      <w:r>
        <w:rPr>
          <w:color w:val="000000"/>
        </w:rPr>
        <w:t xml:space="preserve">Этот класс — самый спортивный. Ребята </w:t>
      </w:r>
      <w:r>
        <w:rPr>
          <w:color w:val="000000"/>
          <w:lang w:val="en-US"/>
        </w:rPr>
        <w:t>IV</w:t>
      </w:r>
      <w:r>
        <w:rPr>
          <w:color w:val="000000"/>
        </w:rPr>
        <w:t xml:space="preserve"> Б бы</w:t>
        <w:softHyphen/>
        <w:t>стрее других усваивают движения, у них очень быстрое игровое мышление, — утверждает тренер, директор спортивной школы М. Г. Иванов.</w:t>
      </w:r>
    </w:p>
    <w:p>
      <w:pPr>
        <w:pStyle w:val="Normal"/>
        <w:shd w:fill="FFFFFF" w:val="clear"/>
        <w:jc w:val="both"/>
        <w:rPr>
          <w:sz w:val="24"/>
          <w:szCs w:val="24"/>
        </w:rPr>
      </w:pPr>
      <w:r>
        <w:rPr>
          <w:color w:val="000000"/>
        </w:rPr>
        <w:t>«Анализ антропометрических показателей убедитель</w:t>
        <w:softHyphen/>
        <w:t>но свидетельствует о превосходстве яснозоренских уча</w:t>
        <w:softHyphen/>
        <w:t>щихся, как мальчиков, так и девочек, почти по всем по</w:t>
        <w:softHyphen/>
        <w:t>казателям физического развития»,—подтверждают уче</w:t>
        <w:softHyphen/>
        <w:t>ные Белгородского пединститута, только теперь уже ка</w:t>
        <w:softHyphen/>
        <w:t>федра физвоспитания.</w:t>
      </w:r>
    </w:p>
    <w:p>
      <w:pPr>
        <w:pStyle w:val="Normal"/>
        <w:shd w:fill="FFFFFF" w:val="clear"/>
        <w:jc w:val="both"/>
        <w:rPr>
          <w:sz w:val="24"/>
          <w:szCs w:val="24"/>
        </w:rPr>
      </w:pPr>
      <w:r>
        <w:rPr>
          <w:color w:val="000000"/>
        </w:rPr>
        <w:t>Вы спортсмены?</w:t>
      </w:r>
    </w:p>
    <w:p>
      <w:pPr>
        <w:pStyle w:val="Normal"/>
        <w:shd w:fill="FFFFFF" w:val="clear"/>
        <w:ind w:firstLine="720"/>
        <w:jc w:val="both"/>
        <w:rPr>
          <w:sz w:val="24"/>
          <w:szCs w:val="24"/>
        </w:rPr>
      </w:pPr>
      <w:r>
        <w:rPr>
          <w:color w:val="000000"/>
        </w:rPr>
        <w:t xml:space="preserve">— </w:t>
      </w:r>
      <w:r>
        <w:rPr>
          <w:color w:val="000000"/>
          <w:lang w:val="en-US"/>
        </w:rPr>
        <w:t>IV</w:t>
      </w:r>
      <w:r>
        <w:rPr>
          <w:color w:val="000000"/>
        </w:rPr>
        <w:t xml:space="preserve"> Б — музыкальный класс. Неоднократный лау</w:t>
        <w:softHyphen/>
        <w:t>реат районных смотров художественной самодеятельно</w:t>
        <w:softHyphen/>
        <w:t xml:space="preserve">сти, хор «Капельки» главным образом ребята из </w:t>
      </w:r>
      <w:r>
        <w:rPr>
          <w:color w:val="000000"/>
          <w:lang w:val="en-US"/>
        </w:rPr>
        <w:t>IV</w:t>
      </w:r>
      <w:r>
        <w:rPr>
          <w:color w:val="000000"/>
        </w:rPr>
        <w:t xml:space="preserve"> Б, — доказывает директор музыкальной школы В. В. Ми-лешин.</w:t>
      </w:r>
    </w:p>
    <w:p>
      <w:pPr>
        <w:pStyle w:val="Normal"/>
        <w:shd w:fill="FFFFFF" w:val="clear"/>
        <w:ind w:firstLine="720"/>
        <w:jc w:val="both"/>
        <w:rPr>
          <w:sz w:val="24"/>
          <w:szCs w:val="24"/>
        </w:rPr>
      </w:pPr>
      <w:r>
        <w:rPr>
          <w:color w:val="000000"/>
        </w:rPr>
        <w:t xml:space="preserve">— </w:t>
      </w:r>
      <w:r>
        <w:rPr>
          <w:color w:val="000000"/>
        </w:rPr>
        <w:t xml:space="preserve">Почти весь </w:t>
      </w:r>
      <w:r>
        <w:rPr>
          <w:color w:val="000000"/>
          <w:lang w:val="en-US"/>
        </w:rPr>
        <w:t>IV</w:t>
      </w:r>
      <w:r>
        <w:rPr>
          <w:color w:val="000000"/>
        </w:rPr>
        <w:t xml:space="preserve"> Б — артисты танцевального ансам</w:t>
        <w:softHyphen/>
        <w:t>бля. Это ребята с хорошими хореографическими данны</w:t>
        <w:softHyphen/>
        <w:t>ми, — говорит балетмейстер Г. В. Зинченко.</w:t>
      </w:r>
    </w:p>
    <w:p>
      <w:pPr>
        <w:pStyle w:val="Normal"/>
        <w:shd w:fill="FFFFFF" w:val="clear"/>
        <w:ind w:firstLine="720"/>
        <w:jc w:val="both"/>
        <w:rPr>
          <w:sz w:val="24"/>
          <w:szCs w:val="24"/>
        </w:rPr>
      </w:pPr>
      <w:r>
        <w:rPr>
          <w:color w:val="000000"/>
        </w:rPr>
        <w:t xml:space="preserve">— </w:t>
      </w:r>
      <w:r>
        <w:rPr>
          <w:color w:val="000000"/>
        </w:rPr>
        <w:t>Трудолюбивые, хваткие. У большинства хорошие, умелые руки, — это уже преподаватель труда А. С. Бо</w:t>
        <w:softHyphen/>
        <w:t>лотов.</w:t>
      </w:r>
    </w:p>
    <w:p>
      <w:pPr>
        <w:pStyle w:val="Normal"/>
        <w:shd w:fill="FFFFFF" w:val="clear"/>
        <w:ind w:firstLine="720"/>
        <w:jc w:val="both"/>
        <w:rPr>
          <w:sz w:val="24"/>
          <w:szCs w:val="24"/>
        </w:rPr>
      </w:pPr>
      <w:r>
        <w:rPr>
          <w:color w:val="000000"/>
        </w:rPr>
        <w:t>У кого бы из учителей я не спрашивал о вас, все отме</w:t>
        <w:softHyphen/>
        <w:t>чали ваши успехи именно по-своему предмету. И ваш . классный руководитель преподаватель литературы В. И. Твернтинова не составила исключения. Подчеркивая вашу «явную склонность к литературе», она принесла вещественные доказательства — сочинения:</w:t>
      </w:r>
    </w:p>
    <w:p>
      <w:pPr>
        <w:pStyle w:val="Normal"/>
        <w:shd w:fill="FFFFFF" w:val="clear"/>
        <w:ind w:firstLine="720"/>
        <w:jc w:val="both"/>
        <w:rPr>
          <w:sz w:val="24"/>
          <w:szCs w:val="24"/>
        </w:rPr>
      </w:pPr>
      <w:r>
        <w:rPr>
          <w:color w:val="000000"/>
        </w:rPr>
        <w:t>«В тихий воскресный день шел изящный прозрачный дождик. Я играла на пианино. Музыка была веселая, яр</w:t>
        <w:softHyphen/>
        <w:t>кая ... На улице появились лужи. Лужи были темные, они важничали и говорили друг с другом... После дождя была радуга... Лужи сверкали на солнце, травка вытя</w:t>
        <w:softHyphen/>
        <w:t>нулась и очень обрадовалась солнцу...»</w:t>
      </w:r>
    </w:p>
    <w:p>
      <w:pPr>
        <w:pStyle w:val="Normal"/>
        <w:shd w:fill="FFFFFF" w:val="clear"/>
        <w:ind w:firstLine="720"/>
        <w:jc w:val="both"/>
        <w:rPr>
          <w:sz w:val="24"/>
          <w:szCs w:val="24"/>
        </w:rPr>
      </w:pPr>
      <w:r>
        <w:rPr>
          <w:color w:val="000000"/>
        </w:rPr>
        <w:t>«... Ко мне подбежала собака Пальма, мы ее взяли еще неуклюжим, словно колобок, щенком, а теперь она большая, пушистая. На дворе шел мелкий дождик, он падал, словно парашютисты с самолета... На ветке яб</w:t>
        <w:softHyphen/>
        <w:t>лони чирикали воробушки, словно играл барабан, это у них хорошо получалось. Я посидела на лавочке, и по</w:t>
        <w:softHyphen/>
        <w:t>шла домой, но вдруг выскочила Пальма, разгоняя всех кур в стороны. Как будто снаряды, летели куры в сторо</w:t>
        <w:softHyphen/>
        <w:t>ны!»</w:t>
      </w:r>
    </w:p>
    <w:p>
      <w:pPr>
        <w:pStyle w:val="Normal"/>
        <w:shd w:fill="FFFFFF" w:val="clear"/>
        <w:ind w:firstLine="720"/>
        <w:jc w:val="both"/>
        <w:rPr>
          <w:sz w:val="24"/>
          <w:szCs w:val="24"/>
        </w:rPr>
      </w:pPr>
      <w:r>
        <w:rPr>
          <w:color w:val="000000"/>
        </w:rPr>
        <w:t>«... Я пошла наблюдать за дождем. Мелкие капельки плясали у меня на ладони. Я покормила воробушков. Во</w:t>
        <w:softHyphen/>
        <w:t>робьи с радостью клевали крошки хлеба. Они так четко стучали клювиками по кормушкам, у них даже в ритм получалось. Скоро стало темнеть. Я принялась читать книгу „Три толстяка*' Юрия Олеши. Она перенесла меня в сказочный мир. Как там было красиво! Почему-тотем</w:t>
        <w:softHyphen/>
        <w:t>ных красок не было. Но тут ко мне подошла младшая сестра Наташа и спросила:</w:t>
      </w:r>
    </w:p>
    <w:p>
      <w:pPr>
        <w:pStyle w:val="Normal"/>
        <w:shd w:fill="FFFFFF" w:val="clear"/>
        <w:ind w:firstLine="720"/>
        <w:jc w:val="both"/>
        <w:rPr>
          <w:sz w:val="24"/>
          <w:szCs w:val="24"/>
        </w:rPr>
      </w:pPr>
      <w:r>
        <w:rPr>
          <w:color w:val="000000"/>
        </w:rPr>
        <w:t xml:space="preserve">— </w:t>
      </w:r>
      <w:r>
        <w:rPr>
          <w:color w:val="000000"/>
        </w:rPr>
        <w:t>Что ты делаешь?</w:t>
      </w:r>
    </w:p>
    <w:p>
      <w:pPr>
        <w:pStyle w:val="Normal"/>
        <w:shd w:fill="FFFFFF" w:val="clear"/>
        <w:ind w:firstLine="720"/>
        <w:jc w:val="both"/>
        <w:rPr>
          <w:sz w:val="24"/>
          <w:szCs w:val="24"/>
        </w:rPr>
      </w:pPr>
      <w:r>
        <w:rPr>
          <w:color w:val="000000"/>
        </w:rPr>
        <w:t xml:space="preserve">— </w:t>
      </w:r>
      <w:r>
        <w:rPr>
          <w:color w:val="000000"/>
        </w:rPr>
        <w:t>Я была в сказочном мире!—ответила я. Она ничего не поняла и ушла».</w:t>
      </w:r>
    </w:p>
    <w:p>
      <w:pPr>
        <w:pStyle w:val="Normal"/>
        <w:shd w:fill="FFFFFF" w:val="clear"/>
        <w:ind w:firstLine="720"/>
        <w:jc w:val="both"/>
        <w:rPr>
          <w:sz w:val="24"/>
          <w:szCs w:val="24"/>
        </w:rPr>
      </w:pPr>
      <w:r>
        <w:rPr>
          <w:color w:val="000000"/>
        </w:rPr>
        <w:t>Авторы сочинений Галя, Ира, Алла — те же девчон</w:t>
        <w:softHyphen/>
        <w:t>ки, которые с таким блеском выиграли встречу с коман</w:t>
        <w:softHyphen/>
        <w:t>дой спортшколы. Всего три сочинения из стопки тетра</w:t>
        <w:softHyphen/>
        <w:t xml:space="preserve">дей </w:t>
      </w:r>
      <w:r>
        <w:rPr>
          <w:color w:val="000000"/>
          <w:lang w:val="en-US"/>
        </w:rPr>
        <w:t>IV</w:t>
      </w:r>
      <w:r>
        <w:rPr>
          <w:color w:val="000000"/>
        </w:rPr>
        <w:t xml:space="preserve"> Б. Листаю страницы и вижу, слышу, как в про</w:t>
        <w:softHyphen/>
        <w:t>стой рассказ ребят о воскресном дне вплетаются уроки музыки,живописи, хореографии,рождая неожиданные. но такие емкие и точные ассоциации, образы.</w:t>
      </w:r>
    </w:p>
    <w:p>
      <w:pPr>
        <w:pStyle w:val="Normal"/>
        <w:shd w:fill="FFFFFF" w:val="clear"/>
        <w:ind w:firstLine="720"/>
        <w:jc w:val="both"/>
        <w:rPr>
          <w:sz w:val="24"/>
          <w:szCs w:val="24"/>
        </w:rPr>
      </w:pPr>
      <w:r>
        <w:rPr>
          <w:color w:val="000000"/>
        </w:rPr>
        <w:t>Танец мелких капель на ладони... Четкий барабан ный стук воробьиных клювов по кормушке (и мимохо дом — похвала, как на уроке: «У них даже в ритм получалось»). Музыка веселая, яркая. И озорная, упруго-д* намичная фраза: «Как будто снаряды, летели куры в стороны».</w:t>
      </w:r>
    </w:p>
    <w:p>
      <w:pPr>
        <w:pStyle w:val="Normal"/>
        <w:shd w:fill="FFFFFF" w:val="clear"/>
        <w:ind w:firstLine="720"/>
        <w:jc w:val="both"/>
        <w:rPr>
          <w:sz w:val="24"/>
          <w:szCs w:val="24"/>
        </w:rPr>
      </w:pPr>
      <w:r>
        <w:rPr>
          <w:color w:val="000000"/>
        </w:rPr>
        <w:t>Три рассказа — удивления жизни трех философе трех поэтов.</w:t>
      </w:r>
    </w:p>
    <w:p>
      <w:pPr>
        <w:pStyle w:val="Normal"/>
        <w:shd w:fill="FFFFFF" w:val="clear"/>
        <w:ind w:firstLine="720"/>
        <w:jc w:val="both"/>
        <w:rPr>
          <w:sz w:val="24"/>
          <w:szCs w:val="24"/>
        </w:rPr>
      </w:pPr>
      <w:r>
        <w:rPr>
          <w:color w:val="000000"/>
        </w:rPr>
        <w:t>В каждом пристальное внимание к миру, стремлен разобраться в его явлениях, дать им оценку. Сочинеь дышатрадостным мироощущением:«... травкавытялась и очень обрадовалась солнцу...», «Я покорм] воробушков. Воробьи с радостью клевали крошки ) ба».</w:t>
      </w:r>
    </w:p>
    <w:p>
      <w:pPr>
        <w:pStyle w:val="Normal"/>
        <w:shd w:fill="FFFFFF" w:val="clear"/>
        <w:ind w:firstLine="720"/>
        <w:jc w:val="both"/>
        <w:rPr>
          <w:sz w:val="24"/>
          <w:szCs w:val="24"/>
        </w:rPr>
      </w:pPr>
      <w:r>
        <w:rPr>
          <w:color w:val="000000"/>
        </w:rPr>
        <w:t>Читая эти маленькие, короткие зарисовки, чувствуешь, как тесно авторам в словах, как мало им одних т ко слов, чтобы выразить всю многомерность, много новость мировосприятия, чтобы реализовать способ</w:t>
        <w:softHyphen/>
        <w:t>ность охватить эту многомерность сразу и целиком.</w:t>
      </w:r>
    </w:p>
    <w:p>
      <w:pPr>
        <w:pStyle w:val="Normal"/>
        <w:shd w:fill="FFFFFF" w:val="clear"/>
        <w:ind w:firstLine="720"/>
        <w:jc w:val="both"/>
        <w:rPr>
          <w:sz w:val="24"/>
          <w:szCs w:val="24"/>
        </w:rPr>
      </w:pPr>
      <w:r>
        <w:rPr>
          <w:color w:val="000000"/>
        </w:rPr>
        <w:t>Разве не отсюда торопливость рассказа-наброска, словно рассказчик не успевает за своим неуемным вооб</w:t>
        <w:softHyphen/>
        <w:t>ражением:</w:t>
      </w:r>
    </w:p>
    <w:p>
      <w:pPr>
        <w:pStyle w:val="Normal"/>
        <w:shd w:fill="FFFFFF" w:val="clear"/>
        <w:ind w:firstLine="720"/>
        <w:jc w:val="both"/>
        <w:rPr>
          <w:sz w:val="24"/>
          <w:szCs w:val="24"/>
        </w:rPr>
      </w:pPr>
      <w:r>
        <w:rPr>
          <w:color w:val="000000"/>
        </w:rPr>
        <w:t>«... шел изящный прозрачный дождик... появились лужи. Лужи.... темные, они важничали и говорили друг с другом... была радуга. Лужи сверкали на солнце, трав</w:t>
        <w:softHyphen/>
        <w:t>ка вытянулась и очень обрадовалась солнцу...»</w:t>
      </w:r>
    </w:p>
    <w:p>
      <w:pPr>
        <w:pStyle w:val="Normal"/>
        <w:shd w:fill="FFFFFF" w:val="clear"/>
        <w:jc w:val="both"/>
        <w:rPr>
          <w:sz w:val="24"/>
          <w:szCs w:val="24"/>
        </w:rPr>
      </w:pPr>
      <w:r>
        <w:rPr>
          <w:color w:val="000000"/>
        </w:rPr>
        <w:t>Та же динамика, тот же рассказ взахлеб ощущается и в других сочинениях.</w:t>
      </w:r>
    </w:p>
    <w:p>
      <w:pPr>
        <w:pStyle w:val="Normal"/>
        <w:shd w:fill="FFFFFF" w:val="clear"/>
        <w:ind w:firstLine="720"/>
        <w:jc w:val="both"/>
        <w:rPr>
          <w:sz w:val="24"/>
          <w:szCs w:val="24"/>
        </w:rPr>
      </w:pPr>
      <w:r>
        <w:rPr>
          <w:color w:val="000000"/>
        </w:rPr>
        <w:t xml:space="preserve">Не в этой ли способности схватывать сразу, целиком десятки действий быстрота математического мышления </w:t>
      </w:r>
      <w:r>
        <w:rPr>
          <w:color w:val="000000"/>
          <w:lang w:val="en-US"/>
        </w:rPr>
        <w:t>IV</w:t>
      </w:r>
      <w:r>
        <w:rPr>
          <w:color w:val="000000"/>
        </w:rPr>
        <w:t xml:space="preserve"> Б? Не в этой ли многоплановости, многомерности видения мира секрет вообще всех успехов ребят?</w:t>
      </w:r>
    </w:p>
    <w:p>
      <w:pPr>
        <w:pStyle w:val="Normal"/>
        <w:shd w:fill="FFFFFF" w:val="clear"/>
        <w:jc w:val="both"/>
        <w:rPr>
          <w:sz w:val="24"/>
          <w:szCs w:val="24"/>
        </w:rPr>
      </w:pPr>
      <w:r>
        <w:rPr>
          <w:color w:val="000000"/>
        </w:rPr>
        <w:t>Не будем спешить с выводами. Впереди — продол</w:t>
        <w:softHyphen/>
        <w:t>жение поиска.</w:t>
      </w:r>
    </w:p>
    <w:p>
      <w:pPr>
        <w:pStyle w:val="Normal"/>
        <w:shd w:fill="FFFFFF" w:val="clear"/>
        <w:jc w:val="both"/>
        <w:rPr>
          <w:sz w:val="24"/>
          <w:szCs w:val="24"/>
        </w:rPr>
      </w:pPr>
      <w:r>
        <w:rPr>
          <w:color w:val="000000"/>
        </w:rPr>
        <w:t xml:space="preserve">Кто вы, </w:t>
      </w:r>
      <w:r>
        <w:rPr>
          <w:color w:val="000000"/>
          <w:lang w:val="en-US"/>
        </w:rPr>
        <w:t>IV</w:t>
      </w:r>
      <w:r>
        <w:rPr>
          <w:color w:val="000000"/>
        </w:rPr>
        <w:t xml:space="preserve"> Б?</w:t>
      </w:r>
    </w:p>
    <w:p>
      <w:pPr>
        <w:pStyle w:val="Normal"/>
        <w:shd w:fill="FFFFFF" w:val="clear"/>
        <w:ind w:firstLine="720"/>
        <w:jc w:val="both"/>
        <w:rPr>
          <w:sz w:val="24"/>
          <w:szCs w:val="24"/>
        </w:rPr>
      </w:pPr>
      <w:r>
        <w:rPr>
          <w:color w:val="000000"/>
        </w:rPr>
        <w:t xml:space="preserve">На этот вопрос нам еще предстоит ответить. Сейчас, пожалуй, можно сказать лишь то, что вы, </w:t>
      </w:r>
      <w:r>
        <w:rPr>
          <w:color w:val="000000"/>
          <w:lang w:val="en-US"/>
        </w:rPr>
        <w:t>IV</w:t>
      </w:r>
      <w:r>
        <w:rPr>
          <w:color w:val="000000"/>
        </w:rPr>
        <w:t xml:space="preserve"> Б, просто более обычные дети, чем многие из ваших сверстников.</w:t>
      </w:r>
    </w:p>
    <w:p>
      <w:pPr>
        <w:pStyle w:val="Normal"/>
        <w:shd w:fill="FFFFFF" w:val="clear"/>
        <w:jc w:val="both"/>
        <w:rPr>
          <w:sz w:val="24"/>
          <w:szCs w:val="24"/>
        </w:rPr>
      </w:pPr>
      <w:r>
        <w:rPr>
          <w:color w:val="000000"/>
        </w:rPr>
        <w:t>В этом и есть ваша сила.</w:t>
      </w:r>
    </w:p>
    <w:p>
      <w:pPr>
        <w:pStyle w:val="Normal"/>
        <w:shd w:fill="FFFFFF" w:val="clear"/>
        <w:ind w:firstLine="720"/>
        <w:jc w:val="both"/>
        <w:rPr>
          <w:sz w:val="24"/>
          <w:szCs w:val="24"/>
        </w:rPr>
      </w:pPr>
      <w:r>
        <w:rPr>
          <w:color w:val="000000"/>
        </w:rPr>
        <w:t>Если бы у меня спросили: «Есть ли первокирпичик, причина причин, энергоисточник развития личности?», я бы ответил: «Есть! Это чувство собственного достоин</w:t>
        <w:softHyphen/>
        <w:t>ства, своей значимости среди людей. Оно не позволяет человеку думать: „Я слабый", а заставляет искать себя, те отличительные качества в себе, реализация которых даст ему право сказать: „Я сильный!"» Этот поиск ста</w:t>
        <w:softHyphen/>
        <w:t>новится или источником расцвета личности, или причи</w:t>
        <w:softHyphen/>
        <w:t>ной ее деградации. С первых дней появления на свет че</w:t>
        <w:softHyphen/>
        <w:t>ловек хочет, чтобы его понимали, ценили, радовались успехам и огорчались неудачам. Он стремится к самоут</w:t>
        <w:softHyphen/>
        <w:t>верждению. Это естественное свойство.</w:t>
      </w:r>
    </w:p>
    <w:p>
      <w:pPr>
        <w:pStyle w:val="Normal"/>
        <w:shd w:fill="FFFFFF" w:val="clear"/>
        <w:ind w:firstLine="720"/>
        <w:jc w:val="both"/>
        <w:rPr>
          <w:sz w:val="24"/>
          <w:szCs w:val="24"/>
        </w:rPr>
      </w:pPr>
      <w:r>
        <w:rPr>
          <w:color w:val="000000"/>
        </w:rPr>
        <w:t>Чувство собственного достоинства — энергоисточ</w:t>
        <w:softHyphen/>
        <w:t>ник развития личности, а двигателем развития можно было бы назвать успех в той или иной деятельности. Человека ценят по делам. Успех, пусть самый малый, в конкретном деле и есть шаг к самоутверждению. Если успех пришел в деле, нужном людям, в свершении доб</w:t>
        <w:softHyphen/>
        <w:t>рого для них, начало утверждения «я» есть начало рас</w:t>
        <w:softHyphen/>
        <w:t>цвета личности! Но если по каким-то причинам человек не добился успехов в социально полезном деле, он, внут</w:t>
        <w:softHyphen/>
        <w:t>ренне протестуя против своей слабости, а заодно и про</w:t>
        <w:softHyphen/>
        <w:t>тив тех, кто явился свидетелем его неудачи, нередко ищет способ утвердить себя в антисоциальных поступках. Иными словами, характер, воля, талант — все физичес</w:t>
        <w:softHyphen/>
        <w:t>кие и духовные силы человека развертываются, укрепляются и растут в процессе деятельности. Определяющее значение при этом имеет любимое дело, к которому «ле</w:t>
        <w:softHyphen/>
        <w:t>жит душа», в котором «я» раскрывается и утверждается наиболее успешно. Поэтому первоочередная задача шко</w:t>
        <w:softHyphen/>
        <w:t>лы наряду.с обучением основам наук -— предоставить каждому ученику возможность иметь любимое дело. От ее решения зависит способность школы воспитывать. Именно об этом говорится и в документах о школьной реформе.</w:t>
      </w:r>
    </w:p>
    <w:p>
      <w:pPr>
        <w:pStyle w:val="Normal"/>
        <w:shd w:fill="FFFFFF" w:val="clear"/>
        <w:ind w:firstLine="720"/>
        <w:jc w:val="both"/>
        <w:rPr>
          <w:sz w:val="24"/>
          <w:szCs w:val="24"/>
        </w:rPr>
      </w:pPr>
      <w:r>
        <w:rPr>
          <w:color w:val="000000"/>
        </w:rPr>
        <w:t>Следовательно, совершенствование школы — на пу</w:t>
        <w:softHyphen/>
        <w:t>тях значительного расширения условий для самоутвер</w:t>
        <w:softHyphen/>
        <w:t>ждения каждого учащегося, реализации его возможнос</w:t>
        <w:softHyphen/>
        <w:t>тей. Мы начинали свою работу в нелегких условиях. В первый год мне пришлось завести объемистую черную тетрадь с мрачным, как ее цвет, названием: «Наши трудные...» В нее я заносил фамилии тех, кто успел «отли</w:t>
        <w:softHyphen/>
        <w:t>читься» в воровстве, хулиганстве, склонности к употреб</w:t>
        <w:softHyphen/>
        <w:t>лению спиртного. Восемнадцать наиболее «выдающих</w:t>
        <w:softHyphen/>
        <w:t>ся» из них состояли на учете в детской комнате мили</w:t>
        <w:softHyphen/>
        <w:t>ции... Это было в 1975 году. А в 1977 необходимость в черной тетради отпала^ поредел, а вскоре и вовсе исчез за ненадобностью список ребят в детской комнате ми</w:t>
        <w:softHyphen/>
        <w:t>лиции. Ушли, в прошлое «петушиные бои», игры в «джунгли». Заметно потеплели отношения в школе. Не случайно возникло предложение, одобренное всеми, — вместо обычного «здравствуйте» говорить: «Доброе утро! Добрый день! Добрый вечер!»</w:t>
      </w:r>
    </w:p>
    <w:p>
      <w:pPr>
        <w:pStyle w:val="Normal"/>
        <w:shd w:fill="FFFFFF" w:val="clear"/>
        <w:ind w:firstLine="720"/>
        <w:jc w:val="both"/>
        <w:rPr>
          <w:sz w:val="24"/>
          <w:szCs w:val="24"/>
        </w:rPr>
      </w:pPr>
      <w:r>
        <w:rPr>
          <w:color w:val="000000"/>
        </w:rPr>
        <w:t xml:space="preserve">— </w:t>
      </w:r>
      <w:r>
        <w:rPr>
          <w:color w:val="000000"/>
        </w:rPr>
        <w:t xml:space="preserve">«Здравствуйте» сказал один раз при встрече, и все, — объяснила Света Григорова, ученица </w:t>
      </w:r>
      <w:r>
        <w:rPr>
          <w:color w:val="000000"/>
          <w:lang w:val="en-US"/>
        </w:rPr>
        <w:t>X</w:t>
      </w:r>
      <w:r>
        <w:rPr>
          <w:color w:val="000000"/>
        </w:rPr>
        <w:t xml:space="preserve"> класса, — а потом проходишь мимо человека молча. Не по себе как-то становится. А так можно три раза в день пожелать ему доброе.</w:t>
      </w:r>
    </w:p>
    <w:p>
      <w:pPr>
        <w:pStyle w:val="Normal"/>
        <w:shd w:fill="FFFFFF" w:val="clear"/>
        <w:ind w:firstLine="720"/>
        <w:jc w:val="both"/>
        <w:rPr>
          <w:sz w:val="24"/>
          <w:szCs w:val="24"/>
        </w:rPr>
      </w:pPr>
      <w:r>
        <w:rPr>
          <w:color w:val="000000"/>
        </w:rPr>
        <w:t>Желание добра, доброжелательность все больше ста</w:t>
        <w:softHyphen/>
        <w:t>новились стилем отношений в коллективе.</w:t>
      </w:r>
    </w:p>
    <w:p>
      <w:pPr>
        <w:pStyle w:val="Normal"/>
        <w:shd w:fill="FFFFFF" w:val="clear"/>
        <w:jc w:val="both"/>
        <w:rPr>
          <w:sz w:val="24"/>
          <w:szCs w:val="24"/>
        </w:rPr>
      </w:pPr>
      <w:r>
        <w:rPr>
          <w:color w:val="000000"/>
        </w:rPr>
        <w:t>Школа-комплекс открыла для ребят множество пу</w:t>
        <w:softHyphen/>
        <w:t>тей к самоутверждению в добрых делах, направив их энергию поиска себя в русло подлинного расцвета лич</w:t>
        <w:softHyphen/>
        <w:t>ности. Даже там, где идея нашла свое частичное вопло</w:t>
        <w:softHyphen/>
        <w:t>щение, и слово «комплекс» пока означает лишь союз общеобразовательной школы с другими учебно-воспи</w:t>
        <w:softHyphen/>
        <w:t>тательными учреждениями, отмечается повышение эф</w:t>
        <w:softHyphen/>
        <w:t>фективности воспитательного процесса в целом. Так, директор Бессоновской школы писала: «Школа-комп</w:t>
        <w:softHyphen/>
        <w:t>лекс является школой, способной формировать челове</w:t>
        <w:softHyphen/>
        <w:t>ка более развитого... человека, живущего богатой, со</w:t>
        <w:softHyphen/>
        <w:t>держательной духовной жизнью..!»</w:t>
      </w:r>
    </w:p>
    <w:p>
      <w:pPr>
        <w:pStyle w:val="Normal"/>
        <w:shd w:fill="FFFFFF" w:val="clear"/>
        <w:ind w:firstLine="720"/>
        <w:jc w:val="both"/>
        <w:rPr>
          <w:sz w:val="24"/>
          <w:szCs w:val="24"/>
        </w:rPr>
      </w:pPr>
      <w:r>
        <w:rPr>
          <w:color w:val="000000"/>
        </w:rPr>
        <w:t>Меня иногда спрашивают: «Не приведет ли стремле</w:t>
        <w:softHyphen/>
        <w:t>ние школы создать условия для укрепления „я" в каж</w:t>
        <w:softHyphen/>
        <w:t>дом учащемся к выращиванию себялюбцев, индивидуа</w:t>
        <w:softHyphen/>
        <w:t>листов? А как же с воспитанием коллективизма?»</w:t>
      </w:r>
    </w:p>
    <w:p>
      <w:pPr>
        <w:pStyle w:val="Normal"/>
        <w:shd w:fill="FFFFFF" w:val="clear"/>
        <w:ind w:firstLine="720"/>
        <w:jc w:val="both"/>
        <w:rPr>
          <w:sz w:val="24"/>
          <w:szCs w:val="24"/>
        </w:rPr>
      </w:pPr>
      <w:r>
        <w:rPr>
          <w:color w:val="000000"/>
        </w:rPr>
        <w:t>Такая опасность скорее возможна там, где сужено поле деятельности для расцвета дарований и способнос</w:t>
        <w:softHyphen/>
        <w:t>тей. Это приводит к тому, что кто-то добился на данном узком поле успеха, а кто-то — нет. Чье-то «я», следова</w:t>
        <w:softHyphen/>
        <w:t>тельно, крепнет, а чье-то, напротив, слабеет, чахнет... У одного сумма достижений в школе складывается из сла</w:t>
        <w:softHyphen/>
        <w:t>гаемых: неудачи + неудачи + неудачи... У другого: ус</w:t>
        <w:softHyphen/>
        <w:t>пех + успех + успех...</w:t>
      </w:r>
    </w:p>
    <w:p>
      <w:pPr>
        <w:pStyle w:val="Normal"/>
        <w:shd w:fill="FFFFFF" w:val="clear"/>
        <w:ind w:firstLine="720"/>
        <w:jc w:val="both"/>
        <w:rPr>
          <w:sz w:val="24"/>
          <w:szCs w:val="24"/>
        </w:rPr>
      </w:pPr>
      <w:r>
        <w:rPr>
          <w:color w:val="000000"/>
        </w:rPr>
        <w:t>Какой контраст! Будет ли удивительным, если у пер</w:t>
        <w:softHyphen/>
        <w:t>вого опустятся руки, уйдет вера «я могу», возникнет от</w:t>
        <w:softHyphen/>
        <w:t>чуждение? Не трудно представить его отношение к миру и людям.</w:t>
      </w:r>
    </w:p>
    <w:p>
      <w:pPr>
        <w:pStyle w:val="Normal"/>
        <w:shd w:fill="FFFFFF" w:val="clear"/>
        <w:ind w:firstLine="720"/>
        <w:jc w:val="both"/>
        <w:rPr>
          <w:sz w:val="24"/>
          <w:szCs w:val="24"/>
        </w:rPr>
      </w:pPr>
      <w:r>
        <w:rPr>
          <w:color w:val="000000"/>
        </w:rPr>
        <w:t>А второй? Будет ли удивительным, если от постоян</w:t>
        <w:softHyphen/>
        <w:t>ных успехов, тем более на фоне неудач другого, у него сформируется чувство своей исключительности?</w:t>
      </w:r>
    </w:p>
    <w:p>
      <w:pPr>
        <w:pStyle w:val="Normal"/>
        <w:shd w:fill="FFFFFF" w:val="clear"/>
        <w:ind w:firstLine="720"/>
        <w:jc w:val="both"/>
        <w:rPr>
          <w:sz w:val="24"/>
          <w:szCs w:val="24"/>
        </w:rPr>
      </w:pPr>
      <w:r>
        <w:rPr>
          <w:color w:val="000000"/>
        </w:rPr>
        <w:t>Кстати, себялюбие и индивидуализм могут вырасти и на той, и на другой почве. У первого как инстинкт са</w:t>
        <w:softHyphen/>
        <w:t>мосохранения, как самозащита от постоянных разобла</w:t>
        <w:softHyphen/>
        <w:t>чений в слабости. У второго как следствие ощущения своей элитарности: «Я один такой! Я — в центре! Все для меня!» Не это ли ведет к разобщению коллектива, к нагнетанию противоречий в нем?</w:t>
      </w:r>
    </w:p>
    <w:p>
      <w:pPr>
        <w:pStyle w:val="Normal"/>
        <w:shd w:fill="FFFFFF" w:val="clear"/>
        <w:ind w:firstLine="720"/>
        <w:jc w:val="both"/>
        <w:rPr>
          <w:sz w:val="24"/>
          <w:szCs w:val="24"/>
        </w:rPr>
      </w:pPr>
      <w:r>
        <w:rPr>
          <w:color w:val="000000"/>
        </w:rPr>
        <w:t>Настоящий коллектив дает возможность каждому ре</w:t>
        <w:softHyphen/>
        <w:t>бенку состояться, почувствовать себя сильным, неущем-ленным, неприниженным. Если ученик на математике не добился успеха, он добьется его на занятиях техничес</w:t>
        <w:softHyphen/>
        <w:t>ким творчеством, или на уроке хореографии, или в цехе мягкой игрушки, или на борцовском ковре, или в клубе юных натуралистов и т. д. Где-то его обязательно встре</w:t>
        <w:softHyphen/>
        <w:t>тит победа, и он скажет себе: «Я могу. Я не хуже. Я не должен быть и не буду отстающим». Успех в одном дает силы идти к победе в любом деле.</w:t>
      </w:r>
    </w:p>
    <w:p>
      <w:pPr>
        <w:pStyle w:val="Normal"/>
        <w:shd w:fill="FFFFFF" w:val="clear"/>
        <w:ind w:firstLine="720"/>
        <w:jc w:val="both"/>
        <w:rPr>
          <w:sz w:val="24"/>
          <w:szCs w:val="24"/>
        </w:rPr>
      </w:pPr>
      <w:r>
        <w:rPr>
          <w:color w:val="000000"/>
        </w:rPr>
        <w:t>Ученик, включенный в разностороннюю деятель</w:t>
        <w:softHyphen/>
        <w:t>ность, проходит через цепь поражений и удач, а не толь</w:t>
        <w:softHyphen/>
        <w:t>ко через одни победы или поражения. Жизнь его в шко</w:t>
        <w:softHyphen/>
        <w:t>ле — сумма, состоящая из побед и поражений. Она вос</w:t>
        <w:softHyphen/>
        <w:t>питывает в ребенке бойцовский характер, волю, опти</w:t>
        <w:softHyphen/>
        <w:t>мизм, стремление преодолевать трудности. Познавая успехи и поражения, он становится чутким к успехам и неудачам товарищей. В нем крепнет основа доброго, ценнейшее качество коллективиста — сопереживание, способность прийти на помощь.</w:t>
      </w:r>
    </w:p>
    <w:p>
      <w:pPr>
        <w:pStyle w:val="Normal"/>
        <w:shd w:fill="FFFFFF" w:val="clear"/>
        <w:ind w:firstLine="720"/>
        <w:jc w:val="both"/>
        <w:rPr>
          <w:sz w:val="24"/>
          <w:szCs w:val="24"/>
        </w:rPr>
      </w:pPr>
      <w:r>
        <w:rPr>
          <w:color w:val="000000"/>
        </w:rPr>
        <w:t>Школьный возраст, пожалуй, решающий период.ста</w:t>
        <w:softHyphen/>
        <w:t>новления личности, самосознания. Всегда ли школа мо-ж;-т помочь своему ученику найти себя, ответить на му</w:t>
        <w:softHyphen/>
        <w:t>чающий его вопрос: «Кто я, каков я?» Нередко «воспи</w:t>
        <w:softHyphen/>
        <w:t>тывая» ученика десять лет, она имеет о нем скудные, поверхностные представления. Отсюда печально извес</w:t>
        <w:softHyphen/>
        <w:t>тная шаблонность школьных характеристик. В них от</w:t>
        <w:softHyphen/>
        <w:t>мечаются уровень успеваемости, дисциплина на уроках и переменах, участие в общественной жизни... А в чем сильные и слабые стороны характера выпускника, ка</w:t>
        <w:softHyphen/>
        <w:t>ковы его интересы, отношение к людям, нравственное кредо — все то, что входит в понятие «человек», опуска</w:t>
        <w:softHyphen/>
        <w:t>ется.</w:t>
      </w:r>
    </w:p>
    <w:p>
      <w:pPr>
        <w:pStyle w:val="Normal"/>
        <w:shd w:fill="FFFFFF" w:val="clear"/>
        <w:jc w:val="both"/>
        <w:rPr>
          <w:sz w:val="24"/>
          <w:szCs w:val="24"/>
        </w:rPr>
      </w:pPr>
      <w:r>
        <w:rPr>
          <w:color w:val="000000"/>
        </w:rPr>
        <w:t>В многогранной школе неизмеримо более полно рас</w:t>
        <w:softHyphen/>
        <w:t>кроется «я» каждого ученика, со всей суммой специфи</w:t>
        <w:softHyphen/>
        <w:t>ческих, присущих только ему особенностей. Наш опыт показал, что даже первые шаги к такой школе расшири</w:t>
        <w:softHyphen/>
        <w:t>ли и углубили педагогическое видение. У нас больше возможностей узнать ребят и, следовательно, влиять на их воспитание и развитие.</w:t>
      </w:r>
    </w:p>
    <w:p>
      <w:pPr>
        <w:pStyle w:val="Normal"/>
        <w:shd w:fill="FFFFFF" w:val="clear"/>
        <w:ind w:firstLine="720"/>
        <w:jc w:val="both"/>
        <w:rPr>
          <w:sz w:val="24"/>
          <w:szCs w:val="24"/>
        </w:rPr>
      </w:pPr>
      <w:r>
        <w:rPr>
          <w:color w:val="000000"/>
        </w:rPr>
        <w:t>Учение не должно быть насилием над природой, не должен быть горьким корень учения.</w:t>
      </w:r>
    </w:p>
    <w:p>
      <w:pPr>
        <w:pStyle w:val="Normal"/>
        <w:shd w:fill="FFFFFF" w:val="clear"/>
        <w:ind w:firstLine="720"/>
        <w:jc w:val="both"/>
        <w:rPr>
          <w:sz w:val="24"/>
          <w:szCs w:val="24"/>
        </w:rPr>
      </w:pPr>
      <w:r>
        <w:rPr>
          <w:color w:val="000000"/>
        </w:rPr>
        <w:t>Учение — это развитие, раскрытие, совершенствова</w:t>
        <w:softHyphen/>
        <w:t>ние природы</w:t>
      </w:r>
    </w:p>
    <w:p>
      <w:pPr>
        <w:pStyle w:val="Normal"/>
        <w:shd w:fill="FFFFFF" w:val="clear"/>
        <w:ind w:firstLine="720"/>
        <w:jc w:val="both"/>
        <w:rPr>
          <w:sz w:val="24"/>
          <w:szCs w:val="24"/>
        </w:rPr>
      </w:pPr>
      <w:r>
        <w:rPr>
          <w:color w:val="000000"/>
        </w:rPr>
        <w:t xml:space="preserve">— </w:t>
      </w:r>
      <w:r>
        <w:rPr>
          <w:color w:val="000000"/>
        </w:rPr>
        <w:t>Ты хочешь быть сильным? -Да...</w:t>
      </w:r>
    </w:p>
    <w:p>
      <w:pPr>
        <w:pStyle w:val="Normal"/>
        <w:shd w:fill="FFFFFF" w:val="clear"/>
        <w:ind w:firstLine="720"/>
        <w:jc w:val="both"/>
        <w:rPr>
          <w:sz w:val="24"/>
          <w:szCs w:val="24"/>
        </w:rPr>
      </w:pPr>
      <w:r>
        <w:rPr>
          <w:color w:val="000000"/>
        </w:rPr>
        <w:t xml:space="preserve">— </w:t>
      </w:r>
      <w:r>
        <w:rPr>
          <w:color w:val="000000"/>
        </w:rPr>
        <w:t>Ты хочешь быть красивым?</w:t>
      </w:r>
    </w:p>
    <w:p>
      <w:pPr>
        <w:pStyle w:val="Normal"/>
        <w:shd w:fill="FFFFFF" w:val="clear"/>
        <w:ind w:firstLine="720"/>
        <w:jc w:val="both"/>
        <w:rPr>
          <w:sz w:val="24"/>
          <w:szCs w:val="24"/>
        </w:rPr>
      </w:pPr>
      <w:r>
        <w:rPr>
          <w:color w:val="000000"/>
        </w:rPr>
        <w:t xml:space="preserve">— </w:t>
      </w:r>
      <w:r>
        <w:rPr>
          <w:color w:val="000000"/>
        </w:rPr>
        <w:t>Да. Я хочу быть человеком...</w:t>
      </w:r>
    </w:p>
    <w:p>
      <w:pPr>
        <w:pStyle w:val="Normal"/>
        <w:shd w:fill="FFFFFF" w:val="clear"/>
        <w:ind w:firstLine="720"/>
        <w:jc w:val="both"/>
        <w:rPr>
          <w:sz w:val="24"/>
          <w:szCs w:val="24"/>
        </w:rPr>
      </w:pPr>
      <w:r>
        <w:rPr>
          <w:color w:val="000000"/>
        </w:rPr>
        <w:t xml:space="preserve">— </w:t>
      </w:r>
      <w:r>
        <w:rPr>
          <w:color w:val="000000"/>
        </w:rPr>
        <w:t>У тебя есть все возможности осуществить себя. Ты и я — мы соавторы в работе над тобой и надо мной, над нашим совершенствованием.</w:t>
      </w:r>
    </w:p>
    <w:p>
      <w:pPr>
        <w:pStyle w:val="Normal"/>
        <w:shd w:fill="FFFFFF" w:val="clear"/>
        <w:ind w:firstLine="720"/>
        <w:jc w:val="both"/>
        <w:rPr>
          <w:color w:val="000000"/>
        </w:rPr>
      </w:pPr>
      <w:r>
        <w:rPr>
          <w:color w:val="000000"/>
        </w:rPr>
        <w:t>Таким слышится мне диалог между школой и ее уче</w:t>
        <w:softHyphen/>
        <w:t>ником...</w:t>
      </w:r>
    </w:p>
    <w:p>
      <w:pPr>
        <w:pStyle w:val="Normal"/>
        <w:shd w:fill="FFFFFF" w:val="clear"/>
        <w:jc w:val="both"/>
        <w:rPr>
          <w:color w:val="000000"/>
          <w:sz w:val="24"/>
          <w:szCs w:val="24"/>
        </w:rPr>
      </w:pPr>
      <w:r>
        <w:rPr>
          <w:color w:val="000000"/>
          <w:sz w:val="24"/>
          <w:szCs w:val="24"/>
        </w:rPr>
      </w:r>
    </w:p>
    <w:p>
      <w:pPr>
        <w:pStyle w:val="Normal"/>
        <w:shd w:fill="FFFFFF" w:val="clear"/>
        <w:jc w:val="center"/>
        <w:rPr>
          <w:b/>
          <w:b/>
          <w:color w:val="000000"/>
          <w:sz w:val="28"/>
          <w:szCs w:val="28"/>
        </w:rPr>
      </w:pPr>
      <w:r>
        <w:rPr>
          <w:b/>
          <w:color w:val="000000"/>
          <w:sz w:val="28"/>
          <w:szCs w:val="28"/>
        </w:rPr>
        <w:t>ГЛАЗА МОЕЙ СОВЕСТИ</w:t>
      </w:r>
    </w:p>
    <w:p>
      <w:pPr>
        <w:pStyle w:val="Normal"/>
        <w:shd w:fill="FFFFFF" w:val="clear"/>
        <w:jc w:val="center"/>
        <w:rPr>
          <w:b/>
          <w:b/>
          <w:color w:val="000000"/>
          <w:sz w:val="24"/>
          <w:szCs w:val="24"/>
        </w:rPr>
      </w:pPr>
      <w:r>
        <w:rPr>
          <w:b/>
          <w:color w:val="000000"/>
          <w:sz w:val="24"/>
          <w:szCs w:val="24"/>
        </w:rPr>
      </w:r>
    </w:p>
    <w:p>
      <w:pPr>
        <w:pStyle w:val="Normal"/>
        <w:shd w:fill="FFFFFF" w:val="clear"/>
        <w:jc w:val="both"/>
        <w:rPr>
          <w:sz w:val="24"/>
          <w:szCs w:val="24"/>
        </w:rPr>
      </w:pPr>
      <w:r>
        <w:rPr>
          <w:color w:val="000000"/>
        </w:rPr>
        <w:t>Машина, взвизгнув тормозами, остановилась у переез</w:t>
        <w:softHyphen/>
        <w:t>да. Шлагбаум преградил нам дорогу.</w:t>
      </w:r>
    </w:p>
    <w:p>
      <w:pPr>
        <w:pStyle w:val="Normal"/>
        <w:shd w:fill="FFFFFF" w:val="clear"/>
        <w:ind w:firstLine="720"/>
        <w:jc w:val="both"/>
        <w:rPr>
          <w:sz w:val="24"/>
          <w:szCs w:val="24"/>
        </w:rPr>
      </w:pPr>
      <w:r>
        <w:rPr>
          <w:color w:val="000000"/>
        </w:rPr>
        <w:t>Через минуту-другую, тупо отбивая «та-та-та», по</w:t>
        <w:softHyphen/>
        <w:t>тянулся поезд. Мелькали лица пассажиров, окна ваго</w:t>
        <w:softHyphen/>
        <w:t>нов, стертые движением несущей их силы.</w:t>
      </w:r>
    </w:p>
    <w:p>
      <w:pPr>
        <w:pStyle w:val="Normal"/>
        <w:shd w:fill="FFFFFF" w:val="clear"/>
        <w:jc w:val="both"/>
        <w:rPr>
          <w:sz w:val="24"/>
          <w:szCs w:val="24"/>
        </w:rPr>
      </w:pPr>
      <w:r>
        <w:rPr>
          <w:color w:val="000000"/>
        </w:rPr>
        <w:t>Я улыбнулся.</w:t>
      </w:r>
    </w:p>
    <w:p>
      <w:pPr>
        <w:pStyle w:val="Normal"/>
        <w:shd w:fill="FFFFFF" w:val="clear"/>
        <w:ind w:firstLine="720"/>
        <w:jc w:val="both"/>
        <w:rPr>
          <w:sz w:val="24"/>
          <w:szCs w:val="24"/>
        </w:rPr>
      </w:pPr>
      <w:r>
        <w:rPr>
          <w:color w:val="000000"/>
        </w:rPr>
        <w:t xml:space="preserve">— </w:t>
      </w:r>
      <w:r>
        <w:rPr>
          <w:color w:val="000000"/>
        </w:rPr>
        <w:t xml:space="preserve">Ты это о чем? — спросил сидевший за рулем отец, </w:t>
      </w:r>
      <w:r>
        <w:rPr>
          <w:bCs/>
          <w:color w:val="000000"/>
        </w:rPr>
        <w:t xml:space="preserve">видимо </w:t>
      </w:r>
      <w:r>
        <w:rPr>
          <w:color w:val="000000"/>
        </w:rPr>
        <w:t>наблюдавший за мной в зеркало.</w:t>
      </w:r>
    </w:p>
    <w:p>
      <w:pPr>
        <w:pStyle w:val="Normal"/>
        <w:shd w:fill="FFFFFF" w:val="clear"/>
        <w:ind w:firstLine="720"/>
        <w:jc w:val="both"/>
        <w:rPr>
          <w:sz w:val="24"/>
          <w:szCs w:val="24"/>
        </w:rPr>
      </w:pPr>
      <w:r>
        <w:rPr>
          <w:color w:val="000000"/>
        </w:rPr>
        <w:t xml:space="preserve">— </w:t>
      </w:r>
      <w:r>
        <w:rPr>
          <w:color w:val="000000"/>
        </w:rPr>
        <w:t>О поезде.</w:t>
      </w:r>
    </w:p>
    <w:p>
      <w:pPr>
        <w:pStyle w:val="Normal"/>
        <w:shd w:fill="FFFFFF" w:val="clear"/>
        <w:ind w:firstLine="720"/>
        <w:jc w:val="both"/>
        <w:rPr>
          <w:sz w:val="24"/>
          <w:szCs w:val="24"/>
        </w:rPr>
      </w:pPr>
      <w:r>
        <w:rPr>
          <w:color w:val="000000"/>
        </w:rPr>
        <w:t xml:space="preserve">— </w:t>
      </w:r>
      <w:r>
        <w:rPr>
          <w:color w:val="000000"/>
        </w:rPr>
        <w:t>Что поезд? Не понял.</w:t>
      </w:r>
    </w:p>
    <w:p>
      <w:pPr>
        <w:pStyle w:val="Normal"/>
        <w:shd w:fill="FFFFFF" w:val="clear"/>
        <w:ind w:firstLine="720"/>
        <w:jc w:val="both"/>
        <w:rPr>
          <w:sz w:val="24"/>
          <w:szCs w:val="24"/>
        </w:rPr>
      </w:pPr>
      <w:r>
        <w:rPr>
          <w:color w:val="000000"/>
        </w:rPr>
        <w:t>—</w:t>
      </w:r>
      <w:r>
        <w:rPr>
          <w:bCs/>
          <w:color w:val="000000"/>
        </w:rPr>
        <w:t xml:space="preserve">Я подумал </w:t>
      </w:r>
      <w:r>
        <w:rPr>
          <w:color w:val="000000"/>
        </w:rPr>
        <w:t xml:space="preserve">о пассажирах. На конечной станции они </w:t>
      </w:r>
      <w:r>
        <w:rPr>
          <w:bCs/>
          <w:color w:val="000000"/>
        </w:rPr>
        <w:t xml:space="preserve">скажут: «Мы </w:t>
      </w:r>
      <w:r>
        <w:rPr>
          <w:color w:val="000000"/>
        </w:rPr>
        <w:t xml:space="preserve">приехали». Хотя точнее было бы сказать: </w:t>
      </w:r>
      <w:r>
        <w:rPr>
          <w:bCs/>
          <w:color w:val="000000"/>
        </w:rPr>
        <w:t xml:space="preserve">«Нас </w:t>
      </w:r>
      <w:r>
        <w:rPr>
          <w:color w:val="000000"/>
        </w:rPr>
        <w:t>привезли». В поезде, рельсах есть что-то от авто-</w:t>
      </w:r>
    </w:p>
    <w:p>
      <w:pPr>
        <w:pStyle w:val="Normal"/>
        <w:shd w:fill="FFFFFF" w:val="clear"/>
        <w:jc w:val="both"/>
        <w:rPr>
          <w:sz w:val="24"/>
          <w:szCs w:val="24"/>
        </w:rPr>
      </w:pPr>
      <w:r>
        <w:rPr>
          <w:color w:val="000000"/>
        </w:rPr>
        <w:t>ритарности. А в пассажирах...</w:t>
      </w:r>
    </w:p>
    <w:p>
      <w:pPr>
        <w:pStyle w:val="Normal"/>
        <w:shd w:fill="FFFFFF" w:val="clear"/>
        <w:ind w:firstLine="720"/>
        <w:jc w:val="both"/>
        <w:rPr>
          <w:sz w:val="24"/>
          <w:szCs w:val="24"/>
        </w:rPr>
      </w:pPr>
      <w:r>
        <w:rPr>
          <w:color w:val="000000"/>
        </w:rPr>
        <w:t xml:space="preserve">— </w:t>
      </w:r>
      <w:r>
        <w:rPr>
          <w:color w:val="000000"/>
        </w:rPr>
        <w:t>Ты бы лучше о книге думал, — вздохнул отец. В его взгляде непостижимо сложное: из тоски и надежды, из тревоги и нежности.</w:t>
      </w:r>
    </w:p>
    <w:p>
      <w:pPr>
        <w:pStyle w:val="Normal"/>
        <w:shd w:fill="FFFFFF" w:val="clear"/>
        <w:jc w:val="both"/>
        <w:rPr>
          <w:sz w:val="24"/>
          <w:szCs w:val="24"/>
        </w:rPr>
      </w:pPr>
      <w:r>
        <w:rPr>
          <w:color w:val="000000"/>
        </w:rPr>
        <w:t>И я невольно подумал, что он и мама, — главные со</w:t>
        <w:softHyphen/>
        <w:t>авторы этой книги. За каждой моей мыслью — их мыс</w:t>
        <w:softHyphen/>
        <w:t>ли, их вера, их седины и тысячи недосланных ночей. Не всегда согласные со мной, на свой лад понимая «что есть правда», они имели мужество уступать...</w:t>
      </w:r>
    </w:p>
    <w:p>
      <w:pPr>
        <w:pStyle w:val="Normal"/>
        <w:shd w:fill="FFFFFF" w:val="clear"/>
        <w:ind w:firstLine="720"/>
        <w:jc w:val="both"/>
        <w:rPr>
          <w:sz w:val="24"/>
          <w:szCs w:val="24"/>
        </w:rPr>
      </w:pPr>
      <w:r>
        <w:rPr>
          <w:color w:val="000000"/>
        </w:rPr>
        <w:t>Поднялся шлагбаум. Машина, легко набрав скорость, понесла нас дальше. За окнами, стремительно обтекая с двух сторон ленту асфальта, надвигались зеленые шерен</w:t>
        <w:softHyphen/>
        <w:t>ги деревьев. Кое-где в их верхушках и в густом кустар</w:t>
        <w:softHyphen/>
        <w:t>нике, проступали оранжевые блики осени, будто солнеч</w:t>
        <w:softHyphen/>
        <w:t>ный Сарьян небрежной рукой разбрызгал свой любимый цвет у сочной зелени лета.</w:t>
      </w:r>
    </w:p>
    <w:p>
      <w:pPr>
        <w:pStyle w:val="Normal"/>
        <w:shd w:fill="FFFFFF" w:val="clear"/>
        <w:ind w:firstLine="720"/>
        <w:jc w:val="both"/>
        <w:rPr>
          <w:sz w:val="24"/>
          <w:szCs w:val="24"/>
        </w:rPr>
      </w:pPr>
      <w:r>
        <w:rPr>
          <w:color w:val="000000"/>
        </w:rPr>
        <w:t>Скоро вспыхнет разноцветьем прощального костра осень. И не раз еще, пораженное щедростью красот, зай</w:t>
        <w:softHyphen/>
        <w:t>мется в тоске об уходящей жизни сердце. И заново ос</w:t>
        <w:softHyphen/>
        <w:t>мыслишь наставление древних: жизнь — река, в нее не войдешь дважды. Нырнешь в одну часть ее потока, вы</w:t>
        <w:softHyphen/>
        <w:t>нырнешь из другой. Удивительно красивая по лакониз</w:t>
        <w:softHyphen/>
        <w:t>му и глубине мысль. Ее с особой силой осознаешь в шко</w:t>
        <w:softHyphen/>
        <w:t>ле...</w:t>
      </w:r>
    </w:p>
    <w:p>
      <w:pPr>
        <w:pStyle w:val="Normal"/>
        <w:shd w:fill="FFFFFF" w:val="clear"/>
        <w:ind w:firstLine="720"/>
        <w:jc w:val="both"/>
        <w:rPr>
          <w:sz w:val="24"/>
          <w:szCs w:val="24"/>
        </w:rPr>
      </w:pPr>
      <w:r>
        <w:rPr>
          <w:color w:val="000000"/>
        </w:rPr>
        <w:t>Сегодня уезжаю в Москву. Впервые покидаю школу надолго. Покидаю ради работы над книгой. Пришла пора остаться наедине с листом бумаги, доверить ему сомнения преодоленные и непреодоленные — чтобы нам самим и идущим за нами не повторять тех же ошибок...</w:t>
      </w:r>
    </w:p>
    <w:p>
      <w:pPr>
        <w:pStyle w:val="Normal"/>
        <w:shd w:fill="FFFFFF" w:val="clear"/>
        <w:ind w:firstLine="720"/>
        <w:jc w:val="both"/>
        <w:rPr>
          <w:sz w:val="24"/>
          <w:szCs w:val="24"/>
        </w:rPr>
      </w:pPr>
      <w:r>
        <w:rPr>
          <w:color w:val="000000"/>
        </w:rPr>
        <w:t>Вчера и позавчера проводил последние встречи, бе</w:t>
        <w:softHyphen/>
        <w:t>седы, давал необходимые, по моему мнению, советы, выс</w:t>
        <w:softHyphen/>
        <w:t>лушивал напутствия. Чувствуя мою тревогу, и учителя, и ребята ободряюще смотрели в глаза и говорили: «Да не беспокойтесь. Что мы, в ползунках, что ли? Управим</w:t>
        <w:softHyphen/>
        <w:t>ся». И я подавлял в себе грусть от сознания того, что уезжаю из одной школы, а приеду в другую. Нет, не хуже, чем эта, но в другую. Поток событий школьной жизни пройдет мимо меня. Не почувствую его — и отстану. Человек, как и все живое, — в неустанном изменении. Скажешь «до свидания» одному, а «здравствуйте» — уже другому. Ничто не стоит на месте. А встреча предстоит через год! Что изменится за это время в школе? Какими станут учителя, а главное — ребята? Поймем ли мы друг друга?</w:t>
      </w:r>
    </w:p>
    <w:p>
      <w:pPr>
        <w:pStyle w:val="Normal"/>
        <w:shd w:fill="FFFFFF" w:val="clear"/>
        <w:ind w:firstLine="720"/>
        <w:jc w:val="both"/>
        <w:rPr>
          <w:sz w:val="24"/>
          <w:szCs w:val="24"/>
        </w:rPr>
      </w:pPr>
      <w:r>
        <w:rPr>
          <w:color w:val="000000"/>
        </w:rPr>
        <w:t>Утро было торжественным и чистым, будто кто-то большой и аккуратный тщательно умыл небо и землю перед началом дня. Трава на стадионе, где мы делали зарядку, была густо забрызгана прозрачными капель</w:t>
        <w:softHyphen/>
        <w:t>ками росы, стреляющими в нас тоненькими лучиками света. Прохлада обжигала босые ноги. Тело радовалось этим бодрящим ожогам, движению, жадно впитывало лучистость зари.</w:t>
      </w:r>
    </w:p>
    <w:p>
      <w:pPr>
        <w:pStyle w:val="Normal"/>
        <w:shd w:fill="FFFFFF" w:val="clear"/>
        <w:jc w:val="both"/>
        <w:rPr>
          <w:sz w:val="24"/>
          <w:szCs w:val="24"/>
        </w:rPr>
      </w:pPr>
      <w:r>
        <w:rPr>
          <w:color w:val="000000"/>
        </w:rPr>
        <w:t>Впереди всех бежали наши старшеклассники: Федя Кораблев, Саша Беляев, Олег Сапельняк, Вася Дубенко, Ира и Наташа Гончаровы, Таня Семернина, Света Шеп</w:t>
        <w:softHyphen/>
        <w:t>тун, Оксана Матченко, Олег Малов, Света Никиташе-ва, Кучеренко Валя, Щетинина Галя — наша педагоги</w:t>
        <w:softHyphen/>
        <w:t>ческая смена. За ними в одной цепочке, которая, подчи</w:t>
        <w:softHyphen/>
        <w:t>няясь воле все время меняющегося ведущего, делала за</w:t>
        <w:softHyphen/>
        <w:t>мысловатые зигзаги,— учителя. Когда мы развернулись навстречу заре, и стройные тела впереди бегущих погру</w:t>
        <w:softHyphen/>
        <w:t>зились в клубящееся золото восхода, я подумал: «Воттак бы всегда вместе, мы и ученики, ученики и мы, — на встречу заре. Вот оно — завершение книги!» И тут же — другая мысль:</w:t>
      </w:r>
    </w:p>
    <w:p>
      <w:pPr>
        <w:pStyle w:val="Normal"/>
        <w:shd w:fill="FFFFFF" w:val="clear"/>
        <w:ind w:firstLine="720"/>
        <w:jc w:val="both"/>
        <w:rPr>
          <w:sz w:val="24"/>
          <w:szCs w:val="24"/>
        </w:rPr>
      </w:pPr>
      <w:r>
        <w:rPr>
          <w:color w:val="000000"/>
        </w:rPr>
        <w:t>«Это не конец, а начало. Конец должен быть фразой, оборванной на полуслове. Точка многозначнее самоуве</w:t>
        <w:softHyphen/>
        <w:t>ренного восклицательного. За ней всегда продолже</w:t>
        <w:softHyphen/>
        <w:t>ние...»</w:t>
      </w:r>
    </w:p>
    <w:p>
      <w:pPr>
        <w:pStyle w:val="Normal"/>
        <w:shd w:fill="FFFFFF" w:val="clear"/>
        <w:ind w:firstLine="720"/>
        <w:jc w:val="both"/>
        <w:rPr>
          <w:sz w:val="24"/>
          <w:szCs w:val="24"/>
        </w:rPr>
      </w:pPr>
      <w:r>
        <w:rPr>
          <w:color w:val="000000"/>
        </w:rPr>
        <w:t>Утром, пока отец готовил машину, чтобы везти меня на вокзал, я пришел в школу. Стараясь запомнить мель</w:t>
        <w:softHyphen/>
        <w:t>чайшие подробности, жадно всматриваюсь в лица, вслу</w:t>
        <w:softHyphen/>
        <w:t>шиваюсь в интонации, слова. Душа кричит: «Не уезжай!» А я убеждаю ее: «Надо. Ради того, чтобы в веселом и счастливом калейдоскопе улыбок, доброго, свечения глаз дышало школьное детство. Надо ради того, чтобы дол</w:t>
        <w:softHyphen/>
        <w:t>го жила наша Зыбковская школа...»</w:t>
      </w:r>
    </w:p>
    <w:p>
      <w:pPr>
        <w:pStyle w:val="Normal"/>
        <w:shd w:fill="FFFFFF" w:val="clear"/>
        <w:jc w:val="both"/>
        <w:rPr>
          <w:sz w:val="24"/>
          <w:szCs w:val="24"/>
        </w:rPr>
      </w:pPr>
      <w:r>
        <w:rPr>
          <w:color w:val="000000"/>
        </w:rPr>
        <w:t>Вот идет высокий, слегка сутулящийся девятикласс</w:t>
        <w:softHyphen/>
        <w:t>ник Акулов Олег. Вчера у нас с ним был трудный день. Сорвался парень, крепко сорвался. Что услышу в его коротком «здравствуйте» — начало восхождения, пре</w:t>
        <w:softHyphen/>
        <w:t>одоления или?..</w:t>
      </w:r>
    </w:p>
    <w:p>
      <w:pPr>
        <w:pStyle w:val="Normal"/>
        <w:shd w:fill="FFFFFF" w:val="clear"/>
        <w:ind w:firstLine="720"/>
        <w:jc w:val="both"/>
        <w:rPr>
          <w:sz w:val="24"/>
          <w:szCs w:val="24"/>
        </w:rPr>
      </w:pPr>
      <w:r>
        <w:rPr>
          <w:color w:val="000000"/>
        </w:rPr>
        <w:t xml:space="preserve">— </w:t>
      </w:r>
      <w:r>
        <w:rPr>
          <w:color w:val="000000"/>
        </w:rPr>
        <w:t>Здравствуйте! — В хрипловатом голосе доброже</w:t>
        <w:softHyphen/>
        <w:t>лательность, вроде бы — начало. И смотрит открыто. «Да, я хочу начать. Но кому это надо?» — вспомнилась с горечью оброненная им фраза...</w:t>
      </w:r>
    </w:p>
    <w:p>
      <w:pPr>
        <w:pStyle w:val="Normal"/>
        <w:shd w:fill="FFFFFF" w:val="clear"/>
        <w:ind w:firstLine="720"/>
        <w:jc w:val="both"/>
        <w:rPr>
          <w:sz w:val="24"/>
          <w:szCs w:val="24"/>
        </w:rPr>
      </w:pPr>
      <w:r>
        <w:rPr>
          <w:color w:val="000000"/>
        </w:rPr>
        <w:t xml:space="preserve">—  </w:t>
      </w:r>
      <w:r>
        <w:rPr>
          <w:color w:val="000000"/>
        </w:rPr>
        <w:t>Здравствуйте! — отвечаю ему и мысленно: «Вы очень нужны нам, Олег!»</w:t>
      </w:r>
    </w:p>
    <w:p>
      <w:pPr>
        <w:pStyle w:val="Normal"/>
        <w:shd w:fill="FFFFFF" w:val="clear"/>
        <w:jc w:val="both"/>
        <w:rPr>
          <w:sz w:val="24"/>
          <w:szCs w:val="24"/>
        </w:rPr>
      </w:pPr>
      <w:r>
        <w:rPr>
          <w:color w:val="000000"/>
        </w:rPr>
        <w:t>И тут же получаю колючее:</w:t>
      </w:r>
    </w:p>
    <w:p>
      <w:pPr>
        <w:pStyle w:val="Normal"/>
        <w:shd w:fill="FFFFFF" w:val="clear"/>
        <w:ind w:firstLine="720"/>
        <w:jc w:val="both"/>
        <w:rPr>
          <w:sz w:val="24"/>
          <w:szCs w:val="24"/>
        </w:rPr>
      </w:pPr>
      <w:r>
        <w:rPr>
          <w:color w:val="000000"/>
        </w:rPr>
        <w:t xml:space="preserve">— </w:t>
      </w:r>
      <w:r>
        <w:rPr>
          <w:color w:val="000000"/>
        </w:rPr>
        <w:t>Воспитуете?</w:t>
      </w:r>
    </w:p>
    <w:p>
      <w:pPr>
        <w:pStyle w:val="Normal"/>
        <w:shd w:fill="FFFFFF" w:val="clear"/>
        <w:ind w:firstLine="720"/>
        <w:jc w:val="both"/>
        <w:rPr>
          <w:sz w:val="24"/>
          <w:szCs w:val="24"/>
        </w:rPr>
      </w:pPr>
      <w:r>
        <w:rPr>
          <w:color w:val="000000"/>
        </w:rPr>
        <w:t xml:space="preserve">— </w:t>
      </w:r>
      <w:r>
        <w:rPr>
          <w:color w:val="000000"/>
        </w:rPr>
        <w:t>Нет, неверно. Ну зачем вы так?</w:t>
      </w:r>
    </w:p>
    <w:p>
      <w:pPr>
        <w:pStyle w:val="Normal"/>
        <w:shd w:fill="FFFFFF" w:val="clear"/>
        <w:ind w:firstLine="720"/>
        <w:jc w:val="both"/>
        <w:rPr>
          <w:sz w:val="24"/>
          <w:szCs w:val="24"/>
        </w:rPr>
      </w:pPr>
      <w:r>
        <w:rPr>
          <w:color w:val="000000"/>
        </w:rPr>
        <w:t xml:space="preserve">— </w:t>
      </w:r>
      <w:r>
        <w:rPr>
          <w:color w:val="000000"/>
        </w:rPr>
        <w:t>Не обижайтесь. Вы же понимаете, трудно сразу.</w:t>
      </w:r>
    </w:p>
    <w:p>
      <w:pPr>
        <w:pStyle w:val="Normal"/>
        <w:shd w:fill="FFFFFF" w:val="clear"/>
        <w:ind w:firstLine="720"/>
        <w:jc w:val="both"/>
        <w:rPr>
          <w:sz w:val="24"/>
          <w:szCs w:val="24"/>
        </w:rPr>
      </w:pPr>
      <w:r>
        <w:rPr>
          <w:color w:val="000000"/>
        </w:rPr>
        <w:t xml:space="preserve">— </w:t>
      </w:r>
      <w:r>
        <w:rPr>
          <w:color w:val="000000"/>
        </w:rPr>
        <w:t>Понимаю,..</w:t>
      </w:r>
    </w:p>
    <w:p>
      <w:pPr>
        <w:pStyle w:val="Normal"/>
        <w:shd w:fill="FFFFFF" w:val="clear"/>
        <w:ind w:firstLine="720"/>
        <w:jc w:val="both"/>
        <w:rPr>
          <w:sz w:val="24"/>
          <w:szCs w:val="24"/>
        </w:rPr>
      </w:pPr>
      <w:r>
        <w:rPr>
          <w:color w:val="000000"/>
        </w:rPr>
        <w:t>Эти мгновения общения ему необходимы не меньше, чем мне. Тон делает музыку, первая встреча — день.</w:t>
      </w:r>
    </w:p>
    <w:p>
      <w:pPr>
        <w:pStyle w:val="Normal"/>
        <w:shd w:fill="FFFFFF" w:val="clear"/>
        <w:ind w:firstLine="720"/>
        <w:jc w:val="both"/>
        <w:rPr>
          <w:sz w:val="24"/>
          <w:szCs w:val="24"/>
        </w:rPr>
      </w:pPr>
      <w:r>
        <w:rPr>
          <w:color w:val="000000"/>
        </w:rPr>
        <w:t>А вот еще одно «Здравствуйте...» Это шестиклассни</w:t>
        <w:softHyphen/>
        <w:t>ца Валя Бойко. В ее интонации ясно звучит: «Я рада ви</w:t>
        <w:softHyphen/>
        <w:t>деть вас, готова к событиям нового дня, не подведу, не волнуйтесь».</w:t>
      </w:r>
    </w:p>
    <w:p>
      <w:pPr>
        <w:pStyle w:val="Normal"/>
        <w:shd w:fill="FFFFFF" w:val="clear"/>
        <w:ind w:firstLine="720"/>
        <w:jc w:val="both"/>
        <w:rPr>
          <w:sz w:val="24"/>
          <w:szCs w:val="24"/>
        </w:rPr>
      </w:pPr>
      <w:r>
        <w:rPr>
          <w:color w:val="000000"/>
        </w:rPr>
        <w:t>В ответное «здравствуйте» вкладываю то же чувство доверия и оптимизма: «Все будет хорошо. Успеха вам, Валя!».</w:t>
      </w:r>
    </w:p>
    <w:p>
      <w:pPr>
        <w:pStyle w:val="Normal"/>
        <w:shd w:fill="FFFFFF" w:val="clear"/>
        <w:ind w:firstLine="720"/>
        <w:jc w:val="both"/>
        <w:rPr>
          <w:sz w:val="24"/>
          <w:szCs w:val="24"/>
        </w:rPr>
      </w:pPr>
      <w:r>
        <w:rPr>
          <w:color w:val="000000"/>
        </w:rPr>
        <w:t>Идут в школу ребята, и я вглядываюсь в их глаза, глаза нашей совести. Вот снова мой ученик смотрит на меня требовательно и строго...</w:t>
      </w:r>
    </w:p>
    <w:p>
      <w:pPr>
        <w:pStyle w:val="Normal"/>
        <w:shd w:fill="FFFFFF" w:val="clear"/>
        <w:ind w:firstLine="720"/>
        <w:jc w:val="both"/>
        <w:rPr>
          <w:sz w:val="24"/>
          <w:szCs w:val="24"/>
        </w:rPr>
      </w:pPr>
      <w:r>
        <w:rPr>
          <w:color w:val="000000"/>
        </w:rPr>
        <w:t>«Ты спрашиваешь, что я узнал о тебе? Немного боль</w:t>
        <w:softHyphen/>
        <w:t>ше, чем знал прежде. Прости, что так медленно и так трудно познаю тебя. Прости. Когда я говорю: „Ты Все</w:t>
        <w:softHyphen/>
        <w:t>ленная", это не игра в слова и не тяга к броским сравне</w:t>
        <w:softHyphen/>
        <w:t>ниям. Постижение вселенной и есть постижение тебя. Изречение древних: „Познай себя — и ты познаешь всё"</w:t>
      </w:r>
    </w:p>
    <w:p>
      <w:pPr>
        <w:pStyle w:val="Normal"/>
        <w:shd w:fill="FFFFFF" w:val="clear"/>
        <w:ind w:firstLine="720"/>
        <w:jc w:val="both"/>
        <w:rPr>
          <w:sz w:val="24"/>
          <w:szCs w:val="24"/>
        </w:rPr>
      </w:pPr>
      <w:r>
        <w:rPr>
          <w:color w:val="000000"/>
        </w:rPr>
        <w:t xml:space="preserve">— </w:t>
      </w:r>
      <w:r>
        <w:rPr>
          <w:color w:val="000000"/>
        </w:rPr>
        <w:t>справедливо, как справедливо обратное: „Познай всё</w:t>
      </w:r>
    </w:p>
    <w:p>
      <w:pPr>
        <w:pStyle w:val="Normal"/>
        <w:shd w:fill="FFFFFF" w:val="clear"/>
        <w:ind w:firstLine="720"/>
        <w:jc w:val="both"/>
        <w:rPr>
          <w:color w:val="000000"/>
        </w:rPr>
      </w:pPr>
      <w:r>
        <w:rPr>
          <w:color w:val="000000"/>
        </w:rPr>
        <w:t xml:space="preserve">— </w:t>
      </w:r>
      <w:r>
        <w:rPr>
          <w:color w:val="000000"/>
        </w:rPr>
        <w:t>и ты познаешь себя". Познать тебя — значит объять необъятное. Мы с тобой часть природы, и в нас, как в капле — море, отражается вся ее сложность. В космичес</w:t>
        <w:softHyphen/>
        <w:t>кую эру мы уже не можем строить педагогику только на изучении отношений: человек — человеку. В среду оби</w:t>
        <w:softHyphen/>
        <w:t>тания решительно вошла Вселенная. Педагогика стоит у истоков грандиозных изменений в осмыслении ее сущ</w:t>
        <w:softHyphen/>
        <w:t>ности, ее роли в продвижении человечества на пути к Великому прогрессу, в обеспечении самой возможности быть... Еще робки наши шаги к тебе, но не смотри с уко</w:t>
        <w:softHyphen/>
        <w:t>ром, смотри с надеждой. Ты — Человек, и звучание твое во Вселенной будет все мощнее, торжественнее и радос</w:t>
        <w:softHyphen/>
        <w:t>тнее. Ты— Человек...»</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8"/>
          <w:szCs w:val="28"/>
        </w:rPr>
      </w:pPr>
      <w:r>
        <w:rPr>
          <w:b/>
          <w:color w:val="000000"/>
          <w:sz w:val="28"/>
          <w:szCs w:val="28"/>
        </w:rPr>
        <w:t>ЕДИНОДУШИЕ</w:t>
      </w:r>
    </w:p>
    <w:p>
      <w:pPr>
        <w:pStyle w:val="Normal"/>
        <w:shd w:fill="FFFFFF" w:val="clear"/>
        <w:jc w:val="both"/>
        <w:rPr>
          <w:sz w:val="24"/>
          <w:szCs w:val="24"/>
        </w:rPr>
      </w:pPr>
      <w:r>
        <w:rPr>
          <w:color w:val="000000"/>
        </w:rPr>
        <w:t>Прошло пять лет...</w:t>
      </w:r>
    </w:p>
    <w:p>
      <w:pPr>
        <w:pStyle w:val="Normal"/>
        <w:shd w:fill="FFFFFF" w:val="clear"/>
        <w:ind w:firstLine="720"/>
        <w:jc w:val="both"/>
        <w:rPr>
          <w:sz w:val="24"/>
          <w:szCs w:val="24"/>
        </w:rPr>
      </w:pPr>
      <w:r>
        <w:rPr>
          <w:color w:val="000000"/>
        </w:rPr>
        <w:t>Пять лет я не писал... Не писал ни статей, ни очер</w:t>
        <w:softHyphen/>
        <w:t>ков, а мысли о книге отложил в сторону, как мне каза</w:t>
        <w:softHyphen/>
        <w:t>лось, надолго. Отчеты в академию, сухие справки, док</w:t>
        <w:softHyphen/>
        <w:t>лады на коллегию министерства, короткие наброски-наблюдения — вот круг моих письменных забот в эти годы. Книгу не писал потому, что мне казалось: писать ее еще рано. По той же причине отложил диссертацию на «потом». Утром я спешил в школу. Торопил думать и себя, и всех, кто учил и кто учился. Мы искали и пробо</w:t>
        <w:softHyphen/>
        <w:t>вали. А проблемы росли и росли. И вернулась мысль о книге. О книге, в которой расскажу о нашем участии в общенародном поиске оптимальной системы воспитания и обучения человека-труженика, человека талантливо</w:t>
        <w:softHyphen/>
        <w:t>го, красивого духовно и физически, верного своему дол</w:t>
        <w:softHyphen/>
        <w:t>гу перед Родиной.</w:t>
      </w:r>
    </w:p>
    <w:p>
      <w:pPr>
        <w:pStyle w:val="Normal"/>
        <w:shd w:fill="FFFFFF" w:val="clear"/>
        <w:ind w:firstLine="720"/>
        <w:jc w:val="both"/>
        <w:rPr>
          <w:sz w:val="24"/>
          <w:szCs w:val="24"/>
        </w:rPr>
      </w:pPr>
      <w:r>
        <w:rPr>
          <w:color w:val="000000"/>
        </w:rPr>
        <w:t>Все, что написано, дорого пережитым, и каждая строчка как маленький кусочек сердца... Думаю, что для читателя небезынтересно проследить процесс развития идеи, пройти вместе с ее автором трудный путь реализации мечты о школе, где бы легко и свободно расцветало Великое Детство, где ученик и учитель были бы сотова</w:t>
        <w:softHyphen/>
        <w:t>рищами, единомышленниками и в каждом ребенке за</w:t>
        <w:softHyphen/>
        <w:t>кономерно из класса в класс росла здоровая, яркая, са</w:t>
        <w:softHyphen/>
        <w:t>мобытная и непременно талантливая личность...</w:t>
      </w:r>
    </w:p>
    <w:p>
      <w:pPr>
        <w:pStyle w:val="Normal"/>
        <w:shd w:fill="FFFFFF" w:val="clear"/>
        <w:ind w:firstLine="720"/>
        <w:jc w:val="both"/>
        <w:rPr>
          <w:sz w:val="24"/>
          <w:szCs w:val="24"/>
        </w:rPr>
      </w:pPr>
      <w:r>
        <w:rPr>
          <w:color w:val="000000"/>
        </w:rPr>
        <w:t xml:space="preserve">— </w:t>
      </w:r>
      <w:r>
        <w:rPr>
          <w:color w:val="000000"/>
        </w:rPr>
        <w:t>Вы Щетинин?</w:t>
      </w:r>
    </w:p>
    <w:p>
      <w:pPr>
        <w:pStyle w:val="Normal"/>
        <w:shd w:fill="FFFFFF" w:val="clear"/>
        <w:ind w:firstLine="720"/>
        <w:jc w:val="both"/>
        <w:rPr>
          <w:color w:val="000000"/>
        </w:rPr>
      </w:pPr>
      <w:r>
        <w:rPr>
          <w:color w:val="000000"/>
        </w:rPr>
        <w:t xml:space="preserve">— </w:t>
      </w:r>
      <w:r>
        <w:rPr>
          <w:color w:val="000000"/>
        </w:rPr>
        <w:t>Да…</w:t>
      </w:r>
    </w:p>
    <w:p>
      <w:pPr>
        <w:pStyle w:val="Normal"/>
        <w:shd w:fill="FFFFFF" w:val="clear"/>
        <w:ind w:firstLine="720"/>
        <w:jc w:val="both"/>
        <w:rPr>
          <w:sz w:val="24"/>
          <w:szCs w:val="24"/>
        </w:rPr>
      </w:pPr>
      <w:r>
        <w:rPr>
          <w:color w:val="000000"/>
          <w:sz w:val="16"/>
          <w:szCs w:val="16"/>
        </w:rPr>
        <w:t xml:space="preserve">— </w:t>
      </w:r>
      <w:r>
        <w:rPr>
          <w:color w:val="000000"/>
          <w:sz w:val="16"/>
          <w:szCs w:val="16"/>
        </w:rPr>
        <w:t>Михаил Петрович?</w:t>
      </w:r>
      <w:r>
        <w:rPr>
          <w:rFonts w:cs="Arial" w:ascii="Arial" w:hAnsi="Arial"/>
          <w:color w:val="000000"/>
          <w:sz w:val="16"/>
          <w:szCs w:val="16"/>
        </w:rPr>
        <w:t xml:space="preserve">                                           </w:t>
      </w:r>
    </w:p>
    <w:p>
      <w:pPr>
        <w:pStyle w:val="Normal"/>
        <w:shd w:fill="FFFFFF" w:val="clear"/>
        <w:ind w:firstLine="720"/>
        <w:jc w:val="both"/>
        <w:rPr>
          <w:sz w:val="24"/>
          <w:szCs w:val="24"/>
        </w:rPr>
      </w:pPr>
      <w:r>
        <w:rPr>
          <w:color w:val="000000"/>
        </w:rPr>
        <w:t xml:space="preserve">— </w:t>
      </w:r>
      <w:r>
        <w:rPr>
          <w:color w:val="000000"/>
        </w:rPr>
        <w:t>Моя фамилия Лебедин, зовут меня Николай Пет</w:t>
        <w:softHyphen/>
        <w:t xml:space="preserve">рович. </w:t>
      </w:r>
      <w:r>
        <w:rPr>
          <w:i/>
          <w:iCs/>
          <w:color w:val="000000"/>
        </w:rPr>
        <w:t xml:space="preserve">Я </w:t>
      </w:r>
      <w:r>
        <w:rPr>
          <w:color w:val="000000"/>
        </w:rPr>
        <w:t>из Кировограда. У меня к вам очень важное дело... Когда вы свободны? — с этого телефонного раз</w:t>
        <w:softHyphen/>
        <w:t>говора по-деловому и немного загадочно вошла в мою жизнь Кировоградчина.</w:t>
      </w:r>
    </w:p>
    <w:p>
      <w:pPr>
        <w:pStyle w:val="Normal"/>
        <w:shd w:fill="FFFFFF" w:val="clear"/>
        <w:ind w:firstLine="720"/>
        <w:jc w:val="both"/>
        <w:rPr>
          <w:sz w:val="24"/>
          <w:szCs w:val="24"/>
        </w:rPr>
      </w:pPr>
      <w:r>
        <w:rPr>
          <w:color w:val="000000"/>
        </w:rPr>
        <w:t>Приехал туда в мае 1980 года. Первым районом, с ко</w:t>
        <w:softHyphen/>
        <w:t>торым меня познакомили хозяева, оказался Онуфриевс-кий, где долгие годы в селе Павлыш работал Василий Александрович Сухомлинский. Район небольшой, сель</w:t>
        <w:softHyphen/>
        <w:t>ский, вряд ли кто знал о нем, если бы не всемирная слава Павлыша. Чтобы почувствовать неброскую природную красу здешних мест, надо уйти от шумных лент асфаль</w:t>
        <w:softHyphen/>
        <w:t>та. И тогда откроются одна за другой жемчужины этого края: то луговина с прелестной небрежностью рассыпан</w:t>
        <w:softHyphen/>
        <w:t>ных цветов, то таинственность лесного озера, где так и хочется послушать невероятную историю, то вдруг взметнувшаяся в синь круча с золотой короной хлеба.</w:t>
      </w:r>
    </w:p>
    <w:p>
      <w:pPr>
        <w:pStyle w:val="Normal"/>
        <w:shd w:fill="FFFFFF" w:val="clear"/>
        <w:ind w:firstLine="720"/>
        <w:jc w:val="both"/>
        <w:rPr>
          <w:sz w:val="24"/>
          <w:szCs w:val="24"/>
        </w:rPr>
      </w:pPr>
      <w:r>
        <w:rPr>
          <w:color w:val="000000"/>
        </w:rPr>
        <w:t>Земля эта обильно полита людской кровью. Моги</w:t>
        <w:softHyphen/>
        <w:t>лы, обелиски, монументы...</w:t>
      </w:r>
    </w:p>
    <w:p>
      <w:pPr>
        <w:pStyle w:val="Normal"/>
        <w:shd w:fill="FFFFFF" w:val="clear"/>
        <w:ind w:firstLine="720"/>
        <w:jc w:val="both"/>
        <w:rPr>
          <w:sz w:val="24"/>
          <w:szCs w:val="24"/>
        </w:rPr>
      </w:pPr>
      <w:r>
        <w:rPr>
          <w:color w:val="000000"/>
        </w:rPr>
        <w:t>Село, куда поехали в очередной раз, было Зыбково. Школа в окружении стройных, зеленых тополей, двухэ</w:t>
        <w:softHyphen/>
        <w:t>тажным оранжевым прямоугольником впечаталась в ровную, под линеечку улицу ее имени, от которой к крыльцу своеобразным заливом отходила крохотная площадь.</w:t>
      </w:r>
    </w:p>
    <w:p>
      <w:pPr>
        <w:pStyle w:val="Normal"/>
        <w:shd w:fill="FFFFFF" w:val="clear"/>
        <w:ind w:firstLine="720"/>
        <w:jc w:val="both"/>
        <w:rPr>
          <w:sz w:val="24"/>
          <w:szCs w:val="24"/>
        </w:rPr>
      </w:pPr>
      <w:r>
        <w:rPr>
          <w:color w:val="000000"/>
        </w:rPr>
        <w:t>Зашли в вестибюль. Дохнуло прохладой только что вымытого пола. Тишина. Но вот звонкий пунктир каб</w:t>
        <w:softHyphen/>
        <w:t>лучков уверенно раздробил ее на дольки. Навстречу шла небольшого роста черноволосая женщина.</w:t>
      </w:r>
    </w:p>
    <w:p>
      <w:pPr>
        <w:pStyle w:val="Normal"/>
        <w:shd w:fill="FFFFFF" w:val="clear"/>
        <w:ind w:firstLine="720"/>
        <w:jc w:val="both"/>
        <w:rPr>
          <w:sz w:val="24"/>
          <w:szCs w:val="24"/>
        </w:rPr>
      </w:pPr>
      <w:r>
        <w:rPr>
          <w:color w:val="000000"/>
        </w:rPr>
        <w:t xml:space="preserve">— </w:t>
      </w:r>
      <w:r>
        <w:rPr>
          <w:color w:val="000000"/>
        </w:rPr>
        <w:t>Тюрина Надежда Суреновна, директор школы, — представилась она. — Мы вас ждем. Можете побеседо</w:t>
        <w:softHyphen/>
        <w:t>вать с учителями.</w:t>
      </w:r>
    </w:p>
    <w:p>
      <w:pPr>
        <w:pStyle w:val="Normal"/>
        <w:shd w:fill="FFFFFF" w:val="clear"/>
        <w:ind w:firstLine="720"/>
        <w:jc w:val="both"/>
        <w:rPr>
          <w:sz w:val="24"/>
          <w:szCs w:val="24"/>
        </w:rPr>
      </w:pPr>
      <w:r>
        <w:rPr>
          <w:color w:val="000000"/>
        </w:rPr>
        <w:t xml:space="preserve">— </w:t>
      </w:r>
      <w:r>
        <w:rPr>
          <w:color w:val="000000"/>
        </w:rPr>
        <w:t>И дети в школе? — спросил я.</w:t>
      </w:r>
    </w:p>
    <w:p>
      <w:pPr>
        <w:pStyle w:val="Normal"/>
        <w:shd w:fill="FFFFFF" w:val="clear"/>
        <w:ind w:firstLine="720"/>
        <w:jc w:val="both"/>
        <w:rPr>
          <w:sz w:val="24"/>
          <w:szCs w:val="24"/>
        </w:rPr>
      </w:pPr>
      <w:r>
        <w:rPr>
          <w:color w:val="000000"/>
        </w:rPr>
        <w:t xml:space="preserve">— </w:t>
      </w:r>
      <w:r>
        <w:rPr>
          <w:color w:val="000000"/>
        </w:rPr>
        <w:t>Да, — ответила директор и добавила: — Восьми</w:t>
        <w:softHyphen/>
        <w:t>классники...</w:t>
      </w:r>
    </w:p>
    <w:p>
      <w:pPr>
        <w:pStyle w:val="Normal"/>
        <w:shd w:fill="FFFFFF" w:val="clear"/>
        <w:ind w:firstLine="720"/>
        <w:jc w:val="both"/>
        <w:rPr>
          <w:sz w:val="24"/>
          <w:szCs w:val="24"/>
        </w:rPr>
      </w:pPr>
      <w:r>
        <w:rPr>
          <w:color w:val="000000"/>
        </w:rPr>
        <w:t xml:space="preserve">— </w:t>
      </w:r>
      <w:r>
        <w:rPr>
          <w:color w:val="000000"/>
        </w:rPr>
        <w:t>Вы не могли бы их собрать?</w:t>
      </w:r>
    </w:p>
    <w:p>
      <w:pPr>
        <w:pStyle w:val="Normal"/>
        <w:shd w:fill="FFFFFF" w:val="clear"/>
        <w:ind w:firstLine="720"/>
        <w:jc w:val="both"/>
        <w:rPr>
          <w:sz w:val="24"/>
          <w:szCs w:val="24"/>
        </w:rPr>
      </w:pPr>
      <w:r>
        <w:rPr>
          <w:color w:val="000000"/>
        </w:rPr>
        <w:t xml:space="preserve">— </w:t>
      </w:r>
      <w:r>
        <w:rPr>
          <w:color w:val="000000"/>
        </w:rPr>
        <w:t>А сколько времени займет беседа?</w:t>
      </w:r>
    </w:p>
    <w:p>
      <w:pPr>
        <w:pStyle w:val="Normal"/>
        <w:shd w:fill="FFFFFF" w:val="clear"/>
        <w:ind w:firstLine="720"/>
        <w:jc w:val="both"/>
        <w:rPr>
          <w:sz w:val="24"/>
          <w:szCs w:val="24"/>
        </w:rPr>
      </w:pPr>
      <w:r>
        <w:rPr>
          <w:color w:val="000000"/>
        </w:rPr>
        <w:t xml:space="preserve">— </w:t>
      </w:r>
      <w:r>
        <w:rPr>
          <w:color w:val="000000"/>
        </w:rPr>
        <w:t>Думаю, минут сорок...</w:t>
      </w:r>
    </w:p>
    <w:p>
      <w:pPr>
        <w:pStyle w:val="Normal"/>
        <w:shd w:fill="FFFFFF" w:val="clear"/>
        <w:ind w:firstLine="720"/>
        <w:jc w:val="both"/>
        <w:rPr>
          <w:sz w:val="24"/>
          <w:szCs w:val="24"/>
        </w:rPr>
      </w:pPr>
      <w:r>
        <w:rPr>
          <w:color w:val="000000"/>
        </w:rPr>
        <w:t xml:space="preserve">— </w:t>
      </w:r>
      <w:r>
        <w:rPr>
          <w:color w:val="000000"/>
        </w:rPr>
        <w:t>Значит, минут сорок — час,—повторила она, слов</w:t>
        <w:softHyphen/>
        <w:t>но колеблясь, — ну что ж, хорошо. Подождете в кабине</w:t>
        <w:softHyphen/>
        <w:t>те, пока я соберу ребят?</w:t>
      </w:r>
    </w:p>
    <w:p>
      <w:pPr>
        <w:pStyle w:val="Normal"/>
        <w:shd w:fill="FFFFFF" w:val="clear"/>
        <w:ind w:firstLine="720"/>
        <w:jc w:val="both"/>
        <w:rPr>
          <w:sz w:val="24"/>
          <w:szCs w:val="24"/>
        </w:rPr>
      </w:pPr>
      <w:r>
        <w:rPr>
          <w:color w:val="000000"/>
        </w:rPr>
        <w:t xml:space="preserve">—  </w:t>
      </w:r>
      <w:r>
        <w:rPr>
          <w:color w:val="000000"/>
        </w:rPr>
        <w:t>Нет-нет, не беспокойтесь, мы пока посмотрим школу.</w:t>
      </w:r>
    </w:p>
    <w:p>
      <w:pPr>
        <w:pStyle w:val="Normal"/>
        <w:shd w:fill="FFFFFF" w:val="clear"/>
        <w:ind w:firstLine="720"/>
        <w:jc w:val="both"/>
        <w:rPr>
          <w:sz w:val="24"/>
          <w:szCs w:val="24"/>
        </w:rPr>
      </w:pPr>
      <w:r>
        <w:rPr>
          <w:color w:val="000000"/>
        </w:rPr>
        <w:t xml:space="preserve">— </w:t>
      </w:r>
      <w:r>
        <w:rPr>
          <w:color w:val="000000"/>
        </w:rPr>
        <w:t>Михаил Петрович! Ребята ждут, — вскоре позва</w:t>
        <w:softHyphen/>
        <w:t>ла Надежда Суреновна.</w:t>
      </w:r>
    </w:p>
    <w:p>
      <w:pPr>
        <w:pStyle w:val="Normal"/>
        <w:shd w:fill="FFFFFF" w:val="clear"/>
        <w:ind w:firstLine="720"/>
        <w:jc w:val="both"/>
        <w:rPr>
          <w:sz w:val="24"/>
          <w:szCs w:val="24"/>
        </w:rPr>
      </w:pPr>
      <w:r>
        <w:rPr>
          <w:color w:val="000000"/>
        </w:rPr>
        <w:t xml:space="preserve">— </w:t>
      </w:r>
      <w:r>
        <w:rPr>
          <w:color w:val="000000"/>
        </w:rPr>
        <w:t>Вы знаете, о чем буду говорить? — спросил я ее.</w:t>
      </w:r>
    </w:p>
    <w:p>
      <w:pPr>
        <w:pStyle w:val="Normal"/>
        <w:shd w:fill="FFFFFF" w:val="clear"/>
        <w:ind w:firstLine="720"/>
        <w:jc w:val="both"/>
        <w:rPr>
          <w:sz w:val="24"/>
          <w:szCs w:val="24"/>
        </w:rPr>
      </w:pPr>
      <w:r>
        <w:rPr>
          <w:color w:val="000000"/>
        </w:rPr>
        <w:t xml:space="preserve">—  </w:t>
      </w:r>
      <w:r>
        <w:rPr>
          <w:color w:val="000000"/>
        </w:rPr>
        <w:t>Да. Читали ваши статьи «Колокола детства» в «Комсомольской правде»... «Школа будущего рождает</w:t>
        <w:softHyphen/>
        <w:t>ся сегодня» в «Новом мире». Даже на педсовете их об</w:t>
        <w:softHyphen/>
        <w:t>суждали. Только не для массовой школы то, о чем вы пишете. В жизни все сложнее. С детьми, у которых все нормально в семье, у кого есть определенные задатки, что же не экспериментировать...</w:t>
      </w:r>
    </w:p>
    <w:p>
      <w:pPr>
        <w:pStyle w:val="Normal"/>
        <w:shd w:fill="FFFFFF" w:val="clear"/>
        <w:ind w:firstLine="720"/>
        <w:jc w:val="both"/>
        <w:rPr>
          <w:sz w:val="24"/>
          <w:szCs w:val="24"/>
        </w:rPr>
      </w:pPr>
      <w:r>
        <w:rPr>
          <w:color w:val="000000"/>
        </w:rPr>
        <w:t xml:space="preserve">— </w:t>
      </w:r>
      <w:r>
        <w:rPr>
          <w:color w:val="000000"/>
        </w:rPr>
        <w:t>А если у вас провести эксперимент?..</w:t>
      </w:r>
    </w:p>
    <w:p>
      <w:pPr>
        <w:pStyle w:val="Normal"/>
        <w:shd w:fill="FFFFFF" w:val="clear"/>
        <w:ind w:firstLine="720"/>
        <w:jc w:val="both"/>
        <w:rPr>
          <w:sz w:val="24"/>
          <w:szCs w:val="24"/>
        </w:rPr>
      </w:pPr>
      <w:r>
        <w:rPr>
          <w:color w:val="000000"/>
        </w:rPr>
        <w:t xml:space="preserve">— </w:t>
      </w:r>
      <w:r>
        <w:rPr>
          <w:color w:val="000000"/>
        </w:rPr>
        <w:t>У нас?! Здесь?! Это невозможно! — вырвалось у Тюриной.</w:t>
      </w:r>
    </w:p>
    <w:p>
      <w:pPr>
        <w:pStyle w:val="Normal"/>
        <w:shd w:fill="FFFFFF" w:val="clear"/>
        <w:ind w:firstLine="720"/>
        <w:jc w:val="both"/>
        <w:rPr>
          <w:sz w:val="24"/>
          <w:szCs w:val="24"/>
        </w:rPr>
      </w:pPr>
      <w:r>
        <w:rPr>
          <w:color w:val="000000"/>
        </w:rPr>
        <w:t xml:space="preserve">— </w:t>
      </w:r>
      <w:r>
        <w:rPr>
          <w:color w:val="000000"/>
        </w:rPr>
        <w:t>Ну вот вы и пасуете...</w:t>
      </w:r>
    </w:p>
    <w:p>
      <w:pPr>
        <w:pStyle w:val="Normal"/>
        <w:shd w:fill="FFFFFF" w:val="clear"/>
        <w:ind w:firstLine="720"/>
        <w:jc w:val="both"/>
        <w:rPr>
          <w:sz w:val="24"/>
          <w:szCs w:val="24"/>
        </w:rPr>
      </w:pPr>
      <w:r>
        <w:rPr>
          <w:color w:val="000000"/>
        </w:rPr>
        <w:t xml:space="preserve">— </w:t>
      </w:r>
      <w:r>
        <w:rPr>
          <w:color w:val="000000"/>
        </w:rPr>
        <w:t>Я?! — Надежда Суреновна взметнула свои тяже</w:t>
        <w:softHyphen/>
        <w:t>лые черные брови. — Рискуете вы. У меня подруга рабо</w:t>
        <w:softHyphen/>
        <w:t>тает в экспериментальной школе. Она рассказывала, каких туда учителей подбирают. У нас не город, в сосед</w:t>
        <w:softHyphen/>
        <w:t>нюю школу учителя не переведешь.</w:t>
      </w:r>
    </w:p>
    <w:p>
      <w:pPr>
        <w:pStyle w:val="Normal"/>
        <w:shd w:fill="FFFFFF" w:val="clear"/>
        <w:ind w:firstLine="720"/>
        <w:jc w:val="both"/>
        <w:rPr>
          <w:sz w:val="24"/>
          <w:szCs w:val="24"/>
        </w:rPr>
      </w:pPr>
      <w:r>
        <w:rPr>
          <w:color w:val="000000"/>
        </w:rPr>
        <w:t xml:space="preserve">— </w:t>
      </w:r>
      <w:r>
        <w:rPr>
          <w:color w:val="000000"/>
        </w:rPr>
        <w:t>А если со всеми теми, кто здесь?</w:t>
      </w:r>
    </w:p>
    <w:p>
      <w:pPr>
        <w:pStyle w:val="Normal"/>
        <w:shd w:fill="FFFFFF" w:val="clear"/>
        <w:ind w:firstLine="720"/>
        <w:jc w:val="both"/>
        <w:rPr>
          <w:sz w:val="24"/>
          <w:szCs w:val="24"/>
        </w:rPr>
      </w:pPr>
      <w:r>
        <w:rPr>
          <w:color w:val="000000"/>
        </w:rPr>
        <w:t xml:space="preserve">— </w:t>
      </w:r>
      <w:r>
        <w:rPr>
          <w:color w:val="000000"/>
        </w:rPr>
        <w:t>Чтобы дискредитировать вашу идею?</w:t>
      </w:r>
    </w:p>
    <w:p>
      <w:pPr>
        <w:pStyle w:val="Normal"/>
        <w:shd w:fill="FFFFFF" w:val="clear"/>
        <w:ind w:firstLine="720"/>
        <w:jc w:val="both"/>
        <w:rPr>
          <w:sz w:val="24"/>
          <w:szCs w:val="24"/>
        </w:rPr>
      </w:pPr>
      <w:r>
        <w:rPr>
          <w:color w:val="000000"/>
        </w:rPr>
        <w:t xml:space="preserve">— </w:t>
      </w:r>
      <w:r>
        <w:rPr>
          <w:color w:val="000000"/>
        </w:rPr>
        <w:t>Есть такое желание?</w:t>
      </w:r>
    </w:p>
    <w:p>
      <w:pPr>
        <w:pStyle w:val="Normal"/>
        <w:shd w:fill="FFFFFF" w:val="clear"/>
        <w:ind w:firstLine="720"/>
        <w:jc w:val="both"/>
        <w:rPr>
          <w:sz w:val="24"/>
          <w:szCs w:val="24"/>
        </w:rPr>
      </w:pPr>
      <w:r>
        <w:rPr>
          <w:color w:val="000000"/>
        </w:rPr>
        <w:t xml:space="preserve">— </w:t>
      </w:r>
      <w:r>
        <w:rPr>
          <w:color w:val="000000"/>
        </w:rPr>
        <w:t>Ну зачем вы так, — Надежда Суреновна вздохну</w:t>
        <w:softHyphen/>
        <w:t>ла: — Силенок у нас нет. Да и контингент детей... Нет-нет, дети у нас как дети, даже послушнее, чем в городе. Но общее развитие их значительно слабее. Вот погово</w:t>
        <w:softHyphen/>
        <w:t>рите с ними и сами убедитесь. Я их предупредила. Мне зайти или вы сами?</w:t>
      </w:r>
    </w:p>
    <w:p>
      <w:pPr>
        <w:pStyle w:val="Normal"/>
        <w:shd w:fill="FFFFFF" w:val="clear"/>
        <w:ind w:firstLine="720"/>
        <w:jc w:val="both"/>
        <w:rPr>
          <w:sz w:val="24"/>
          <w:szCs w:val="24"/>
        </w:rPr>
      </w:pPr>
      <w:r>
        <w:rPr>
          <w:color w:val="000000"/>
        </w:rPr>
        <w:t xml:space="preserve">— </w:t>
      </w:r>
      <w:r>
        <w:rPr>
          <w:color w:val="000000"/>
        </w:rPr>
        <w:t>Сам, — и я открыл дверь с надписью: «8-й класс».</w:t>
      </w:r>
    </w:p>
    <w:p>
      <w:pPr>
        <w:pStyle w:val="Normal"/>
        <w:shd w:fill="FFFFFF" w:val="clear"/>
        <w:ind w:firstLine="720"/>
        <w:jc w:val="both"/>
        <w:rPr>
          <w:sz w:val="24"/>
          <w:szCs w:val="24"/>
        </w:rPr>
      </w:pPr>
      <w:r>
        <w:rPr>
          <w:color w:val="000000"/>
        </w:rPr>
        <w:t>Вот оно, тревожное мгновение, предшествующее пер</w:t>
        <w:softHyphen/>
        <w:t>вым словам. Молчаливая перестрелка вопросов-мыслей, длящаяся доли секунды. «Кто вы? С чем пришли? Что там у вас в душе?» — «А вы о чем только что думали? Как с вами говорить? Поймем ли мы друг друга?» Нако</w:t>
        <w:softHyphen/>
        <w:t>нец говорю:</w:t>
      </w:r>
    </w:p>
    <w:p>
      <w:pPr>
        <w:pStyle w:val="Normal"/>
        <w:shd w:fill="FFFFFF" w:val="clear"/>
        <w:ind w:firstLine="720"/>
        <w:jc w:val="both"/>
        <w:rPr>
          <w:sz w:val="24"/>
          <w:szCs w:val="24"/>
        </w:rPr>
      </w:pPr>
      <w:r>
        <w:rPr>
          <w:color w:val="000000"/>
        </w:rPr>
        <w:t xml:space="preserve">— </w:t>
      </w:r>
      <w:r>
        <w:rPr>
          <w:color w:val="000000"/>
        </w:rPr>
        <w:t>Здравствуйте! Прошу всех сесть. Простите, что от</w:t>
        <w:softHyphen/>
        <w:t>ниму у вас время. Мы сможем побеседовать минут со</w:t>
        <w:softHyphen/>
        <w:t>рок</w:t>
      </w:r>
      <w:r>
        <w:rPr>
          <w:color w:val="000000"/>
          <w:vertAlign w:val="superscript"/>
        </w:rPr>
        <w:t>1</w:t>
      </w:r>
      <w:r>
        <w:rPr>
          <w:color w:val="000000"/>
        </w:rPr>
        <w:t>?</w:t>
      </w:r>
    </w:p>
    <w:p>
      <w:pPr>
        <w:pStyle w:val="Normal"/>
        <w:shd w:fill="FFFFFF" w:val="clear"/>
        <w:ind w:firstLine="720"/>
        <w:jc w:val="both"/>
        <w:rPr>
          <w:sz w:val="24"/>
          <w:szCs w:val="24"/>
        </w:rPr>
      </w:pPr>
      <w:r>
        <w:rPr>
          <w:color w:val="000000"/>
        </w:rPr>
        <w:t>Наступило неловкое молчание. Где-то скрипнул стул, и опять тишина. Все смотрят в парты. Нет-нет, да и стрельнет молнией чей-нибудь взгляд в мою сторону и спрячется под ресницами.</w:t>
      </w:r>
    </w:p>
    <w:p>
      <w:pPr>
        <w:pStyle w:val="Normal"/>
        <w:shd w:fill="FFFFFF" w:val="clear"/>
        <w:ind w:firstLine="720"/>
        <w:jc w:val="both"/>
        <w:rPr>
          <w:sz w:val="24"/>
          <w:szCs w:val="24"/>
        </w:rPr>
      </w:pPr>
      <w:r>
        <w:rPr>
          <w:color w:val="000000"/>
        </w:rPr>
        <w:t>А мне так необходим откровенный разговор. Я на</w:t>
        <w:softHyphen/>
        <w:t>строен на работу, верю в успех. Но что моя вера?! Я ни</w:t>
        <w:softHyphen/>
        <w:t>чего не смогу сделать, если мы не станем единомышлен</w:t>
        <w:softHyphen/>
        <w:t>никами. Просто предложить свой вариант будущей шко</w:t>
        <w:softHyphen/>
        <w:t>лы, как бы он ни был хорош, бесполезно. В этом случае вам достанется роль статистов. Но она ни у кого энтузи</w:t>
        <w:softHyphen/>
        <w:t>азма не вызовет. А без энтузиазма нет инициативы.</w:t>
      </w:r>
    </w:p>
    <w:p>
      <w:pPr>
        <w:pStyle w:val="Normal"/>
        <w:shd w:fill="FFFFFF" w:val="clear"/>
        <w:ind w:firstLine="720"/>
        <w:jc w:val="both"/>
        <w:rPr>
          <w:sz w:val="24"/>
          <w:szCs w:val="24"/>
        </w:rPr>
      </w:pPr>
      <w:r>
        <w:rPr>
          <w:color w:val="000000"/>
        </w:rPr>
        <w:t>Нужно сделать так, чтобы мы вместе стали борцами за новую школу, представили, какой она может быть, и поверили в возможность осуществить мечту. Тогда... О,</w:t>
      </w:r>
    </w:p>
    <w:p>
      <w:pPr>
        <w:pStyle w:val="Normal"/>
        <w:shd w:fill="FFFFFF" w:val="clear"/>
        <w:jc w:val="both"/>
        <w:rPr>
          <w:sz w:val="24"/>
          <w:szCs w:val="24"/>
        </w:rPr>
      </w:pPr>
      <w:r>
        <w:rPr>
          <w:color w:val="000000"/>
        </w:rPr>
        <w:t>что будет тогда, я уже хорошо знал по Ясным Зорям. И те же Ясные Зори подсказали, что сначала надо идти к детям.</w:t>
      </w:r>
    </w:p>
    <w:p>
      <w:pPr>
        <w:pStyle w:val="Normal"/>
        <w:shd w:fill="FFFFFF" w:val="clear"/>
        <w:ind w:firstLine="720"/>
        <w:jc w:val="both"/>
        <w:rPr>
          <w:sz w:val="24"/>
          <w:szCs w:val="24"/>
        </w:rPr>
      </w:pPr>
      <w:r>
        <w:rPr>
          <w:color w:val="000000"/>
        </w:rPr>
        <w:t>Я лихорадочно искал выход. «Ну думай же, думай? — подстегивал себя. — Ты для них незнакомый человек. Незнакомый. Опыт общения с их сверстниками, для ко</w:t>
        <w:softHyphen/>
        <w:t>торых был учителем, не в счет. Там ты заходил в класс не для начала, для продолжения разговора, давно пере</w:t>
        <w:softHyphen/>
        <w:t>шагнувшего берега урока, в каждом твоем слове были миры совместно прожитого, им понятные. А здесь на шкале отношений нуль. Единственное спасение — под</w:t>
        <w:softHyphen/>
        <w:t>черкнуть, что ты гость, а они хозяева. Им и решать, при</w:t>
        <w:softHyphen/>
        <w:t>нять меня или нет. Может быть, придется извиниться и уйти».</w:t>
      </w:r>
    </w:p>
    <w:p>
      <w:pPr>
        <w:pStyle w:val="Normal"/>
        <w:shd w:fill="FFFFFF" w:val="clear"/>
        <w:ind w:firstLine="720"/>
        <w:jc w:val="both"/>
        <w:rPr>
          <w:color w:val="000000"/>
        </w:rPr>
      </w:pPr>
      <w:r>
        <w:rPr>
          <w:color w:val="000000"/>
        </w:rPr>
        <w:t xml:space="preserve">— </w:t>
      </w:r>
      <w:r>
        <w:rPr>
          <w:color w:val="000000"/>
        </w:rPr>
        <w:t>Да вы говорите! Мы слушаем! — выручила меня сидевшая за первым столом от окна светловолосая де</w:t>
        <w:softHyphen/>
        <w:t>вушка.</w:t>
      </w:r>
    </w:p>
    <w:p>
      <w:pPr>
        <w:pStyle w:val="Normal"/>
        <w:shd w:fill="FFFFFF" w:val="clear"/>
        <w:ind w:firstLine="720"/>
        <w:jc w:val="both"/>
        <w:rPr>
          <w:sz w:val="24"/>
          <w:szCs w:val="24"/>
        </w:rPr>
      </w:pPr>
      <w:r>
        <w:rPr>
          <w:color w:val="000000"/>
        </w:rPr>
        <w:t xml:space="preserve">— </w:t>
      </w:r>
      <w:r>
        <w:rPr>
          <w:color w:val="000000"/>
        </w:rPr>
        <w:t>Просто мы... стесняемся, — улыбнулась она.</w:t>
      </w:r>
    </w:p>
    <w:p>
      <w:pPr>
        <w:pStyle w:val="Normal"/>
        <w:shd w:fill="FFFFFF" w:val="clear"/>
        <w:ind w:firstLine="720"/>
        <w:jc w:val="both"/>
        <w:rPr>
          <w:sz w:val="24"/>
          <w:szCs w:val="24"/>
        </w:rPr>
      </w:pPr>
      <w:r>
        <w:rPr>
          <w:color w:val="000000"/>
        </w:rPr>
        <w:t>Я с благодарностью посмотрел на нее и спросил:</w:t>
      </w:r>
    </w:p>
    <w:p>
      <w:pPr>
        <w:pStyle w:val="Normal"/>
        <w:shd w:fill="FFFFFF" w:val="clear"/>
        <w:ind w:firstLine="720"/>
        <w:jc w:val="both"/>
        <w:rPr>
          <w:sz w:val="24"/>
          <w:szCs w:val="24"/>
        </w:rPr>
      </w:pPr>
      <w:r>
        <w:rPr>
          <w:color w:val="000000"/>
        </w:rPr>
        <w:t xml:space="preserve">— </w:t>
      </w:r>
      <w:r>
        <w:rPr>
          <w:color w:val="000000"/>
        </w:rPr>
        <w:t>Как вас зовут?</w:t>
      </w:r>
    </w:p>
    <w:p>
      <w:pPr>
        <w:pStyle w:val="Normal"/>
        <w:shd w:fill="FFFFFF" w:val="clear"/>
        <w:ind w:firstLine="720"/>
        <w:jc w:val="both"/>
        <w:rPr>
          <w:sz w:val="24"/>
          <w:szCs w:val="24"/>
        </w:rPr>
      </w:pPr>
      <w:r>
        <w:rPr>
          <w:color w:val="000000"/>
        </w:rPr>
        <w:t xml:space="preserve">— </w:t>
      </w:r>
      <w:r>
        <w:rPr>
          <w:color w:val="000000"/>
        </w:rPr>
        <w:t>Лена... Лена Брежатова. А вас?</w:t>
      </w:r>
    </w:p>
    <w:p>
      <w:pPr>
        <w:pStyle w:val="Normal"/>
        <w:shd w:fill="FFFFFF" w:val="clear"/>
        <w:ind w:firstLine="720"/>
        <w:jc w:val="both"/>
        <w:rPr>
          <w:sz w:val="24"/>
          <w:szCs w:val="24"/>
        </w:rPr>
      </w:pPr>
      <w:r>
        <w:rPr>
          <w:color w:val="000000"/>
        </w:rPr>
        <w:t xml:space="preserve">— </w:t>
      </w:r>
      <w:r>
        <w:rPr>
          <w:color w:val="000000"/>
        </w:rPr>
        <w:t>Ой, ребята, извините! Я ведь даже не назвал себя. Михаил Петрович Щетинин, старший научный сотруд</w:t>
        <w:softHyphen/>
        <w:t>ник НИИ общих проблем воспитания Академии педа</w:t>
        <w:softHyphen/>
        <w:t>гогических наук СССР, — сказал излишне длинно и как-то уж очень официально.</w:t>
      </w:r>
    </w:p>
    <w:p>
      <w:pPr>
        <w:pStyle w:val="Normal"/>
        <w:shd w:fill="FFFFFF" w:val="clear"/>
        <w:ind w:firstLine="720"/>
        <w:jc w:val="both"/>
        <w:rPr>
          <w:sz w:val="24"/>
          <w:szCs w:val="24"/>
        </w:rPr>
      </w:pPr>
      <w:r>
        <w:rPr>
          <w:color w:val="000000"/>
        </w:rPr>
        <w:t xml:space="preserve">— </w:t>
      </w:r>
      <w:r>
        <w:rPr>
          <w:color w:val="000000"/>
        </w:rPr>
        <w:t>Вы из Москвы? — спросил худощавый парень и, не дожидаясь ответа, представился: — А я Кораблев... Васька, — добавил он, затем быстро привстал и как-то по-птичьему поклонился.</w:t>
      </w:r>
    </w:p>
    <w:p>
      <w:pPr>
        <w:pStyle w:val="Normal"/>
        <w:shd w:fill="FFFFFF" w:val="clear"/>
        <w:jc w:val="both"/>
        <w:rPr>
          <w:sz w:val="24"/>
          <w:szCs w:val="24"/>
        </w:rPr>
      </w:pPr>
      <w:r>
        <w:rPr>
          <w:color w:val="000000"/>
        </w:rPr>
        <w:t>Класс дружно засмеялся.</w:t>
      </w:r>
    </w:p>
    <w:p>
      <w:pPr>
        <w:pStyle w:val="Normal"/>
        <w:shd w:fill="FFFFFF" w:val="clear"/>
        <w:ind w:firstLine="720"/>
        <w:jc w:val="both"/>
        <w:rPr>
          <w:sz w:val="24"/>
          <w:szCs w:val="24"/>
        </w:rPr>
      </w:pPr>
      <w:r>
        <w:rPr>
          <w:color w:val="000000"/>
        </w:rPr>
        <w:t xml:space="preserve">— </w:t>
      </w:r>
      <w:r>
        <w:rPr>
          <w:color w:val="000000"/>
        </w:rPr>
        <w:t>Да, Вася, из Москвы, — радуясь потеплевшей об</w:t>
        <w:softHyphen/>
        <w:t>становке, ответил я и уже для всего класса сказал: — Сейчас многие ученые разрабатывают модель школы будущего. Какой она должна быть? Хотелось бы знать и ваше мнение. Очень, ребята, важно посоветоваться с вами.</w:t>
      </w:r>
    </w:p>
    <w:p>
      <w:pPr>
        <w:pStyle w:val="Normal"/>
        <w:shd w:fill="FFFFFF" w:val="clear"/>
        <w:ind w:firstLine="720"/>
        <w:jc w:val="both"/>
        <w:rPr>
          <w:sz w:val="24"/>
          <w:szCs w:val="24"/>
        </w:rPr>
      </w:pPr>
      <w:r>
        <w:rPr>
          <w:color w:val="000000"/>
        </w:rPr>
        <w:t xml:space="preserve">— </w:t>
      </w:r>
      <w:r>
        <w:rPr>
          <w:color w:val="000000"/>
        </w:rPr>
        <w:t>Прямо с нами?! — хмыкнул кто-то недоверчиво.</w:t>
      </w:r>
    </w:p>
    <w:p>
      <w:pPr>
        <w:pStyle w:val="Normal"/>
        <w:shd w:fill="FFFFFF" w:val="clear"/>
        <w:ind w:firstLine="720"/>
        <w:jc w:val="both"/>
        <w:rPr>
          <w:sz w:val="24"/>
          <w:szCs w:val="24"/>
        </w:rPr>
      </w:pPr>
      <w:r>
        <w:rPr>
          <w:color w:val="000000"/>
        </w:rPr>
        <w:t xml:space="preserve">— </w:t>
      </w:r>
      <w:r>
        <w:rPr>
          <w:color w:val="000000"/>
        </w:rPr>
        <w:t>Ас кем же еще?</w:t>
      </w:r>
    </w:p>
    <w:p>
      <w:pPr>
        <w:pStyle w:val="Normal"/>
        <w:shd w:fill="FFFFFF" w:val="clear"/>
        <w:ind w:firstLine="720"/>
        <w:jc w:val="both"/>
        <w:rPr>
          <w:sz w:val="24"/>
          <w:szCs w:val="24"/>
        </w:rPr>
      </w:pPr>
      <w:r>
        <w:rPr>
          <w:color w:val="000000"/>
        </w:rPr>
        <w:t xml:space="preserve">— </w:t>
      </w:r>
      <w:r>
        <w:rPr>
          <w:color w:val="000000"/>
        </w:rPr>
        <w:t>Мы вам насоветуем... записывать устанете, — про</w:t>
        <w:softHyphen/>
        <w:t>тянул резковатым басом коротко остриженный парень с последней парты.</w:t>
      </w:r>
    </w:p>
    <w:p>
      <w:pPr>
        <w:pStyle w:val="Normal"/>
        <w:shd w:fill="FFFFFF" w:val="clear"/>
        <w:ind w:firstLine="720"/>
        <w:jc w:val="both"/>
        <w:rPr>
          <w:sz w:val="24"/>
          <w:szCs w:val="24"/>
        </w:rPr>
      </w:pPr>
      <w:r>
        <w:rPr>
          <w:color w:val="000000"/>
        </w:rPr>
        <w:t xml:space="preserve">— </w:t>
      </w:r>
      <w:r>
        <w:rPr>
          <w:color w:val="000000"/>
        </w:rPr>
        <w:t>А знаете, ребята, у меня есть предложение! — буд</w:t>
        <w:softHyphen/>
        <w:t>то не слыша этой реплики, продолжал я. — Давайте пред</w:t>
        <w:softHyphen/>
        <w:t>ставим себя в двух ролях. Пусть каждый, оставаясь в роли ученика, станет еще и волшебником. Какую бы жизнь в школе он сделал для себя — ученика?</w:t>
      </w:r>
    </w:p>
    <w:p>
      <w:pPr>
        <w:pStyle w:val="Normal"/>
        <w:shd w:fill="FFFFFF" w:val="clear"/>
        <w:ind w:firstLine="720"/>
        <w:jc w:val="both"/>
        <w:rPr>
          <w:sz w:val="24"/>
          <w:szCs w:val="24"/>
        </w:rPr>
      </w:pPr>
      <w:r>
        <w:rPr>
          <w:color w:val="000000"/>
        </w:rPr>
        <w:t>—</w:t>
      </w:r>
      <w:r>
        <w:rPr>
          <w:color w:val="000000"/>
        </w:rPr>
        <w:t>Лучше вы нам расскажите, а мы послушаем, — ска</w:t>
        <w:softHyphen/>
        <w:t>зала соседка Брежатовой, черноволосая, чернобровая, с большими темно-коричневыми глазами миловидная де</w:t>
        <w:softHyphen/>
        <w:t>вушка.</w:t>
      </w:r>
    </w:p>
    <w:p>
      <w:pPr>
        <w:pStyle w:val="Normal"/>
        <w:shd w:fill="FFFFFF" w:val="clear"/>
        <w:ind w:firstLine="720"/>
        <w:jc w:val="both"/>
        <w:rPr>
          <w:sz w:val="24"/>
          <w:szCs w:val="24"/>
        </w:rPr>
      </w:pPr>
      <w:r>
        <w:rPr>
          <w:color w:val="000000"/>
        </w:rPr>
        <w:t xml:space="preserve">— </w:t>
      </w:r>
      <w:r>
        <w:rPr>
          <w:color w:val="000000"/>
        </w:rPr>
        <w:t>Как вас зовут?</w:t>
      </w:r>
    </w:p>
    <w:p>
      <w:pPr>
        <w:pStyle w:val="Normal"/>
        <w:shd w:fill="FFFFFF" w:val="clear"/>
        <w:ind w:firstLine="720"/>
        <w:jc w:val="both"/>
        <w:rPr>
          <w:sz w:val="24"/>
          <w:szCs w:val="24"/>
        </w:rPr>
      </w:pPr>
      <w:r>
        <w:rPr>
          <w:color w:val="000000"/>
        </w:rPr>
        <w:t xml:space="preserve">— </w:t>
      </w:r>
      <w:r>
        <w:rPr>
          <w:color w:val="000000"/>
        </w:rPr>
        <w:t>А нужно ли вас затруднять? Все равно вы завтра нас забудете, небось, мы не одни, с кем вы советуетесь.</w:t>
      </w:r>
    </w:p>
    <w:p>
      <w:pPr>
        <w:pStyle w:val="Normal"/>
        <w:shd w:fill="FFFFFF" w:val="clear"/>
        <w:ind w:firstLine="720"/>
        <w:jc w:val="both"/>
        <w:rPr>
          <w:sz w:val="24"/>
          <w:szCs w:val="24"/>
        </w:rPr>
      </w:pPr>
      <w:r>
        <w:rPr>
          <w:color w:val="000000"/>
        </w:rPr>
        <w:t xml:space="preserve">— </w:t>
      </w:r>
      <w:r>
        <w:rPr>
          <w:color w:val="000000"/>
        </w:rPr>
        <w:t>Галка! Что ты ставишь из себя княжну Мери? — крикнул Кораблев.:</w:t>
      </w:r>
    </w:p>
    <w:p>
      <w:pPr>
        <w:pStyle w:val="Normal"/>
        <w:shd w:fill="FFFFFF" w:val="clear"/>
        <w:ind w:firstLine="720"/>
        <w:jc w:val="both"/>
        <w:rPr>
          <w:sz w:val="24"/>
          <w:szCs w:val="24"/>
        </w:rPr>
      </w:pPr>
      <w:r>
        <w:rPr>
          <w:color w:val="000000"/>
        </w:rPr>
        <w:t xml:space="preserve">— </w:t>
      </w:r>
      <w:r>
        <w:rPr>
          <w:color w:val="000000"/>
        </w:rPr>
        <w:t>Не Галка, а Галя... — зарделась девушка. И видя что я хочу ей что-то сказать, добавила: — Странно как-то — приехать за тысячу километров советоваться с нами. — И немного привстав, мягко произнесла: — Ратушная Галя.</w:t>
      </w:r>
    </w:p>
    <w:p>
      <w:pPr>
        <w:pStyle w:val="Normal"/>
        <w:shd w:fill="FFFFFF" w:val="clear"/>
        <w:ind w:firstLine="720"/>
        <w:jc w:val="both"/>
        <w:rPr>
          <w:sz w:val="24"/>
          <w:szCs w:val="24"/>
        </w:rPr>
      </w:pPr>
      <w:r>
        <w:rPr>
          <w:color w:val="000000"/>
        </w:rPr>
        <w:t xml:space="preserve">— </w:t>
      </w:r>
      <w:r>
        <w:rPr>
          <w:color w:val="000000"/>
        </w:rPr>
        <w:t>А че! Прямо че хочешь, то и предлагать? — снова пробасил короткостриженый.</w:t>
      </w:r>
    </w:p>
    <w:p>
      <w:pPr>
        <w:pStyle w:val="Normal"/>
        <w:shd w:fill="FFFFFF" w:val="clear"/>
        <w:ind w:firstLine="720"/>
        <w:jc w:val="both"/>
        <w:rPr>
          <w:sz w:val="24"/>
          <w:szCs w:val="24"/>
        </w:rPr>
      </w:pPr>
      <w:r>
        <w:rPr>
          <w:color w:val="000000"/>
        </w:rPr>
        <w:t xml:space="preserve">— </w:t>
      </w:r>
      <w:r>
        <w:rPr>
          <w:color w:val="000000"/>
        </w:rPr>
        <w:t>Конечно, что хотите.</w:t>
      </w:r>
    </w:p>
    <w:p>
      <w:pPr>
        <w:pStyle w:val="Normal"/>
        <w:shd w:fill="FFFFFF" w:val="clear"/>
        <w:ind w:firstLine="720"/>
        <w:jc w:val="both"/>
        <w:rPr>
          <w:sz w:val="24"/>
          <w:szCs w:val="24"/>
        </w:rPr>
      </w:pPr>
      <w:r>
        <w:rPr>
          <w:color w:val="000000"/>
        </w:rPr>
        <w:t xml:space="preserve">— </w:t>
      </w:r>
      <w:r>
        <w:rPr>
          <w:color w:val="000000"/>
        </w:rPr>
        <w:t>Тогда закрыть школу совсем, и без мороки, — мах</w:t>
        <w:softHyphen/>
        <w:t>нул он рукой,</w:t>
      </w:r>
    </w:p>
    <w:p>
      <w:pPr>
        <w:pStyle w:val="Normal"/>
        <w:shd w:fill="FFFFFF" w:val="clear"/>
        <w:ind w:firstLine="720"/>
        <w:jc w:val="both"/>
        <w:rPr>
          <w:sz w:val="24"/>
          <w:szCs w:val="24"/>
        </w:rPr>
      </w:pPr>
      <w:r>
        <w:rPr>
          <w:color w:val="000000"/>
        </w:rPr>
        <w:t xml:space="preserve">— </w:t>
      </w:r>
      <w:r>
        <w:rPr>
          <w:color w:val="000000"/>
        </w:rPr>
        <w:t>А вас как зовут?</w:t>
      </w:r>
    </w:p>
    <w:p>
      <w:pPr>
        <w:pStyle w:val="Normal"/>
        <w:shd w:fill="FFFFFF" w:val="clear"/>
        <w:ind w:firstLine="720"/>
        <w:jc w:val="both"/>
        <w:rPr>
          <w:sz w:val="24"/>
          <w:szCs w:val="24"/>
        </w:rPr>
      </w:pPr>
      <w:r>
        <w:rPr>
          <w:color w:val="000000"/>
        </w:rPr>
        <w:t xml:space="preserve">— </w:t>
      </w:r>
      <w:r>
        <w:rPr>
          <w:color w:val="000000"/>
        </w:rPr>
        <w:t>Меня? Ну Сашка...</w:t>
      </w:r>
    </w:p>
    <w:p>
      <w:pPr>
        <w:pStyle w:val="Normal"/>
        <w:shd w:fill="FFFFFF" w:val="clear"/>
        <w:ind w:firstLine="720"/>
        <w:jc w:val="both"/>
        <w:rPr>
          <w:sz w:val="24"/>
          <w:szCs w:val="24"/>
        </w:rPr>
      </w:pPr>
      <w:r>
        <w:rPr>
          <w:color w:val="000000"/>
        </w:rPr>
        <w:t xml:space="preserve">—  </w:t>
      </w:r>
      <w:r>
        <w:rPr>
          <w:color w:val="000000"/>
        </w:rPr>
        <w:t>Саша, вы же сами понимаете, что предложении ваше неприемлемо для настоящего, а тем более, для бу</w:t>
        <w:softHyphen/>
        <w:t>дущего. Вам,видимо,не очень сладко в школе?</w:t>
      </w:r>
    </w:p>
    <w:p>
      <w:pPr>
        <w:pStyle w:val="Normal"/>
        <w:shd w:fill="FFFFFF" w:val="clear"/>
        <w:ind w:firstLine="720"/>
        <w:jc w:val="both"/>
        <w:rPr>
          <w:sz w:val="24"/>
          <w:szCs w:val="24"/>
        </w:rPr>
      </w:pPr>
      <w:r>
        <w:rPr>
          <w:color w:val="000000"/>
        </w:rPr>
        <w:t xml:space="preserve">— </w:t>
      </w:r>
      <w:r>
        <w:rPr>
          <w:color w:val="000000"/>
        </w:rPr>
        <w:t>Че в ней хорошего?! — убежденно произнес парень.</w:t>
      </w:r>
    </w:p>
    <w:p>
      <w:pPr>
        <w:pStyle w:val="Normal"/>
        <w:shd w:fill="FFFFFF" w:val="clear"/>
        <w:ind w:firstLine="720"/>
        <w:jc w:val="both"/>
        <w:rPr>
          <w:sz w:val="24"/>
          <w:szCs w:val="24"/>
        </w:rPr>
      </w:pPr>
      <w:r>
        <w:rPr>
          <w:color w:val="000000"/>
        </w:rPr>
        <w:t xml:space="preserve">— </w:t>
      </w:r>
      <w:r>
        <w:rPr>
          <w:color w:val="000000"/>
        </w:rPr>
        <w:t>Может быть, лучше уберем из нее, что причиняет вам боль?</w:t>
      </w:r>
    </w:p>
    <w:p>
      <w:pPr>
        <w:pStyle w:val="Normal"/>
        <w:shd w:fill="FFFFFF" w:val="clear"/>
        <w:ind w:firstLine="720"/>
        <w:jc w:val="both"/>
        <w:rPr>
          <w:sz w:val="24"/>
          <w:szCs w:val="24"/>
        </w:rPr>
      </w:pPr>
      <w:r>
        <w:rPr>
          <w:color w:val="000000"/>
        </w:rPr>
        <w:t xml:space="preserve">— </w:t>
      </w:r>
      <w:r>
        <w:rPr>
          <w:color w:val="000000"/>
        </w:rPr>
        <w:t>Мене не больно... Че это мене больно? — уже по</w:t>
        <w:softHyphen/>
        <w:t>чти со злостью, будто не желая со мной говорить, бро</w:t>
        <w:softHyphen/>
        <w:t>сил он и отвернулся.</w:t>
      </w:r>
    </w:p>
    <w:p>
      <w:pPr>
        <w:pStyle w:val="Normal"/>
        <w:shd w:fill="FFFFFF" w:val="clear"/>
        <w:ind w:firstLine="720"/>
        <w:jc w:val="both"/>
        <w:rPr>
          <w:sz w:val="24"/>
          <w:szCs w:val="24"/>
        </w:rPr>
      </w:pPr>
      <w:r>
        <w:rPr>
          <w:color w:val="000000"/>
        </w:rPr>
        <w:t>—</w:t>
      </w:r>
      <w:r>
        <w:rPr>
          <w:color w:val="000000"/>
        </w:rPr>
        <w:t>Хорошо! Не будем нарушать наших условий. Итак, учитывая предложение Саши, мы закрываем школу. Но как волшебники будем строить на месте разрушенной новую, с нуля...</w:t>
      </w:r>
    </w:p>
    <w:p>
      <w:pPr>
        <w:pStyle w:val="Normal"/>
        <w:shd w:fill="FFFFFF" w:val="clear"/>
        <w:ind w:firstLine="720"/>
        <w:jc w:val="both"/>
        <w:rPr>
          <w:sz w:val="24"/>
          <w:szCs w:val="24"/>
        </w:rPr>
      </w:pPr>
      <w:r>
        <w:rPr>
          <w:color w:val="000000"/>
        </w:rPr>
        <w:t xml:space="preserve">— </w:t>
      </w:r>
      <w:r>
        <w:rPr>
          <w:color w:val="000000"/>
        </w:rPr>
        <w:t>Зачем же с нуля? Не все же в ней плохо? И вообще, — решительно встала Брежатова, — у нас, как у людей, спрашивают мнение, а мы...</w:t>
      </w:r>
    </w:p>
    <w:p>
      <w:pPr>
        <w:pStyle w:val="Normal"/>
        <w:shd w:fill="FFFFFF" w:val="clear"/>
        <w:jc w:val="both"/>
        <w:rPr>
          <w:sz w:val="24"/>
          <w:szCs w:val="24"/>
        </w:rPr>
      </w:pPr>
      <w:r>
        <w:rPr>
          <w:color w:val="000000"/>
        </w:rPr>
        <w:t>И обернувшись в мою сторону, волнуясь, начала:</w:t>
      </w:r>
    </w:p>
    <w:p>
      <w:pPr>
        <w:pStyle w:val="Normal"/>
        <w:shd w:fill="FFFFFF" w:val="clear"/>
        <w:ind w:firstLine="720"/>
        <w:jc w:val="both"/>
        <w:rPr>
          <w:sz w:val="24"/>
          <w:szCs w:val="24"/>
        </w:rPr>
      </w:pPr>
      <w:r>
        <w:rPr>
          <w:color w:val="000000"/>
        </w:rPr>
        <w:t xml:space="preserve">— </w:t>
      </w:r>
      <w:r>
        <w:rPr>
          <w:color w:val="000000"/>
        </w:rPr>
        <w:t>Вы знаете, трудно так, без подготовки, сказать что-то путное. Но самое главное, что больше всего мучает нас, — это крик. Надо, чтобы учителя не видели в нас мумии. Надо, чтобы мы хотели сюда идти.</w:t>
      </w:r>
    </w:p>
    <w:p>
      <w:pPr>
        <w:pStyle w:val="Normal"/>
        <w:shd w:fill="FFFFFF" w:val="clear"/>
        <w:jc w:val="both"/>
        <w:rPr>
          <w:sz w:val="24"/>
          <w:szCs w:val="24"/>
        </w:rPr>
      </w:pPr>
      <w:r>
        <w:rPr>
          <w:color w:val="000000"/>
        </w:rPr>
        <w:t>Лена говорила, поминутно останавливаясь, часто об</w:t>
        <w:softHyphen/>
        <w:t>ращалась то к одному, то к другому: «А помнишь?..»</w:t>
      </w:r>
    </w:p>
    <w:p>
      <w:pPr>
        <w:pStyle w:val="Normal"/>
        <w:shd w:fill="FFFFFF" w:val="clear"/>
        <w:ind w:firstLine="720"/>
        <w:jc w:val="both"/>
        <w:rPr>
          <w:sz w:val="24"/>
          <w:szCs w:val="24"/>
        </w:rPr>
      </w:pPr>
      <w:r>
        <w:rPr>
          <w:color w:val="000000"/>
        </w:rPr>
        <w:t>Ее выступление стало тем камушком, который вызы</w:t>
        <w:softHyphen/>
        <w:t>вает лавину: ребята разговорились. Сумбурная, беспо</w:t>
        <w:softHyphen/>
        <w:t>койно-смятенная мысль постепенно крепла, набирала силу. Сколько раз я удивлялся неординарности, смелос</w:t>
        <w:softHyphen/>
        <w:t>ти ее поворотов, спрашивая вновь и вновь: «Откуда это?» Словно только что впервые в жизни явилось мне это чудо: мысль ребенка. И всегда она рождается, если серд</w:t>
        <w:softHyphen/>
        <w:t>це ее творца открыто тебе навстречу.</w:t>
      </w:r>
    </w:p>
    <w:p>
      <w:pPr>
        <w:pStyle w:val="Normal"/>
        <w:shd w:fill="FFFFFF" w:val="clear"/>
        <w:ind w:firstLine="720"/>
        <w:jc w:val="both"/>
        <w:rPr>
          <w:sz w:val="24"/>
          <w:szCs w:val="24"/>
        </w:rPr>
      </w:pPr>
      <w:r>
        <w:rPr>
          <w:color w:val="000000"/>
        </w:rPr>
        <w:t>Жаль, что такие минуты редки! Раскрепостить уче</w:t>
        <w:softHyphen/>
        <w:t>ника, дать ему свободу самовыражения, снять заслоны страха, боязни быть осмеянным,—значит, пробудить в нем гения.</w:t>
      </w:r>
    </w:p>
    <w:p>
      <w:pPr>
        <w:pStyle w:val="Normal"/>
        <w:shd w:fill="FFFFFF" w:val="clear"/>
        <w:ind w:firstLine="720"/>
        <w:jc w:val="both"/>
        <w:rPr>
          <w:sz w:val="24"/>
          <w:szCs w:val="24"/>
        </w:rPr>
      </w:pPr>
      <w:r>
        <w:rPr>
          <w:color w:val="000000"/>
        </w:rPr>
        <w:t>В комнате с табличкой на дверях «8-й класс» торже</w:t>
        <w:softHyphen/>
        <w:t>ствовала мысль. Мы перебивали друг друга, кричали, спорили...</w:t>
      </w:r>
    </w:p>
    <w:p>
      <w:pPr>
        <w:pStyle w:val="Normal"/>
        <w:shd w:fill="FFFFFF" w:val="clear"/>
        <w:ind w:firstLine="720"/>
        <w:jc w:val="both"/>
        <w:rPr>
          <w:sz w:val="24"/>
          <w:szCs w:val="24"/>
        </w:rPr>
      </w:pPr>
      <w:r>
        <w:rPr>
          <w:color w:val="000000"/>
        </w:rPr>
        <w:t>Дважды заглядывала к нам директор и понимающе закрывала дверь. Но вот она не выдержала и вошла.</w:t>
      </w:r>
    </w:p>
    <w:p>
      <w:pPr>
        <w:pStyle w:val="Normal"/>
        <w:shd w:fill="FFFFFF" w:val="clear"/>
        <w:ind w:firstLine="720"/>
        <w:jc w:val="both"/>
        <w:rPr>
          <w:sz w:val="24"/>
          <w:szCs w:val="24"/>
        </w:rPr>
      </w:pPr>
      <w:r>
        <w:rPr>
          <w:color w:val="000000"/>
        </w:rPr>
        <w:t xml:space="preserve">—  </w:t>
      </w:r>
      <w:r>
        <w:rPr>
          <w:color w:val="000000"/>
        </w:rPr>
        <w:t>Михаил Петрович! Педсовет кончился, мы вас ждем.</w:t>
      </w:r>
    </w:p>
    <w:p>
      <w:pPr>
        <w:pStyle w:val="Normal"/>
        <w:shd w:fill="FFFFFF" w:val="clear"/>
        <w:ind w:firstLine="720"/>
        <w:jc w:val="both"/>
        <w:rPr>
          <w:sz w:val="24"/>
          <w:szCs w:val="24"/>
        </w:rPr>
      </w:pPr>
      <w:r>
        <w:rPr>
          <w:color w:val="000000"/>
        </w:rPr>
        <w:t xml:space="preserve">—  </w:t>
      </w:r>
      <w:r>
        <w:rPr>
          <w:color w:val="000000"/>
        </w:rPr>
        <w:t>Да-да, сейчас... — тру я зачем-то переносицу, буд</w:t>
        <w:softHyphen/>
        <w:t>то хочу вспомнить что-то очень важное, и, вспомнив это важное, говорю:</w:t>
      </w:r>
    </w:p>
    <w:p>
      <w:pPr>
        <w:pStyle w:val="Normal"/>
        <w:shd w:fill="FFFFFF" w:val="clear"/>
        <w:ind w:firstLine="720"/>
        <w:jc w:val="both"/>
        <w:rPr>
          <w:sz w:val="24"/>
          <w:szCs w:val="24"/>
        </w:rPr>
      </w:pPr>
      <w:r>
        <w:rPr>
          <w:color w:val="000000"/>
        </w:rPr>
        <w:t xml:space="preserve">— </w:t>
      </w:r>
      <w:r>
        <w:rPr>
          <w:color w:val="000000"/>
        </w:rPr>
        <w:t>Надежда Суреновна! Еще немного...</w:t>
      </w:r>
    </w:p>
    <w:p>
      <w:pPr>
        <w:pStyle w:val="Normal"/>
        <w:shd w:fill="FFFFFF" w:val="clear"/>
        <w:ind w:firstLine="720"/>
        <w:jc w:val="both"/>
        <w:rPr>
          <w:sz w:val="24"/>
          <w:szCs w:val="24"/>
        </w:rPr>
      </w:pPr>
      <w:r>
        <w:rPr>
          <w:color w:val="000000"/>
        </w:rPr>
        <w:t xml:space="preserve">— </w:t>
      </w:r>
      <w:r>
        <w:rPr>
          <w:color w:val="000000"/>
        </w:rPr>
        <w:t>Еще немного! Надежда Суреновна! Хоть пять ми</w:t>
        <w:softHyphen/>
        <w:t>нут!.—дружно поддерживая меня, просит восьмой класс.</w:t>
      </w:r>
    </w:p>
    <w:p>
      <w:pPr>
        <w:pStyle w:val="Normal"/>
        <w:shd w:fill="FFFFFF" w:val="clear"/>
        <w:ind w:firstLine="720"/>
        <w:jc w:val="both"/>
        <w:rPr>
          <w:sz w:val="24"/>
          <w:szCs w:val="24"/>
        </w:rPr>
      </w:pPr>
      <w:r>
        <w:rPr>
          <w:color w:val="000000"/>
        </w:rPr>
        <w:t xml:space="preserve">— </w:t>
      </w:r>
      <w:r>
        <w:rPr>
          <w:color w:val="000000"/>
        </w:rPr>
        <w:t>А вы знаете, — не сдавалась директор, — сколько вы здесь сидите? Два часа! Учителя тоже ждут вас, Ми</w:t>
        <w:softHyphen/>
        <w:t>хаил Петрович. Сколько вам еще надо времени?</w:t>
      </w:r>
    </w:p>
    <w:p>
      <w:pPr>
        <w:pStyle w:val="Normal"/>
        <w:shd w:fill="FFFFFF" w:val="clear"/>
        <w:ind w:firstLine="720"/>
        <w:jc w:val="both"/>
        <w:rPr>
          <w:sz w:val="24"/>
          <w:szCs w:val="24"/>
        </w:rPr>
      </w:pPr>
      <w:r>
        <w:rPr>
          <w:color w:val="000000"/>
        </w:rPr>
        <w:t>—</w:t>
      </w:r>
      <w:r>
        <w:rPr>
          <w:color w:val="000000"/>
        </w:rPr>
        <w:t>Хотя бы минут... восемь.</w:t>
      </w:r>
    </w:p>
    <w:p>
      <w:pPr>
        <w:pStyle w:val="Normal"/>
        <w:shd w:fill="FFFFFF" w:val="clear"/>
        <w:ind w:firstLine="720"/>
        <w:jc w:val="both"/>
        <w:rPr>
          <w:sz w:val="24"/>
          <w:szCs w:val="24"/>
        </w:rPr>
      </w:pPr>
      <w:r>
        <w:rPr>
          <w:color w:val="000000"/>
        </w:rPr>
        <w:t>—</w:t>
      </w:r>
      <w:r>
        <w:rPr>
          <w:color w:val="000000"/>
        </w:rPr>
        <w:t>Хорошо, еще пятнадцать минут, — улыбнулась ди</w:t>
        <w:softHyphen/>
        <w:t>ректор, а мы пока объявим перерыв.</w:t>
      </w:r>
    </w:p>
    <w:p>
      <w:pPr>
        <w:pStyle w:val="Normal"/>
        <w:shd w:fill="FFFFFF" w:val="clear"/>
        <w:ind w:firstLine="720"/>
        <w:jc w:val="both"/>
        <w:rPr>
          <w:sz w:val="24"/>
          <w:szCs w:val="24"/>
        </w:rPr>
      </w:pPr>
      <w:r>
        <w:rPr>
          <w:color w:val="000000"/>
        </w:rPr>
        <w:t>Она вышла. Я повернулся к классу и вздрогнул. Класс притих. Но глаза! Какие глаза смотрели на меня! Нет, не на меня, прямо в душу. Господи! Как я люблю эту от</w:t>
        <w:softHyphen/>
        <w:t>важную пытливость и доверчивость детских глаз!</w:t>
      </w:r>
    </w:p>
    <w:p>
      <w:pPr>
        <w:pStyle w:val="Normal"/>
        <w:shd w:fill="FFFFFF" w:val="clear"/>
        <w:ind w:firstLine="720"/>
        <w:jc w:val="both"/>
        <w:rPr>
          <w:sz w:val="24"/>
          <w:szCs w:val="24"/>
        </w:rPr>
      </w:pPr>
      <w:r>
        <w:rPr>
          <w:color w:val="000000"/>
        </w:rPr>
        <w:t>Глаза.., глаза... Сомнение — вопрос.</w:t>
      </w:r>
    </w:p>
    <w:p>
      <w:pPr>
        <w:pStyle w:val="Normal"/>
        <w:shd w:fill="FFFFFF" w:val="clear"/>
        <w:ind w:firstLine="720"/>
        <w:jc w:val="both"/>
        <w:rPr>
          <w:sz w:val="24"/>
          <w:szCs w:val="24"/>
        </w:rPr>
      </w:pPr>
      <w:r>
        <w:rPr>
          <w:color w:val="000000"/>
        </w:rPr>
        <w:t>Пред вашей вечной повестью</w:t>
      </w:r>
    </w:p>
    <w:p>
      <w:pPr>
        <w:pStyle w:val="Normal"/>
        <w:shd w:fill="FFFFFF" w:val="clear"/>
        <w:jc w:val="both"/>
        <w:rPr>
          <w:sz w:val="24"/>
          <w:szCs w:val="24"/>
        </w:rPr>
      </w:pPr>
      <w:r>
        <w:rPr>
          <w:color w:val="000000"/>
        </w:rPr>
        <w:t>Хочу ответить совестью,..</w:t>
      </w:r>
    </w:p>
    <w:p>
      <w:pPr>
        <w:pStyle w:val="Normal"/>
        <w:shd w:fill="FFFFFF" w:val="clear"/>
        <w:ind w:firstLine="720"/>
        <w:jc w:val="both"/>
        <w:rPr>
          <w:sz w:val="24"/>
          <w:szCs w:val="24"/>
        </w:rPr>
      </w:pPr>
      <w:r>
        <w:rPr>
          <w:color w:val="000000"/>
        </w:rPr>
        <w:t>Выйдут из души и лягут на бумагу слова песни, а я буду видеть глаза Шептун Светы и Кораблева Феди, Матченко Оксаны и Дубенко Васи, Брежатовой Лены и Кораблева Васи... —школьников-зыбковчан 1980года. И вместе с ними в моей памяти встанут глаза ребят из Ясных Зорь. Пройдут годы, и. когда будут у меня спра</w:t>
        <w:softHyphen/>
        <w:t>шивать, почему я выбрал именно Зыбково. я назову при</w:t>
        <w:softHyphen/>
        <w:t>чины, логически увяжу их одну с другой, но главную не смогу объяснить словом...</w:t>
      </w:r>
    </w:p>
    <w:p>
      <w:pPr>
        <w:pStyle w:val="Normal"/>
        <w:shd w:fill="FFFFFF" w:val="clear"/>
        <w:ind w:firstLine="720"/>
        <w:jc w:val="both"/>
        <w:rPr>
          <w:sz w:val="24"/>
          <w:szCs w:val="24"/>
        </w:rPr>
      </w:pPr>
      <w:r>
        <w:rPr>
          <w:color w:val="000000"/>
        </w:rPr>
        <w:t>В классе была тишина, только не такая, как вначале. Это была тишина взаимопонимания. Я уже знал их всех по именам. Вон тот рядом с Кораблевым — Сергей, ди</w:t>
        <w:softHyphen/>
        <w:t>намичный, взрывной, сейчас смотрит как-то насторожен</w:t>
        <w:softHyphen/>
        <w:t>но. Чуть впереди две подруги: Люда и Таня — мягкие, спокойные...</w:t>
      </w:r>
    </w:p>
    <w:p>
      <w:pPr>
        <w:pStyle w:val="Normal"/>
        <w:shd w:fill="FFFFFF" w:val="clear"/>
        <w:ind w:firstLine="720"/>
        <w:jc w:val="both"/>
        <w:rPr>
          <w:sz w:val="24"/>
          <w:szCs w:val="24"/>
        </w:rPr>
      </w:pPr>
      <w:r>
        <w:rPr>
          <w:color w:val="000000"/>
        </w:rPr>
        <w:t xml:space="preserve">— </w:t>
      </w:r>
      <w:r>
        <w:rPr>
          <w:color w:val="000000"/>
        </w:rPr>
        <w:t>Михаил Петрович! Всё, что мы здесь нафантази</w:t>
        <w:softHyphen/>
        <w:t>ровали, правда сбудется? Что надо, чтобы начать экспе</w:t>
        <w:softHyphen/>
        <w:t>римент?</w:t>
      </w:r>
    </w:p>
    <w:p>
      <w:pPr>
        <w:pStyle w:val="Normal"/>
        <w:shd w:fill="FFFFFF" w:val="clear"/>
        <w:ind w:firstLine="720"/>
        <w:jc w:val="both"/>
        <w:rPr>
          <w:sz w:val="24"/>
          <w:szCs w:val="24"/>
        </w:rPr>
      </w:pPr>
      <w:r>
        <w:rPr>
          <w:color w:val="000000"/>
        </w:rPr>
        <w:t xml:space="preserve">— </w:t>
      </w:r>
      <w:r>
        <w:rPr>
          <w:color w:val="000000"/>
        </w:rPr>
        <w:t>В первую очередь желание учителей и учащихся.</w:t>
      </w:r>
    </w:p>
    <w:p>
      <w:pPr>
        <w:pStyle w:val="Normal"/>
        <w:shd w:fill="FFFFFF" w:val="clear"/>
        <w:ind w:firstLine="720"/>
        <w:jc w:val="both"/>
        <w:rPr>
          <w:sz w:val="24"/>
          <w:szCs w:val="24"/>
        </w:rPr>
      </w:pPr>
      <w:r>
        <w:rPr>
          <w:color w:val="000000"/>
        </w:rPr>
        <w:t xml:space="preserve">— </w:t>
      </w:r>
      <w:r>
        <w:rPr>
          <w:color w:val="000000"/>
        </w:rPr>
        <w:t>А учащиеся тут при чем? От нас что зависит?</w:t>
      </w:r>
    </w:p>
    <w:p>
      <w:pPr>
        <w:pStyle w:val="Normal"/>
        <w:shd w:fill="FFFFFF" w:val="clear"/>
        <w:ind w:firstLine="720"/>
        <w:jc w:val="both"/>
        <w:rPr>
          <w:sz w:val="24"/>
          <w:szCs w:val="24"/>
        </w:rPr>
      </w:pPr>
      <w:r>
        <w:rPr>
          <w:color w:val="000000"/>
        </w:rPr>
        <w:t xml:space="preserve">— </w:t>
      </w:r>
      <w:r>
        <w:rPr>
          <w:color w:val="000000"/>
        </w:rPr>
        <w:t>Что зависит от вас? Почти всё! Может быть, девя</w:t>
        <w:softHyphen/>
        <w:t>носто процентов успеха. Вы, как самые заинтересован</w:t>
        <w:softHyphen/>
        <w:t>ные в подобной школе люди, должны стать первыми борцами за нее. И учителям потребуется ваша помощь, понимание. Школа будущего — это школа взаимного доверия, равного уважения друг к другу учителей и уче</w:t>
        <w:softHyphen/>
        <w:t>ников.</w:t>
      </w:r>
    </w:p>
    <w:p>
      <w:pPr>
        <w:pStyle w:val="Normal"/>
        <w:shd w:fill="FFFFFF" w:val="clear"/>
        <w:ind w:firstLine="720"/>
        <w:jc w:val="both"/>
        <w:rPr>
          <w:sz w:val="24"/>
          <w:szCs w:val="24"/>
        </w:rPr>
      </w:pPr>
      <w:r>
        <w:rPr>
          <w:color w:val="000000"/>
        </w:rPr>
        <w:t>Я не подбирал слова с поправкой на возраст собесед</w:t>
        <w:softHyphen/>
        <w:t>ников. Говорил от имени своего и их детства. И кто зна</w:t>
        <w:softHyphen/>
        <w:t>ет, кого во мне в те минуты было больше: Михаила Пет</w:t>
        <w:softHyphen/>
        <w:t>ровича или Мишки, веснушчатого пацана, только что поднявшегося с задней парты. Мы как бы проросли друг в друга. Надолго ли, это зависит от многих случайнос</w:t>
        <w:softHyphen/>
        <w:t>тей, закономерностей, нашей способности верить друг друга. Я уже понимал, что с этими ребятами мы будем работать вместе,</w:t>
      </w:r>
    </w:p>
    <w:p>
      <w:pPr>
        <w:pStyle w:val="Normal"/>
        <w:shd w:fill="FFFFFF" w:val="clear"/>
        <w:ind w:firstLine="720"/>
        <w:jc w:val="both"/>
        <w:rPr>
          <w:sz w:val="24"/>
          <w:szCs w:val="24"/>
        </w:rPr>
      </w:pPr>
      <w:r>
        <w:rPr>
          <w:color w:val="000000"/>
        </w:rPr>
        <w:t xml:space="preserve">— </w:t>
      </w:r>
      <w:r>
        <w:rPr>
          <w:color w:val="000000"/>
        </w:rPr>
        <w:t>Скажите, пожалуйста, — встала Брежатова Лена. — долго будет идти эксперимент?</w:t>
      </w:r>
    </w:p>
    <w:p>
      <w:pPr>
        <w:pStyle w:val="Normal"/>
        <w:shd w:fill="FFFFFF" w:val="clear"/>
        <w:ind w:firstLine="720"/>
        <w:jc w:val="both"/>
        <w:rPr>
          <w:sz w:val="24"/>
          <w:szCs w:val="24"/>
        </w:rPr>
      </w:pPr>
      <w:r>
        <w:rPr>
          <w:color w:val="000000"/>
        </w:rPr>
        <w:t xml:space="preserve">— </w:t>
      </w:r>
      <w:r>
        <w:rPr>
          <w:color w:val="000000"/>
        </w:rPr>
        <w:t>Долго... Да-да, бесконечно долго, ему нети может быть конца. Не мы его начинаем, и не нам его завершать. Поиск совершенного бесконечен. То, что докажет свою жизненность, станет достоянием других. Когда? Когда докажет...</w:t>
      </w:r>
    </w:p>
    <w:p>
      <w:pPr>
        <w:pStyle w:val="Normal"/>
        <w:shd w:fill="FFFFFF" w:val="clear"/>
        <w:ind w:firstLine="720"/>
        <w:jc w:val="both"/>
        <w:rPr>
          <w:sz w:val="24"/>
          <w:szCs w:val="24"/>
        </w:rPr>
      </w:pPr>
      <w:r>
        <w:rPr>
          <w:color w:val="000000"/>
        </w:rPr>
        <w:t xml:space="preserve">— </w:t>
      </w:r>
      <w:r>
        <w:rPr>
          <w:color w:val="000000"/>
        </w:rPr>
        <w:t>А я не пойму вас. Вот то, что мы здесь предлагали, когда начнет жить? — спросила Ратушная Галя.</w:t>
      </w:r>
    </w:p>
    <w:p>
      <w:pPr>
        <w:pStyle w:val="Normal"/>
        <w:shd w:fill="FFFFFF" w:val="clear"/>
        <w:ind w:firstLine="720"/>
        <w:jc w:val="both"/>
        <w:rPr>
          <w:sz w:val="24"/>
          <w:szCs w:val="24"/>
        </w:rPr>
      </w:pPr>
      <w:r>
        <w:rPr>
          <w:color w:val="000000"/>
        </w:rPr>
        <w:t xml:space="preserve">— </w:t>
      </w:r>
      <w:r>
        <w:rPr>
          <w:color w:val="000000"/>
        </w:rPr>
        <w:t>Да, когда? Не в эксперименте, а в любой школе, когда? — поддержали ее все.</w:t>
      </w:r>
    </w:p>
    <w:p>
      <w:pPr>
        <w:pStyle w:val="Normal"/>
        <w:shd w:fill="FFFFFF" w:val="clear"/>
        <w:ind w:firstLine="720"/>
        <w:jc w:val="both"/>
        <w:rPr>
          <w:sz w:val="24"/>
          <w:szCs w:val="24"/>
        </w:rPr>
      </w:pPr>
      <w:r>
        <w:rPr>
          <w:color w:val="000000"/>
        </w:rPr>
        <w:t xml:space="preserve">—  </w:t>
      </w:r>
      <w:r>
        <w:rPr>
          <w:color w:val="000000"/>
        </w:rPr>
        <w:t>Когда? Может быть, очень скоро. А может, лет через пятнадцать-двадцать...</w:t>
      </w:r>
    </w:p>
    <w:p>
      <w:pPr>
        <w:pStyle w:val="Normal"/>
        <w:shd w:fill="FFFFFF" w:val="clear"/>
        <w:ind w:firstLine="720"/>
        <w:jc w:val="both"/>
        <w:rPr>
          <w:sz w:val="24"/>
          <w:szCs w:val="24"/>
        </w:rPr>
      </w:pPr>
      <w:r>
        <w:rPr>
          <w:color w:val="000000"/>
        </w:rPr>
        <w:t xml:space="preserve">— </w:t>
      </w:r>
      <w:r>
        <w:rPr>
          <w:color w:val="000000"/>
        </w:rPr>
        <w:t>А нельзя как-нибудь поскорее? «Жаль только жить в эту пору прекрасную...» — подал голос Глинкин.</w:t>
      </w:r>
    </w:p>
    <w:p>
      <w:pPr>
        <w:pStyle w:val="Normal"/>
        <w:shd w:fill="FFFFFF" w:val="clear"/>
        <w:ind w:firstLine="720"/>
        <w:jc w:val="both"/>
        <w:rPr>
          <w:sz w:val="24"/>
          <w:szCs w:val="24"/>
        </w:rPr>
      </w:pPr>
      <w:r>
        <w:rPr>
          <w:color w:val="000000"/>
        </w:rPr>
        <w:t xml:space="preserve">— </w:t>
      </w:r>
      <w:r>
        <w:rPr>
          <w:color w:val="000000"/>
        </w:rPr>
        <w:t>Вы трудные вопросы задаете, ребята. Желания мало — надо найти путь. Иногда между тем, кто начал искать, и тем, кто крикнул: «Нашел!», лежат столетия.</w:t>
      </w:r>
    </w:p>
    <w:p>
      <w:pPr>
        <w:pStyle w:val="Normal"/>
        <w:shd w:fill="FFFFFF" w:val="clear"/>
        <w:ind w:firstLine="720"/>
        <w:jc w:val="both"/>
        <w:rPr>
          <w:sz w:val="24"/>
          <w:szCs w:val="24"/>
        </w:rPr>
      </w:pPr>
      <w:r>
        <w:rPr>
          <w:color w:val="000000"/>
        </w:rPr>
        <w:t xml:space="preserve">— </w:t>
      </w:r>
      <w:r>
        <w:rPr>
          <w:color w:val="000000"/>
        </w:rPr>
        <w:t>Михаил Петрович! А нельзя ли в нашей школе, ко</w:t>
        <w:softHyphen/>
        <w:t>торую мы здесь нарисовали, поучиться хотя бы годочек? Или приехать, чтобы хоть одним глазком посмотреть, как это в жизни бывает? Понимаете, — голос Лены Бре</w:t>
        <w:softHyphen/>
        <w:t>жатовой от волнения дрогнул, — вы только не смейтесь, мне снилась такая школа. Я когда говорила здесь, когда предлагала... это все из того сна. Школа та была в цветах, стены прозрачные, а за ними речка, лес, березки. Лужайки цветов начинаются прямо в классе и уходят к озеру...</w:t>
      </w:r>
    </w:p>
    <w:p>
      <w:pPr>
        <w:pStyle w:val="Normal"/>
        <w:shd w:fill="FFFFFF" w:val="clear"/>
        <w:ind w:firstLine="720"/>
        <w:jc w:val="both"/>
        <w:rPr>
          <w:color w:val="000000"/>
        </w:rPr>
      </w:pPr>
      <w:r>
        <w:rPr>
          <w:color w:val="000000"/>
        </w:rPr>
        <w:t>Я уже не помню, кто что говорил, помню только, как все подошли к столу. В классе поднялся тот знакомый учителю гомон, когда каждому надо непременно надо что-то сказать, спросить, просто ахать или охать, делить</w:t>
        <w:softHyphen/>
        <w:t>ся радостью, выплескивая энергию мыслей и чувств. Ра</w:t>
        <w:softHyphen/>
        <w:t>зум подсказывал, что единство наше не раз рухнет и сно</w:t>
        <w:softHyphen/>
        <w:t>ва родится заново, а впереди у нас не только победы. Но не хотелось тогда об этом думать. Хотелось удержать это мгновение счастья, когда мы сами распахнули двери в будущее, в прекрасный мир родом из снов и сказок.</w:t>
      </w:r>
    </w:p>
    <w:p>
      <w:pPr>
        <w:pStyle w:val="Normal"/>
        <w:rPr>
          <w:color w:val="000000"/>
        </w:rPr>
      </w:pPr>
      <w:r>
        <w:rPr>
          <w:color w:val="000000"/>
        </w:rPr>
      </w:r>
    </w:p>
    <w:p>
      <w:pPr>
        <w:pStyle w:val="Normal"/>
        <w:shd w:fill="FFFFFF" w:val="clear"/>
        <w:jc w:val="center"/>
        <w:rPr>
          <w:b/>
          <w:b/>
          <w:color w:val="000000"/>
          <w:sz w:val="28"/>
          <w:szCs w:val="28"/>
        </w:rPr>
      </w:pPr>
      <w:r>
        <w:rPr>
          <w:b/>
          <w:color w:val="000000"/>
          <w:sz w:val="28"/>
          <w:szCs w:val="28"/>
        </w:rPr>
        <w:t>С ЧЕГО НАЧИНАЕТСЯ УЧИТЕЛЬ?</w:t>
      </w:r>
    </w:p>
    <w:p>
      <w:pPr>
        <w:pStyle w:val="Normal"/>
        <w:shd w:fill="FFFFFF" w:val="clear"/>
        <w:jc w:val="center"/>
        <w:rPr>
          <w:b/>
          <w:b/>
          <w:color w:val="000000"/>
          <w:sz w:val="24"/>
          <w:szCs w:val="24"/>
        </w:rPr>
      </w:pPr>
      <w:r>
        <w:rPr>
          <w:b/>
          <w:color w:val="000000"/>
          <w:sz w:val="24"/>
          <w:szCs w:val="24"/>
        </w:rPr>
      </w:r>
    </w:p>
    <w:p>
      <w:pPr>
        <w:pStyle w:val="Normal"/>
        <w:shd w:fill="FFFFFF" w:val="clear"/>
        <w:jc w:val="both"/>
        <w:rPr>
          <w:sz w:val="24"/>
          <w:szCs w:val="24"/>
        </w:rPr>
      </w:pPr>
      <w:r>
        <w:rPr>
          <w:color w:val="000000"/>
        </w:rPr>
        <w:t>Не раз задумывался над тем, почему грамотный, знаю</w:t>
        <w:softHyphen/>
        <w:t>щий предмет учитель иной раз не может хорошо учить детей. Сидят на уроке коллеги, находят недочеты, ис</w:t>
        <w:softHyphen/>
        <w:t>правляют, помогают. А завтра все та же проблема. Учи</w:t>
        <w:softHyphen/>
        <w:t>тель нервничает, срывается, переходит на крик. Снова советы, помощь, и... та же картина. Ходит в школу та</w:t>
        <w:softHyphen/>
        <w:t>кой педагог, мучает и мучается.</w:t>
      </w:r>
    </w:p>
    <w:p>
      <w:pPr>
        <w:pStyle w:val="Normal"/>
        <w:shd w:fill="FFFFFF" w:val="clear"/>
        <w:ind w:firstLine="720"/>
        <w:jc w:val="both"/>
        <w:rPr>
          <w:sz w:val="24"/>
          <w:szCs w:val="24"/>
        </w:rPr>
      </w:pPr>
      <w:r>
        <w:rPr>
          <w:color w:val="000000"/>
        </w:rPr>
        <w:t>Как-то в одном из номеров «Комсомольской прав</w:t>
        <w:softHyphen/>
        <w:t>ды» начинающий учитель, защищая свое право быть ес</w:t>
        <w:softHyphen/>
        <w:t>тественным, писал: «Возможно, иногда я хватаю через край и в моем лексиконе проскальзывают явно не учи</w:t>
        <w:softHyphen/>
        <w:t>тельские словечки, но ведь в детской аудитории порой и впрямь приходится быть почти клоуном... На уроке, как и в жизни, нужно быть искренним, живым...» Верно! Но, прежде всего, надо позаботиться о том, чтобы было что выражать искренне, естественно и живо. Если бы у мое</w:t>
        <w:softHyphen/>
        <w:t>го коллеги духовный стержень был покрепче, он мень</w:t>
        <w:softHyphen/>
        <w:t>ше «хватал через край» и не допускал в своем лексиконе «неучительских» словечек.</w:t>
      </w:r>
    </w:p>
    <w:p>
      <w:pPr>
        <w:pStyle w:val="Normal"/>
        <w:shd w:fill="FFFFFF" w:val="clear"/>
        <w:ind w:firstLine="720"/>
        <w:jc w:val="both"/>
        <w:rPr>
          <w:sz w:val="24"/>
          <w:szCs w:val="24"/>
        </w:rPr>
      </w:pPr>
      <w:r>
        <w:rPr>
          <w:color w:val="000000"/>
        </w:rPr>
        <w:t>Кинематограф последних десятилетий, видимо исхо</w:t>
        <w:softHyphen/>
        <w:t>дя из необходимости сближения учителя и ученика, спра</w:t>
        <w:softHyphen/>
        <w:t>ведливо критикует амбициозность учителя, стремится противопоставить педагогике «масок и штампов» педа</w:t>
        <w:softHyphen/>
        <w:t>гогику сотрудничества старшего и младшего. Направ</w:t>
        <w:softHyphen/>
        <w:t>ление это, безусловно, заслуживает похвалы. Но, к со</w:t>
        <w:softHyphen/>
        <w:t>жалению, на экранах кино и телевидения иной раз мож</w:t>
        <w:softHyphen/>
        <w:t>но увидеть некоего «демократичного» простачка, кото</w:t>
        <w:softHyphen/>
        <w:t>рый в своей «невинной естественности» теряет педаго</w:t>
        <w:softHyphen/>
        <w:t>гическую позицию. Стремясь показать такого героя, ав</w:t>
        <w:softHyphen/>
        <w:t>торы раскрывают перед нами его сложный противоре</w:t>
        <w:softHyphen/>
        <w:t>чивый мир, где «всякого добра хватает и все бренное присутствует», но это не главное, утверждают они, глав-ног— любовь к детям.</w:t>
      </w:r>
    </w:p>
    <w:p>
      <w:pPr>
        <w:pStyle w:val="Normal"/>
        <w:shd w:fill="FFFFFF" w:val="clear"/>
        <w:ind w:firstLine="720"/>
        <w:jc w:val="both"/>
        <w:rPr>
          <w:sz w:val="24"/>
          <w:szCs w:val="24"/>
        </w:rPr>
      </w:pPr>
      <w:r>
        <w:rPr>
          <w:bCs/>
          <w:color w:val="000000"/>
        </w:rPr>
        <w:t xml:space="preserve">Нет! </w:t>
      </w:r>
      <w:r>
        <w:rPr>
          <w:color w:val="000000"/>
        </w:rPr>
        <w:t>Тысячу раз — нет! Учитель начинается не с люб</w:t>
        <w:softHyphen/>
        <w:t xml:space="preserve">ви </w:t>
      </w:r>
      <w:r>
        <w:rPr>
          <w:bCs/>
          <w:color w:val="000000"/>
        </w:rPr>
        <w:t xml:space="preserve">г лепи, </w:t>
      </w:r>
      <w:r>
        <w:rPr>
          <w:color w:val="000000"/>
        </w:rPr>
        <w:t>а с любви к Родине. Учитель — полпред сво-</w:t>
      </w:r>
      <w:r>
        <w:rPr>
          <w:bCs/>
          <w:color w:val="000000"/>
        </w:rPr>
        <w:t xml:space="preserve">гго народа, </w:t>
      </w:r>
      <w:r>
        <w:rPr>
          <w:color w:val="000000"/>
        </w:rPr>
        <w:t>ответственный полпред будущего, бескомп-</w:t>
      </w:r>
      <w:r>
        <w:rPr>
          <w:bCs/>
          <w:color w:val="000000"/>
        </w:rPr>
        <w:t xml:space="preserve">рсяакснын </w:t>
      </w:r>
      <w:r>
        <w:rPr>
          <w:color w:val="000000"/>
        </w:rPr>
        <w:t xml:space="preserve">и верный боец за коммунистические идеалы. </w:t>
      </w:r>
      <w:r>
        <w:rPr>
          <w:bCs/>
          <w:color w:val="000000"/>
        </w:rPr>
        <w:t xml:space="preserve">Копи любовь </w:t>
      </w:r>
      <w:r>
        <w:rPr>
          <w:color w:val="000000"/>
        </w:rPr>
        <w:t xml:space="preserve">к детям вырастает на основе </w:t>
      </w:r>
      <w:r>
        <w:rPr>
          <w:bCs/>
          <w:color w:val="000000"/>
        </w:rPr>
        <w:t>граждан</w:t>
        <w:softHyphen/>
        <w:t xml:space="preserve">ственности, </w:t>
      </w:r>
      <w:r>
        <w:rPr>
          <w:color w:val="000000"/>
        </w:rPr>
        <w:t>когда суть любви к ребенку — забота о бу-</w:t>
      </w:r>
      <w:r>
        <w:rPr>
          <w:bCs/>
          <w:color w:val="000000"/>
        </w:rPr>
        <w:t xml:space="preserve">дузки Родины, </w:t>
      </w:r>
      <w:r>
        <w:rPr>
          <w:color w:val="000000"/>
        </w:rPr>
        <w:t>духовное возвышение человеческой сущ</w:t>
        <w:softHyphen/>
        <w:t xml:space="preserve">ности </w:t>
      </w:r>
      <w:r>
        <w:rPr>
          <w:bCs/>
          <w:color w:val="000000"/>
        </w:rPr>
        <w:t xml:space="preserve">учеиюга, </w:t>
      </w:r>
      <w:r>
        <w:rPr>
          <w:color w:val="000000"/>
        </w:rPr>
        <w:t xml:space="preserve">только тогда мы можем сказать: перед </w:t>
      </w:r>
      <w:r>
        <w:rPr>
          <w:bCs/>
          <w:color w:val="000000"/>
        </w:rPr>
        <w:t>нами педагог.</w:t>
      </w:r>
    </w:p>
    <w:p>
      <w:pPr>
        <w:pStyle w:val="Normal"/>
        <w:shd w:fill="FFFFFF" w:val="clear"/>
        <w:ind w:firstLine="720"/>
        <w:jc w:val="both"/>
        <w:rPr>
          <w:sz w:val="24"/>
          <w:szCs w:val="24"/>
        </w:rPr>
      </w:pPr>
      <w:r>
        <w:rPr>
          <w:color w:val="000000"/>
        </w:rPr>
        <w:t>Это не красные слова. Это ключ к нашему делу, ис</w:t>
        <w:softHyphen/>
        <w:t>ток таланта учителя. Мы говорим: жизнь — борьба. Педагог вводит ребенка в жизнь, т.е. в борьбу. В борьбу с чем и против кого? Если нет у него ясного об этом пред</w:t>
        <w:softHyphen/>
        <w:t>ставления, его не спасут ни живость, не естественность.</w:t>
      </w:r>
    </w:p>
    <w:p>
      <w:pPr>
        <w:pStyle w:val="Normal"/>
        <w:shd w:fill="FFFFFF" w:val="clear"/>
        <w:ind w:firstLine="720"/>
        <w:jc w:val="both"/>
        <w:rPr>
          <w:sz w:val="24"/>
          <w:szCs w:val="24"/>
        </w:rPr>
      </w:pPr>
      <w:r>
        <w:rPr>
          <w:color w:val="000000"/>
        </w:rPr>
        <w:t>Антон Семенович Макаренко не уставал повторять: учи</w:t>
        <w:softHyphen/>
        <w:t>теля вне политики нет. Сегодня, как никогда, важно по</w:t>
        <w:softHyphen/>
        <w:t>нять, что главное дело учителя — учиться и учить ком</w:t>
        <w:softHyphen/>
        <w:t>мунизму.</w:t>
      </w:r>
    </w:p>
    <w:p>
      <w:pPr>
        <w:pStyle w:val="Normal"/>
        <w:shd w:fill="FFFFFF" w:val="clear"/>
        <w:ind w:firstLine="720"/>
        <w:jc w:val="both"/>
        <w:rPr>
          <w:sz w:val="24"/>
          <w:szCs w:val="24"/>
        </w:rPr>
      </w:pPr>
      <w:r>
        <w:rPr>
          <w:color w:val="000000"/>
        </w:rPr>
        <w:t>Дать интересный урок, когда «лес рук», — всего лишь минимум. Глубоко, даже блестяще знать свой предмет еще не значит быть педагогом. Это тоже минимум. Без знаний и мастерства в школу не ходить. Учитель неуч (а такое случается) вообще вне рассмотрения. Но хорошо вести уроки и быть в стороне от жизни, от борьбы за переустройство мира и человека, — значит, плохо де</w:t>
        <w:softHyphen/>
        <w:t xml:space="preserve">лать свое главное учительское дело — ваяние личности </w:t>
      </w:r>
      <w:r>
        <w:rPr>
          <w:color w:val="000000"/>
          <w:sz w:val="16"/>
          <w:szCs w:val="16"/>
        </w:rPr>
        <w:t>уЧеНИКОВ.</w:t>
      </w:r>
      <w:r>
        <w:rPr>
          <w:color w:val="000000"/>
        </w:rPr>
        <w:t xml:space="preserve"> Ты мой ученик. Я твой учитель. Давай подумаем, за</w:t>
        <w:softHyphen/>
        <w:t>чем мы с тобой родились, зачем живем на этой земле. Зачем встретились: ты и я? Непросто убедительно и ярко ответить самому себе и детям на это «зачем?»</w:t>
      </w:r>
    </w:p>
    <w:p>
      <w:pPr>
        <w:pStyle w:val="Normal"/>
        <w:shd w:fill="FFFFFF" w:val="clear"/>
        <w:ind w:firstLine="720"/>
        <w:jc w:val="both"/>
        <w:rPr>
          <w:sz w:val="24"/>
          <w:szCs w:val="24"/>
        </w:rPr>
      </w:pPr>
      <w:r>
        <w:rPr>
          <w:color w:val="000000"/>
        </w:rPr>
        <w:t>Не общие слова требуются для ответа. А выношен</w:t>
        <w:softHyphen/>
        <w:t>ные, выстраданные, идущие от сердца, чтобы проясни</w:t>
        <w:softHyphen/>
        <w:t>лась картина жизни и наше место в ней. Мы ищем эти слова. Ищем ответ, осмысляя окружающее, тревожа па</w:t>
        <w:softHyphen/>
        <w:t>мять, вглядываясь в судьбы тех, кого уже нет. У деревь</w:t>
        <w:softHyphen/>
        <w:t>ев и цветов, у моря, звезд, птиц ищем ответа. В поэзии. Да! В поэзии жизни. Постигая ее основу, ее истину, мы начинаем понимать себя, других, открываем глубину строк: «Ничто на земле не проходит бесследно...» И при</w:t>
        <w:softHyphen/>
        <w:t>ходит обжигающее ощущение своей неразрывной связи со всем сущим на земле. Наступишь на цветок, слома</w:t>
        <w:softHyphen/>
        <w:t>ешь ветку — и что-то утратишь в душе. Сделаешь боль</w:t>
        <w:softHyphen/>
        <w:t>но другому — ударишь по самому себе. Всё в жизни свя</w:t>
        <w:softHyphen/>
        <w:t>зано: тронешь одно — отражается на другом. Будем же чутки к природе и друг другу как частице вечности. Учи</w:t>
        <w:softHyphen/>
        <w:t>тель, помни напутствие Гёте: «Вы должны при изучении природы всегда воспринимать единичное как всеобщее. Ничего нет внутри, ничего нет снаружи, Ибо то, что внут</w:t>
        <w:softHyphen/>
        <w:t>ри, то и снаружи. Так схватывайте же без промедления Святую открытую тайну...»</w:t>
      </w:r>
    </w:p>
    <w:p>
      <w:pPr>
        <w:pStyle w:val="Normal"/>
        <w:shd w:fill="FFFFFF" w:val="clear"/>
        <w:ind w:firstLine="720"/>
        <w:jc w:val="both"/>
        <w:rPr>
          <w:sz w:val="24"/>
          <w:szCs w:val="24"/>
        </w:rPr>
      </w:pPr>
      <w:r>
        <w:rPr>
          <w:color w:val="000000"/>
        </w:rPr>
        <w:t>Как сочетать свое «я» с другими, с общим природы? Как сделать это «я» боеспособным, жизненным, органич</w:t>
        <w:softHyphen/>
        <w:t>ным? Где он, самый правильный путь к гармонии? По</w:t>
        <w:softHyphen/>
        <w:t>иску, открытию и утверждению истины посвящена вся предшествующая история человечества. Сколько обо</w:t>
        <w:softHyphen/>
        <w:t>рвалось жизней на этом пути! Сколько пролито слез и крови, пока главными словами на земле стали: свобода, равенство, труд, братство, коммунизм. И сколько еще неисчислимых испытаний пройдет человечество в борь</w:t>
        <w:softHyphen/>
        <w:t>бе за их торжество. Имеем ли мы право, учитель и уче</w:t>
        <w:softHyphen/>
        <w:t>ник, стоять у обочины жизни?</w:t>
      </w:r>
    </w:p>
    <w:p>
      <w:pPr>
        <w:pStyle w:val="Normal"/>
        <w:shd w:fill="FFFFFF" w:val="clear"/>
        <w:ind w:firstLine="720"/>
        <w:jc w:val="both"/>
        <w:rPr>
          <w:sz w:val="24"/>
          <w:szCs w:val="24"/>
        </w:rPr>
      </w:pPr>
      <w:r>
        <w:rPr>
          <w:color w:val="000000"/>
        </w:rPr>
        <w:t>Отвечая на главный вопрос «зачем я?», мы найдем ответы на тысячи других, поймем, что человек — звено в цепи поколений, соединяющее прошлое, настоящее и будущее.</w:t>
      </w:r>
    </w:p>
    <w:p>
      <w:pPr>
        <w:pStyle w:val="Normal"/>
        <w:shd w:fill="FFFFFF" w:val="clear"/>
        <w:ind w:firstLine="720"/>
        <w:jc w:val="both"/>
        <w:rPr>
          <w:sz w:val="24"/>
          <w:szCs w:val="24"/>
        </w:rPr>
      </w:pPr>
      <w:r>
        <w:rPr>
          <w:color w:val="000000"/>
        </w:rPr>
        <w:t>С осознания смысла жизни начинается воспитание личности, чувства сопричастности с делами и мечтой своего народа, убежденности в том, что «мое» и «наше» неразрывны. Постижение сущности бытия рано или по</w:t>
        <w:softHyphen/>
        <w:t>здно приводит к раздумьям о сущности человека. Откры</w:t>
        <w:softHyphen/>
        <w:t>тие К. Маркса: «Сущность человека в совокупности всех общественных отношений» — компас педагогики цело</w:t>
        <w:softHyphen/>
        <w:t>стного формирования личности.</w:t>
      </w:r>
    </w:p>
    <w:p>
      <w:pPr>
        <w:pStyle w:val="Normal"/>
        <w:shd w:fill="FFFFFF" w:val="clear"/>
        <w:ind w:firstLine="720"/>
        <w:jc w:val="both"/>
        <w:rPr>
          <w:sz w:val="24"/>
          <w:szCs w:val="24"/>
        </w:rPr>
      </w:pPr>
      <w:r>
        <w:rPr>
          <w:color w:val="000000"/>
        </w:rPr>
        <w:t>В юности, отрочестве остро ощущается стремление к самоутверждению. Осознание своей сущности открыва</w:t>
        <w:softHyphen/>
        <w:t>ет путь к реализации своего «я». Марксистское мировоззрение должно стать основой духовного возвышения че</w:t>
        <w:softHyphen/>
        <w:t>ловека. Надо, чтобы каждый ребенок усвоил сердцем и умом, увидел в конкретных делах, существом своим по</w:t>
        <w:softHyphen/>
        <w:t>чувствовал, что его рост, признание, расцвет сил, ума, таланта — в масштабах его труда на общую пользу, в преобразовании общественной жизни. Быть человеком — значит не потреблять, а творить жизнь, созидать для других.</w:t>
      </w:r>
    </w:p>
    <w:p>
      <w:pPr>
        <w:pStyle w:val="Normal"/>
        <w:shd w:fill="FFFFFF" w:val="clear"/>
        <w:ind w:firstLine="720"/>
        <w:jc w:val="both"/>
        <w:rPr>
          <w:sz w:val="24"/>
          <w:szCs w:val="24"/>
        </w:rPr>
      </w:pPr>
      <w:r>
        <w:rPr>
          <w:color w:val="000000"/>
        </w:rPr>
        <w:t>Марксову формулу человеческой сущности не раскро</w:t>
        <w:softHyphen/>
        <w:t>ешь в одной беседе или лекции. Двадцатилетний опыт педагогической работы убеждает, что к ее постижению приближают вся школьная жизнь, учение, труд, основан</w:t>
        <w:softHyphen/>
        <w:t>ные на принципах коммунистической нравственности, коллективизма, справедливости, общности духовных интересов учителей и учеников.</w:t>
      </w:r>
    </w:p>
    <w:p>
      <w:pPr>
        <w:pStyle w:val="Normal"/>
        <w:shd w:fill="FFFFFF" w:val="clear"/>
        <w:ind w:firstLine="720"/>
        <w:jc w:val="both"/>
        <w:rPr>
          <w:sz w:val="24"/>
          <w:szCs w:val="24"/>
        </w:rPr>
      </w:pPr>
      <w:r>
        <w:rPr>
          <w:color w:val="000000"/>
        </w:rPr>
        <w:t>Кто задумывается над смыслом жизни, кто не устает задавать себе вопросы «зачем я?», «для чего я?», тот рано или поздно/начинает понимать: эгоист, живущий для себя, убивает свое «я». Его психику поражают страх, оз</w:t>
        <w:softHyphen/>
        <w:t>лобленность, что необратимо губит физическое, умствен</w:t>
        <w:softHyphen/>
        <w:t>ное, душевное здоровье. Только тот, кто живет для лю</w:t>
        <w:softHyphen/>
        <w:t>дей, кто отдает им лучшее в себе, кто стремится утверж</w:t>
        <w:softHyphen/>
        <w:t>дать в жизни добро и красоту, познает истинное челове</w:t>
        <w:softHyphen/>
        <w:t>ческое счастье. В этом мудрая диалектика отношений нашего и моего,</w:t>
      </w:r>
    </w:p>
    <w:p>
      <w:pPr>
        <w:pStyle w:val="Normal"/>
        <w:shd w:fill="FFFFFF" w:val="clear"/>
        <w:ind w:firstLine="720"/>
        <w:jc w:val="both"/>
        <w:rPr>
          <w:sz w:val="24"/>
          <w:szCs w:val="24"/>
        </w:rPr>
      </w:pPr>
      <w:r>
        <w:rPr>
          <w:color w:val="000000"/>
        </w:rPr>
        <w:t>Довелось мне однажды участвовать в дискуссии на тему. «Каким сегодня должен быть учитель?» Меня взволновала позиция известного критика, который, воз</w:t>
        <w:softHyphen/>
        <w:t>можно в пылу полемики, горячо доказывал, что в школе должен быть определенный процент педагогов-новато</w:t>
        <w:softHyphen/>
        <w:t>ров и определенный процент просто «крепких специалистов», способных дать «необходимый минимум».</w:t>
      </w:r>
    </w:p>
    <w:p>
      <w:pPr>
        <w:pStyle w:val="Normal"/>
        <w:shd w:fill="FFFFFF" w:val="clear"/>
        <w:ind w:firstLine="720"/>
        <w:jc w:val="both"/>
        <w:rPr>
          <w:sz w:val="24"/>
          <w:szCs w:val="24"/>
        </w:rPr>
      </w:pPr>
      <w:r>
        <w:rPr>
          <w:color w:val="000000"/>
        </w:rPr>
        <w:t>«Спуститесь с неба на землю, — призывал он, — по</w:t>
        <w:softHyphen/>
        <w:t>ставьте учителями в школах три миллиона гениальных новаторов — они вам, пожалуй, так всю школу перевер</w:t>
        <w:softHyphen/>
        <w:t>нут, что концов не соберете... Нет, вы сначала подумай</w:t>
        <w:softHyphen/>
        <w:t>те, какому проценту учеников по природе нужен в клас</w:t>
        <w:softHyphen/>
        <w:t>се учитель-новатор, а какому — просто крепкий специа</w:t>
        <w:softHyphen/>
        <w:t>лист...»</w:t>
      </w:r>
    </w:p>
    <w:p>
      <w:pPr>
        <w:pStyle w:val="Normal"/>
        <w:shd w:fill="FFFFFF" w:val="clear"/>
        <w:ind w:firstLine="720"/>
        <w:jc w:val="both"/>
        <w:rPr>
          <w:sz w:val="24"/>
          <w:szCs w:val="24"/>
        </w:rPr>
      </w:pPr>
      <w:r>
        <w:rPr>
          <w:color w:val="000000"/>
        </w:rPr>
        <w:t>Дискуссия эта была вынесена на страницы печати и стала достоянием широкого круга читателей. Особенной остро прореагировали на нее педагоги. И что удивитель</w:t>
        <w:softHyphen/>
        <w:t>но, многие были искренне убеждены, что школе вполне достаточно крепкого специалиста, обеспечивающего минимум знаний, и что талантливый учитель «на массе работает вхолостую» и поэтому, конечно же, «под него надо подбирать и соответствующий ему контингент». А проработавшая сорок лет учительница одной из москов</w:t>
        <w:softHyphen/>
        <w:t>ские школ, куда я был приглашен, сказала: «Если мы будем, требовать таланта от учителя, школа останется без кадров,'педвуз без студентов. Реальнее было бы ста</w:t>
        <w:softHyphen/>
        <w:t>вить вопрос так: каждой школе только хороших учите</w:t>
        <w:softHyphen/>
        <w:t>лей!» Полемика приобрела такую остроту, позиции были столь непримиримыми, что мне вновь захотелось вер</w:t>
        <w:softHyphen/>
        <w:t>нуться к этой теме.</w:t>
      </w:r>
    </w:p>
    <w:p>
      <w:pPr>
        <w:pStyle w:val="Normal"/>
        <w:shd w:fill="FFFFFF" w:val="clear"/>
        <w:jc w:val="both"/>
        <w:rPr>
          <w:sz w:val="24"/>
          <w:szCs w:val="24"/>
        </w:rPr>
      </w:pPr>
      <w:r>
        <w:rPr>
          <w:color w:val="000000"/>
        </w:rPr>
        <w:t>Многие сходятся во мнении: в школе должен рабо</w:t>
        <w:softHyphen/>
        <w:t>тать «просто хороший учитель». Хороший учитель. Что мы вкладываем в это понятие? Прежде всего, видимо, профессиональное исполнение своих обязанностей. Показателем качества педагогического труда должен быть уровень сформированности, развитости и воспитаннос</w:t>
        <w:softHyphen/>
        <w:t>ти личности, который достигнут в результате педагоги</w:t>
        <w:softHyphen/>
        <w:t>ческого воздействия на учеников. Ориентиром в работе учителя является главная цель школы — воспитание идейно убежденной, всесторонне развитой личности, способной к самоотверженному труду во имя процвета</w:t>
        <w:softHyphen/>
        <w:t>ния Родины, утверждающей в повседневной жизни нор</w:t>
        <w:softHyphen/>
        <w:t>мы коммунистической нравственности и морали.</w:t>
      </w:r>
    </w:p>
    <w:p>
      <w:pPr>
        <w:pStyle w:val="Normal"/>
        <w:shd w:fill="FFFFFF" w:val="clear"/>
        <w:ind w:firstLine="720"/>
        <w:jc w:val="both"/>
        <w:rPr>
          <w:sz w:val="24"/>
          <w:szCs w:val="24"/>
        </w:rPr>
      </w:pPr>
      <w:r>
        <w:rPr>
          <w:color w:val="000000"/>
        </w:rPr>
        <w:t>Время говорит «нет» узкому, пусть даже «крепкому» специалисту. Наш идеал — многогранная личность. Не должен, не имеет права выпускник школы мямлить: «Не могу». Вот почему сегодня мы вправе предъявлять са</w:t>
        <w:softHyphen/>
        <w:t>мые высокие требования к уровню воспитания, ратовать за постановку предельно высокой цели и за создание соответствующих условий для ее достижения. Чтобы человек не только мог проявить себя в определенное вре</w:t>
        <w:softHyphen/>
        <w:t>мя, в свой «звездный час», но и был готов к постоянно</w:t>
        <w:softHyphen/>
        <w:t>му, деятельному самосовершенствованию и самообнов</w:t>
        <w:softHyphen/>
        <w:t>лению, чтобы «звездный час» перерос в «звездный век».</w:t>
      </w:r>
    </w:p>
    <w:p>
      <w:pPr>
        <w:pStyle w:val="Normal"/>
        <w:shd w:fill="FFFFFF" w:val="clear"/>
        <w:ind w:firstLine="720"/>
        <w:jc w:val="both"/>
        <w:rPr>
          <w:sz w:val="24"/>
          <w:szCs w:val="24"/>
        </w:rPr>
      </w:pPr>
      <w:r>
        <w:rPr>
          <w:color w:val="000000"/>
        </w:rPr>
        <w:t>Вслушиваемся в непрерывный диалог человека и об</w:t>
        <w:softHyphen/>
        <w:t>щества:</w:t>
      </w:r>
    </w:p>
    <w:p>
      <w:pPr>
        <w:pStyle w:val="Normal"/>
        <w:shd w:fill="FFFFFF" w:val="clear"/>
        <w:ind w:firstLine="720"/>
        <w:jc w:val="both"/>
        <w:rPr>
          <w:sz w:val="24"/>
          <w:szCs w:val="24"/>
        </w:rPr>
      </w:pPr>
      <w:r>
        <w:rPr>
          <w:color w:val="000000"/>
        </w:rPr>
        <w:t xml:space="preserve">— </w:t>
      </w:r>
      <w:r>
        <w:rPr>
          <w:color w:val="000000"/>
        </w:rPr>
        <w:t>Кто ты?</w:t>
      </w:r>
    </w:p>
    <w:p>
      <w:pPr>
        <w:pStyle w:val="Normal"/>
        <w:shd w:fill="FFFFFF" w:val="clear"/>
        <w:ind w:firstLine="720"/>
        <w:jc w:val="both"/>
        <w:rPr>
          <w:sz w:val="24"/>
          <w:szCs w:val="24"/>
        </w:rPr>
      </w:pPr>
      <w:r>
        <w:rPr>
          <w:color w:val="000000"/>
        </w:rPr>
        <w:t xml:space="preserve">— </w:t>
      </w:r>
      <w:r>
        <w:rPr>
          <w:color w:val="000000"/>
        </w:rPr>
        <w:t>Я человек!</w:t>
      </w:r>
    </w:p>
    <w:p>
      <w:pPr>
        <w:pStyle w:val="Normal"/>
        <w:shd w:fill="FFFFFF" w:val="clear"/>
        <w:ind w:firstLine="720"/>
        <w:jc w:val="both"/>
        <w:rPr>
          <w:sz w:val="24"/>
          <w:szCs w:val="24"/>
        </w:rPr>
      </w:pPr>
      <w:r>
        <w:rPr>
          <w:color w:val="000000"/>
        </w:rPr>
        <w:t xml:space="preserve">— </w:t>
      </w:r>
      <w:r>
        <w:rPr>
          <w:color w:val="000000"/>
        </w:rPr>
        <w:t>Докажи это. Подтверди делом, достойным тебя и времени.</w:t>
      </w:r>
    </w:p>
    <w:p>
      <w:pPr>
        <w:pStyle w:val="Normal"/>
        <w:shd w:fill="FFFFFF" w:val="clear"/>
        <w:ind w:firstLine="720"/>
        <w:jc w:val="both"/>
        <w:rPr>
          <w:sz w:val="24"/>
          <w:szCs w:val="24"/>
        </w:rPr>
      </w:pPr>
      <w:r>
        <w:rPr>
          <w:color w:val="000000"/>
        </w:rPr>
        <w:t xml:space="preserve">— </w:t>
      </w:r>
      <w:r>
        <w:rPr>
          <w:color w:val="000000"/>
        </w:rPr>
        <w:t>Подтвердил.</w:t>
      </w:r>
    </w:p>
    <w:p>
      <w:pPr>
        <w:pStyle w:val="Normal"/>
        <w:shd w:fill="FFFFFF" w:val="clear"/>
        <w:ind w:firstLine="720"/>
        <w:jc w:val="both"/>
        <w:rPr>
          <w:sz w:val="24"/>
          <w:szCs w:val="24"/>
        </w:rPr>
      </w:pPr>
      <w:r>
        <w:rPr>
          <w:color w:val="000000"/>
        </w:rPr>
        <w:t xml:space="preserve">— </w:t>
      </w:r>
      <w:r>
        <w:rPr>
          <w:color w:val="000000"/>
        </w:rPr>
        <w:t>Подтверждай вновь и иди к новым рубежам, еще более трудным, еще более высоким...</w:t>
      </w:r>
    </w:p>
    <w:p>
      <w:pPr>
        <w:pStyle w:val="Normal"/>
        <w:shd w:fill="FFFFFF" w:val="clear"/>
        <w:ind w:firstLine="720"/>
        <w:jc w:val="both"/>
        <w:rPr>
          <w:sz w:val="24"/>
          <w:szCs w:val="24"/>
        </w:rPr>
      </w:pPr>
      <w:r>
        <w:rPr>
          <w:color w:val="000000"/>
        </w:rPr>
        <w:t>Работать и жить на высоком накале напряжения ес</w:t>
        <w:softHyphen/>
        <w:t>тественно для многогранной природы человека. Вместо слов «Я не могу!» он должен руководствоваться други</w:t>
        <w:softHyphen/>
        <w:t>ми, прямо противоположными: «Я смогу, потому что я человек! Я не имею права жить иначе, ибо я часть своего народа, и эта часть должна быть здоровой, надежной». Вот оптимистическая формула человеческой жизни.</w:t>
      </w:r>
    </w:p>
    <w:p>
      <w:pPr>
        <w:pStyle w:val="Normal"/>
        <w:shd w:fill="FFFFFF" w:val="clear"/>
        <w:ind w:firstLine="720"/>
        <w:jc w:val="both"/>
        <w:rPr>
          <w:sz w:val="24"/>
          <w:szCs w:val="24"/>
        </w:rPr>
      </w:pPr>
      <w:r>
        <w:rPr>
          <w:color w:val="000000"/>
        </w:rPr>
        <w:t>Может ли при таких требованиях к школе быть хо</w:t>
        <w:softHyphen/>
        <w:t>рошим учителем тот, кто «звезд с неба не хватает», дела</w:t>
        <w:softHyphen/>
        <w:t>ет только «отсель и досель»? Не может. Ибо не в состоя</w:t>
        <w:softHyphen/>
        <w:t>нии вести за собой топчущийся на месте и не видящий дороги.</w:t>
      </w:r>
    </w:p>
    <w:p>
      <w:pPr>
        <w:pStyle w:val="Normal"/>
        <w:shd w:fill="FFFFFF" w:val="clear"/>
        <w:ind w:firstLine="720"/>
        <w:jc w:val="both"/>
        <w:rPr>
          <w:sz w:val="24"/>
          <w:szCs w:val="24"/>
        </w:rPr>
      </w:pPr>
      <w:r>
        <w:rPr>
          <w:color w:val="000000"/>
        </w:rPr>
        <w:t>В самом тезисе «такому-то проценту подавай педа</w:t>
        <w:softHyphen/>
        <w:t>гога-новатора» кроется признание, что талантливый педагог необходим только для избранных, одаренных детей. Но все здоровые дети изначально талантливы, следовательно, думающий, творческий учитель необхо</w:t>
        <w:softHyphen/>
        <w:t>дим каждому. И спорить нам не о чем. Но мы спорим. Значит, причина спора не в боязни, «что таланты разва</w:t>
        <w:softHyphen/>
        <w:t>лят школу», а в отношении к природе ребенка. Вместе с тем, если исходить из веры в его потенциальные силы, пришлось бы не тратить время на дискуссии, а искать систему воспитания, адекватную возможностям детства, а это, по-видимому, не всех устраивает.</w:t>
      </w:r>
    </w:p>
    <w:p>
      <w:pPr>
        <w:pStyle w:val="Normal"/>
        <w:shd w:fill="FFFFFF" w:val="clear"/>
        <w:jc w:val="both"/>
        <w:rPr>
          <w:sz w:val="24"/>
          <w:szCs w:val="24"/>
        </w:rPr>
      </w:pPr>
      <w:r>
        <w:rPr>
          <w:color w:val="000000"/>
        </w:rPr>
        <w:t>Давно заметил, что любят делить детей на «сильных» и «слабых» люди, как правило, случайные в школе. Их идеал — школа без детей с их живостью, неугомоннос</w:t>
        <w:softHyphen/>
        <w:t>тью, непохожестью. Однажды я слышал, как учительни</w:t>
        <w:softHyphen/>
        <w:t>ца после выпада в адрес «неслухов» расхваливала уче</w:t>
        <w:softHyphen/>
        <w:t>ника:</w:t>
      </w:r>
    </w:p>
    <w:p>
      <w:pPr>
        <w:pStyle w:val="Normal"/>
        <w:shd w:fill="FFFFFF" w:val="clear"/>
        <w:ind w:firstLine="720"/>
        <w:jc w:val="both"/>
        <w:rPr>
          <w:sz w:val="24"/>
          <w:szCs w:val="24"/>
        </w:rPr>
      </w:pPr>
      <w:r>
        <w:rPr>
          <w:color w:val="000000"/>
        </w:rPr>
        <w:t xml:space="preserve">— </w:t>
      </w:r>
      <w:r>
        <w:rPr>
          <w:color w:val="000000"/>
        </w:rPr>
        <w:t xml:space="preserve">Он хороший мальчик, редко когда слово поперек скажет, сидит себе на уроках и помалкивает... </w:t>
      </w:r>
    </w:p>
    <w:p>
      <w:pPr>
        <w:pStyle w:val="Normal"/>
        <w:shd w:fill="FFFFFF" w:val="clear"/>
        <w:ind w:firstLine="720"/>
        <w:jc w:val="both"/>
        <w:rPr>
          <w:sz w:val="24"/>
          <w:szCs w:val="24"/>
        </w:rPr>
      </w:pPr>
      <w:r>
        <w:rPr>
          <w:color w:val="000000"/>
        </w:rPr>
        <w:t>Учительница эта — крепкий специалист, знающая свой предмет. У нее на уроках тишина... гробовая. Боль</w:t>
        <w:softHyphen/>
        <w:t>шинство ребят «отсель досель» учебник знают. Педагог любит, как она сама призналась, «брать на страх». У нее годами отработанный арсенал психологического давле</w:t>
        <w:softHyphen/>
        <w:t>ния, вернее — подавления. Она слышит только себя, наслаждается властью, не переносит возражений, не утруж</w:t>
        <w:softHyphen/>
        <w:t>дает себя тем, чтобы настроиться на другого. «Важно, чтобы меня понимали. Это главное». Проверяющие ста</w:t>
        <w:softHyphen/>
        <w:t>вят ее в пример: «Трудяга... Звезд с неба не хватает, но дело свое знает, потому и дети у нее успевают». А учени</w:t>
        <w:softHyphen/>
        <w:t>кам предмет давался трудно, потому что не любили они того, кто его преподает. Чувство антипатии к наставни</w:t>
        <w:softHyphen/>
        <w:t>ку неминуемо отражается и на отношении к его предме</w:t>
        <w:softHyphen/>
        <w:t>ту. А если этот предмет они учат не один день, а годы? А если чувство симпатии не вызывает ни один учитель? Нетрудно представить последствия такого учения. По</w:t>
        <w:softHyphen/>
        <w:t>знание — это прежде всего общение учителя и учащихся и самих учеников друг с другом. «Стремление к обще</w:t>
        <w:softHyphen/>
        <w:t>нию... занимает значительное и порой ведущее место среди мотивов, побуждающих людей к совместной прак</w:t>
        <w:softHyphen/>
        <w:t>тической деятельности,.. Удовлетворение этой потреб</w:t>
        <w:softHyphen/>
        <w:t>ности связано с возникновением чувства радости.</w:t>
      </w:r>
    </w:p>
    <w:p>
      <w:pPr>
        <w:pStyle w:val="Normal"/>
        <w:shd w:fill="FFFFFF" w:val="clear"/>
        <w:ind w:firstLine="720"/>
        <w:jc w:val="both"/>
        <w:rPr>
          <w:sz w:val="24"/>
          <w:szCs w:val="24"/>
        </w:rPr>
      </w:pPr>
      <w:r>
        <w:rPr>
          <w:color w:val="000000"/>
        </w:rPr>
        <w:t>О каком продуктивном общении может идти речь, если для учителя хороший ученик тот, кто «помалкива</w:t>
        <w:softHyphen/>
        <w:t>ет»? Насильственно вбитые знания — мертвый груз, они никого да не станут, живительным источником мудрос</w:t>
        <w:softHyphen/>
        <w:t>ти.</w:t>
      </w:r>
    </w:p>
    <w:p>
      <w:pPr>
        <w:pStyle w:val="Normal"/>
        <w:shd w:fill="FFFFFF" w:val="clear"/>
        <w:ind w:firstLine="720"/>
        <w:jc w:val="both"/>
        <w:rPr>
          <w:sz w:val="24"/>
          <w:szCs w:val="24"/>
        </w:rPr>
      </w:pPr>
      <w:r>
        <w:rPr>
          <w:color w:val="000000"/>
        </w:rPr>
        <w:t>«Для внешнего порядка, внешне хороших манер, дрес</w:t>
        <w:softHyphen/>
        <w:t>сировки напоказ нужны лишь твердая рука и многочис</w:t>
        <w:softHyphen/>
        <w:t>ленные запреты, — писал Януш Корчак. — Чем скуднее духовный уровень, чем бесцветнее нравственный облик, тем больше забота о собственном покое и удобствах, тем больше запретов и приказаний, продиктованных мни</w:t>
        <w:softHyphen/>
        <w:t>мой заботой о ребенке».</w:t>
      </w:r>
    </w:p>
    <w:p>
      <w:pPr>
        <w:pStyle w:val="Normal"/>
        <w:shd w:fill="FFFFFF" w:val="clear"/>
        <w:ind w:firstLine="720"/>
        <w:jc w:val="both"/>
        <w:rPr>
          <w:sz w:val="24"/>
          <w:szCs w:val="24"/>
        </w:rPr>
      </w:pPr>
      <w:r>
        <w:rPr>
          <w:color w:val="000000"/>
        </w:rPr>
        <w:t>Вряд ли мы захотим навязать такого «специалиста» нашим детям. А он все еще не редкость в школе. Не ред</w:t>
        <w:softHyphen/>
        <w:t>кость, потому что до сих пор еще ее деятельность оцени</w:t>
        <w:softHyphen/>
        <w:t>вается только по уровню знаний учеников. В учительс</w:t>
        <w:softHyphen/>
        <w:t>кой среде иногда неверно, по моему убеждению, пони</w:t>
        <w:softHyphen/>
        <w:t>мается сама сущность учения. Признавая, что главный труд школьника — учеба, мы не учим их этому труду, а заботимся только о том, чтобы дать определенную сум</w:t>
        <w:softHyphen/>
        <w:t>му знаний по основам наук. Приобретение знаний не самоцель, а средство, точнее, одно из важных средств образования и развития личности наряду с трудовым, физическим и эстетическим воспитанием. Партия учит нас комплексному подходу к решению педагогических задач, призывая не терять из виду ведущую цель школы: воспитание всесторонней и гармонично развитой лич</w:t>
        <w:softHyphen/>
        <w:t>ности, активных строителей коммунистического обще</w:t>
        <w:softHyphen/>
        <w:t>ства. В «Основных направлениях реформы общеобразо</w:t>
        <w:softHyphen/>
        <w:t>вательной и профессиональной школы» красной нитью проходит завет В. И. Ленина: «Надо, чтобы все дело вос</w:t>
        <w:softHyphen/>
        <w:t>питания, образования и учения современной молодежи было воспитанием в ней коммунистической морали». Этот партийный документ определяет смысл деятельно</w:t>
        <w:softHyphen/>
        <w:t>сти школы: на уроках, в производительном, обществен</w:t>
        <w:softHyphen/>
        <w:t>но полезном труде, в залах физкультуры, хореографии и рисования готозить, выражаясь языком К. Маркса, «наи</w:t>
        <w:softHyphen/>
        <w:t>лучших граждан». Наилучших.</w:t>
      </w:r>
    </w:p>
    <w:p>
      <w:pPr>
        <w:pStyle w:val="Normal"/>
        <w:shd w:fill="FFFFFF" w:val="clear"/>
        <w:ind w:firstLine="720"/>
        <w:jc w:val="both"/>
        <w:rPr>
          <w:sz w:val="24"/>
          <w:szCs w:val="24"/>
        </w:rPr>
      </w:pPr>
      <w:r>
        <w:rPr>
          <w:color w:val="000000"/>
        </w:rPr>
        <w:t>Специалист-предметник, не умеющий или, того хуже, не желающий быть организатором активности ученика, не помогающий школьникам строить свою жизнь на ос</w:t>
        <w:softHyphen/>
        <w:t>новах ученического самоуправления, для нынешнего этапа развития народного образования не годится. Учи</w:t>
        <w:softHyphen/>
        <w:t>тель, что бы он ни преподавал, должен учить главному предмету — постижению смысла жизни и подлинного человеческого счастья.</w:t>
      </w:r>
    </w:p>
    <w:p>
      <w:pPr>
        <w:pStyle w:val="Normal"/>
        <w:shd w:fill="FFFFFF" w:val="clear"/>
        <w:jc w:val="both"/>
        <w:rPr>
          <w:sz w:val="24"/>
          <w:szCs w:val="24"/>
        </w:rPr>
      </w:pPr>
      <w:r>
        <w:rPr>
          <w:color w:val="000000"/>
        </w:rPr>
        <w:t>Педагогику вызубрить нельзя, сотворить раз и навсег</w:t>
        <w:softHyphen/>
        <w:t>да тоже. Суть деятельности педагога — творчество, ис</w:t>
        <w:softHyphen/>
        <w:t>следование. Успешная работа сегодня не дает никакой гарантии, что завтра она будет такой же. Ибо завтра — новое испытание.</w:t>
      </w:r>
    </w:p>
    <w:p>
      <w:pPr>
        <w:pStyle w:val="Normal"/>
        <w:shd w:fill="FFFFFF" w:val="clear"/>
        <w:ind w:firstLine="720"/>
        <w:jc w:val="both"/>
        <w:rPr>
          <w:sz w:val="24"/>
          <w:szCs w:val="24"/>
        </w:rPr>
      </w:pPr>
      <w:r>
        <w:rPr>
          <w:color w:val="000000"/>
        </w:rPr>
        <w:t>Какими же качествами необходимо обладать учите</w:t>
        <w:softHyphen/>
        <w:t>лю? Одним из основных можно назвать честность. «Жить честно, — говорил Л. Н. Толстой, — это рваться, путать</w:t>
        <w:softHyphen/>
        <w:t>ся, ошибаться, начинать и бросать, и опять начинать, и опять бросать, и вечно бороться и метаться». Да, «вечно бороться и метаться» — наша учительская судьба. Нам противопоказаны благодушие и самодовольство.</w:t>
      </w:r>
    </w:p>
    <w:p>
      <w:pPr>
        <w:pStyle w:val="Normal"/>
        <w:shd w:fill="FFFFFF" w:val="clear"/>
        <w:ind w:firstLine="720"/>
        <w:jc w:val="both"/>
        <w:rPr>
          <w:sz w:val="24"/>
          <w:szCs w:val="24"/>
        </w:rPr>
      </w:pPr>
      <w:r>
        <w:rPr>
          <w:color w:val="000000"/>
        </w:rPr>
        <w:t>Если в основание пирамиды из всех наших педагоги</w:t>
        <w:softHyphen/>
        <w:t>ческих построений мы положим заботу о ребенке, раз</w:t>
        <w:softHyphen/>
        <w:t>витии его духовных и физических задатков; если, веря в ученика, при любых, пусть даже самых «безнадежных» обстоятельствах, будем вести его к успеху; если будем честны перед своим народом; если каждый шаг, слово, действие, взгляд, улыбку будем соотносить с целью вос</w:t>
        <w:softHyphen/>
        <w:t>питания и руководствоваться ею в нашей совместной с учеником деятельности,-— наш педагогический талант не иссякнет, а будет крепнуть и совершенствоваться/И однажды нас осенит удивительно простая, но очень важ</w:t>
        <w:softHyphen/>
        <w:t>ная мысль: чтобы вести за собой, надо и себя вести, не останавливаясь в этом движении к себе лучшему ни на один день.</w:t>
      </w:r>
    </w:p>
    <w:p>
      <w:pPr>
        <w:pStyle w:val="Normal"/>
        <w:shd w:fill="FFFFFF" w:val="clear"/>
        <w:ind w:firstLine="720"/>
        <w:jc w:val="both"/>
        <w:rPr>
          <w:sz w:val="24"/>
          <w:szCs w:val="24"/>
        </w:rPr>
      </w:pPr>
      <w:r>
        <w:rPr>
          <w:color w:val="000000"/>
        </w:rPr>
        <w:t>В Зыбково я приехал с пониманием моей главной по</w:t>
        <w:softHyphen/>
        <w:t>зиции: дети — наши соратники в работе над каждым че</w:t>
        <w:softHyphen/>
        <w:t>ловеческим «я», включая и самого педагога. Они не вос</w:t>
        <w:softHyphen/>
        <w:t>питанники, они наши сподвижники. С тех пор решитель</w:t>
        <w:softHyphen/>
        <w:t>но выступаю за диалог с ребятами на равных, за автори</w:t>
        <w:softHyphen/>
        <w:t>тет доброты и чести, независимо от должности и фор</w:t>
        <w:softHyphen/>
        <w:t>мального образования. Вся моя педагогическая жизнь много раз убеждала в том, что только при демократи</w:t>
        <w:softHyphen/>
        <w:t>ческом стиле отношений возможен быстрый, стремитель</w:t>
        <w:softHyphen/>
        <w:t>ный рост коллектива. А трудности, если идет совмест</w:t>
        <w:softHyphen/>
        <w:t>ный поиск путей их преодоления, — благотворный сти</w:t>
        <w:softHyphen/>
        <w:t>мулятор роста. Коллектив начинается с мечты, со зна</w:t>
        <w:softHyphen/>
        <w:t>чимой для всех цели, где каждый видит свое личное, ему необходимое. Вместе с тем к «моему» можно прийти наи</w:t>
        <w:softHyphen/>
        <w:t>более коротким путем только через осознание «мы», ува</w:t>
        <w:softHyphen/>
        <w:t>жение «я» других.</w:t>
      </w:r>
    </w:p>
    <w:p>
      <w:pPr>
        <w:pStyle w:val="Normal"/>
        <w:shd w:fill="FFFFFF" w:val="clear"/>
        <w:ind w:firstLine="720"/>
        <w:jc w:val="both"/>
        <w:rPr>
          <w:color w:val="000000"/>
        </w:rPr>
      </w:pPr>
      <w:r>
        <w:rPr>
          <w:color w:val="000000"/>
        </w:rPr>
        <w:t>Зыбковские учителя, как мне казалось, приняли мою позицию, и мы приступили к созданию ядра будущего коллектива, отряда добровольцев-учеников, готовых своими руками преобразовывать школу. Путь подска</w:t>
        <w:softHyphen/>
        <w:t>зывал яснозоренскйй опыт: нужно создать разновозрас</w:t>
        <w:softHyphen/>
        <w:t>тный трудовой отряд. Однако принять идею — значит целеустремленно и последовательно бороться за ее пре</w:t>
        <w:softHyphen/>
        <w:t>творение в жизнь, изменяя и самого себя. А это не каж</w:t>
        <w:softHyphen/>
        <w:t>дому под силу.</w:t>
      </w:r>
    </w:p>
    <w:p>
      <w:pPr>
        <w:pStyle w:val="Normal"/>
        <w:shd w:fill="FFFFFF" w:val="clear"/>
        <w:ind w:firstLine="720"/>
        <w:jc w:val="both"/>
        <w:rPr>
          <w:color w:val="000000"/>
          <w:sz w:val="24"/>
          <w:szCs w:val="24"/>
        </w:rPr>
      </w:pPr>
      <w:r>
        <w:rPr>
          <w:color w:val="000000"/>
          <w:sz w:val="24"/>
          <w:szCs w:val="24"/>
        </w:rPr>
      </w:r>
    </w:p>
    <w:p>
      <w:pPr>
        <w:pStyle w:val="Normal"/>
        <w:shd w:fill="FFFFFF" w:val="clear"/>
        <w:jc w:val="center"/>
        <w:rPr>
          <w:b/>
          <w:b/>
          <w:color w:val="000000"/>
          <w:sz w:val="28"/>
          <w:szCs w:val="28"/>
        </w:rPr>
      </w:pPr>
      <w:r>
        <w:rPr>
          <w:b/>
          <w:color w:val="000000"/>
          <w:sz w:val="28"/>
          <w:szCs w:val="28"/>
        </w:rPr>
        <w:t>ИСПЫТАНИЕ</w:t>
      </w:r>
    </w:p>
    <w:p>
      <w:pPr>
        <w:pStyle w:val="Normal"/>
        <w:shd w:fill="FFFFFF" w:val="clear"/>
        <w:jc w:val="center"/>
        <w:rPr>
          <w:b/>
          <w:b/>
          <w:color w:val="000000"/>
          <w:sz w:val="28"/>
          <w:szCs w:val="28"/>
        </w:rPr>
      </w:pPr>
      <w:r>
        <w:rPr>
          <w:b/>
          <w:color w:val="000000"/>
          <w:sz w:val="28"/>
          <w:szCs w:val="28"/>
        </w:rPr>
      </w:r>
    </w:p>
    <w:p>
      <w:pPr>
        <w:pStyle w:val="Normal"/>
        <w:shd w:fill="FFFFFF" w:val="clear"/>
        <w:jc w:val="both"/>
        <w:rPr>
          <w:sz w:val="24"/>
          <w:szCs w:val="24"/>
        </w:rPr>
      </w:pPr>
      <w:r>
        <w:rPr>
          <w:color w:val="000000"/>
        </w:rPr>
        <w:t>Ночь. Мрак разливается по земле, наваливаясь тяжелой чернотой, поглощая всякую подробность красок, линий, форм. В пору света прятавшийся в норах, пресмыкав</w:t>
        <w:softHyphen/>
        <w:t>шийся тенью ко всему, что стояло и двигалось под солн</w:t>
        <w:softHyphen/>
        <w:t>цем, теперь он властно давил собой малое и большое... Ох, как ненавистен мраку свет! Как раздражает его прямота лучей! С каким наслаждением чернил бы он круглые сутки все, что хоть малой толикой способно светить! -42-</w:t>
      </w:r>
    </w:p>
    <w:p>
      <w:pPr>
        <w:pStyle w:val="Normal"/>
        <w:shd w:fill="FFFFFF" w:val="clear"/>
        <w:ind w:firstLine="720"/>
        <w:jc w:val="both"/>
        <w:rPr>
          <w:sz w:val="24"/>
          <w:szCs w:val="24"/>
        </w:rPr>
      </w:pPr>
      <w:r>
        <w:rPr>
          <w:color w:val="000000"/>
        </w:rPr>
        <w:t xml:space="preserve">— </w:t>
      </w:r>
      <w:r>
        <w:rPr>
          <w:color w:val="000000"/>
        </w:rPr>
        <w:t>Михаил Петрович! Ну, наконец-то! А я пол-леса обошел! И чего это вы сюда забрались? — неожиданно прервал мои раздумья Вася Кораблев. — Мы уже поужи</w:t>
        <w:softHyphen/>
        <w:t>нали. Скоро костер, а вас нет и нет. — В его голосе с прерывающимся от быстрой ходьбы дыханием заметны ноты укора и радости. — Хотелось побыть одному?</w:t>
      </w:r>
    </w:p>
    <w:p>
      <w:pPr>
        <w:pStyle w:val="Normal"/>
        <w:shd w:fill="FFFFFF" w:val="clear"/>
        <w:ind w:firstLine="720"/>
        <w:jc w:val="both"/>
        <w:rPr>
          <w:sz w:val="24"/>
          <w:szCs w:val="24"/>
        </w:rPr>
      </w:pPr>
      <w:r>
        <w:rPr>
          <w:color w:val="000000"/>
        </w:rPr>
        <w:t xml:space="preserve">— </w:t>
      </w:r>
      <w:r>
        <w:rPr>
          <w:color w:val="000000"/>
        </w:rPr>
        <w:t>Да. Тут хорошо думается. Да вы садитесь,— спох</w:t>
        <w:softHyphen/>
        <w:t>ватываюсь, — сейчас пойдем.</w:t>
      </w:r>
    </w:p>
    <w:p>
      <w:pPr>
        <w:pStyle w:val="Normal"/>
        <w:shd w:fill="FFFFFF" w:val="clear"/>
        <w:jc w:val="both"/>
        <w:rPr>
          <w:sz w:val="24"/>
          <w:szCs w:val="24"/>
        </w:rPr>
      </w:pPr>
      <w:r>
        <w:rPr>
          <w:color w:val="000000"/>
        </w:rPr>
        <w:t>Вася кладет мне на плечо шершавую от сухих мозо</w:t>
        <w:softHyphen/>
        <w:t>лей ладонь, привычную с раннего детства к работе, обо</w:t>
        <w:softHyphen/>
        <w:t>дряюще повторяет, как заученный урок:</w:t>
      </w:r>
    </w:p>
    <w:p>
      <w:pPr>
        <w:pStyle w:val="Normal"/>
        <w:shd w:fill="FFFFFF" w:val="clear"/>
        <w:ind w:firstLine="720"/>
        <w:jc w:val="both"/>
        <w:rPr>
          <w:sz w:val="24"/>
          <w:szCs w:val="24"/>
        </w:rPr>
      </w:pPr>
      <w:r>
        <w:rPr>
          <w:color w:val="000000"/>
        </w:rPr>
        <w:t xml:space="preserve">— </w:t>
      </w:r>
      <w:r>
        <w:rPr>
          <w:color w:val="000000"/>
        </w:rPr>
        <w:t>А я вас ищу, пол-леса облазил...</w:t>
      </w:r>
    </w:p>
    <w:p>
      <w:pPr>
        <w:pStyle w:val="Normal"/>
        <w:shd w:fill="FFFFFF" w:val="clear"/>
        <w:jc w:val="both"/>
        <w:rPr>
          <w:sz w:val="24"/>
          <w:szCs w:val="24"/>
        </w:rPr>
      </w:pPr>
      <w:r>
        <w:rPr>
          <w:color w:val="000000"/>
        </w:rPr>
        <w:t>Включили фонарик, пучок света резанул черное про</w:t>
        <w:softHyphen/>
        <w:t>странство, качнулся влево, вправо, решительно выры</w:t>
        <w:softHyphen/>
        <w:t>вая плотное кружево деревьев, обступивших нас.</w:t>
      </w:r>
    </w:p>
    <w:p>
      <w:pPr>
        <w:pStyle w:val="Normal"/>
        <w:shd w:fill="FFFFFF" w:val="clear"/>
        <w:ind w:firstLine="720"/>
        <w:jc w:val="both"/>
        <w:rPr>
          <w:sz w:val="24"/>
          <w:szCs w:val="24"/>
        </w:rPr>
      </w:pPr>
      <w:r>
        <w:rPr>
          <w:color w:val="000000"/>
        </w:rPr>
        <w:t>—</w:t>
      </w:r>
      <w:r>
        <w:rPr>
          <w:color w:val="000000"/>
        </w:rPr>
        <w:t>А здесь уютно. — Вася вздохнул, лег рядом на спи</w:t>
        <w:softHyphen/>
        <w:t>ну, и вновь плеснуло свежестью летней травы. Мы лежа</w:t>
        <w:softHyphen/>
        <w:t>ли, положив головы на горячие ладони, и смотрели на яркую россыпь звезд в бесконечности космоса. Глаза Вселенной будто тоже разглядывали нас. Казалось, спра</w:t>
        <w:softHyphen/>
        <w:t>шивали о чем-то, ожидали чего-то большого, важного. Когда, освободившись от суетности будней, смотришь на звезды, смятенная душа успокаивается, наполняется верой в доброе, чистое, и неторопливо растет жажда дей</w:t>
        <w:softHyphen/>
        <w:t>ствий.</w:t>
      </w:r>
      <w:r>
        <w:rPr>
          <w:rFonts w:cs="Arial" w:ascii="Arial" w:hAnsi="Arial"/>
          <w:color w:val="000000"/>
        </w:rPr>
        <w:t xml:space="preserve">                                                 </w:t>
      </w:r>
    </w:p>
    <w:p>
      <w:pPr>
        <w:pStyle w:val="Normal"/>
        <w:shd w:fill="FFFFFF" w:val="clear"/>
        <w:ind w:firstLine="720"/>
        <w:jc w:val="both"/>
        <w:rPr>
          <w:sz w:val="24"/>
          <w:szCs w:val="24"/>
        </w:rPr>
      </w:pPr>
      <w:r>
        <w:rPr>
          <w:color w:val="000000"/>
        </w:rPr>
        <w:t xml:space="preserve">— </w:t>
      </w:r>
      <w:r>
        <w:rPr>
          <w:color w:val="000000"/>
        </w:rPr>
        <w:t>Ну что, Вась, пошли?</w:t>
      </w:r>
    </w:p>
    <w:p>
      <w:pPr>
        <w:pStyle w:val="Normal"/>
        <w:shd w:fill="FFFFFF" w:val="clear"/>
        <w:ind w:firstLine="720"/>
        <w:jc w:val="both"/>
        <w:rPr>
          <w:sz w:val="24"/>
          <w:szCs w:val="24"/>
        </w:rPr>
      </w:pPr>
      <w:r>
        <w:rPr>
          <w:color w:val="000000"/>
        </w:rPr>
        <w:t xml:space="preserve">— </w:t>
      </w:r>
      <w:r>
        <w:rPr>
          <w:color w:val="000000"/>
        </w:rPr>
        <w:t>Я готов, — по-военному стремительно вскочил Ва</w:t>
        <w:softHyphen/>
        <w:t>силий.</w:t>
      </w:r>
    </w:p>
    <w:p>
      <w:pPr>
        <w:pStyle w:val="Normal"/>
        <w:shd w:fill="FFFFFF" w:val="clear"/>
        <w:ind w:firstLine="720"/>
        <w:jc w:val="both"/>
        <w:rPr>
          <w:sz w:val="24"/>
          <w:szCs w:val="24"/>
        </w:rPr>
      </w:pPr>
      <w:r>
        <w:rPr>
          <w:color w:val="000000"/>
        </w:rPr>
        <w:t>Узенькая тропка невесомо и легко ложится меж дере</w:t>
        <w:softHyphen/>
        <w:t>вьев, а затем быстрым ручейком бежит под ногами вниз, вливаясь в темноту густого кустарника. Включили фо</w:t>
        <w:softHyphen/>
        <w:t>нарик. И вовремя. Пробираться меж цепкого терна но</w:t>
        <w:softHyphen/>
        <w:t>чью небезопасно.</w:t>
      </w:r>
    </w:p>
    <w:p>
      <w:pPr>
        <w:pStyle w:val="Normal"/>
        <w:shd w:fill="FFFFFF" w:val="clear"/>
        <w:ind w:firstLine="720"/>
        <w:jc w:val="both"/>
        <w:rPr>
          <w:sz w:val="24"/>
          <w:szCs w:val="24"/>
        </w:rPr>
      </w:pPr>
      <w:r>
        <w:rPr>
          <w:color w:val="000000"/>
        </w:rPr>
        <w:t>Кустарник кончился. Сквозь темные силуэты деревьев просачивался навстречу нам беспокойный свет. И вот, миновав строгие в отблесках огня пирамиды палаток, мы вышли на небольшую площадь. У самой ее кромки, в том месте, где она одним концом опрокидывается в озеро, горел костер. Вокруг него сидели наши товари</w:t>
        <w:softHyphen/>
        <w:t>щи.</w:t>
      </w:r>
    </w:p>
    <w:p>
      <w:pPr>
        <w:pStyle w:val="Normal"/>
        <w:shd w:fill="FFFFFF" w:val="clear"/>
        <w:ind w:firstLine="720"/>
        <w:jc w:val="both"/>
        <w:rPr>
          <w:sz w:val="24"/>
          <w:szCs w:val="24"/>
        </w:rPr>
      </w:pPr>
      <w:r>
        <w:rPr>
          <w:color w:val="000000"/>
        </w:rPr>
        <w:t xml:space="preserve">—  </w:t>
      </w:r>
      <w:r>
        <w:rPr>
          <w:color w:val="000000"/>
        </w:rPr>
        <w:t>Михаил Петрович, давайте сюда! Здесь удобнее. Вася, иди к нам!</w:t>
      </w:r>
    </w:p>
    <w:p>
      <w:pPr>
        <w:pStyle w:val="Normal"/>
        <w:shd w:fill="FFFFFF" w:val="clear"/>
        <w:jc w:val="both"/>
        <w:rPr>
          <w:sz w:val="24"/>
          <w:szCs w:val="24"/>
        </w:rPr>
      </w:pPr>
      <w:r>
        <w:rPr>
          <w:color w:val="000000"/>
        </w:rPr>
        <w:t>Я сел на ближайшее место. Все вновь замолчали, ка</w:t>
        <w:softHyphen/>
        <w:t>залось, только костер и занимал внимание. Но это на первый взгляд. Предстоял очень серьезный разговор. И разговор этот мог стать для нашего маленького коллек</w:t>
        <w:softHyphen/>
        <w:t>тива последним...</w:t>
      </w:r>
    </w:p>
    <w:p>
      <w:pPr>
        <w:pStyle w:val="Normal"/>
        <w:shd w:fill="FFFFFF" w:val="clear"/>
        <w:ind w:firstLine="720"/>
        <w:jc w:val="both"/>
        <w:rPr>
          <w:sz w:val="24"/>
          <w:szCs w:val="24"/>
        </w:rPr>
      </w:pPr>
      <w:r>
        <w:rPr>
          <w:color w:val="000000"/>
        </w:rPr>
        <w:t>«Последним? Нет! Никак нельзя, чтобы последним, — отчаянно рванулась в голове мысль. — Но что де</w:t>
        <w:softHyphen/>
        <w:t>лать?.. Что делать?» Вопрос, мучивший меня в Москве, откуда я только что приехал, здесь, в лагере, когда уз</w:t>
        <w:softHyphen/>
        <w:t>нал, что... из сорока семи человек осталось... пятнад</w:t>
        <w:softHyphen/>
        <w:t>цать, звучал как крик утопающего. Кто теперь будет готовить школу?</w:t>
      </w:r>
    </w:p>
    <w:p>
      <w:pPr>
        <w:pStyle w:val="Normal"/>
        <w:shd w:fill="FFFFFF" w:val="clear"/>
        <w:ind w:firstLine="720"/>
        <w:jc w:val="both"/>
        <w:rPr>
          <w:sz w:val="24"/>
          <w:szCs w:val="24"/>
        </w:rPr>
      </w:pPr>
      <w:r>
        <w:rPr>
          <w:color w:val="000000"/>
        </w:rPr>
        <w:t>Судьба, не утруждая себя в изобретательности, чуть ли не копировала прежние приемы, вновь испытывая на прочность. Может быть, я повторяю свои ошибки? Па</w:t>
        <w:softHyphen/>
        <w:t>мять выставляла передо мной один за другим драмати</w:t>
        <w:softHyphen/>
        <w:t>ческие эпизоды прошедших девятнадцати дней, сравни</w:t>
        <w:softHyphen/>
        <w:t>вая их с более далеким прошлым...</w:t>
      </w:r>
    </w:p>
    <w:p>
      <w:pPr>
        <w:pStyle w:val="Normal"/>
        <w:shd w:fill="FFFFFF" w:val="clear"/>
        <w:jc w:val="both"/>
        <w:rPr>
          <w:sz w:val="24"/>
          <w:szCs w:val="24"/>
        </w:rPr>
      </w:pPr>
      <w:r>
        <w:rPr>
          <w:color w:val="000000"/>
        </w:rPr>
        <w:t>Неделю назад в школе была приостановлена работа нашего добровольческого строительного отряда, состо</w:t>
        <w:softHyphen/>
        <w:t>ящего в основном из старшеклассников. Причиной послужил визит представителя облисполкома, видимо, по чьему-то сигналу о творящемся в Зыбкове «безобразии».</w:t>
      </w:r>
    </w:p>
    <w:p>
      <w:pPr>
        <w:pStyle w:val="Normal"/>
        <w:shd w:fill="FFFFFF" w:val="clear"/>
        <w:ind w:firstLine="720"/>
        <w:jc w:val="both"/>
        <w:rPr>
          <w:sz w:val="24"/>
          <w:szCs w:val="24"/>
        </w:rPr>
      </w:pPr>
      <w:r>
        <w:rPr>
          <w:color w:val="000000"/>
        </w:rPr>
        <w:t xml:space="preserve">— </w:t>
      </w:r>
      <w:r>
        <w:rPr>
          <w:color w:val="000000"/>
        </w:rPr>
        <w:t>Вы что, за свой счет собираетесь это восстанавли</w:t>
        <w:softHyphen/>
        <w:t>вать? — показывал он на убранные кирпичные перего</w:t>
        <w:softHyphen/>
        <w:t>родки, на отмытые от мела, приличные уже квадраты стен. — Прекратите немедленно! — представитель бук</w:t>
        <w:softHyphen/>
        <w:t>вально прошивал колючим взглядом.</w:t>
      </w:r>
    </w:p>
    <w:p>
      <w:pPr>
        <w:pStyle w:val="Normal"/>
        <w:shd w:fill="FFFFFF" w:val="clear"/>
        <w:ind w:firstLine="720"/>
        <w:jc w:val="both"/>
        <w:rPr>
          <w:sz w:val="24"/>
          <w:szCs w:val="24"/>
        </w:rPr>
      </w:pPr>
      <w:r>
        <w:rPr>
          <w:color w:val="000000"/>
        </w:rPr>
        <w:t xml:space="preserve">— </w:t>
      </w:r>
      <w:r>
        <w:rPr>
          <w:color w:val="000000"/>
        </w:rPr>
        <w:t>Но, «дорогой товарищ», если не начнем сейчас, не начнем никогда... Детей я учу умению связывать слово с делом...</w:t>
      </w:r>
    </w:p>
    <w:p>
      <w:pPr>
        <w:pStyle w:val="Normal"/>
        <w:shd w:fill="FFFFFF" w:val="clear"/>
        <w:ind w:firstLine="720"/>
        <w:jc w:val="both"/>
        <w:rPr>
          <w:sz w:val="24"/>
          <w:szCs w:val="24"/>
        </w:rPr>
      </w:pPr>
      <w:r>
        <w:rPr>
          <w:color w:val="000000"/>
        </w:rPr>
        <w:t xml:space="preserve">— </w:t>
      </w:r>
      <w:r>
        <w:rPr>
          <w:color w:val="000000"/>
        </w:rPr>
        <w:t>Меня, между прочим, Владимиром Антоновичем зовут.</w:t>
      </w:r>
    </w:p>
    <w:p>
      <w:pPr>
        <w:pStyle w:val="Normal"/>
        <w:shd w:fill="FFFFFF" w:val="clear"/>
        <w:ind w:firstLine="720"/>
        <w:jc w:val="both"/>
        <w:rPr>
          <w:sz w:val="24"/>
          <w:szCs w:val="24"/>
        </w:rPr>
      </w:pPr>
      <w:r>
        <w:rPr>
          <w:color w:val="000000"/>
        </w:rPr>
        <w:t xml:space="preserve">— </w:t>
      </w:r>
      <w:r>
        <w:rPr>
          <w:color w:val="000000"/>
        </w:rPr>
        <w:t>А меня — Михаилом Петровичем.</w:t>
      </w:r>
    </w:p>
    <w:p>
      <w:pPr>
        <w:pStyle w:val="Normal"/>
        <w:shd w:fill="FFFFFF" w:val="clear"/>
        <w:ind w:firstLine="720"/>
        <w:jc w:val="both"/>
        <w:rPr>
          <w:sz w:val="24"/>
          <w:szCs w:val="24"/>
        </w:rPr>
      </w:pPr>
      <w:r>
        <w:rPr>
          <w:color w:val="000000"/>
        </w:rPr>
        <w:t xml:space="preserve">— </w:t>
      </w:r>
      <w:r>
        <w:rPr>
          <w:color w:val="000000"/>
        </w:rPr>
        <w:t>Вы, Михаил Петрович, поймите. — Владимир Ан</w:t>
        <w:softHyphen/>
        <w:t>тонович заговорил спокойнее. — в этом году, пока идут переговоры на «верхах», пока готовится документация, вы не начнете свой эксперимент. Поверьте, я кое-что, понимаю. И разве дело только в здании? А люди? Где они у вас — готовые к работе в новых условиях — люди?</w:t>
      </w:r>
    </w:p>
    <w:p>
      <w:pPr>
        <w:pStyle w:val="Normal"/>
        <w:shd w:fill="FFFFFF" w:val="clear"/>
        <w:jc w:val="both"/>
        <w:rPr>
          <w:sz w:val="24"/>
          <w:szCs w:val="24"/>
        </w:rPr>
      </w:pPr>
      <w:r>
        <w:rPr>
          <w:color w:val="000000"/>
        </w:rPr>
        <w:t>Решения коллегии министерства об эксперименте в Зыбкове еще нет.</w:t>
      </w:r>
    </w:p>
    <w:p>
      <w:pPr>
        <w:pStyle w:val="Normal"/>
        <w:shd w:fill="FFFFFF" w:val="clear"/>
        <w:ind w:firstLine="720"/>
        <w:jc w:val="both"/>
        <w:rPr>
          <w:sz w:val="24"/>
          <w:szCs w:val="24"/>
        </w:rPr>
      </w:pPr>
      <w:r>
        <w:rPr>
          <w:color w:val="000000"/>
        </w:rPr>
        <w:t>«Логика у него безукоризненная, — думал невесело я. — Он отчитывает меня, как мать несмышленое дитя».</w:t>
      </w:r>
    </w:p>
    <w:p>
      <w:pPr>
        <w:pStyle w:val="Normal"/>
        <w:shd w:fill="FFFFFF" w:val="clear"/>
        <w:jc w:val="both"/>
        <w:rPr>
          <w:sz w:val="24"/>
          <w:szCs w:val="24"/>
        </w:rPr>
      </w:pPr>
      <w:r>
        <w:rPr>
          <w:color w:val="000000"/>
        </w:rPr>
        <w:t>А Владимир Антонович «вынул» припасенный на фи</w:t>
        <w:softHyphen/>
        <w:t>нал самый веский аргумент и прибил им, как гвоздем:</w:t>
      </w:r>
    </w:p>
    <w:p>
      <w:pPr>
        <w:pStyle w:val="Normal"/>
        <w:shd w:fill="FFFFFF" w:val="clear"/>
        <w:ind w:firstLine="720"/>
        <w:jc w:val="both"/>
        <w:rPr>
          <w:sz w:val="24"/>
          <w:szCs w:val="24"/>
        </w:rPr>
      </w:pPr>
      <w:r>
        <w:rPr>
          <w:color w:val="000000"/>
        </w:rPr>
        <w:t xml:space="preserve">— </w:t>
      </w:r>
      <w:r>
        <w:rPr>
          <w:color w:val="000000"/>
        </w:rPr>
        <w:t>Давайте поразмыслим без эмоций. Кто вы здесь такой? Прораб несуществующей стройки? Директор? На каком основании мы будем выделять вам народные руб</w:t>
        <w:softHyphen/>
        <w:t>ли?</w:t>
      </w:r>
    </w:p>
    <w:p>
      <w:pPr>
        <w:pStyle w:val="Normal"/>
        <w:shd w:fill="FFFFFF" w:val="clear"/>
        <w:ind w:firstLine="720"/>
        <w:jc w:val="both"/>
        <w:rPr>
          <w:sz w:val="24"/>
          <w:szCs w:val="24"/>
        </w:rPr>
      </w:pPr>
      <w:r>
        <w:rPr>
          <w:color w:val="000000"/>
        </w:rPr>
        <w:t xml:space="preserve">— </w:t>
      </w:r>
      <w:r>
        <w:rPr>
          <w:color w:val="000000"/>
        </w:rPr>
        <w:t>Да, вы правы, — пытался я сопротивляться, — су</w:t>
        <w:softHyphen/>
        <w:t>ществует только устная договоренность. Но она суще</w:t>
        <w:softHyphen/>
        <w:t>ствует! А если бумаги придут 31 августа? Что мы будем делать целый год? А ребята</w:t>
      </w:r>
      <w:r>
        <w:rPr>
          <w:color w:val="000000"/>
          <w:vertAlign w:val="superscript"/>
        </w:rPr>
        <w:t>0</w:t>
      </w:r>
      <w:r>
        <w:rPr>
          <w:color w:val="000000"/>
        </w:rPr>
        <w:t xml:space="preserve"> Им что скажем? Пусть ждут? Да, юридических оснований готовить сейчас школу к реконструкции нет. Но, имея твердую договоренность с руководством области о проведении эксперимента, мы не можем сидеть сложа руки. Все горят желанием дей</w:t>
        <w:softHyphen/>
        <w:t>ствовать немедля, сейчас. Посмотрите, как работают ребята. Какая силища проснулась в них! Они уже видят свою обновленную школу. И вы хотите остановить их?!</w:t>
      </w:r>
    </w:p>
    <w:p>
      <w:pPr>
        <w:pStyle w:val="Normal"/>
        <w:shd w:fill="FFFFFF" w:val="clear"/>
        <w:ind w:firstLine="720"/>
        <w:jc w:val="both"/>
        <w:rPr>
          <w:sz w:val="24"/>
          <w:szCs w:val="24"/>
        </w:rPr>
      </w:pPr>
      <w:r>
        <w:rPr>
          <w:color w:val="000000"/>
        </w:rPr>
        <w:t>Я уловил сомнение в глазах представителя облиспол</w:t>
        <w:softHyphen/>
        <w:t>кома, внутренне он был на моей стороне. Появилась на</w:t>
        <w:softHyphen/>
        <w:t>дежда. Но Владимир Антонович твердо сказал:</w:t>
      </w:r>
    </w:p>
    <w:p>
      <w:pPr>
        <w:pStyle w:val="Normal"/>
        <w:shd w:fill="FFFFFF" w:val="clear"/>
        <w:ind w:firstLine="720"/>
        <w:jc w:val="both"/>
        <w:rPr>
          <w:sz w:val="24"/>
          <w:szCs w:val="24"/>
        </w:rPr>
      </w:pPr>
      <w:r>
        <w:rPr>
          <w:color w:val="000000"/>
        </w:rPr>
        <w:t xml:space="preserve">— </w:t>
      </w:r>
      <w:r>
        <w:rPr>
          <w:color w:val="000000"/>
        </w:rPr>
        <w:t>Мы не можем поступить иначе: необходимо пре</w:t>
        <w:softHyphen/>
        <w:t>кратить работы. Требуется официальное разрешение. Поезжайте в Москву к своему начальству. — Владимир Антонович почти с жалостью посмотрел на мою зали</w:t>
        <w:softHyphen/>
        <w:t>тую мелом одежду, с которой капала вода, на мои дале</w:t>
        <w:softHyphen/>
        <w:t>ко не интеллигентного вида руки и как-то виновато до</w:t>
        <w:softHyphen/>
        <w:t>бавил: — Нельзя без документов. Вот вы сломали четы</w:t>
        <w:softHyphen/>
        <w:t>ре стены, ободрали, считай, четверть школы, а где про</w:t>
        <w:softHyphen/>
        <w:t>ект? Какова сметная стоимость этих работ? Вы же педа</w:t>
        <w:softHyphen/>
        <w:t>гог. .. Разве это ваше дело?</w:t>
      </w:r>
    </w:p>
    <w:p>
      <w:pPr>
        <w:pStyle w:val="Normal"/>
        <w:shd w:fill="FFFFFF" w:val="clear"/>
        <w:jc w:val="both"/>
        <w:rPr>
          <w:sz w:val="24"/>
          <w:szCs w:val="24"/>
        </w:rPr>
      </w:pPr>
      <w:r>
        <w:rPr>
          <w:color w:val="000000"/>
        </w:rPr>
        <w:t>И уже явно по-доброму взял меня за руку:</w:t>
      </w:r>
    </w:p>
    <w:p>
      <w:pPr>
        <w:pStyle w:val="Normal"/>
        <w:shd w:fill="FFFFFF" w:val="clear"/>
        <w:ind w:firstLine="720"/>
        <w:jc w:val="both"/>
        <w:rPr>
          <w:sz w:val="24"/>
          <w:szCs w:val="24"/>
        </w:rPr>
      </w:pPr>
      <w:r>
        <w:rPr>
          <w:color w:val="000000"/>
        </w:rPr>
        <w:t xml:space="preserve">— </w:t>
      </w:r>
      <w:r>
        <w:rPr>
          <w:color w:val="000000"/>
        </w:rPr>
        <w:t>Не огорчайтесь. Поймите, будет эксперименталь</w:t>
        <w:softHyphen/>
        <w:t>ная или не будет, а эта — обычная — школа первого сен</w:t>
        <w:softHyphen/>
        <w:t>тября должна работать непременно.</w:t>
      </w:r>
    </w:p>
    <w:p>
      <w:pPr>
        <w:pStyle w:val="Normal"/>
        <w:shd w:fill="FFFFFF" w:val="clear"/>
        <w:jc w:val="both"/>
        <w:rPr>
          <w:sz w:val="24"/>
          <w:szCs w:val="24"/>
        </w:rPr>
      </w:pPr>
      <w:r>
        <w:rPr>
          <w:color w:val="000000"/>
        </w:rPr>
        <w:t>Сочувственно улыбнулся и пошел к ожидающей его «Волге»...</w:t>
      </w:r>
    </w:p>
    <w:p>
      <w:pPr>
        <w:pStyle w:val="Normal"/>
        <w:shd w:fill="FFFFFF" w:val="clear"/>
        <w:ind w:firstLine="720"/>
        <w:jc w:val="both"/>
        <w:rPr>
          <w:sz w:val="24"/>
          <w:szCs w:val="24"/>
        </w:rPr>
      </w:pPr>
      <w:r>
        <w:rPr>
          <w:color w:val="000000"/>
        </w:rPr>
        <w:t xml:space="preserve">— </w:t>
      </w:r>
      <w:r>
        <w:rPr>
          <w:color w:val="000000"/>
        </w:rPr>
        <w:t>Вы что молчите, Михаил Петрович? — слышу чей-то шепот.</w:t>
      </w:r>
    </w:p>
    <w:p>
      <w:pPr>
        <w:pStyle w:val="Normal"/>
        <w:shd w:fill="FFFFFF" w:val="clear"/>
        <w:ind w:firstLine="720"/>
        <w:jc w:val="both"/>
        <w:rPr>
          <w:sz w:val="24"/>
          <w:szCs w:val="24"/>
        </w:rPr>
      </w:pPr>
      <w:r>
        <w:rPr>
          <w:color w:val="000000"/>
        </w:rPr>
        <w:t xml:space="preserve">— </w:t>
      </w:r>
      <w:r>
        <w:rPr>
          <w:color w:val="000000"/>
        </w:rPr>
        <w:t>Сейчас, сейчас... — киваю я головой. Костер по-прежнему вдохновенно рвался вверх, с гудением взлетали языки пламени в темное пространство.</w:t>
      </w:r>
    </w:p>
    <w:p>
      <w:pPr>
        <w:pStyle w:val="Normal"/>
        <w:shd w:fill="FFFFFF" w:val="clear"/>
        <w:ind w:firstLine="720"/>
        <w:jc w:val="both"/>
        <w:rPr>
          <w:sz w:val="24"/>
          <w:szCs w:val="24"/>
        </w:rPr>
      </w:pPr>
      <w:r>
        <w:rPr>
          <w:color w:val="000000"/>
        </w:rPr>
        <w:t xml:space="preserve">— </w:t>
      </w:r>
      <w:r>
        <w:rPr>
          <w:color w:val="000000"/>
        </w:rPr>
        <w:t>Сидим как на похоронах. Давайте споем что-ни</w:t>
        <w:softHyphen/>
        <w:t>будь такое, наше... — предложила комиссар отряда Лена Брежатова.</w:t>
      </w:r>
    </w:p>
    <w:p>
      <w:pPr>
        <w:pStyle w:val="Normal"/>
        <w:shd w:fill="FFFFFF" w:val="clear"/>
        <w:jc w:val="both"/>
        <w:rPr>
          <w:sz w:val="24"/>
          <w:szCs w:val="24"/>
        </w:rPr>
      </w:pPr>
      <w:r>
        <w:rPr>
          <w:i/>
          <w:iCs/>
          <w:color w:val="000000"/>
        </w:rPr>
        <w:t>Мы много не знаем о прахе земном,</w:t>
      </w:r>
    </w:p>
    <w:p>
      <w:pPr>
        <w:pStyle w:val="Normal"/>
        <w:shd w:fill="FFFFFF" w:val="clear"/>
        <w:jc w:val="both"/>
        <w:rPr>
          <w:sz w:val="24"/>
          <w:szCs w:val="24"/>
        </w:rPr>
      </w:pPr>
      <w:r>
        <w:rPr>
          <w:i/>
          <w:iCs/>
          <w:color w:val="000000"/>
        </w:rPr>
        <w:t>И много для нас пятен белых.,.</w:t>
      </w:r>
    </w:p>
    <w:p>
      <w:pPr>
        <w:pStyle w:val="Normal"/>
        <w:shd w:fill="FFFFFF" w:val="clear"/>
        <w:jc w:val="both"/>
        <w:rPr>
          <w:sz w:val="24"/>
          <w:szCs w:val="24"/>
        </w:rPr>
      </w:pPr>
      <w:r>
        <w:rPr>
          <w:i/>
          <w:iCs/>
          <w:color w:val="000000"/>
        </w:rPr>
        <w:t>Сотни загадок в дожде грибном</w:t>
      </w:r>
    </w:p>
    <w:p>
      <w:pPr>
        <w:pStyle w:val="Normal"/>
        <w:shd w:fill="FFFFFF" w:val="clear"/>
        <w:jc w:val="both"/>
        <w:rPr>
          <w:sz w:val="24"/>
          <w:szCs w:val="24"/>
        </w:rPr>
      </w:pPr>
      <w:r>
        <w:rPr>
          <w:i/>
          <w:iCs/>
          <w:color w:val="000000"/>
        </w:rPr>
        <w:t>И тысячи в яблоках спелых...</w:t>
      </w:r>
    </w:p>
    <w:p>
      <w:pPr>
        <w:pStyle w:val="Normal"/>
        <w:shd w:fill="FFFFFF" w:val="clear"/>
        <w:jc w:val="both"/>
        <w:rPr>
          <w:sz w:val="24"/>
          <w:szCs w:val="24"/>
        </w:rPr>
      </w:pPr>
      <w:r>
        <w:rPr>
          <w:i/>
          <w:iCs/>
          <w:color w:val="000000"/>
        </w:rPr>
        <w:t>В борьбе мы узнали в «Отважном» родном</w:t>
      </w:r>
    </w:p>
    <w:p>
      <w:pPr>
        <w:pStyle w:val="Normal"/>
        <w:shd w:fill="FFFFFF" w:val="clear"/>
        <w:jc w:val="both"/>
        <w:rPr>
          <w:sz w:val="24"/>
          <w:szCs w:val="24"/>
        </w:rPr>
      </w:pPr>
      <w:r>
        <w:rPr>
          <w:i/>
          <w:iCs/>
          <w:color w:val="000000"/>
        </w:rPr>
        <w:t>Великую силу отряда.</w:t>
      </w:r>
    </w:p>
    <w:p>
      <w:pPr>
        <w:pStyle w:val="Normal"/>
        <w:shd w:fill="FFFFFF" w:val="clear"/>
        <w:jc w:val="both"/>
        <w:rPr>
          <w:sz w:val="24"/>
          <w:szCs w:val="24"/>
        </w:rPr>
      </w:pPr>
      <w:r>
        <w:rPr>
          <w:i/>
          <w:iCs/>
          <w:color w:val="000000"/>
        </w:rPr>
        <w:t>Из тысячи слов светит счастьем одно:</w:t>
      </w:r>
    </w:p>
    <w:p>
      <w:pPr>
        <w:pStyle w:val="Normal"/>
        <w:shd w:fill="FFFFFF" w:val="clear"/>
        <w:jc w:val="both"/>
        <w:rPr>
          <w:sz w:val="24"/>
          <w:szCs w:val="24"/>
        </w:rPr>
      </w:pPr>
      <w:r>
        <w:rPr>
          <w:i/>
          <w:iCs/>
          <w:color w:val="000000"/>
        </w:rPr>
        <w:t xml:space="preserve">Отважное слово </w:t>
      </w:r>
      <w:r>
        <w:rPr>
          <w:color w:val="000000"/>
        </w:rPr>
        <w:t xml:space="preserve">— </w:t>
      </w:r>
      <w:r>
        <w:rPr>
          <w:i/>
          <w:iCs/>
          <w:color w:val="000000"/>
        </w:rPr>
        <w:t>«Надо!»</w:t>
      </w:r>
    </w:p>
    <w:p>
      <w:pPr>
        <w:pStyle w:val="Normal"/>
        <w:shd w:fill="FFFFFF" w:val="clear"/>
        <w:ind w:firstLine="720"/>
        <w:jc w:val="both"/>
        <w:rPr>
          <w:sz w:val="24"/>
          <w:szCs w:val="24"/>
        </w:rPr>
      </w:pPr>
      <w:r>
        <w:rPr>
          <w:color w:val="000000"/>
        </w:rPr>
        <w:t>«Отважный»... Сердце всколыхнулось болью... Род</w:t>
        <w:softHyphen/>
        <w:t>ные мои люди, товарищи мои, где вы сейчас? Я посмот</w:t>
        <w:softHyphen/>
        <w:t>рел туда, где, прижавшись друг к другу, будто птицы, отдыхающие после очередного трудного перелета, сиде</w:t>
        <w:softHyphen/>
        <w:t>ли Лена Ковалева, Вера и Лена Гончаровы, Люда Бай-дикова... — девушки из Яснозоренской школы. Через несколько недель им идти в десятый. В какую школу придут они первого сентября? Что я им скажу?..</w:t>
      </w:r>
    </w:p>
    <w:p>
      <w:pPr>
        <w:pStyle w:val="Normal"/>
        <w:shd w:fill="FFFFFF" w:val="clear"/>
        <w:jc w:val="both"/>
        <w:rPr>
          <w:sz w:val="24"/>
          <w:szCs w:val="24"/>
        </w:rPr>
      </w:pPr>
      <w:r>
        <w:rPr>
          <w:color w:val="000000"/>
        </w:rPr>
        <w:t>И наплывает другое, полное драматизма, лето 1975 года.</w:t>
      </w:r>
    </w:p>
    <w:p>
      <w:pPr>
        <w:pStyle w:val="Normal"/>
        <w:shd w:fill="FFFFFF" w:val="clear"/>
        <w:ind w:firstLine="720"/>
        <w:jc w:val="both"/>
        <w:rPr>
          <w:sz w:val="24"/>
          <w:szCs w:val="24"/>
        </w:rPr>
      </w:pPr>
      <w:r>
        <w:rPr>
          <w:color w:val="000000"/>
        </w:rPr>
        <w:t>Линейка в «Отважном». Я помню всё так, будто это было вчера. Отважновцы! Я ничего не забыл. Ваше му</w:t>
        <w:softHyphen/>
        <w:t>жество, ваша вера никогда не позволят мне сдаться, из</w:t>
        <w:softHyphen/>
        <w:t>менить нашей общей мечте...</w:t>
      </w:r>
    </w:p>
    <w:p>
      <w:pPr>
        <w:pStyle w:val="Normal"/>
        <w:shd w:fill="FFFFFF" w:val="clear"/>
        <w:jc w:val="both"/>
        <w:rPr>
          <w:sz w:val="24"/>
          <w:szCs w:val="24"/>
        </w:rPr>
      </w:pPr>
      <w:r>
        <w:rPr>
          <w:color w:val="000000"/>
        </w:rPr>
        <w:t>Я срочно выехал в Москву, к тогдашнему президен</w:t>
        <w:softHyphen/>
        <w:t>ту АПН СССР, Всеволоду Николаевичу Столетову. Сто</w:t>
        <w:softHyphen/>
        <w:t>летов... С этим удивительным человеком свела меня судьба в один из труднейших периодов моей жизни...</w:t>
      </w:r>
    </w:p>
    <w:p>
      <w:pPr>
        <w:pStyle w:val="Normal"/>
        <w:shd w:fill="FFFFFF" w:val="clear"/>
        <w:jc w:val="both"/>
        <w:rPr>
          <w:sz w:val="24"/>
          <w:szCs w:val="24"/>
        </w:rPr>
      </w:pPr>
      <w:r>
        <w:rPr>
          <w:color w:val="000000"/>
        </w:rPr>
        <w:t>Нелегко вспоминать о самых прекрасных и трудных днях в Ясных Зорях. Нелегко ворошить в памяти то вре</w:t>
        <w:softHyphen/>
        <w:t>мя... О красавице школе, сельских детях восторженно писали многие газеты. Но вослед статьям появлялись в Ясных Зорях проверяющие комиссии, увы, не всегда объективные. И после одной из них меня поставили пе</w:t>
        <w:softHyphen/>
        <w:t>ред фактом: либо я остаюсь директором, но возвраща</w:t>
        <w:softHyphen/>
        <w:t>юсь к общепринятому учебному расписанию, либо меня вынуждены будут от работы отстранить. И я ушел.</w:t>
      </w:r>
    </w:p>
    <w:p>
      <w:pPr>
        <w:pStyle w:val="Normal"/>
        <w:shd w:fill="FFFFFF" w:val="clear"/>
        <w:ind w:firstLine="720"/>
        <w:jc w:val="both"/>
        <w:rPr>
          <w:sz w:val="24"/>
          <w:szCs w:val="24"/>
        </w:rPr>
      </w:pPr>
      <w:r>
        <w:rPr>
          <w:color w:val="000000"/>
        </w:rPr>
        <w:t>Не принадлежу к числу невезучих, и, когда слышу со</w:t>
        <w:softHyphen/>
        <w:t>чувственное, мол, тяжело бремя того, кто пытается ут</w:t>
        <w:softHyphen/>
        <w:t>верждать новую мысль, во мне откуда-то изнутри под</w:t>
        <w:softHyphen/>
        <w:t>нимается волна протеста. Согласен: трудно. Нестерпи</w:t>
        <w:softHyphen/>
        <w:t>мо тяжело. Но, пожалуй, нет большего счастья, чем опе</w:t>
        <w:softHyphen/>
        <w:t>режать время, приближая школу будущего.</w:t>
      </w:r>
    </w:p>
    <w:p>
      <w:pPr>
        <w:pStyle w:val="Normal"/>
        <w:shd w:fill="FFFFFF" w:val="clear"/>
        <w:ind w:firstLine="720"/>
        <w:jc w:val="both"/>
        <w:rPr>
          <w:sz w:val="24"/>
          <w:szCs w:val="24"/>
        </w:rPr>
      </w:pPr>
      <w:r>
        <w:rPr>
          <w:color w:val="000000"/>
        </w:rPr>
        <w:t>Да, бывают нередко споры, в которых, увы, не рож</w:t>
        <w:softHyphen/>
        <w:t>дается истина. К сожалению, некоторые больше озабо</w:t>
        <w:softHyphen/>
        <w:t>чены не делом, а тем, чтобы формально соблюдать ин</w:t>
        <w:softHyphen/>
        <w:t>струкции, набивая руку в составлении отчетов и спра</w:t>
        <w:softHyphen/>
        <w:t>вок. Когда-то с одним из таких чиновников я пытался говорить о нашем долге перед детством. Он недоуменно смотрел на меня и твердил: «Это — лирика... Переходи к делу». Из-за таких в нашей среде родилась горькая шутка: «Не можешь быть учителем — не огорчайся: пой</w:t>
        <w:softHyphen/>
        <w:t>дешь учить учителя, если и это не умеешь — радуйся: пойдешь учить, как учить учителя...» Холоден ум дель</w:t>
        <w:softHyphen/>
        <w:t>цов от педагогики, расчетлив, им ведомо, когда и кому сделать звонок, о чем умолчать, к чему присоединить</w:t>
        <w:softHyphen/>
        <w:t>ся, .. В этом их сила. Но неумолимо человеческое стремле</w:t>
        <w:softHyphen/>
        <w:t>ние к истине. При нынешнем всенародном внимании к школе им будет все тяжелее.</w:t>
      </w:r>
    </w:p>
    <w:p>
      <w:pPr>
        <w:pStyle w:val="Normal"/>
        <w:shd w:fill="FFFFFF" w:val="clear"/>
        <w:ind w:firstLine="720"/>
        <w:jc w:val="both"/>
        <w:rPr>
          <w:sz w:val="24"/>
          <w:szCs w:val="24"/>
        </w:rPr>
      </w:pPr>
      <w:r>
        <w:rPr>
          <w:color w:val="000000"/>
        </w:rPr>
        <w:t>Если бы вступающий на трудную педагогическую стезю спросил у меня совета, я бы ответил так: «Не обольщайтесь успехами! Не делайте ставку на личности поддерживающие вас. Вырабатывайте свою педагогичес</w:t>
        <w:softHyphen/>
        <w:t>кую позицию и, создав коллектив единомышленников, боритесь за ее утверждение. Слушайте оппонентов, по-доброму анализируйте их возражения. Оппонент отта</w:t>
        <w:softHyphen/>
        <w:t>чивает вашу мысль. Вы нужны друг другу, если оба ис</w:t>
        <w:softHyphen/>
        <w:t>кренни и честны. Чаще анализируйте свое поведение. Вы доброжелательны в споре? Очень хорошо! Вы раздра</w:t>
        <w:softHyphen/>
        <w:t>жены? Это плохо, в вас проснулся себялюбец. У такого главное не идеи, а он сам. Умейте сдаваться перед исти</w:t>
        <w:softHyphen/>
        <w:t>ной. Побитым в споре быть не страшно, страшно изме</w:t>
        <w:softHyphen/>
        <w:t>нить себе».</w:t>
      </w:r>
    </w:p>
    <w:p>
      <w:pPr>
        <w:pStyle w:val="Normal"/>
        <w:shd w:fill="FFFFFF" w:val="clear"/>
        <w:ind w:firstLine="720"/>
        <w:jc w:val="both"/>
        <w:rPr>
          <w:sz w:val="24"/>
          <w:szCs w:val="24"/>
        </w:rPr>
      </w:pPr>
      <w:r>
        <w:rPr>
          <w:color w:val="000000"/>
        </w:rPr>
        <w:t>Так я думаю сейчас, ибо, как сказал великий Пуш</w:t>
        <w:softHyphen/>
        <w:t>кин, опыт—сын ошибок трудных. А тогда... С каждым днем гасла вера в себя, в справедливость. Противникам моим «пять» по поведению не поставишь. Но и я был нередко не лучше: срывался, вел себя дерзко, отягощая и без того тяжелое положение. Как спешил я тогда к де</w:t>
        <w:softHyphen/>
        <w:t>тям! Успеть еще чуть-чуть.</w:t>
      </w:r>
    </w:p>
    <w:p>
      <w:pPr>
        <w:pStyle w:val="Normal"/>
        <w:shd w:fill="FFFFFF" w:val="clear"/>
        <w:ind w:firstLine="720"/>
        <w:jc w:val="both"/>
        <w:rPr>
          <w:sz w:val="24"/>
          <w:szCs w:val="24"/>
        </w:rPr>
      </w:pPr>
      <w:r>
        <w:rPr>
          <w:color w:val="000000"/>
        </w:rPr>
        <w:t>И вот 23 марта 1979 года пришел в школу последний раз. Еще никто не знал, что это последнее мое утро в Яс</w:t>
        <w:softHyphen/>
        <w:t>нозоренской школе. В тот день в висках стучало одно: никогда... Вот идет, улыбается мягко и светло Неронова Надя, комиссар «Отважного»... А вон по ступенькам поднимается девятиклассник Саша Милешин, обжег взглядом, сказав вежливо-сухое: «Здравствуйте». «Не успел поговорить с ним... — мелькнула тревожная мысль. — Когда теперь? Так и останется неясность. Наша неясность...»</w:t>
      </w:r>
    </w:p>
    <w:p>
      <w:pPr>
        <w:pStyle w:val="Normal"/>
        <w:shd w:fill="FFFFFF" w:val="clear"/>
        <w:ind w:firstLine="720"/>
        <w:jc w:val="both"/>
        <w:rPr>
          <w:sz w:val="24"/>
          <w:szCs w:val="24"/>
        </w:rPr>
      </w:pPr>
      <w:r>
        <w:rPr>
          <w:color w:val="000000"/>
        </w:rPr>
        <w:t>Ребята заходят в школу, весело шмыгая носами, рас</w:t>
        <w:softHyphen/>
        <w:t xml:space="preserve">красневшиеся от свежего мартовского ветра, улыбают- </w:t>
      </w:r>
      <w:r>
        <w:rPr>
          <w:i/>
          <w:iCs/>
          <w:color w:val="000000"/>
        </w:rPr>
        <w:t xml:space="preserve">' </w:t>
      </w:r>
      <w:r>
        <w:rPr>
          <w:color w:val="000000"/>
        </w:rPr>
        <w:t>ся... Улыбаюсь и я. Привычно всматриваюсь в лица: «С чем пришли?» У одних в глазах — солнечное, у других — лунное, у третьих — тучки. Тучки... В голове при</w:t>
        <w:softHyphen/>
        <w:t>вычно идет анализ: «Что с ним? Поссорился с... Да вро</w:t>
        <w:softHyphen/>
        <w:t>де бы не похоже... Может быть, дома?» Вот вспыхнула догадка: «А, понял!» И тут же болью мысль: «Сегодня все это оборвется...» Всматриваюсь в лица, боюсь, что время сотрет что-то важное. С ужасом понимаю, что я обманываю тех, кому улыбаюсь и жму руки. В моем во</w:t>
        <w:softHyphen/>
        <w:t>ображении из крохотных вытяжек дней, минут общения вылеплен будущий образ каждого.</w:t>
      </w:r>
    </w:p>
    <w:p>
      <w:pPr>
        <w:pStyle w:val="Normal"/>
        <w:shd w:fill="FFFFFF" w:val="clear"/>
        <w:ind w:firstLine="720"/>
        <w:jc w:val="both"/>
        <w:rPr>
          <w:sz w:val="24"/>
          <w:szCs w:val="24"/>
        </w:rPr>
      </w:pPr>
      <w:r>
        <w:rPr>
          <w:color w:val="000000"/>
        </w:rPr>
        <w:t>Через несколько минут я передам печать, книгу при</w:t>
        <w:softHyphen/>
        <w:t>казов, а это... то, что у меня... внутри, это самоесамое, кому и как... передам?! Унесу с собой. Унесу навсегда. А тому, кто придет вместо меня, все сначала?..</w:t>
      </w:r>
    </w:p>
    <w:p>
      <w:pPr>
        <w:pStyle w:val="Normal"/>
        <w:shd w:fill="FFFFFF" w:val="clear"/>
        <w:ind w:firstLine="720"/>
        <w:jc w:val="both"/>
        <w:rPr>
          <w:sz w:val="24"/>
          <w:szCs w:val="24"/>
        </w:rPr>
      </w:pPr>
      <w:r>
        <w:rPr>
          <w:color w:val="000000"/>
        </w:rPr>
        <w:t>Зашел в кабинет. Моргает селектор. Включаю, гово</w:t>
        <w:softHyphen/>
        <w:t>рю, а голос будто не мой.</w:t>
      </w:r>
    </w:p>
    <w:p>
      <w:pPr>
        <w:pStyle w:val="Normal"/>
        <w:shd w:fill="FFFFFF" w:val="clear"/>
        <w:ind w:firstLine="720"/>
        <w:jc w:val="both"/>
        <w:rPr>
          <w:sz w:val="24"/>
          <w:szCs w:val="24"/>
        </w:rPr>
      </w:pPr>
      <w:r>
        <w:rPr>
          <w:color w:val="000000"/>
        </w:rPr>
        <w:t xml:space="preserve">— </w:t>
      </w:r>
      <w:r>
        <w:rPr>
          <w:color w:val="000000"/>
        </w:rPr>
        <w:t>Михаил Петрович, это вы? — слышу тонкий голо</w:t>
        <w:softHyphen/>
        <w:t>сок второклассника Славика Саблина.</w:t>
      </w:r>
    </w:p>
    <w:p>
      <w:pPr>
        <w:pStyle w:val="Normal"/>
        <w:shd w:fill="FFFFFF" w:val="clear"/>
        <w:ind w:firstLine="720"/>
        <w:jc w:val="both"/>
        <w:rPr>
          <w:sz w:val="24"/>
          <w:szCs w:val="24"/>
        </w:rPr>
      </w:pPr>
      <w:r>
        <w:rPr>
          <w:color w:val="000000"/>
        </w:rPr>
        <w:t xml:space="preserve">— </w:t>
      </w:r>
      <w:r>
        <w:rPr>
          <w:color w:val="000000"/>
        </w:rPr>
        <w:t>Да, Слава, я... Ты что?</w:t>
      </w:r>
    </w:p>
    <w:p>
      <w:pPr>
        <w:pStyle w:val="Normal"/>
        <w:shd w:fill="FFFFFF" w:val="clear"/>
        <w:ind w:firstLine="720"/>
        <w:jc w:val="both"/>
        <w:rPr>
          <w:sz w:val="24"/>
          <w:szCs w:val="24"/>
        </w:rPr>
      </w:pPr>
      <w:r>
        <w:rPr>
          <w:color w:val="000000"/>
        </w:rPr>
        <w:t xml:space="preserve">— </w:t>
      </w:r>
      <w:r>
        <w:rPr>
          <w:color w:val="000000"/>
        </w:rPr>
        <w:t>А ничего... Я просто... — Славка сопит в селек</w:t>
        <w:softHyphen/>
        <w:t>тор некоторое время, затем, будто вспомнив самое важ</w:t>
        <w:softHyphen/>
        <w:t>ное, обрадованно спрашивает:</w:t>
      </w:r>
    </w:p>
    <w:p>
      <w:pPr>
        <w:pStyle w:val="Normal"/>
        <w:shd w:fill="FFFFFF" w:val="clear"/>
        <w:ind w:firstLine="720"/>
        <w:jc w:val="both"/>
        <w:rPr>
          <w:sz w:val="24"/>
          <w:szCs w:val="24"/>
        </w:rPr>
      </w:pPr>
      <w:r>
        <w:rPr>
          <w:color w:val="000000"/>
        </w:rPr>
        <w:t xml:space="preserve">— </w:t>
      </w:r>
      <w:r>
        <w:rPr>
          <w:color w:val="000000"/>
        </w:rPr>
        <w:t>Вы в нашу комнату придете сегодня вечером?</w:t>
      </w:r>
    </w:p>
    <w:p>
      <w:pPr>
        <w:pStyle w:val="Normal"/>
        <w:shd w:fill="FFFFFF" w:val="clear"/>
        <w:ind w:firstLine="720"/>
        <w:jc w:val="both"/>
        <w:rPr>
          <w:sz w:val="24"/>
          <w:szCs w:val="24"/>
        </w:rPr>
      </w:pPr>
      <w:r>
        <w:rPr>
          <w:color w:val="000000"/>
        </w:rPr>
        <w:t>Славик любит сказки. Только — чтобы лечь в по</w:t>
        <w:softHyphen/>
        <w:t>стель, укрыться под горлышко одеялом и слушать, пре- . рывая меня в особо страшных местах своим неизменным: «Ух ты-ы!»</w:t>
      </w:r>
    </w:p>
    <w:p>
      <w:pPr>
        <w:pStyle w:val="Normal"/>
        <w:shd w:fill="FFFFFF" w:val="clear"/>
        <w:ind w:firstLine="720"/>
        <w:jc w:val="both"/>
        <w:rPr>
          <w:sz w:val="24"/>
          <w:szCs w:val="24"/>
        </w:rPr>
      </w:pPr>
      <w:r>
        <w:rPr>
          <w:color w:val="000000"/>
        </w:rPr>
        <w:t>Что сказать?.. Славка ждет привычного: «Приду». Что ему ответить?..</w:t>
      </w:r>
    </w:p>
    <w:p>
      <w:pPr>
        <w:pStyle w:val="Normal"/>
        <w:shd w:fill="FFFFFF" w:val="clear"/>
        <w:ind w:firstLine="720"/>
        <w:jc w:val="both"/>
        <w:rPr>
          <w:sz w:val="24"/>
          <w:szCs w:val="24"/>
        </w:rPr>
      </w:pPr>
      <w:r>
        <w:rPr>
          <w:color w:val="000000"/>
        </w:rPr>
        <w:t xml:space="preserve">— </w:t>
      </w:r>
      <w:r>
        <w:rPr>
          <w:color w:val="000000"/>
        </w:rPr>
        <w:t>Славик... — говорю ему начало фразы, которой не знаю конца, — Славик.. .ты... будь умницей. Славка, — вдруг выдав.ил я из себя и выключил связь. — Про</w:t>
        <w:softHyphen/>
        <w:t>щай,. Славка, — шепчу в отключенный селектор.</w:t>
      </w:r>
    </w:p>
    <w:p>
      <w:pPr>
        <w:pStyle w:val="Normal"/>
        <w:shd w:fill="FFFFFF" w:val="clear"/>
        <w:jc w:val="both"/>
        <w:rPr>
          <w:sz w:val="24"/>
          <w:szCs w:val="24"/>
        </w:rPr>
      </w:pPr>
      <w:r>
        <w:rPr>
          <w:color w:val="000000"/>
        </w:rPr>
        <w:t>В глазах разливается что-то горячее, горло сдавли</w:t>
        <w:softHyphen/>
        <w:t>вает. Медленно выхожу из кабинета. Этот кабинет че</w:t>
        <w:softHyphen/>
        <w:t>рез мгновение станет чужим. Как нелепо и просто: зак</w:t>
        <w:softHyphen/>
        <w:t>рыл дверь, и ты... чужой. И всё там за стеной, что еще хранит следы и тепло твоих рук, уже принадлежит дру</w:t>
        <w:softHyphen/>
        <w:t>гому. А ты с этого мгновения — «бывший». Школа, твоя школа, родные, верные лица, руки, глаза уйдут навсегда во вчера... К каждому жесту, взгляду, звуку пристанет беспощадно и несмываемо прочно слово «было». Было... Выхожу на крыльцо. В грудь ударяет мартовский ветер. Тает снег. Стремительно и тревожно несутся по небу свинцово-серые, разорванные в клочья тучи. И губы сами по себе бросают в эту разорванность клятву: «Славка, я не бросил тебя. Я ушел, чтобы не бросить тебя. Славка».</w:t>
      </w:r>
    </w:p>
    <w:p>
      <w:pPr>
        <w:pStyle w:val="Normal"/>
        <w:shd w:fill="FFFFFF" w:val="clear"/>
        <w:ind w:firstLine="720"/>
        <w:jc w:val="both"/>
        <w:rPr>
          <w:sz w:val="24"/>
          <w:szCs w:val="24"/>
        </w:rPr>
      </w:pPr>
      <w:r>
        <w:rPr>
          <w:color w:val="000000"/>
        </w:rPr>
        <w:t xml:space="preserve">— </w:t>
      </w:r>
      <w:r>
        <w:rPr>
          <w:color w:val="000000"/>
        </w:rPr>
        <w:t>Что с вами, Михаил Петрович? — трогает меня за руку наша техничка Марина Григорьевна.—На вас лица нет! Вы заболели?</w:t>
      </w:r>
    </w:p>
    <w:p>
      <w:pPr>
        <w:pStyle w:val="Normal"/>
        <w:shd w:fill="FFFFFF" w:val="clear"/>
        <w:ind w:firstLine="720"/>
        <w:jc w:val="both"/>
        <w:rPr>
          <w:sz w:val="24"/>
          <w:szCs w:val="24"/>
        </w:rPr>
      </w:pPr>
      <w:r>
        <w:rPr>
          <w:color w:val="000000"/>
        </w:rPr>
        <w:t>Добрые старческие глаза в тревоге. И будто прочтя мою боль, ласково, по-матерински добавила: «Иди, сы</w:t>
        <w:softHyphen/>
        <w:t>нок, иди. Все будет хорошо...»</w:t>
      </w:r>
    </w:p>
    <w:p>
      <w:pPr>
        <w:pStyle w:val="Normal"/>
        <w:shd w:fill="FFFFFF" w:val="clear"/>
        <w:ind w:firstLine="720"/>
        <w:jc w:val="both"/>
        <w:rPr>
          <w:sz w:val="24"/>
          <w:szCs w:val="24"/>
        </w:rPr>
      </w:pPr>
      <w:r>
        <w:rPr>
          <w:color w:val="000000"/>
        </w:rPr>
        <w:t>Прошли годы, но нет-нет и приснится мне моргаю</w:t>
        <w:softHyphen/>
        <w:t>щий глазок селектора. Я включаю его и слышу Славкин голос, только не могу разобрать, что он у меня спраши</w:t>
        <w:softHyphen/>
        <w:t>вает. В селекторе помехи, треск. Я хочу подняться, хочу идти к нему, но ноги приросли к полу, не двигаются...</w:t>
      </w:r>
    </w:p>
    <w:p>
      <w:pPr>
        <w:pStyle w:val="Normal"/>
        <w:shd w:fill="FFFFFF" w:val="clear"/>
        <w:ind w:firstLine="720"/>
        <w:jc w:val="both"/>
        <w:rPr>
          <w:sz w:val="24"/>
          <w:szCs w:val="24"/>
        </w:rPr>
      </w:pPr>
      <w:r>
        <w:rPr>
          <w:color w:val="000000"/>
        </w:rPr>
        <w:t>Оторвавшись от воспоминаний, обвожу глазами зыб-ковских ребят. «Как сложится наша судьба? Неужто и здесь...» — кольнула мысль. А может, отказаться от всех экспериментов, работать в установленных рамках. Дет</w:t>
        <w:softHyphen/>
        <w:t>ство и рамки? Нет! Детству нужен для счастья масштаб задачи, захватывающая высота цели. Загоняя детей в рамки привычного, «навсегда данного», оберегая от борьбы, мы тем самым лишаем их ощущения своей зна</w:t>
        <w:softHyphen/>
        <w:t>чимости на земле.</w:t>
      </w:r>
    </w:p>
    <w:p>
      <w:pPr>
        <w:pStyle w:val="Normal"/>
        <w:shd w:fill="FFFFFF" w:val="clear"/>
        <w:ind w:firstLine="720"/>
        <w:jc w:val="both"/>
        <w:rPr>
          <w:sz w:val="24"/>
          <w:szCs w:val="24"/>
        </w:rPr>
      </w:pPr>
      <w:r>
        <w:rPr>
          <w:color w:val="000000"/>
        </w:rPr>
        <w:t>Дрогнула рука. Не хочу ли вымолить прощения у Славки? До чего же, совесть, трудно с тобой! Мудры мы все, когда смотрим либо назад, либо со стороны. Ох, эта мудрость после драки! Всё ей понятно, все она объяснит. Нет! Не мог я тогда, поставленный перед необходимос</w:t>
        <w:softHyphen/>
        <w:t>тью выбора: или идея, или дети; или эксперимент, или возможность быть с детьми их директором, — не мог я выбрать то или это. Для меня это было целое, как небо и земля, как хлеб и вода. Не мог, потому и вынужден был уйти из школы. Детям нужен был я с мечтой, без нее лич</w:t>
        <w:softHyphen/>
        <w:t>ности нет, одна видимость...</w:t>
      </w:r>
    </w:p>
    <w:p>
      <w:pPr>
        <w:pStyle w:val="Normal"/>
        <w:shd w:fill="FFFFFF" w:val="clear"/>
        <w:ind w:firstLine="720"/>
        <w:jc w:val="both"/>
        <w:rPr>
          <w:sz w:val="24"/>
          <w:szCs w:val="24"/>
        </w:rPr>
      </w:pPr>
      <w:r>
        <w:rPr>
          <w:color w:val="000000"/>
        </w:rPr>
        <w:t xml:space="preserve">— </w:t>
      </w:r>
      <w:r>
        <w:rPr>
          <w:color w:val="000000"/>
        </w:rPr>
        <w:t>Смотрите не сорвитесь! Помните о детях. Раны в детской душе не заживают, — по-отечески предупреж</w:t>
        <w:softHyphen/>
        <w:t>дал меня, отправляя в Зыбково для подготовки экспери</w:t>
        <w:softHyphen/>
        <w:t>мента, В. Н. Столетов. — Помните, какому риску вы подвергаете выношенную под сердцем идею, не только под вашим</w:t>
      </w:r>
      <w:r>
        <w:rPr>
          <w:color w:val="000000"/>
          <w:vertAlign w:val="subscript"/>
        </w:rPr>
        <w:t>:</w:t>
      </w:r>
      <w:r>
        <w:rPr>
          <w:color w:val="000000"/>
        </w:rPr>
        <w:t xml:space="preserve"> сердцем...</w:t>
      </w:r>
    </w:p>
    <w:p>
      <w:pPr>
        <w:pStyle w:val="Normal"/>
        <w:shd w:fill="FFFFFF" w:val="clear"/>
        <w:jc w:val="both"/>
        <w:rPr>
          <w:sz w:val="24"/>
          <w:szCs w:val="24"/>
        </w:rPr>
      </w:pPr>
      <w:r>
        <w:rPr>
          <w:color w:val="000000"/>
        </w:rPr>
        <w:t>Суровое лицо, четкие, будто высеченные резцом, мор</w:t>
        <w:softHyphen/>
        <w:t>щины на щеках и лбу, под седыми бровями — доброта и ум.</w:t>
      </w:r>
    </w:p>
    <w:p>
      <w:pPr>
        <w:pStyle w:val="Normal"/>
        <w:shd w:fill="FFFFFF" w:val="clear"/>
        <w:jc w:val="both"/>
        <w:rPr>
          <w:sz w:val="24"/>
          <w:szCs w:val="24"/>
        </w:rPr>
      </w:pPr>
      <w:r>
        <w:rPr>
          <w:color w:val="000000"/>
        </w:rPr>
        <w:t>~ Будете работать у нас.</w:t>
      </w:r>
    </w:p>
    <w:p>
      <w:pPr>
        <w:pStyle w:val="Normal"/>
        <w:shd w:fill="FFFFFF" w:val="clear"/>
        <w:ind w:firstLine="720"/>
        <w:jc w:val="both"/>
        <w:rPr>
          <w:sz w:val="24"/>
          <w:szCs w:val="24"/>
        </w:rPr>
      </w:pPr>
      <w:r>
        <w:rPr>
          <w:color w:val="000000"/>
        </w:rPr>
        <w:t>Это было третьего апреля 1979 года. Много.видев</w:t>
        <w:softHyphen/>
        <w:t>ший на своем веку, суровый и седой человек спас меня, протянул руку, заставил вновь поверить в себя. И там, где я видел непроглядную ночь, забрезжил рассвет...</w:t>
      </w:r>
    </w:p>
    <w:p>
      <w:pPr>
        <w:pStyle w:val="Normal"/>
        <w:shd w:fill="FFFFFF" w:val="clear"/>
        <w:jc w:val="both"/>
        <w:rPr>
          <w:sz w:val="24"/>
          <w:szCs w:val="24"/>
        </w:rPr>
      </w:pPr>
      <w:r>
        <w:rPr>
          <w:color w:val="000000"/>
        </w:rPr>
        <w:t>Еще одна встреча — майским днем 1980 года. Столе</w:t>
        <w:softHyphen/>
        <w:t>тов с характерной для него обстоятельностью прочитал программу предстоящего эксперимента, которую я пи</w:t>
        <w:softHyphen/>
        <w:t>сал по его совету «от мечты», посмотрел на меня как-то по-особому пристально.</w:t>
      </w:r>
    </w:p>
    <w:p>
      <w:pPr>
        <w:pStyle w:val="Normal"/>
        <w:shd w:fill="FFFFFF" w:val="clear"/>
        <w:ind w:firstLine="720"/>
        <w:jc w:val="both"/>
        <w:rPr>
          <w:sz w:val="24"/>
          <w:szCs w:val="24"/>
        </w:rPr>
      </w:pPr>
      <w:r>
        <w:rPr>
          <w:color w:val="000000"/>
        </w:rPr>
        <w:t xml:space="preserve">— </w:t>
      </w:r>
      <w:r>
        <w:rPr>
          <w:color w:val="000000"/>
        </w:rPr>
        <w:t>Ну что ж, поработали вы серьезно. За предприня</w:t>
        <w:softHyphen/>
        <w:t>тую попытку собрать воедино знания многих дисцип</w:t>
        <w:softHyphen/>
        <w:t>лин о человеке с тем, чтобы реформировать учебно-вос</w:t>
        <w:softHyphen/>
        <w:t>питательный процессе школе, создать в ней условия для гармоничного развития личности и осуществить идею В. И. Ленина «о подготовке всесторонне развитых и все</w:t>
        <w:softHyphen/>
        <w:t>сторонне подготовленных людей, которые умеют все делать», — спасибо. Программа интересная, — медлен</w:t>
        <w:softHyphen/>
        <w:t>но, будто вырезая каждое слово, озабоченно продолжил он. — Но в ней столько компонентов, связать которые непросто. Оч-чень непросто.</w:t>
      </w:r>
    </w:p>
    <w:p>
      <w:pPr>
        <w:pStyle w:val="Normal"/>
        <w:shd w:fill="FFFFFF" w:val="clear"/>
        <w:ind w:firstLine="720"/>
        <w:jc w:val="both"/>
        <w:rPr>
          <w:sz w:val="24"/>
          <w:szCs w:val="24"/>
        </w:rPr>
      </w:pPr>
      <w:r>
        <w:rPr>
          <w:color w:val="000000"/>
        </w:rPr>
        <w:t>Всеволод Николаевич вздохнул, посмотрел мне в гла</w:t>
        <w:softHyphen/>
        <w:t>за и, будто споря с кем-то, закончил:</w:t>
      </w:r>
    </w:p>
    <w:p>
      <w:pPr>
        <w:pStyle w:val="Normal"/>
        <w:shd w:fill="FFFFFF" w:val="clear"/>
        <w:jc w:val="both"/>
        <w:rPr>
          <w:sz w:val="24"/>
          <w:szCs w:val="24"/>
        </w:rPr>
      </w:pPr>
      <w:r>
        <w:rPr>
          <w:color w:val="000000"/>
        </w:rPr>
        <w:t xml:space="preserve">— </w:t>
      </w:r>
      <w:r>
        <w:rPr>
          <w:color w:val="000000"/>
        </w:rPr>
        <w:t>Но это, — он еще раз показал на программу,— дальний прицел. Работа ваша понадобится массовой школе, возможно, не скоро. Но она непременно понадо</w:t>
        <w:softHyphen/>
        <w:t>бится.</w:t>
      </w:r>
    </w:p>
    <w:p>
      <w:pPr>
        <w:pStyle w:val="Normal"/>
        <w:shd w:fill="FFFFFF" w:val="clear"/>
        <w:ind w:firstLine="720"/>
        <w:jc w:val="both"/>
        <w:rPr>
          <w:sz w:val="24"/>
          <w:szCs w:val="24"/>
        </w:rPr>
      </w:pPr>
      <w:r>
        <w:rPr>
          <w:color w:val="000000"/>
        </w:rPr>
        <w:t>«Ну, парень, теперь держись, — сказал я сам себе. — Теперь только вперед».</w:t>
      </w:r>
    </w:p>
    <w:p>
      <w:pPr>
        <w:pStyle w:val="Normal"/>
        <w:shd w:fill="FFFFFF" w:val="clear"/>
        <w:ind w:firstLine="720"/>
        <w:jc w:val="both"/>
        <w:rPr>
          <w:sz w:val="24"/>
          <w:szCs w:val="24"/>
        </w:rPr>
      </w:pPr>
      <w:r>
        <w:rPr>
          <w:color w:val="000000"/>
        </w:rPr>
        <w:t>После многолетних мытарств, неверия, после обви</w:t>
        <w:softHyphen/>
        <w:t>нений в лженоваторстве, насмешек, слова президента «Я верю...» были для меня как свет для спелеолога, отчаяв</w:t>
        <w:softHyphen/>
        <w:t>шегося выйти из глубоких лабиринтов пещеры...</w:t>
      </w:r>
    </w:p>
    <w:p>
      <w:pPr>
        <w:pStyle w:val="Normal"/>
        <w:shd w:fill="FFFFFF" w:val="clear"/>
        <w:jc w:val="both"/>
        <w:rPr>
          <w:sz w:val="24"/>
          <w:szCs w:val="24"/>
        </w:rPr>
      </w:pPr>
      <w:r>
        <w:rPr>
          <w:color w:val="000000"/>
        </w:rPr>
        <w:t>И вот я опять в Москве. Снова иду по Погодинке. Высотный дом номер восемь. У стеклянного входа блес</w:t>
        <w:softHyphen/>
        <w:t>тят крупные буквы «Президиум Академии педагогичес</w:t>
        <w:softHyphen/>
        <w:t>ких наук СССР».</w:t>
      </w:r>
    </w:p>
    <w:p>
      <w:pPr>
        <w:pStyle w:val="Normal"/>
        <w:shd w:fill="FFFFFF" w:val="clear"/>
        <w:ind w:firstLine="720"/>
        <w:jc w:val="both"/>
        <w:rPr>
          <w:sz w:val="24"/>
          <w:szCs w:val="24"/>
        </w:rPr>
      </w:pPr>
      <w:r>
        <w:rPr>
          <w:color w:val="000000"/>
        </w:rPr>
        <w:t xml:space="preserve">— </w:t>
      </w:r>
      <w:r>
        <w:rPr>
          <w:color w:val="000000"/>
        </w:rPr>
        <w:t>Всеволод Николаевич выехал в Берлин на симпо</w:t>
        <w:softHyphen/>
        <w:t>зиум, — приветливо сказала мне секретарь Лидия Ива</w:t>
        <w:softHyphen/>
        <w:t>новна. И сочувственно добавила: — Что же вы не позво</w:t>
        <w:softHyphen/>
        <w:t>нили? Что-нибудь случилось? Что-то срочное? — с бес</w:t>
        <w:softHyphen/>
        <w:t>покойством заглянула мне в глаза.</w:t>
      </w:r>
    </w:p>
    <w:p>
      <w:pPr>
        <w:pStyle w:val="Normal"/>
        <w:shd w:fill="FFFFFF" w:val="clear"/>
        <w:ind w:firstLine="720"/>
        <w:jc w:val="both"/>
        <w:rPr>
          <w:sz w:val="24"/>
          <w:szCs w:val="24"/>
        </w:rPr>
      </w:pPr>
      <w:r>
        <w:rPr>
          <w:color w:val="000000"/>
        </w:rPr>
        <w:t xml:space="preserve">—  </w:t>
      </w:r>
      <w:r>
        <w:rPr>
          <w:color w:val="000000"/>
        </w:rPr>
        <w:t>Срочное, срочное, Лидия Ивановна, — отвечаю со вздохом и выхожу из приемной... В сердце обида, злость.</w:t>
      </w:r>
    </w:p>
    <w:p>
      <w:pPr>
        <w:pStyle w:val="Normal"/>
        <w:shd w:fill="FFFFFF" w:val="clear"/>
        <w:ind w:firstLine="720"/>
        <w:jc w:val="both"/>
        <w:rPr>
          <w:sz w:val="24"/>
          <w:szCs w:val="24"/>
        </w:rPr>
      </w:pPr>
      <w:r>
        <w:rPr>
          <w:color w:val="000000"/>
        </w:rPr>
        <w:t>На кого? На себя, на сложившиеся обстоятельства, на мое начальство, на нашу «любовь» к бумажкам? Ско</w:t>
        <w:softHyphen/>
        <w:t>рее всего, это были обида и злость без точного адреса.</w:t>
      </w:r>
    </w:p>
    <w:p>
      <w:pPr>
        <w:pStyle w:val="Normal"/>
        <w:shd w:fill="FFFFFF" w:val="clear"/>
        <w:ind w:firstLine="720"/>
        <w:jc w:val="both"/>
        <w:rPr>
          <w:sz w:val="24"/>
          <w:szCs w:val="24"/>
        </w:rPr>
      </w:pPr>
      <w:r>
        <w:rPr>
          <w:color w:val="000000"/>
        </w:rPr>
        <w:t>«Что делать? К кому идти?» Вопросы эти усиливали и без того тревожное чувство.</w:t>
      </w:r>
    </w:p>
    <w:p>
      <w:pPr>
        <w:pStyle w:val="Normal"/>
        <w:shd w:fill="FFFFFF" w:val="clear"/>
        <w:ind w:firstLine="720"/>
        <w:jc w:val="both"/>
        <w:rPr>
          <w:sz w:val="24"/>
          <w:szCs w:val="24"/>
        </w:rPr>
      </w:pPr>
      <w:r>
        <w:rPr>
          <w:color w:val="000000"/>
        </w:rPr>
        <w:t>«К кому идти? Что тут гадать? — скажете вы. — Иди к тем, кто исполняет обязанности... Дело-то государ</w:t>
        <w:softHyphen/>
        <w:t>ственное. Надо в министерство? — Иди. В Госплан? — Иди...»</w:t>
      </w:r>
      <w:r>
        <w:rPr>
          <w:rFonts w:cs="Arial" w:ascii="Arial" w:hAnsi="Arial"/>
          <w:color w:val="000000"/>
        </w:rPr>
        <w:t xml:space="preserve">                                                                </w:t>
      </w:r>
    </w:p>
    <w:p>
      <w:pPr>
        <w:pStyle w:val="Normal"/>
        <w:shd w:fill="FFFFFF" w:val="clear"/>
        <w:ind w:firstLine="720"/>
        <w:jc w:val="both"/>
        <w:rPr>
          <w:sz w:val="24"/>
          <w:szCs w:val="24"/>
        </w:rPr>
      </w:pPr>
      <w:r>
        <w:rPr>
          <w:color w:val="000000"/>
        </w:rPr>
        <w:t>Неприятно признаваться, но, видимо; надо: мне было страшно идти и просить. Я панически боялся отказа. Ведь было такое, было. Сколько раз клали мечту на весы расчетов председатели колхозов, директора совхозов и всевозможные «завы» и «замы», когда я ездил в поисках единомышленников, когда за моими плечами не было государственной программы, не было академии, не сто</w:t>
        <w:softHyphen/>
        <w:t>яли известные ученые, когда надо было агитировать, находить «общий» язык и т.д. и т.п. Да, было страшно.</w:t>
      </w:r>
    </w:p>
    <w:p>
      <w:pPr>
        <w:pStyle w:val="Normal"/>
        <w:shd w:fill="FFFFFF" w:val="clear"/>
        <w:ind w:firstLine="720"/>
        <w:jc w:val="both"/>
        <w:rPr>
          <w:sz w:val="24"/>
          <w:szCs w:val="24"/>
        </w:rPr>
      </w:pPr>
      <w:r>
        <w:rPr>
          <w:color w:val="000000"/>
        </w:rPr>
        <w:t>Хотелось, чтобы про меня забыли, но только дали бы возможность работать...</w:t>
      </w:r>
    </w:p>
    <w:p>
      <w:pPr>
        <w:pStyle w:val="Normal"/>
        <w:shd w:fill="FFFFFF" w:val="clear"/>
        <w:ind w:firstLine="720"/>
        <w:jc w:val="both"/>
        <w:rPr>
          <w:sz w:val="24"/>
          <w:szCs w:val="24"/>
        </w:rPr>
      </w:pPr>
      <w:r>
        <w:rPr>
          <w:color w:val="000000"/>
        </w:rPr>
        <w:t>Очень не прост был ответ на вопрос: «Куда идти?» Куда-нибудь не пойдешь, как не пойдет мать к любому врачу с ребенком, которого выносила под сердцем,</w:t>
      </w:r>
    </w:p>
    <w:p>
      <w:pPr>
        <w:pStyle w:val="Normal"/>
        <w:shd w:fill="FFFFFF" w:val="clear"/>
        <w:jc w:val="both"/>
        <w:rPr>
          <w:sz w:val="24"/>
          <w:szCs w:val="24"/>
        </w:rPr>
      </w:pPr>
      <w:r>
        <w:rPr>
          <w:color w:val="000000"/>
        </w:rPr>
        <w:t>вскормила молоком, научила говорить первое слово.</w:t>
      </w:r>
    </w:p>
    <w:p>
      <w:pPr>
        <w:pStyle w:val="Normal"/>
        <w:shd w:fill="FFFFFF" w:val="clear"/>
        <w:ind w:firstLine="720"/>
        <w:jc w:val="both"/>
        <w:rPr>
          <w:sz w:val="24"/>
          <w:szCs w:val="24"/>
        </w:rPr>
      </w:pPr>
      <w:r>
        <w:rPr>
          <w:color w:val="000000"/>
        </w:rPr>
        <w:t>Решил действовать так, чтобы эксперимент стал свер</w:t>
        <w:softHyphen/>
        <w:t>шившимся фактом. И я вернулся в Зыбково... Ночь. Озе</w:t>
        <w:softHyphen/>
        <w:t>ро. Костер. И песня — наша песня:</w:t>
      </w:r>
    </w:p>
    <w:p>
      <w:pPr>
        <w:pStyle w:val="Normal"/>
        <w:shd w:fill="FFFFFF" w:val="clear"/>
        <w:ind w:firstLine="720"/>
        <w:jc w:val="both"/>
        <w:rPr>
          <w:sz w:val="24"/>
          <w:szCs w:val="24"/>
        </w:rPr>
      </w:pPr>
      <w:r>
        <w:rPr>
          <w:i/>
          <w:iCs/>
          <w:color w:val="000000"/>
        </w:rPr>
        <w:t xml:space="preserve">... И поле пшеничное </w:t>
      </w:r>
      <w:r>
        <w:rPr>
          <w:color w:val="000000"/>
        </w:rPr>
        <w:t xml:space="preserve">— </w:t>
      </w:r>
      <w:r>
        <w:rPr>
          <w:i/>
          <w:iCs/>
          <w:color w:val="000000"/>
        </w:rPr>
        <w:t xml:space="preserve">золота всплеск, В синь неба распахнуто солнце ромашки, И песню поет о любви человек, Песню </w:t>
      </w:r>
      <w:r>
        <w:rPr>
          <w:color w:val="000000"/>
        </w:rPr>
        <w:t xml:space="preserve">— </w:t>
      </w:r>
      <w:r>
        <w:rPr>
          <w:i/>
          <w:iCs/>
          <w:color w:val="000000"/>
        </w:rPr>
        <w:t>Родиной ставшей.   .</w:t>
      </w:r>
    </w:p>
    <w:p>
      <w:pPr>
        <w:pStyle w:val="Normal"/>
        <w:shd w:fill="FFFFFF" w:val="clear"/>
        <w:ind w:firstLine="720"/>
        <w:jc w:val="both"/>
        <w:rPr>
          <w:sz w:val="24"/>
          <w:szCs w:val="24"/>
        </w:rPr>
      </w:pPr>
      <w:r>
        <w:rPr>
          <w:color w:val="000000"/>
        </w:rPr>
        <w:t>Смотрю на ребят с надеждой. На лицах отблески огня. Отблески?.. А может, это их собственный огонь, огонь их сердец?</w:t>
      </w:r>
    </w:p>
    <w:p>
      <w:pPr>
        <w:pStyle w:val="Normal"/>
        <w:shd w:fill="FFFFFF" w:val="clear"/>
        <w:ind w:firstLine="720"/>
        <w:jc w:val="both"/>
        <w:rPr>
          <w:sz w:val="24"/>
          <w:szCs w:val="24"/>
        </w:rPr>
      </w:pPr>
      <w:r>
        <w:rPr>
          <w:color w:val="000000"/>
        </w:rPr>
        <w:t xml:space="preserve">— </w:t>
      </w:r>
      <w:r>
        <w:rPr>
          <w:color w:val="000000"/>
        </w:rPr>
        <w:t>Товарищи! — начинаю неожиданно для себя глу</w:t>
        <w:softHyphen/>
        <w:t>хим голосом. —Не знаю, не соображу, что в этой ситуа</w:t>
        <w:softHyphen/>
        <w:t>ции делать. Сами видите, сколько нас осталось. С рабо</w:t>
        <w:softHyphen/>
        <w:t>той не справимся, физически не успеем. Горько созна</w:t>
        <w:softHyphen/>
        <w:t>вать, но ничего обнадеживающего из Москвы не при</w:t>
        <w:softHyphen/>
        <w:t>вез... — «Не то говорю, не то... Но что еще можно ска</w:t>
        <w:softHyphen/>
        <w:t>зать?»</w:t>
      </w:r>
    </w:p>
    <w:p>
      <w:pPr>
        <w:pStyle w:val="Normal"/>
        <w:shd w:fill="FFFFFF" w:val="clear"/>
        <w:ind w:firstLine="720"/>
        <w:jc w:val="both"/>
        <w:rPr>
          <w:sz w:val="24"/>
          <w:szCs w:val="24"/>
        </w:rPr>
      </w:pPr>
      <w:r>
        <w:rPr>
          <w:color w:val="000000"/>
        </w:rPr>
        <w:t xml:space="preserve">— </w:t>
      </w:r>
      <w:r>
        <w:rPr>
          <w:color w:val="000000"/>
        </w:rPr>
        <w:t>Почему не справимся? — услышал голос Лены Бре-жатовой. — Почему не справимся? Вы... не правы... — голос девочки дрогнул.</w:t>
      </w:r>
    </w:p>
    <w:p>
      <w:pPr>
        <w:pStyle w:val="Normal"/>
        <w:shd w:fill="FFFFFF" w:val="clear"/>
        <w:jc w:val="both"/>
        <w:rPr>
          <w:sz w:val="24"/>
          <w:szCs w:val="24"/>
        </w:rPr>
      </w:pPr>
      <w:r>
        <w:rPr>
          <w:color w:val="000000"/>
        </w:rPr>
        <w:t>Память на короткий миг снова вынесла к поверхнос</w:t>
        <w:softHyphen/>
        <w:t>ти сознания последний, короткий разговор со Славиком Саблиным. Невольно посмотрел на девчат из Ясных Зорь и натолкнулся на глаза Лены Ковалевой, на ее недоумен</w:t>
        <w:softHyphen/>
        <w:t>ное: «Что с вами?» Выдержав мой взгляд, она сказала тихо, но уверенно:</w:t>
      </w:r>
    </w:p>
    <w:p>
      <w:pPr>
        <w:pStyle w:val="Normal"/>
        <w:shd w:fill="FFFFFF" w:val="clear"/>
        <w:ind w:firstLine="720"/>
        <w:jc w:val="both"/>
        <w:rPr>
          <w:sz w:val="24"/>
          <w:szCs w:val="24"/>
        </w:rPr>
      </w:pPr>
      <w:r>
        <w:rPr>
          <w:color w:val="000000"/>
        </w:rPr>
        <w:t xml:space="preserve">— </w:t>
      </w:r>
      <w:r>
        <w:rPr>
          <w:color w:val="000000"/>
        </w:rPr>
        <w:t>Зря вы так, Михаил Петрович/Нас, конечно, мало. Но это не значит вовсе, что мы не справимся. Надо зав</w:t>
        <w:softHyphen/>
        <w:t>тра с утра приступать к работе. Непонятно, почему мы ее остановили. По-моему, было гораздо хуже. И сейчас выдержим.</w:t>
      </w:r>
    </w:p>
    <w:p>
      <w:pPr>
        <w:pStyle w:val="Normal"/>
        <w:shd w:fill="FFFFFF" w:val="clear"/>
        <w:jc w:val="both"/>
        <w:rPr>
          <w:sz w:val="24"/>
          <w:szCs w:val="24"/>
        </w:rPr>
      </w:pPr>
      <w:r>
        <w:rPr>
          <w:color w:val="000000"/>
        </w:rPr>
        <w:t>Кто-то бросил в костер сухие ветки, он вспыхнул яр</w:t>
        <w:softHyphen/>
        <w:t>ким бело-голубым светом. И навалившаяся было темень дрогнула, качнулась и, ударившись о кустарник, упала за крутой бугор.</w:t>
      </w:r>
    </w:p>
    <w:p>
      <w:pPr>
        <w:pStyle w:val="Normal"/>
        <w:shd w:fill="FFFFFF" w:val="clear"/>
        <w:ind w:firstLine="720"/>
        <w:jc w:val="both"/>
        <w:rPr>
          <w:sz w:val="24"/>
          <w:szCs w:val="24"/>
        </w:rPr>
      </w:pPr>
      <w:r>
        <w:rPr>
          <w:color w:val="000000"/>
        </w:rPr>
        <w:t xml:space="preserve">— </w:t>
      </w:r>
      <w:r>
        <w:rPr>
          <w:color w:val="000000"/>
        </w:rPr>
        <w:t>А вы не сомневайтесь в нас, Михаил Петрович! Нас. конечно, мало... —Кораблев сделал паузу. На ску</w:t>
        <w:softHyphen/>
        <w:t>лах ярко освещенного лица отчетливо обозначились бу</w:t>
        <w:softHyphen/>
        <w:t>горки мускулов, в межбровье вонзилась упрямая склад</w:t>
        <w:softHyphen/>
        <w:t>ка. — Но зато здесь, — Вася прижал руку к груди, — у всех много.</w:t>
      </w:r>
    </w:p>
    <w:p>
      <w:pPr>
        <w:pStyle w:val="Normal"/>
        <w:shd w:fill="FFFFFF" w:val="clear"/>
        <w:ind w:firstLine="720"/>
        <w:jc w:val="both"/>
        <w:rPr>
          <w:sz w:val="24"/>
          <w:szCs w:val="24"/>
        </w:rPr>
      </w:pPr>
      <w:r>
        <w:rPr>
          <w:color w:val="000000"/>
        </w:rPr>
        <w:t xml:space="preserve">— </w:t>
      </w:r>
      <w:r>
        <w:rPr>
          <w:color w:val="000000"/>
        </w:rPr>
        <w:t>Хлопцев мы соберем, — поддержал Сергей Лю-лин. — Не на одних девятиклассниках мир держится, вон Стрельцов Вовка — в седьмом, а чем хуже вкалывает, а Беляев — в пятом и тоже тянет не хуже других.</w:t>
      </w:r>
    </w:p>
    <w:p>
      <w:pPr>
        <w:pStyle w:val="Normal"/>
        <w:shd w:fill="FFFFFF" w:val="clear"/>
        <w:ind w:firstLine="720"/>
        <w:jc w:val="both"/>
        <w:rPr>
          <w:sz w:val="24"/>
          <w:szCs w:val="24"/>
        </w:rPr>
      </w:pPr>
      <w:r>
        <w:rPr>
          <w:color w:val="000000"/>
        </w:rPr>
        <w:t>—</w:t>
      </w:r>
      <w:r>
        <w:rPr>
          <w:color w:val="000000"/>
        </w:rPr>
        <w:t>И не только учеников, можно учителей, родителей позвать...</w:t>
      </w:r>
    </w:p>
    <w:p>
      <w:pPr>
        <w:pStyle w:val="Normal"/>
        <w:shd w:fill="FFFFFF" w:val="clear"/>
        <w:ind w:firstLine="720"/>
        <w:jc w:val="both"/>
        <w:rPr>
          <w:sz w:val="24"/>
          <w:szCs w:val="24"/>
        </w:rPr>
      </w:pPr>
      <w:r>
        <w:rPr>
          <w:color w:val="000000"/>
        </w:rPr>
        <w:t xml:space="preserve">— </w:t>
      </w:r>
      <w:r>
        <w:rPr>
          <w:color w:val="000000"/>
        </w:rPr>
        <w:t>Да что все заладили: соберем, соберем. А если и не соберем? Сколько простоев было, вспомните. —Это уже семиклассник Стрельцов. — Если все рассчитать — спра</w:t>
        <w:softHyphen/>
        <w:t>вимся!</w:t>
      </w:r>
    </w:p>
    <w:p>
      <w:pPr>
        <w:pStyle w:val="Normal"/>
        <w:shd w:fill="FFFFFF" w:val="clear"/>
        <w:jc w:val="both"/>
        <w:rPr>
          <w:sz w:val="24"/>
          <w:szCs w:val="24"/>
        </w:rPr>
      </w:pPr>
      <w:r>
        <w:rPr>
          <w:color w:val="000000"/>
        </w:rPr>
        <w:t>«Поразительно, — думал я, — когда вы успели таки</w:t>
        <w:softHyphen/>
        <w:t>ми стать? Или я вас не видел? Вы были, а я не видел? А может быть, новая ситуация перестроила вас, сгруппи</w:t>
        <w:softHyphen/>
        <w:t>ровала в единый сгусток ценности, которые вы копили годами? И когда пришел час, — они заявили о себе во весь голос? Как же это я, опытный человек, не первый раз сталкивающийся с трудностями, спасовал, а вы...»</w:t>
      </w:r>
    </w:p>
    <w:p>
      <w:pPr>
        <w:pStyle w:val="Normal"/>
        <w:shd w:fill="FFFFFF" w:val="clear"/>
        <w:ind w:firstLine="720"/>
        <w:jc w:val="both"/>
        <w:rPr>
          <w:sz w:val="24"/>
          <w:szCs w:val="24"/>
        </w:rPr>
      </w:pPr>
      <w:r>
        <w:rPr>
          <w:color w:val="000000"/>
        </w:rPr>
        <w:t xml:space="preserve">— </w:t>
      </w:r>
      <w:r>
        <w:rPr>
          <w:color w:val="000000"/>
        </w:rPr>
        <w:t>В «Отважном», — продолжал Стрельцов, — разве легче было? Когда вы рассказывали, я еще подумал:</w:t>
      </w:r>
    </w:p>
    <w:p>
      <w:pPr>
        <w:pStyle w:val="Normal"/>
        <w:shd w:fill="FFFFFF" w:val="clear"/>
        <w:jc w:val="both"/>
        <w:rPr>
          <w:sz w:val="24"/>
          <w:szCs w:val="24"/>
        </w:rPr>
      </w:pPr>
      <w:r>
        <w:rPr>
          <w:color w:val="000000"/>
        </w:rPr>
        <w:t>«Нам бы такое испытание!» Может быть, это не хоро</w:t>
        <w:softHyphen/>
        <w:t>шо, но хотелось, чтобы произошло у нас что-нибудь та</w:t>
        <w:softHyphen/>
        <w:t>кое...</w:t>
      </w:r>
    </w:p>
    <w:p>
      <w:pPr>
        <w:pStyle w:val="Normal"/>
        <w:shd w:fill="FFFFFF" w:val="clear"/>
        <w:ind w:firstLine="720"/>
        <w:jc w:val="both"/>
        <w:rPr>
          <w:sz w:val="24"/>
          <w:szCs w:val="24"/>
        </w:rPr>
      </w:pPr>
      <w:r>
        <w:rPr>
          <w:color w:val="000000"/>
        </w:rPr>
        <w:t xml:space="preserve">— </w:t>
      </w:r>
      <w:r>
        <w:rPr>
          <w:color w:val="000000"/>
        </w:rPr>
        <w:t>И произошло... — неожиданно светло улыбнулся младший братишка Стрельцова, озорник Вовка. — Вы думаете, мы слабее? — спросил он.</w:t>
      </w:r>
    </w:p>
    <w:p>
      <w:pPr>
        <w:pStyle w:val="Normal"/>
        <w:shd w:fill="FFFFFF" w:val="clear"/>
        <w:ind w:firstLine="720"/>
        <w:jc w:val="both"/>
        <w:rPr>
          <w:sz w:val="24"/>
          <w:szCs w:val="24"/>
        </w:rPr>
      </w:pPr>
      <w:r>
        <w:rPr>
          <w:color w:val="000000"/>
        </w:rPr>
        <w:t xml:space="preserve">— </w:t>
      </w:r>
      <w:r>
        <w:rPr>
          <w:color w:val="000000"/>
        </w:rPr>
        <w:t>В деле увидим... —опередил меня Кораблев. Сно</w:t>
        <w:softHyphen/>
        <w:t>ва помолчали. Каждый думал о том, хватит ли у него характера, воли выстоять.</w:t>
      </w:r>
    </w:p>
    <w:p>
      <w:pPr>
        <w:pStyle w:val="Normal"/>
        <w:shd w:fill="FFFFFF" w:val="clear"/>
        <w:ind w:firstLine="720"/>
        <w:jc w:val="both"/>
        <w:rPr>
          <w:sz w:val="24"/>
          <w:szCs w:val="24"/>
        </w:rPr>
      </w:pPr>
      <w:r>
        <w:rPr>
          <w:color w:val="000000"/>
        </w:rPr>
        <w:t xml:space="preserve">— </w:t>
      </w:r>
      <w:r>
        <w:rPr>
          <w:color w:val="000000"/>
        </w:rPr>
        <w:t>Вот сказали, что нас мало, — певуче, с легки м «ака</w:t>
        <w:softHyphen/>
        <w:t>ньем» заговорила Ира Малетина. — А вы знаете, что тут было, когда вы уехали? Кто-то пустил слух, что, мол, никакой школы у нас не будет. Денег там нет или еще чего. Вроде какое-то начальство против... Ну а вы... в общем, будто насовсем уехали... Сначала мы не повери</w:t>
        <w:softHyphen/>
        <w:t>ли, естественно. А потом день проходит, другой, третий, четвертый... вас нет. Тут уже не по себе стало. Все-таки мы вас еще хорошо не знаем. А вдруг, правда? Пожале</w:t>
        <w:softHyphen/>
        <w:t>ли деток, не могли прямо в глаза сказать... Село сплет</w:t>
        <w:softHyphen/>
        <w:t>нями захлебывается... В конторе вроде бы видели, как какой-то лысый дядечка на «Волге» приезжал и заявлял авторитетно, что о школе еще никто не решал и решать не собирается. Тут родители стали к нам ездить, кого по-хорошему, кого силком — домой. — Ира, грустно усмехнувшись, продолжала: — Мои родители, например, тоже были здесь... «Вот вы тут сидите дикарями в лесу, комаров кормите, над вами и над нами люди смеются». Ну, я-то, как и другие, кто остался, своих сумела убе</w:t>
        <w:softHyphen/>
        <w:t>дить, что все это сплетни, что вы приедете, и школа у нас — экспериментальная — будет. А многие поверили слухам... Тут две последние ночи холодно было. И по</w:t>
        <w:softHyphen/>
        <w:t>шло. Стали уходить из лагеря. Сначала по одному, по</w:t>
        <w:softHyphen/>
        <w:t>том уже целыми палатками побежали. — Ира внезапно всхлипнула.</w:t>
      </w:r>
    </w:p>
    <w:p>
      <w:pPr>
        <w:pStyle w:val="Normal"/>
        <w:shd w:fill="FFFFFF" w:val="clear"/>
        <w:ind w:firstLine="720"/>
        <w:jc w:val="both"/>
        <w:rPr>
          <w:sz w:val="24"/>
          <w:szCs w:val="24"/>
        </w:rPr>
      </w:pPr>
      <w:r>
        <w:rPr>
          <w:color w:val="000000"/>
        </w:rPr>
        <w:t>Ирина, всегда открытая, радостная, теперь вытира</w:t>
        <w:softHyphen/>
        <w:t>ла крепкой ладошкой неожиданные для нее самой сле</w:t>
        <w:softHyphen/>
        <w:t>зы. Она пыталась улыбаться, но вместо улыбки на ее лице появилась жалкая гримаска. Кто-то еще из девчат подо</w:t>
        <w:softHyphen/>
        <w:t>зрительно зашмыгал носом.</w:t>
      </w:r>
    </w:p>
    <w:p>
      <w:pPr>
        <w:pStyle w:val="Normal"/>
        <w:shd w:fill="FFFFFF" w:val="clear"/>
        <w:ind w:firstLine="720"/>
        <w:jc w:val="both"/>
        <w:rPr>
          <w:sz w:val="24"/>
          <w:szCs w:val="24"/>
        </w:rPr>
      </w:pPr>
      <w:r>
        <w:rPr>
          <w:color w:val="000000"/>
        </w:rPr>
        <w:t>Круг будто съежился. Видимо, ребята представили не</w:t>
        <w:softHyphen/>
        <w:t>давно пережитые дни, когда уходили те, с кем вместе меч</w:t>
        <w:softHyphen/>
        <w:t>тали и работали. Утраты юного сердца — это не драмы и даже не трагедии — крушения, катастрофы. Вспомни</w:t>
        <w:softHyphen/>
        <w:t>лось чувство безысходности, с каким уходил я сам от школьного крыльца в тот последний март в Ясных Зо</w:t>
        <w:softHyphen/>
        <w:t>рях. И снова защемило сердце тоской о навсегда утерян</w:t>
        <w:softHyphen/>
        <w:t>ном. Видно, ходить мне с ней всю жизнь и, пока дышу, слышать голос Славика: «Вы придете сегодня?»</w:t>
      </w:r>
    </w:p>
    <w:p>
      <w:pPr>
        <w:pStyle w:val="Normal"/>
        <w:shd w:fill="FFFFFF" w:val="clear"/>
        <w:ind w:firstLine="720"/>
        <w:jc w:val="both"/>
        <w:rPr>
          <w:sz w:val="24"/>
          <w:szCs w:val="24"/>
        </w:rPr>
      </w:pPr>
      <w:r>
        <w:rPr>
          <w:color w:val="000000"/>
        </w:rPr>
        <w:t xml:space="preserve">— </w:t>
      </w:r>
      <w:r>
        <w:rPr>
          <w:color w:val="000000"/>
        </w:rPr>
        <w:t>Представляете, уходят, уходят... — вздохнул Саш Беляев, плотно скроенный крепыш, один из самых юных наших товарищей. Он вместе со своими друзьями Васей Дубенко и Олегом Сапельняком перешел в пятый клас</w:t>
        <w:softHyphen/>
        <w:t>са. — Хоть бы уж сразу, а то тянутся по одному. Один идет — ты ждешь, кто следующий. А я стою и думаю: «А если все уйдут!» Смотрю на Ваську. А он злой какой-то. Вижу: «Нет, Вася не уйдет, значит, уже двое есть».</w:t>
      </w:r>
    </w:p>
    <w:p>
      <w:pPr>
        <w:pStyle w:val="Normal"/>
        <w:shd w:fill="FFFFFF" w:val="clear"/>
        <w:ind w:firstLine="720"/>
        <w:jc w:val="both"/>
        <w:rPr>
          <w:sz w:val="24"/>
          <w:szCs w:val="24"/>
        </w:rPr>
      </w:pPr>
      <w:r>
        <w:rPr>
          <w:color w:val="000000"/>
        </w:rPr>
        <w:t xml:space="preserve">— </w:t>
      </w:r>
      <w:r>
        <w:rPr>
          <w:color w:val="000000"/>
        </w:rPr>
        <w:t>Да, конечно! Ты да Кораблев — два героя на весь лагерь! — сквозь слезы засмеялась Малетина.</w:t>
      </w:r>
    </w:p>
    <w:p>
      <w:pPr>
        <w:pStyle w:val="Normal"/>
        <w:shd w:fill="FFFFFF" w:val="clear"/>
        <w:ind w:firstLine="720"/>
        <w:jc w:val="both"/>
        <w:rPr>
          <w:sz w:val="24"/>
          <w:szCs w:val="24"/>
        </w:rPr>
      </w:pPr>
      <w:r>
        <w:rPr>
          <w:color w:val="000000"/>
        </w:rPr>
        <w:t xml:space="preserve">— </w:t>
      </w:r>
      <w:r>
        <w:rPr>
          <w:color w:val="000000"/>
        </w:rPr>
        <w:t>А Кондратенко подбивал и нас уйти: «Пошли, хлопцы, пока комары не сожрали. Пусть тут энтузиасты вкалывают».</w:t>
      </w:r>
    </w:p>
    <w:p>
      <w:pPr>
        <w:pStyle w:val="Normal"/>
        <w:shd w:fill="FFFFFF" w:val="clear"/>
        <w:ind w:firstLine="720"/>
        <w:jc w:val="both"/>
        <w:rPr>
          <w:sz w:val="24"/>
          <w:szCs w:val="24"/>
        </w:rPr>
      </w:pPr>
      <w:r>
        <w:rPr>
          <w:color w:val="000000"/>
        </w:rPr>
        <w:t xml:space="preserve">— </w:t>
      </w:r>
      <w:r>
        <w:rPr>
          <w:color w:val="000000"/>
        </w:rPr>
        <w:t>Ух, как я хотел ему врезать! — сжал кулаки Лю-лин. — Да Ратушная помешала.</w:t>
      </w:r>
    </w:p>
    <w:p>
      <w:pPr>
        <w:pStyle w:val="Normal"/>
        <w:shd w:fill="FFFFFF" w:val="clear"/>
        <w:ind w:firstLine="720"/>
        <w:jc w:val="both"/>
        <w:rPr>
          <w:sz w:val="24"/>
          <w:szCs w:val="24"/>
        </w:rPr>
      </w:pPr>
      <w:r>
        <w:rPr>
          <w:color w:val="000000"/>
        </w:rPr>
        <w:t xml:space="preserve">— </w:t>
      </w:r>
      <w:r>
        <w:rPr>
          <w:color w:val="000000"/>
        </w:rPr>
        <w:t>Нам еще драки не хватало! — упрекнула его чер</w:t>
        <w:softHyphen/>
        <w:t>ноглазая Галя Ратушная. — Была бы пища для новых сплетен.</w:t>
      </w:r>
    </w:p>
    <w:p>
      <w:pPr>
        <w:pStyle w:val="Normal"/>
        <w:shd w:fill="FFFFFF" w:val="clear"/>
        <w:ind w:firstLine="720"/>
        <w:jc w:val="both"/>
        <w:rPr>
          <w:sz w:val="24"/>
          <w:szCs w:val="24"/>
        </w:rPr>
      </w:pPr>
      <w:r>
        <w:rPr>
          <w:color w:val="000000"/>
        </w:rPr>
        <w:t xml:space="preserve">— </w:t>
      </w:r>
      <w:r>
        <w:rPr>
          <w:color w:val="000000"/>
        </w:rPr>
        <w:t>А потом собрались все к вечеру. Сидим у костра, на душе тяжело, и так плакать хочется, — задумчиво вороша палочкой золу, впервые подала голос Люда Бай-дикова.</w:t>
      </w:r>
    </w:p>
    <w:p>
      <w:pPr>
        <w:pStyle w:val="Normal"/>
        <w:shd w:fill="FFFFFF" w:val="clear"/>
        <w:ind w:firstLine="720"/>
        <w:jc w:val="both"/>
        <w:rPr>
          <w:sz w:val="24"/>
          <w:szCs w:val="24"/>
        </w:rPr>
      </w:pPr>
      <w:r>
        <w:rPr>
          <w:color w:val="000000"/>
        </w:rPr>
        <w:t xml:space="preserve">— </w:t>
      </w:r>
      <w:r>
        <w:rPr>
          <w:color w:val="000000"/>
        </w:rPr>
        <w:t>А вчера, когда зашли все в нашу палатку, — почти шепотом проговорила Галя Щетинина, — я давай всех считать. Насчитала пятнадцать. И страшно стало.</w:t>
      </w:r>
    </w:p>
    <w:p>
      <w:pPr>
        <w:pStyle w:val="Normal"/>
        <w:shd w:fill="FFFFFF" w:val="clear"/>
        <w:ind w:firstLine="720"/>
        <w:jc w:val="both"/>
        <w:rPr>
          <w:sz w:val="24"/>
          <w:szCs w:val="24"/>
        </w:rPr>
      </w:pPr>
      <w:r>
        <w:rPr>
          <w:color w:val="000000"/>
        </w:rPr>
        <w:t xml:space="preserve">— </w:t>
      </w:r>
      <w:r>
        <w:rPr>
          <w:color w:val="000000"/>
        </w:rPr>
        <w:t>Да, ждать было не очень... Если бы хоть работа была.</w:t>
      </w:r>
    </w:p>
    <w:p>
      <w:pPr>
        <w:pStyle w:val="Normal"/>
        <w:shd w:fill="FFFFFF" w:val="clear"/>
        <w:ind w:firstLine="720"/>
        <w:jc w:val="both"/>
        <w:rPr>
          <w:sz w:val="24"/>
          <w:szCs w:val="24"/>
        </w:rPr>
      </w:pPr>
      <w:r>
        <w:rPr>
          <w:color w:val="000000"/>
        </w:rPr>
        <w:t xml:space="preserve">— </w:t>
      </w:r>
      <w:r>
        <w:rPr>
          <w:color w:val="000000"/>
        </w:rPr>
        <w:t>А я вам сколько раз говорил: «Давайте работать!» — неожиданно почти закричал Стрельцов.</w:t>
      </w:r>
    </w:p>
    <w:p>
      <w:pPr>
        <w:pStyle w:val="Normal"/>
        <w:shd w:fill="FFFFFF" w:val="clear"/>
        <w:jc w:val="both"/>
        <w:rPr>
          <w:sz w:val="24"/>
          <w:szCs w:val="24"/>
        </w:rPr>
      </w:pPr>
      <w:r>
        <w:rPr>
          <w:color w:val="000000"/>
        </w:rPr>
        <w:t>Все, будто обрадовавшись разрядке, засмеялись. В ко</w:t>
        <w:softHyphen/>
        <w:t>стер подбросили веток. Пламя вспыхнуло с новой силой.</w:t>
      </w:r>
    </w:p>
    <w:p>
      <w:pPr>
        <w:pStyle w:val="Normal"/>
        <w:shd w:fill="FFFFFF" w:val="clear"/>
        <w:ind w:firstLine="720"/>
        <w:jc w:val="both"/>
        <w:rPr>
          <w:sz w:val="24"/>
          <w:szCs w:val="24"/>
        </w:rPr>
      </w:pPr>
      <w:r>
        <w:rPr>
          <w:color w:val="000000"/>
        </w:rPr>
        <w:t xml:space="preserve">— </w:t>
      </w:r>
      <w:r>
        <w:rPr>
          <w:color w:val="000000"/>
        </w:rPr>
        <w:t>Михаил Петрович! А если бы вы не добились де</w:t>
        <w:softHyphen/>
        <w:t>нег, вы бы уехали от нас?</w:t>
      </w:r>
    </w:p>
    <w:p>
      <w:pPr>
        <w:pStyle w:val="Normal"/>
        <w:shd w:fill="FFFFFF" w:val="clear"/>
        <w:jc w:val="both"/>
        <w:rPr>
          <w:sz w:val="24"/>
          <w:szCs w:val="24"/>
        </w:rPr>
      </w:pPr>
      <w:r>
        <w:rPr>
          <w:color w:val="000000"/>
        </w:rPr>
        <w:t>Мне показалось, костер прекратил гудение: такая на</w:t>
        <w:softHyphen/>
        <w:t>ступила тишина. Ребята с напряженным ожиданием вгля</w:t>
        <w:softHyphen/>
        <w:t>дывались в меня.</w:t>
      </w:r>
    </w:p>
    <w:p>
      <w:pPr>
        <w:pStyle w:val="Normal"/>
        <w:shd w:fill="FFFFFF" w:val="clear"/>
        <w:ind w:firstLine="720"/>
        <w:jc w:val="both"/>
        <w:rPr>
          <w:sz w:val="24"/>
          <w:szCs w:val="24"/>
        </w:rPr>
      </w:pPr>
      <w:r>
        <w:rPr>
          <w:color w:val="000000"/>
        </w:rPr>
        <w:t xml:space="preserve">— </w:t>
      </w:r>
      <w:r>
        <w:rPr>
          <w:color w:val="000000"/>
        </w:rPr>
        <w:t>Да я же и приехал без денег!</w:t>
      </w:r>
    </w:p>
    <w:p>
      <w:pPr>
        <w:pStyle w:val="Normal"/>
        <w:shd w:fill="FFFFFF" w:val="clear"/>
        <w:jc w:val="both"/>
        <w:rPr>
          <w:sz w:val="24"/>
          <w:szCs w:val="24"/>
        </w:rPr>
      </w:pPr>
      <w:r>
        <w:rPr>
          <w:color w:val="000000"/>
        </w:rPr>
        <w:t>Как странно иногда переворачивает жизнь наши чув</w:t>
        <w:softHyphen/>
        <w:t>ства; Неприятная новость будто сняла запруды в душе. Стало легко, дышать, смотреть и слушать. И когда на вопрос не в пример всем нам сохраняющего благоразу</w:t>
        <w:softHyphen/>
        <w:t>мие Кораблева: «Что же делать?» — я ответил: «Рабо</w:t>
        <w:softHyphen/>
        <w:t>тать!» — мы во всю мощь легких закричали: «Ура!» Это была отчаянная бесшабашность, мальчишество. Но в те минуты мы не сомневались: все теперь будет, и деньги, и материалы, и официальные решения. Мы верили в спра</w:t>
        <w:softHyphen/>
        <w:t>ведливость. И потому чувствовали себя легко и радост</w:t>
        <w:softHyphen/>
        <w:t>но. Мы знали, что не только здание будет подготовлено к первому сентября, но и жизнь наша пойдет по-друго</w:t>
        <w:softHyphen/>
        <w:t>му. Радовались, что не ушли, не сдались, остались вер</w:t>
        <w:softHyphen/>
        <w:t>ными друг другу и мечте. Радовались открытию в себе хорошего, настоящего. Радовались костру и звездам, лесу и озеру. Радовались, как радуется человек открывшей</w:t>
        <w:softHyphen/>
        <w:t>ся, перед ним безбрежности жизни, непобедимости стрем</w:t>
        <w:softHyphen/>
        <w:t>ления к красоте. И радовались не зря. Когда решение об эксперименте было принято, мы выиграли не просто время — первую битву за коллектив, заложив в его фун</w:t>
        <w:softHyphen/>
        <w:t>дамент бесценное качество: веру в возможности челове</w:t>
        <w:softHyphen/>
        <w:t>ка, красоту его духа.</w:t>
      </w:r>
    </w:p>
    <w:p>
      <w:pPr>
        <w:pStyle w:val="Normal"/>
        <w:shd w:fill="FFFFFF" w:val="clear"/>
        <w:ind w:firstLine="720"/>
        <w:jc w:val="both"/>
        <w:rPr>
          <w:sz w:val="24"/>
          <w:szCs w:val="24"/>
        </w:rPr>
      </w:pPr>
      <w:r>
        <w:rPr>
          <w:color w:val="000000"/>
        </w:rPr>
        <w:t>4 июля 1980 года — день рождения лагеря труда и отдыха «Ясные Зори». Имя ему мы дали в честь Яснозо-ренской школы, в честь всех, кто делал первые шаги к зорям нашей мечты.</w:t>
      </w:r>
    </w:p>
    <w:p>
      <w:pPr>
        <w:pStyle w:val="Normal"/>
        <w:shd w:fill="FFFFFF" w:val="clear"/>
        <w:jc w:val="both"/>
        <w:rPr>
          <w:sz w:val="24"/>
          <w:szCs w:val="24"/>
        </w:rPr>
      </w:pPr>
      <w:r>
        <w:rPr>
          <w:color w:val="000000"/>
          <w:lang w:val="en-US"/>
        </w:rPr>
        <w:t>I</w:t>
      </w:r>
      <w:r>
        <w:rPr>
          <w:color w:val="000000"/>
        </w:rPr>
        <w:t xml:space="preserve"> сентября 1980 года обновленное школьное здание принимало зыбковскую детвору.</w:t>
      </w:r>
    </w:p>
    <w:p>
      <w:pPr>
        <w:pStyle w:val="Normal"/>
        <w:shd w:fill="FFFFFF" w:val="clear"/>
        <w:ind w:firstLine="720"/>
        <w:jc w:val="both"/>
        <w:rPr>
          <w:color w:val="000000"/>
        </w:rPr>
      </w:pPr>
      <w:r>
        <w:rPr>
          <w:color w:val="000000"/>
        </w:rPr>
        <w:t>В то лето я еще раз убедился: лучшее в нас созидается трудом сердца, ума, рук, рождается в борьбе за челове</w:t>
        <w:softHyphen/>
        <w:t>ческое в себе и в других. Личность формируется в мучи</w:t>
        <w:softHyphen/>
        <w:t>тельном преодолении себя, в переживаниях горя, отчая</w:t>
        <w:softHyphen/>
        <w:t>ния, радости, подаренной другим, в сопричастности к общему, большому, настоящему делу. Подтвердилась истина, добытая в Ясных Зорях, отгораживание детей от трудностей обедняет их жизнь, искусственно тормо</w:t>
        <w:softHyphen/>
        <w:t>зит развитие. Ребенок рвется к серьезному диалогу с жизнью, имея на это и право, и возможности. И как важ</w:t>
        <w:softHyphen/>
        <w:t>но предоставить ему поле деятельности, где он сможет расти как человек и гражданин.</w:t>
      </w:r>
    </w:p>
    <w:p>
      <w:pPr>
        <w:pStyle w:val="Normal"/>
        <w:shd w:fill="FFFFFF" w:val="clear"/>
        <w:jc w:val="both"/>
        <w:rPr>
          <w:color w:val="000000"/>
          <w:sz w:val="24"/>
          <w:szCs w:val="24"/>
        </w:rPr>
      </w:pPr>
      <w:r>
        <w:rPr>
          <w:color w:val="000000"/>
          <w:sz w:val="24"/>
          <w:szCs w:val="24"/>
        </w:rPr>
      </w:r>
    </w:p>
    <w:p>
      <w:pPr>
        <w:pStyle w:val="Normal"/>
        <w:shd w:fill="FFFFFF" w:val="clear"/>
        <w:jc w:val="center"/>
        <w:rPr>
          <w:b/>
          <w:b/>
          <w:color w:val="000000"/>
          <w:sz w:val="28"/>
          <w:szCs w:val="28"/>
        </w:rPr>
      </w:pPr>
      <w:r>
        <w:rPr>
          <w:b/>
          <w:color w:val="000000"/>
          <w:sz w:val="28"/>
          <w:szCs w:val="28"/>
        </w:rPr>
        <w:t>ОБРАЗ БУДУЩЕГО</w:t>
      </w:r>
    </w:p>
    <w:p>
      <w:pPr>
        <w:pStyle w:val="Normal"/>
        <w:shd w:fill="FFFFFF" w:val="clear"/>
        <w:jc w:val="center"/>
        <w:rPr>
          <w:b/>
          <w:b/>
          <w:color w:val="000000"/>
          <w:sz w:val="24"/>
          <w:szCs w:val="24"/>
        </w:rPr>
      </w:pPr>
      <w:r>
        <w:rPr>
          <w:b/>
          <w:color w:val="000000"/>
          <w:sz w:val="24"/>
          <w:szCs w:val="24"/>
        </w:rPr>
      </w:r>
    </w:p>
    <w:p>
      <w:pPr>
        <w:pStyle w:val="Normal"/>
        <w:shd w:fill="FFFFFF" w:val="clear"/>
        <w:jc w:val="both"/>
        <w:rPr>
          <w:sz w:val="24"/>
          <w:szCs w:val="24"/>
        </w:rPr>
      </w:pPr>
      <w:r>
        <w:rPr>
          <w:color w:val="000000"/>
        </w:rPr>
        <w:t>Мы часто говорим: образ его жизни, образ поведения. Говоря так, подразумеваем, что каждый живет по обра</w:t>
        <w:softHyphen/>
        <w:t>зу, системе представлений о себе, своем поведении в сре</w:t>
        <w:softHyphen/>
        <w:t>де других. А кто лепил этот образ? Сам его носитель и окружающие. Вернее, не просто окружающие, а те, кому он поверил.</w:t>
      </w:r>
    </w:p>
    <w:p>
      <w:pPr>
        <w:pStyle w:val="Normal"/>
        <w:shd w:fill="FFFFFF" w:val="clear"/>
        <w:ind w:firstLine="720"/>
        <w:jc w:val="both"/>
        <w:rPr>
          <w:sz w:val="24"/>
          <w:szCs w:val="24"/>
        </w:rPr>
      </w:pPr>
      <w:r>
        <w:rPr>
          <w:color w:val="000000"/>
        </w:rPr>
        <w:t>Да, мы видим себя глазами тех, кому верим, так или иначе синтезируем их мнения о себе. Мы впитываем в себя то, что нам кажется необходимым, сравнивая себя с другими, подправляем, подтягиваем, убираем. Подгоня</w:t>
        <w:softHyphen/>
        <w:t>ем себя в основном под требования тех, кого считаем авторитетом. Вырабатывая со временем определенное мнение о своем «я», о том, как должно действовать в том или ином случае, мы забываем, когда, при каких обсто</w:t>
        <w:softHyphen/>
        <w:t>ятельствах творили свои образ, создавали внутреннее ощущение себя, которое определило судьбу. В лучшем случае помним только переломные моменты, резко из</w:t>
        <w:softHyphen/>
        <w:t>менившие наше самосознание.</w:t>
      </w:r>
    </w:p>
    <w:p>
      <w:pPr>
        <w:pStyle w:val="Normal"/>
        <w:shd w:fill="FFFFFF" w:val="clear"/>
        <w:ind w:firstLine="720"/>
        <w:jc w:val="both"/>
        <w:rPr>
          <w:sz w:val="24"/>
          <w:szCs w:val="24"/>
        </w:rPr>
      </w:pPr>
      <w:r>
        <w:rPr>
          <w:color w:val="000000"/>
        </w:rPr>
        <w:t>А «чуть-чуть плюс», «чуть-чуть минус» забываем. Но если бы помнили этот процесс «лепки» своего образа, сознавали, как удар за ударом, мазок за мазком великий скульптор — жизнь творит нас, возможно, мы бы суще</w:t>
        <w:softHyphen/>
        <w:t>ственно изменили кое-что в себе. Жизнь наша — сотвор</w:t>
        <w:softHyphen/>
        <w:t>чество, взаимодействие нашего «я» с другими, со средой, нас окружающей. Наше «я» есть не что иное, как синтез критически или некритически принятых в себя опреде</w:t>
        <w:softHyphen/>
        <w:t>ленных качеств других. Многие несчастья, точно так же, как и успехи, достижения, растут из этого образа. В школьные годы ведущим архитектором или скульпто</w:t>
        <w:softHyphen/>
        <w:t>ром призван быть учитель. А главные его соавторы — ребята, весь школьный коллектив плюс вся окружающая школу человеческая и природная среда.</w:t>
      </w:r>
    </w:p>
    <w:p>
      <w:pPr>
        <w:pStyle w:val="Normal"/>
        <w:shd w:fill="FFFFFF" w:val="clear"/>
        <w:ind w:firstLine="720"/>
        <w:jc w:val="both"/>
        <w:rPr>
          <w:sz w:val="24"/>
          <w:szCs w:val="24"/>
        </w:rPr>
      </w:pPr>
      <w:r>
        <w:rPr>
          <w:color w:val="000000"/>
        </w:rPr>
        <w:t>Как и любому творцу, учителю необходимо представ</w:t>
        <w:softHyphen/>
        <w:t>лять себе свое творение. Чем оно яснее видится в глав</w:t>
        <w:softHyphen/>
        <w:t>ном и в деталях, тем целенаправленнее идет созидание. Картина со временем уточняется, в нее вносятся коррек</w:t>
        <w:softHyphen/>
        <w:t>тивы; но она должна постоянно присутствовать в вооб</w:t>
        <w:softHyphen/>
        <w:t>ражении автора. Хороший учитель видит своего учени</w:t>
        <w:softHyphen/>
        <w:t>ка как бы в трех проекциях: прошлого, настоящего и будущего.</w:t>
      </w:r>
    </w:p>
    <w:p>
      <w:pPr>
        <w:pStyle w:val="Normal"/>
        <w:shd w:fill="FFFFFF" w:val="clear"/>
        <w:ind w:firstLine="720"/>
        <w:jc w:val="both"/>
        <w:rPr>
          <w:sz w:val="24"/>
          <w:szCs w:val="24"/>
        </w:rPr>
      </w:pPr>
      <w:r>
        <w:rPr>
          <w:color w:val="000000"/>
        </w:rPr>
        <w:t>Будущее—совершенный образ, где подмеченные учи</w:t>
        <w:softHyphen/>
        <w:t>телем задатки, те или иные психологические свойства личности доведены до высочайшего уровня развития. Настоящее — то, что уже реально есть. Прошлое — то, что было до настоящего.</w:t>
      </w:r>
    </w:p>
    <w:p>
      <w:pPr>
        <w:pStyle w:val="Normal"/>
        <w:shd w:fill="FFFFFF" w:val="clear"/>
        <w:ind w:firstLine="720"/>
        <w:jc w:val="both"/>
        <w:rPr>
          <w:sz w:val="24"/>
          <w:szCs w:val="24"/>
        </w:rPr>
      </w:pPr>
      <w:r>
        <w:rPr>
          <w:color w:val="000000"/>
        </w:rPr>
        <w:t>Всматриваясь вместе с учеником в его настоящее, пе</w:t>
        <w:softHyphen/>
        <w:t>дагог помогает ребенку увидеть изменения, тенденции роста, соотносит их с тем, что было и что ожидается в будущем, планирует дальнейшую деятельность. Предви</w:t>
        <w:softHyphen/>
        <w:t>деть будущее, мечтать о нем, действовать сообразно меч</w:t>
        <w:softHyphen/>
        <w:t>те— вот незаменимое топливо и воспитания, и самовос</w:t>
        <w:softHyphen/>
        <w:t>питания. Педагог может достичь наивысшего воспита</w:t>
        <w:softHyphen/>
        <w:t>тельного эффекта, когда вместе с учеником мечтает и приближается к мечте. Точнее, направляет процесс рос</w:t>
        <w:softHyphen/>
        <w:t>та ученика, побуждает к действенному, активному самостроительству, самосовершенствованию, в соответ</w:t>
        <w:softHyphen/>
        <w:t>ствии с его представлением об идеале человеческой личности.</w:t>
      </w:r>
    </w:p>
    <w:p>
      <w:pPr>
        <w:pStyle w:val="Normal"/>
        <w:shd w:fill="FFFFFF" w:val="clear"/>
        <w:ind w:firstLine="720"/>
        <w:jc w:val="both"/>
        <w:rPr>
          <w:sz w:val="24"/>
          <w:szCs w:val="24"/>
        </w:rPr>
      </w:pPr>
      <w:r>
        <w:rPr>
          <w:color w:val="000000"/>
        </w:rPr>
        <w:t>Мечта открывает перспективу, ее высота мобилизу</w:t>
        <w:softHyphen/>
        <w:t>ет силы, закаляет волю, характер. Но речь идет не о пус</w:t>
        <w:softHyphen/>
        <w:t>том, беспочвенном мечтании — о построении воображаемого «я» из имеющихся задатков, своеобразия лич</w:t>
        <w:softHyphen/>
        <w:t>ности. Учитель по крупицам отмечает первые ростки, первые микроэлементы будущего, лучшего человека. Строить его надо из доброкачественного «сырья», от</w:t>
        <w:softHyphen/>
        <w:t>метать все дурное, слабое, мешающее здоровому росту.</w:t>
      </w:r>
    </w:p>
    <w:p>
      <w:pPr>
        <w:pStyle w:val="Normal"/>
        <w:shd w:fill="FFFFFF" w:val="clear"/>
        <w:ind w:firstLine="720"/>
        <w:jc w:val="both"/>
        <w:rPr>
          <w:sz w:val="24"/>
          <w:szCs w:val="24"/>
        </w:rPr>
      </w:pPr>
      <w:r>
        <w:rPr>
          <w:color w:val="000000"/>
        </w:rPr>
        <w:t>Без сознательной активности самого человека в со</w:t>
        <w:softHyphen/>
        <w:t>зидании своей личности не может быть воспитательного процесса. И не надо маскировать наши намерения. Педагог пришел в школу, чтобы помочь ученику стать человеком. Но здесь ничего нельзя добиться принужде</w:t>
        <w:softHyphen/>
        <w:t>нием, только примером, совместной борьбой за лучшее в каждом.</w:t>
      </w:r>
    </w:p>
    <w:p>
      <w:pPr>
        <w:pStyle w:val="Normal"/>
        <w:shd w:fill="FFFFFF" w:val="clear"/>
        <w:ind w:firstLine="720"/>
        <w:jc w:val="both"/>
        <w:rPr>
          <w:sz w:val="24"/>
          <w:szCs w:val="24"/>
        </w:rPr>
      </w:pPr>
      <w:r>
        <w:rPr>
          <w:color w:val="000000"/>
        </w:rPr>
        <w:t>Вот какой, думается, должна быть наша педагогичес</w:t>
        <w:softHyphen/>
        <w:t>кая позиция: «Мы вместе будем бороться, вместе жить, вместе работать над собой, будем бороться сейчас, и го</w:t>
        <w:softHyphen/>
        <w:t>товить себя к завтрашней, еще более напряженной борь</w:t>
        <w:softHyphen/>
        <w:t>бе за самую святую мечту человечества: коммунизм. И ради счастливого будущего нашего народа, народов зем</w:t>
        <w:softHyphen/>
        <w:t>ли мы станем работать над совершенствованием и ук</w:t>
        <w:softHyphen/>
        <w:t>реплением своих сил». Акцент должен быть очень точ</w:t>
        <w:softHyphen/>
        <w:t>ным: не «совершенствуйся, расти, а я погляжу, как ты это будешь делать, и подсоблю», а «мы вместе будем, обязаны расти, потому что в ответе за свою землю». Та</w:t>
        <w:softHyphen/>
        <w:t>кая позиция снимает отчуждение и делает ученика бор</w:t>
        <w:softHyphen/>
        <w:t>цом уже на старте жизни. Он не готовится к борьбе, а борется уже сейчас.</w:t>
      </w:r>
    </w:p>
    <w:p>
      <w:pPr>
        <w:pStyle w:val="Normal"/>
        <w:shd w:fill="FFFFFF" w:val="clear"/>
        <w:ind w:firstLine="720"/>
        <w:jc w:val="both"/>
        <w:rPr>
          <w:sz w:val="24"/>
          <w:szCs w:val="24"/>
        </w:rPr>
      </w:pPr>
      <w:r>
        <w:rPr>
          <w:color w:val="000000"/>
        </w:rPr>
        <w:t>Я не верю в педагогику вещаний. Я верю в педагоги</w:t>
        <w:softHyphen/>
        <w:t>ку борьбы, борьбы не рядом с учеником, а вместе с ним, плечом к плечу. Великий и вечный вопрос «зачем?» ста</w:t>
        <w:softHyphen/>
        <w:t>вит перед нами цель. Чтобы не растеряться в сложных, драматических коллизиях жизни, учителю и ученику надо всматриваться в будущее,, всякий раз уточняя, со</w:t>
        <w:softHyphen/>
        <w:t>вершенствуя его образ. Это большая, напряженная, тре</w:t>
        <w:softHyphen/>
        <w:t>бующая систематических и целенаправленных усилий работа. Опора мечте— марксистско-ленинское мировоз</w:t>
        <w:softHyphen/>
        <w:t>зрение. Мечта должна быть радостной, светлой. Помните Чернышевского: «Будущее светло и прекрасно». Мечта — непревзойденный стимул поисковой активности че</w:t>
        <w:softHyphen/>
        <w:t>ловека, если она не набросок, не схема, а яркая, физичес</w:t>
        <w:softHyphen/>
        <w:t>ки ощутимая картина, с которой человек сросся, как с реальностью, отодвинутой во времени.</w:t>
      </w:r>
    </w:p>
    <w:p>
      <w:pPr>
        <w:pStyle w:val="Normal"/>
        <w:shd w:fill="FFFFFF" w:val="clear"/>
        <w:ind w:firstLine="720"/>
        <w:jc w:val="both"/>
        <w:rPr>
          <w:sz w:val="24"/>
          <w:szCs w:val="24"/>
        </w:rPr>
      </w:pPr>
      <w:r>
        <w:rPr>
          <w:color w:val="000000"/>
        </w:rPr>
        <w:t>У вас не получилось? Слабо мечтали или мечтали в одиночку.</w:t>
      </w:r>
    </w:p>
    <w:p>
      <w:pPr>
        <w:pStyle w:val="Normal"/>
        <w:shd w:fill="FFFFFF" w:val="clear"/>
        <w:ind w:firstLine="720"/>
        <w:jc w:val="both"/>
        <w:rPr>
          <w:sz w:val="24"/>
          <w:szCs w:val="24"/>
        </w:rPr>
      </w:pPr>
      <w:r>
        <w:rPr>
          <w:color w:val="000000"/>
        </w:rPr>
        <w:t>«Моя душа, я помню, с детских лет прекрасного ис</w:t>
        <w:softHyphen/>
        <w:t>кала...»</w:t>
      </w:r>
    </w:p>
    <w:p>
      <w:pPr>
        <w:pStyle w:val="Normal"/>
        <w:shd w:fill="FFFFFF" w:val="clear"/>
        <w:ind w:firstLine="720"/>
        <w:jc w:val="both"/>
        <w:rPr>
          <w:sz w:val="24"/>
          <w:szCs w:val="24"/>
        </w:rPr>
      </w:pPr>
      <w:r>
        <w:rPr>
          <w:color w:val="000000"/>
        </w:rPr>
        <w:t>«Я знал одной лишь думы власть,</w:t>
      </w:r>
    </w:p>
    <w:p>
      <w:pPr>
        <w:pStyle w:val="Normal"/>
        <w:shd w:fill="FFFFFF" w:val="clear"/>
        <w:ind w:firstLine="720"/>
        <w:jc w:val="both"/>
        <w:rPr>
          <w:sz w:val="24"/>
          <w:szCs w:val="24"/>
        </w:rPr>
      </w:pPr>
      <w:r>
        <w:rPr>
          <w:color w:val="000000"/>
        </w:rPr>
        <w:t>Одну, но пламенную страсть...»</w:t>
      </w:r>
    </w:p>
    <w:p>
      <w:pPr>
        <w:pStyle w:val="Normal"/>
        <w:shd w:fill="FFFFFF" w:val="clear"/>
        <w:ind w:firstLine="720"/>
        <w:jc w:val="both"/>
        <w:rPr>
          <w:sz w:val="24"/>
          <w:szCs w:val="24"/>
        </w:rPr>
      </w:pPr>
      <w:r>
        <w:rPr>
          <w:color w:val="000000"/>
        </w:rPr>
        <w:t>Страстно искала душа, и родился гений. Каждый на</w:t>
        <w:softHyphen/>
        <w:t>ходит в жизни то, что хочет найти. Если наши ребята будут искать светлое, они его найдут непременно. Важ</w:t>
        <w:softHyphen/>
        <w:t>но, чтобы у этого поиска был верный компас — мечта. Учить и учиться мечтать, переносить воображаемого себя в воображаемое будущее, видеть будущее свое и сво</w:t>
        <w:softHyphen/>
        <w:t>его народа — один из самых надежных и действенных педагогических приемов.</w:t>
      </w:r>
    </w:p>
    <w:p>
      <w:pPr>
        <w:pStyle w:val="Normal"/>
        <w:shd w:fill="FFFFFF" w:val="clear"/>
        <w:jc w:val="both"/>
        <w:rPr>
          <w:color w:val="000000"/>
        </w:rPr>
      </w:pPr>
      <w:r>
        <w:rPr>
          <w:color w:val="000000"/>
        </w:rPr>
        <w:t>Наши наблюдения, беседы с ребятами и их родителя</w:t>
        <w:softHyphen/>
        <w:t>ми подтверждают, что те, кто успешно учится в школе, активны в общественной жизни, отличаются более раз</w:t>
        <w:softHyphen/>
        <w:t>витой способностью видеть себя в будущем. Я имел воз</w:t>
        <w:softHyphen/>
        <w:t>можность множество раз убеждаться в том, как живи</w:t>
        <w:softHyphen/>
        <w:t>тельна для юного ума мечта, как пробуждаются способ</w:t>
        <w:softHyphen/>
        <w:t>ности у «неспособных», если с ними ведется системати</w:t>
        <w:softHyphen/>
        <w:t>ческая работа по развитию воображения, созданию оптимистического образа их будущего. Ищите двигатель развития во внутреннем представлении человека о себе и своем месте среди людей, в программе его жизни. Хо</w:t>
        <w:softHyphen/>
        <w:t>тите, чтобы дети жили счастливо и интересно? Мечтай</w:t>
        <w:softHyphen/>
        <w:t>те с ними. Хотите вырастить бесстрашных борцов за светлое, высокое, доброе? Учите их мечтать о светлом,. высоком, добром. Хотите убить личность? Убейте меч</w:t>
        <w:softHyphen/>
        <w:t>ту. Мне созвучна мысль Рериха: «В жизни вашей оставайтесь верными Прекрасному, храните энтузиазм. Рас</w:t>
        <w:softHyphen/>
        <w:t>тите в себе творческие мысли, помня, что по мощи нич</w:t>
        <w:softHyphen/>
        <w:t>то не сравнится с силою мысли. Действие лишь выража</w:t>
        <w:softHyphen/>
        <w:t>ет мысль, потому мы ответственны не только за наши действия, но еще более за мысли. Даю вам жизненный совет: имейте мысли чистые и сильные, наполняйте жизнь вашу несломимым энтузиазмом и тем обращайте ее в постоянный праздник. С улыбкой истинного познания внушайте детям вашим непобедимое желание созидать. Эта бесконечная цепь труда, совершенствования и бла</w:t>
        <w:softHyphen/>
        <w:t>га приведет вас к Прекрасному.</w:t>
      </w:r>
    </w:p>
    <w:p>
      <w:pPr>
        <w:pStyle w:val="Normal"/>
        <w:shd w:fill="FFFFFF" w:val="clear"/>
        <w:jc w:val="both"/>
        <w:rPr>
          <w:color w:val="000000"/>
          <w:sz w:val="24"/>
          <w:szCs w:val="24"/>
        </w:rPr>
      </w:pPr>
      <w:r>
        <w:rPr>
          <w:color w:val="000000"/>
          <w:sz w:val="24"/>
          <w:szCs w:val="24"/>
        </w:rPr>
      </w:r>
    </w:p>
    <w:p>
      <w:pPr>
        <w:pStyle w:val="Normal"/>
        <w:shd w:fill="FFFFFF" w:val="clear"/>
        <w:jc w:val="center"/>
        <w:rPr>
          <w:b/>
          <w:b/>
          <w:color w:val="000000"/>
          <w:sz w:val="28"/>
          <w:szCs w:val="28"/>
        </w:rPr>
      </w:pPr>
      <w:r>
        <w:rPr>
          <w:b/>
          <w:color w:val="000000"/>
          <w:sz w:val="28"/>
          <w:szCs w:val="28"/>
        </w:rPr>
        <w:t>В НЕСПЕШНОМ ОБЩЕНИИ</w:t>
      </w:r>
    </w:p>
    <w:p>
      <w:pPr>
        <w:pStyle w:val="Normal"/>
        <w:shd w:fill="FFFFFF" w:val="clear"/>
        <w:rPr>
          <w:b/>
          <w:b/>
          <w:color w:val="000000"/>
          <w:sz w:val="24"/>
          <w:szCs w:val="24"/>
        </w:rPr>
      </w:pPr>
      <w:r>
        <w:rPr>
          <w:b/>
          <w:color w:val="000000"/>
          <w:sz w:val="24"/>
          <w:szCs w:val="24"/>
        </w:rPr>
      </w:r>
    </w:p>
    <w:p>
      <w:pPr>
        <w:pStyle w:val="Normal"/>
        <w:shd w:fill="FFFFFF" w:val="clear"/>
        <w:jc w:val="both"/>
        <w:rPr>
          <w:sz w:val="24"/>
          <w:szCs w:val="24"/>
        </w:rPr>
      </w:pPr>
      <w:r>
        <w:rPr>
          <w:color w:val="000000"/>
        </w:rPr>
        <w:t xml:space="preserve">— </w:t>
      </w:r>
      <w:r>
        <w:rPr>
          <w:color w:val="000000"/>
        </w:rPr>
        <w:t>Да преувеличиваете вы все! — раздраженно говорила Людмила Григорьевна Урывкина, опытная, с солидным стажем работы учительница. — Школьная проза довле</w:t>
        <w:softHyphen/>
        <w:t>ет над школьной поэзией. Легко писать о взглядах и вздо</w:t>
        <w:softHyphen/>
        <w:t>хах. А в жизни школа держится на режиме, строгости. Надо держать учеников в руках, как нас держали! Что они понимают, чтобы в глаза им заглядывать? Пусть они в мои заглядывают. Я одна, а их десятки, сотни. С нами не церемонились, поэтому и в люди вышли. Так мы же боялись встретиться с учителем на улице! И если сказал учитель: надо делать так, в мыслях не было, чтобы не подчиниться. А сейчас? Ты ему слово — он тебе десять! Работать невыносимо и без ваших тонкостей. А если начнем в глаза им заглядывать, то уж лучше из школы вон... Мы и так здоровьем негодные...</w:t>
      </w:r>
    </w:p>
    <w:p>
      <w:pPr>
        <w:pStyle w:val="Normal"/>
        <w:shd w:fill="FFFFFF" w:val="clear"/>
        <w:ind w:firstLine="720"/>
        <w:jc w:val="both"/>
        <w:rPr>
          <w:sz w:val="24"/>
          <w:szCs w:val="24"/>
        </w:rPr>
      </w:pPr>
      <w:r>
        <w:rPr>
          <w:color w:val="000000"/>
        </w:rPr>
        <w:t>Людмила Григорьевна помолчала, затем, будто ре</w:t>
        <w:softHyphen/>
        <w:t>шившись на что-то, заговорила еще более горячо:</w:t>
      </w:r>
    </w:p>
    <w:p>
      <w:pPr>
        <w:pStyle w:val="Normal"/>
        <w:shd w:fill="FFFFFF" w:val="clear"/>
        <w:jc w:val="both"/>
        <w:rPr>
          <w:sz w:val="24"/>
          <w:szCs w:val="24"/>
        </w:rPr>
      </w:pPr>
      <w:r>
        <w:rPr>
          <w:color w:val="000000"/>
        </w:rPr>
        <w:t xml:space="preserve">— </w:t>
      </w:r>
      <w:r>
        <w:rPr>
          <w:color w:val="000000"/>
        </w:rPr>
        <w:t>Вы, Михаил Петрович, детей выдум ываете. Дубен-ко, по-вашему, личность? Он мне вчера урок сорвал! Так мне с ним как — ласково разговаривать? Гнать таких надо. Может, они там,</w:t>
      </w:r>
      <w:r>
        <w:rPr>
          <w:color w:val="000000"/>
          <w:vertAlign w:val="superscript"/>
        </w:rPr>
        <w:t>:</w:t>
      </w:r>
      <w:r>
        <w:rPr>
          <w:color w:val="000000"/>
        </w:rPr>
        <w:t>— кивнула она в неопределенное пространство, — людьми станут. Дети играют с вами во взрослых. Может, и не надо было вам это говорить, но раз начала — скажу.</w:t>
      </w:r>
    </w:p>
    <w:p>
      <w:pPr>
        <w:pStyle w:val="Normal"/>
        <w:shd w:fill="FFFFFF" w:val="clear"/>
        <w:ind w:firstLine="720"/>
        <w:jc w:val="both"/>
        <w:rPr>
          <w:sz w:val="24"/>
          <w:szCs w:val="24"/>
        </w:rPr>
      </w:pPr>
      <w:r>
        <w:rPr>
          <w:color w:val="000000"/>
        </w:rPr>
        <w:t>Лицо и шея собеседницы покрылись красными пят</w:t>
        <w:softHyphen/>
        <w:t>нами. Видно, нелегко ей давалось каждое слово.</w:t>
      </w:r>
      <w:r>
        <w:rPr>
          <w:rFonts w:cs="Arial" w:ascii="Arial" w:hAnsi="Arial"/>
          <w:color w:val="000000"/>
        </w:rPr>
        <w:t xml:space="preserve"> </w:t>
      </w:r>
    </w:p>
    <w:p>
      <w:pPr>
        <w:pStyle w:val="Normal"/>
        <w:shd w:fill="FFFFFF" w:val="clear"/>
        <w:ind w:firstLine="720"/>
        <w:jc w:val="both"/>
        <w:rPr>
          <w:sz w:val="24"/>
          <w:szCs w:val="24"/>
        </w:rPr>
      </w:pPr>
      <w:r>
        <w:rPr>
          <w:color w:val="000000"/>
        </w:rPr>
        <w:t xml:space="preserve">— </w:t>
      </w:r>
      <w:r>
        <w:rPr>
          <w:color w:val="000000"/>
        </w:rPr>
        <w:t>Все возмущаются, что при вас невыносимо рабо--' тать. В институте не глупые, между прочим, люди сове</w:t>
        <w:softHyphen/>
        <w:t>товали держать дистанцию с детьми. А вы с ними за руку здороваетесь! — Урывкина произнесла «за руку», а гла</w:t>
        <w:softHyphen/>
        <w:t>за ее округлились так, будто она сказала: «Ударили по лицу!»</w:t>
      </w:r>
    </w:p>
    <w:p>
      <w:pPr>
        <w:pStyle w:val="Normal"/>
        <w:shd w:fill="FFFFFF" w:val="clear"/>
        <w:ind w:firstLine="720"/>
        <w:jc w:val="both"/>
        <w:rPr>
          <w:sz w:val="24"/>
          <w:szCs w:val="24"/>
        </w:rPr>
      </w:pPr>
      <w:r>
        <w:rPr>
          <w:color w:val="000000"/>
        </w:rPr>
        <w:t xml:space="preserve">— </w:t>
      </w:r>
      <w:r>
        <w:rPr>
          <w:color w:val="000000"/>
        </w:rPr>
        <w:t>Ну ладно, может, и впрямь мир перевернулся — здоровайтесь, как хотите, зовите на «вы», но нас на это не подбивайте! Теперь о вашем самоуправлении. Я со</w:t>
        <w:softHyphen/>
        <w:t>гласна: надо развивать. Развивайте, мы вам и слова не скажем, но не до такой же степени! Дети есть дети. Их помани — они, конечно, потянутся. Ну как же — «ко</w:t>
        <w:softHyphen/>
        <w:t>мандиры», «вы»! Но есть особенности возраста, опреде</w:t>
        <w:softHyphen/>
        <w:t>ленный уровень понимания. — Урывкина махнула рукой, мол, бесполезный разговор, и села.</w:t>
      </w:r>
    </w:p>
    <w:p>
      <w:pPr>
        <w:pStyle w:val="Normal"/>
        <w:shd w:fill="FFFFFF" w:val="clear"/>
        <w:ind w:firstLine="720"/>
        <w:jc w:val="both"/>
        <w:rPr>
          <w:sz w:val="24"/>
          <w:szCs w:val="24"/>
        </w:rPr>
      </w:pPr>
      <w:r>
        <w:rPr>
          <w:color w:val="000000"/>
        </w:rPr>
        <w:t>Наступила тишина. Было слышно, как за перегород</w:t>
        <w:softHyphen/>
        <w:t>кой, капает вода из плохо закрученного крана.</w:t>
      </w:r>
    </w:p>
    <w:p>
      <w:pPr>
        <w:pStyle w:val="Normal"/>
        <w:shd w:fill="FFFFFF" w:val="clear"/>
        <w:ind w:firstLine="720"/>
        <w:jc w:val="both"/>
        <w:rPr>
          <w:sz w:val="24"/>
          <w:szCs w:val="24"/>
        </w:rPr>
      </w:pPr>
      <w:r>
        <w:rPr>
          <w:color w:val="000000"/>
        </w:rPr>
        <w:t xml:space="preserve">— </w:t>
      </w:r>
      <w:r>
        <w:rPr>
          <w:color w:val="000000"/>
        </w:rPr>
        <w:t>Ну вот, — я постарался придать голосу спокой</w:t>
        <w:softHyphen/>
        <w:t>ный тон, — теперь, наконец, появилась двусторонняя связь. А то беседы наши скорее походили на монологи ведущего. Я говорю — вы молчите. Нам вместе думать, беседовать, спорить, приходить к общему знаменателю и снова думать, искать... Людмила Григорьевна выска</w:t>
        <w:softHyphen/>
        <w:t>зала общее мнение?</w:t>
      </w:r>
    </w:p>
    <w:p>
      <w:pPr>
        <w:pStyle w:val="Normal"/>
        <w:shd w:fill="FFFFFF" w:val="clear"/>
        <w:jc w:val="both"/>
        <w:rPr>
          <w:sz w:val="24"/>
          <w:szCs w:val="24"/>
        </w:rPr>
      </w:pPr>
      <w:r>
        <w:rPr>
          <w:color w:val="000000"/>
        </w:rPr>
        <w:t>Никто не проронил ни «да», ни «нет», Молчали.</w:t>
      </w:r>
    </w:p>
    <w:p>
      <w:pPr>
        <w:pStyle w:val="Normal"/>
        <w:shd w:fill="FFFFFF" w:val="clear"/>
        <w:ind w:firstLine="720"/>
        <w:jc w:val="both"/>
        <w:rPr>
          <w:sz w:val="24"/>
          <w:szCs w:val="24"/>
        </w:rPr>
      </w:pPr>
      <w:r>
        <w:rPr>
          <w:color w:val="000000"/>
        </w:rPr>
        <w:t>«Почему? — думал я. — Ведь вижу, что многие не со</w:t>
        <w:softHyphen/>
        <w:t>гласны». А как хотелось, чтобы взорвалась тишина, что</w:t>
        <w:softHyphen/>
        <w:t>бы сказал кто-нибудь, хотя бы шепотом, головой бы качнул:</w:t>
      </w:r>
    </w:p>
    <w:p>
      <w:pPr>
        <w:pStyle w:val="Normal"/>
        <w:shd w:fill="FFFFFF" w:val="clear"/>
        <w:ind w:firstLine="720"/>
        <w:jc w:val="both"/>
        <w:rPr>
          <w:sz w:val="24"/>
          <w:szCs w:val="24"/>
        </w:rPr>
      </w:pPr>
      <w:r>
        <w:rPr>
          <w:color w:val="000000"/>
        </w:rPr>
        <w:t>«Нет».</w:t>
      </w:r>
    </w:p>
    <w:p>
      <w:pPr>
        <w:pStyle w:val="Normal"/>
        <w:shd w:fill="FFFFFF" w:val="clear"/>
        <w:ind w:firstLine="720"/>
        <w:jc w:val="both"/>
        <w:rPr>
          <w:sz w:val="24"/>
          <w:szCs w:val="24"/>
        </w:rPr>
      </w:pPr>
      <w:r>
        <w:rPr>
          <w:color w:val="000000"/>
        </w:rPr>
        <w:t>Я медленно обвел лица собравшихся, и вдруг ярко представилась тишина первых минут «беседы» с вось</w:t>
        <w:softHyphen/>
        <w:t>миклассниками в день моего приезда. То же выжидание и опущенные вниз глаза. Дети! Мы такие же дети. Поче</w:t>
        <w:softHyphen/>
        <w:t>му не сесть рядышком и не заговорить своим голосом о том, что мучит нас, что требует решения, о том, как вы</w:t>
        <w:softHyphen/>
        <w:t>строить жизнь, чтобы дышалось и думалось в ней легко, естественно, свободно?</w:t>
      </w:r>
    </w:p>
    <w:p>
      <w:pPr>
        <w:pStyle w:val="Normal"/>
        <w:shd w:fill="FFFFFF" w:val="clear"/>
        <w:jc w:val="both"/>
        <w:rPr>
          <w:sz w:val="24"/>
          <w:szCs w:val="24"/>
        </w:rPr>
      </w:pPr>
      <w:r>
        <w:rPr>
          <w:color w:val="000000"/>
        </w:rPr>
        <w:t>Мы либо молчим, либо спорим так, будто идем на эшафот. Надо снять эту напряженность. Это хорошо, что она высказала свое мнение. Начался диалог. Это хоро</w:t>
        <w:softHyphen/>
        <w:t>шо.</w:t>
      </w:r>
    </w:p>
    <w:p>
      <w:pPr>
        <w:pStyle w:val="Normal"/>
        <w:shd w:fill="FFFFFF" w:val="clear"/>
        <w:ind w:firstLine="720"/>
        <w:jc w:val="both"/>
        <w:rPr>
          <w:sz w:val="24"/>
          <w:szCs w:val="24"/>
        </w:rPr>
      </w:pPr>
      <w:r>
        <w:rPr>
          <w:color w:val="000000"/>
        </w:rPr>
        <w:t>Встретился глазами с Людмилой Григорьевной, обо</w:t>
        <w:softHyphen/>
        <w:t>дряюще кивнул ей и сказал для нее, для себя, для всех:</w:t>
      </w:r>
    </w:p>
    <w:p>
      <w:pPr>
        <w:pStyle w:val="Normal"/>
        <w:shd w:fill="FFFFFF" w:val="clear"/>
        <w:ind w:firstLine="720"/>
        <w:jc w:val="both"/>
        <w:rPr>
          <w:sz w:val="24"/>
          <w:szCs w:val="24"/>
        </w:rPr>
      </w:pPr>
      <w:r>
        <w:rPr>
          <w:color w:val="000000"/>
        </w:rPr>
        <w:t xml:space="preserve">— </w:t>
      </w:r>
      <w:r>
        <w:rPr>
          <w:color w:val="000000"/>
        </w:rPr>
        <w:t>Ничего. Разберемся. Мы продолжим разговор, его нам вести всю жизнь. Важно, что сегодня он начался.</w:t>
      </w:r>
    </w:p>
    <w:p>
      <w:pPr>
        <w:pStyle w:val="Normal"/>
        <w:shd w:fill="FFFFFF" w:val="clear"/>
        <w:ind w:firstLine="720"/>
        <w:jc w:val="both"/>
        <w:rPr>
          <w:sz w:val="24"/>
          <w:szCs w:val="24"/>
        </w:rPr>
      </w:pPr>
      <w:r>
        <w:rPr>
          <w:color w:val="000000"/>
        </w:rPr>
        <w:t>Я улыбнулся, и мне показалось, что в глазах учите</w:t>
        <w:softHyphen/>
        <w:t>лей — понимание, доброе участие.</w:t>
      </w:r>
    </w:p>
    <w:p>
      <w:pPr>
        <w:pStyle w:val="Normal"/>
        <w:shd w:fill="FFFFFF" w:val="clear"/>
        <w:ind w:firstLine="720"/>
        <w:jc w:val="both"/>
        <w:rPr>
          <w:sz w:val="24"/>
          <w:szCs w:val="24"/>
        </w:rPr>
      </w:pPr>
      <w:r>
        <w:rPr>
          <w:color w:val="000000"/>
        </w:rPr>
        <w:t xml:space="preserve">— </w:t>
      </w:r>
      <w:r>
        <w:rPr>
          <w:color w:val="000000"/>
        </w:rPr>
        <w:t>Ну, вы и артист! Идете, будто с праздника, — ска</w:t>
        <w:softHyphen/>
        <w:t>зал мне художник Николай Николаевич Чернов. — Пред</w:t>
        <w:softHyphen/>
        <w:t>ставляю, что у вас на душе!</w:t>
      </w:r>
    </w:p>
    <w:p>
      <w:pPr>
        <w:pStyle w:val="Normal"/>
        <w:shd w:fill="FFFFFF" w:val="clear"/>
        <w:ind w:firstLine="720"/>
        <w:jc w:val="both"/>
        <w:rPr>
          <w:sz w:val="24"/>
          <w:szCs w:val="24"/>
        </w:rPr>
      </w:pPr>
      <w:r>
        <w:rPr>
          <w:color w:val="000000"/>
        </w:rPr>
        <w:t xml:space="preserve">— </w:t>
      </w:r>
      <w:r>
        <w:rPr>
          <w:color w:val="000000"/>
        </w:rPr>
        <w:t>Легко у меня на душе! Легко, Николай Николае</w:t>
        <w:softHyphen/>
        <w:t>вич! — улыбнулся я. — Лед тронулся.</w:t>
      </w:r>
    </w:p>
    <w:p>
      <w:pPr>
        <w:pStyle w:val="Normal"/>
        <w:shd w:fill="FFFFFF" w:val="clear"/>
        <w:ind w:firstLine="720"/>
        <w:jc w:val="both"/>
        <w:rPr>
          <w:sz w:val="24"/>
          <w:szCs w:val="24"/>
        </w:rPr>
      </w:pPr>
      <w:r>
        <w:rPr>
          <w:color w:val="000000"/>
        </w:rPr>
        <w:t>Чернов пытался уловить в моих словах иронию. Но мне в самом деле было легко. Легко оттого, что взял, как говорят музыканты, верную ноту. Оттого, что сто</w:t>
        <w:softHyphen/>
        <w:t>явший за моими плечами опыт, ободрял: успех там, где высказывают свою точку зрения, спорят, прежде чем принимают решение, и, приняв его, не отступают.</w:t>
      </w:r>
    </w:p>
    <w:p>
      <w:pPr>
        <w:pStyle w:val="Normal"/>
        <w:shd w:fill="FFFFFF" w:val="clear"/>
        <w:ind w:firstLine="720"/>
        <w:jc w:val="both"/>
        <w:rPr>
          <w:sz w:val="24"/>
          <w:szCs w:val="24"/>
        </w:rPr>
      </w:pPr>
      <w:r>
        <w:rPr>
          <w:color w:val="000000"/>
        </w:rPr>
        <w:t xml:space="preserve">— </w:t>
      </w:r>
      <w:r>
        <w:rPr>
          <w:color w:val="000000"/>
        </w:rPr>
        <w:t>Будете играть в демократию? — усмехнулся Чер</w:t>
        <w:softHyphen/>
        <w:t>нов. — А вам не кажется, что ваша позиция загубит дело?</w:t>
      </w:r>
    </w:p>
    <w:p>
      <w:pPr>
        <w:pStyle w:val="Normal"/>
        <w:shd w:fill="FFFFFF" w:val="clear"/>
        <w:ind w:firstLine="720"/>
        <w:jc w:val="both"/>
        <w:rPr>
          <w:sz w:val="24"/>
          <w:szCs w:val="24"/>
        </w:rPr>
      </w:pPr>
      <w:r>
        <w:rPr>
          <w:color w:val="000000"/>
        </w:rPr>
        <w:t xml:space="preserve">— </w:t>
      </w:r>
      <w:r>
        <w:rPr>
          <w:color w:val="000000"/>
        </w:rPr>
        <w:t>Нет, Николай Николаевич, не кажется. Вот если будем играть в демократию, — загубим все, потому что убьем интерес. В нашем деле без разума, причем, заметь</w:t>
        <w:softHyphen/>
        <w:t>те, творящего разума, не жить.</w:t>
      </w:r>
    </w:p>
    <w:p>
      <w:pPr>
        <w:pStyle w:val="Normal"/>
        <w:shd w:fill="FFFFFF" w:val="clear"/>
        <w:ind w:firstLine="720"/>
        <w:jc w:val="both"/>
        <w:rPr>
          <w:sz w:val="24"/>
          <w:szCs w:val="24"/>
        </w:rPr>
      </w:pPr>
      <w:r>
        <w:rPr>
          <w:color w:val="000000"/>
        </w:rPr>
        <w:t xml:space="preserve">— </w:t>
      </w:r>
      <w:r>
        <w:rPr>
          <w:color w:val="000000"/>
        </w:rPr>
        <w:t>А вам не кажется, что «совещание», где вы «вместе со;всеми» анализируете, планируете, — спектакль одно</w:t>
        <w:softHyphen/>
        <w:t>го актера на глазах у публики? Ведь, в конечном счете, мыслите вы, остальные внимают по мере сил. Давайте начистоту. Разве вам не хочется исполнения ваших идей? Дело бы от этого только выиграло. И мы двигались бы семимильными шагами.</w:t>
      </w:r>
    </w:p>
    <w:p>
      <w:pPr>
        <w:pStyle w:val="Normal"/>
        <w:shd w:fill="FFFFFF" w:val="clear"/>
        <w:ind w:firstLine="720"/>
        <w:jc w:val="both"/>
        <w:rPr>
          <w:sz w:val="24"/>
          <w:szCs w:val="24"/>
        </w:rPr>
      </w:pPr>
      <w:r>
        <w:rPr>
          <w:color w:val="000000"/>
        </w:rPr>
        <w:t xml:space="preserve">— </w:t>
      </w:r>
      <w:r>
        <w:rPr>
          <w:color w:val="000000"/>
        </w:rPr>
        <w:t>Кто это «мы»? — чувствуя, как гаснет настроение, спросил я.</w:t>
      </w:r>
    </w:p>
    <w:p>
      <w:pPr>
        <w:pStyle w:val="Normal"/>
        <w:shd w:fill="FFFFFF" w:val="clear"/>
        <w:ind w:firstLine="720"/>
        <w:jc w:val="both"/>
        <w:rPr>
          <w:sz w:val="24"/>
          <w:szCs w:val="24"/>
        </w:rPr>
      </w:pPr>
      <w:r>
        <w:rPr>
          <w:color w:val="000000"/>
        </w:rPr>
        <w:t xml:space="preserve">— </w:t>
      </w:r>
      <w:r>
        <w:rPr>
          <w:color w:val="000000"/>
        </w:rPr>
        <w:t>Как кто? Мы — весь коллектив.</w:t>
      </w:r>
    </w:p>
    <w:p>
      <w:pPr>
        <w:pStyle w:val="Normal"/>
        <w:shd w:fill="FFFFFF" w:val="clear"/>
        <w:ind w:firstLine="720"/>
        <w:jc w:val="both"/>
        <w:rPr>
          <w:sz w:val="24"/>
          <w:szCs w:val="24"/>
        </w:rPr>
      </w:pPr>
      <w:r>
        <w:rPr>
          <w:color w:val="000000"/>
        </w:rPr>
        <w:t xml:space="preserve">— </w:t>
      </w:r>
      <w:r>
        <w:rPr>
          <w:color w:val="000000"/>
        </w:rPr>
        <w:t>Хотите из меня паровоз сделать? Школу — ваго</w:t>
        <w:softHyphen/>
        <w:t>ном, а учителей — пассажирами, которые в любой мо</w:t>
        <w:softHyphen/>
        <w:t>мент могут сойти на очередной станции? Это, по-вашему</w:t>
      </w:r>
      <w:r>
        <w:rPr>
          <w:rFonts w:cs="Courier New" w:ascii="Courier New" w:hAnsi="Courier New"/>
          <w:color w:val="000000"/>
          <w:sz w:val="24"/>
          <w:szCs w:val="24"/>
        </w:rPr>
        <w:t>, коллектив/</w:t>
      </w:r>
    </w:p>
    <w:p>
      <w:pPr>
        <w:pStyle w:val="Normal"/>
        <w:shd w:fill="FFFFFF" w:val="clear"/>
        <w:jc w:val="both"/>
        <w:rPr>
          <w:sz w:val="24"/>
          <w:szCs w:val="24"/>
        </w:rPr>
      </w:pPr>
      <w:r>
        <w:rPr>
          <w:color w:val="000000"/>
        </w:rPr>
        <w:t>Николай Николаевич поморщился.</w:t>
      </w:r>
    </w:p>
    <w:p>
      <w:pPr>
        <w:pStyle w:val="Normal"/>
        <w:shd w:fill="FFFFFF" w:val="clear"/>
        <w:ind w:firstLine="720"/>
        <w:jc w:val="both"/>
        <w:rPr>
          <w:sz w:val="24"/>
          <w:szCs w:val="24"/>
        </w:rPr>
      </w:pPr>
      <w:r>
        <w:rPr>
          <w:color w:val="000000"/>
        </w:rPr>
        <w:t xml:space="preserve">— </w:t>
      </w:r>
      <w:r>
        <w:rPr>
          <w:color w:val="000000"/>
        </w:rPr>
        <w:t>Я за порядок, когда каждый четко знает свое мес</w:t>
        <w:softHyphen/>
        <w:t>то, свой потолок и не лезет решать мировые проблемы. С кем тут советоваться? Дали указание — и контроли</w:t>
        <w:softHyphen/>
        <w:t>руйте неукоснительное исполнение!</w:t>
      </w:r>
    </w:p>
    <w:p>
      <w:pPr>
        <w:pStyle w:val="Normal"/>
        <w:shd w:fill="FFFFFF" w:val="clear"/>
        <w:ind w:firstLine="720"/>
        <w:jc w:val="both"/>
        <w:rPr>
          <w:sz w:val="24"/>
          <w:szCs w:val="24"/>
        </w:rPr>
      </w:pPr>
      <w:r>
        <w:rPr>
          <w:color w:val="000000"/>
        </w:rPr>
        <w:t xml:space="preserve">— </w:t>
      </w:r>
      <w:r>
        <w:rPr>
          <w:color w:val="000000"/>
        </w:rPr>
        <w:t>А вы страшный человек...</w:t>
      </w:r>
    </w:p>
    <w:p>
      <w:pPr>
        <w:pStyle w:val="Normal"/>
        <w:shd w:fill="FFFFFF" w:val="clear"/>
        <w:ind w:firstLine="720"/>
        <w:jc w:val="both"/>
        <w:rPr>
          <w:sz w:val="24"/>
          <w:szCs w:val="24"/>
        </w:rPr>
      </w:pPr>
      <w:r>
        <w:rPr>
          <w:color w:val="000000"/>
        </w:rPr>
        <w:t xml:space="preserve">— </w:t>
      </w:r>
      <w:r>
        <w:rPr>
          <w:color w:val="000000"/>
        </w:rPr>
        <w:t>Потому, что я за порядок?</w:t>
      </w:r>
    </w:p>
    <w:p>
      <w:pPr>
        <w:pStyle w:val="Normal"/>
        <w:shd w:fill="FFFFFF" w:val="clear"/>
        <w:ind w:firstLine="720"/>
        <w:jc w:val="both"/>
        <w:rPr>
          <w:sz w:val="24"/>
          <w:szCs w:val="24"/>
        </w:rPr>
      </w:pPr>
      <w:r>
        <w:rPr>
          <w:color w:val="000000"/>
        </w:rPr>
        <w:t xml:space="preserve">—  </w:t>
      </w:r>
      <w:r>
        <w:rPr>
          <w:color w:val="000000"/>
        </w:rPr>
        <w:t>Нет, потому что порядок ваш — синоним наси</w:t>
        <w:softHyphen/>
        <w:t>лия. Откуда такая нелюбовь к людям?</w:t>
      </w:r>
    </w:p>
    <w:p>
      <w:pPr>
        <w:pStyle w:val="Normal"/>
        <w:shd w:fill="FFFFFF" w:val="clear"/>
        <w:ind w:firstLine="720"/>
        <w:jc w:val="both"/>
        <w:rPr>
          <w:sz w:val="24"/>
          <w:szCs w:val="24"/>
        </w:rPr>
      </w:pPr>
      <w:r>
        <w:rPr>
          <w:color w:val="000000"/>
        </w:rPr>
        <w:t xml:space="preserve">— </w:t>
      </w:r>
      <w:r>
        <w:rPr>
          <w:color w:val="000000"/>
        </w:rPr>
        <w:t>Ну зачем же сразу «нелюбовь». Вы, Михаил Пет</w:t>
        <w:softHyphen/>
        <w:t>рович, предпочитаете лирические отступления. Честное слово, не мешало бы обогатиться некоторой долей праг</w:t>
        <w:softHyphen/>
        <w:t>матизма. Будем честны друг перед другом: ваш оптимизм по поводу талантов и гениев — разве не тактика руко</w:t>
        <w:softHyphen/>
        <w:t>водителя? «Могущество человеческого разума», «воз</w:t>
        <w:softHyphen/>
        <w:t>можности развития способностей до уровня таланта» — приятно щекотать честолюбие. Но сами-то вы разве не видите, что это эдакий «город солнца»? Вот я, к приме</w:t>
        <w:softHyphen/>
        <w:t>ру, умен от природы. А «глупец останется глупцом, хоть осыпь его звездами».</w:t>
      </w:r>
    </w:p>
    <w:p>
      <w:pPr>
        <w:pStyle w:val="Normal"/>
        <w:shd w:fill="FFFFFF" w:val="clear"/>
        <w:ind w:firstLine="720"/>
        <w:jc w:val="both"/>
        <w:rPr>
          <w:sz w:val="24"/>
          <w:szCs w:val="24"/>
        </w:rPr>
      </w:pPr>
      <w:r>
        <w:rPr>
          <w:color w:val="000000"/>
        </w:rPr>
        <w:t>Собеседник говорил язвительно, с заметной долей ци</w:t>
        <w:softHyphen/>
        <w:t>низма, которым мастерски владеют люди компьютерно</w:t>
        <w:softHyphen/>
        <w:t>го склада ума.</w:t>
      </w:r>
    </w:p>
    <w:p>
      <w:pPr>
        <w:pStyle w:val="Normal"/>
        <w:shd w:fill="FFFFFF" w:val="clear"/>
        <w:ind w:firstLine="720"/>
        <w:jc w:val="both"/>
        <w:rPr>
          <w:sz w:val="24"/>
          <w:szCs w:val="24"/>
        </w:rPr>
      </w:pPr>
      <w:r>
        <w:rPr>
          <w:color w:val="000000"/>
        </w:rPr>
        <w:t xml:space="preserve">— </w:t>
      </w:r>
      <w:r>
        <w:rPr>
          <w:color w:val="000000"/>
        </w:rPr>
        <w:t>Не нравится, когда снимают с ваших идей лири</w:t>
        <w:softHyphen/>
        <w:t>ческие побрякушки?! Вам это не говорят в глаза, а за глаза об этом судят многие. — Николай Николаевич ус</w:t>
        <w:softHyphen/>
        <w:t>мехнулся. Губы его в уголках сжались, будто он соби</w:t>
        <w:softHyphen/>
        <w:t>рался через секунду освистать меня. — Впрочем, мы от</w:t>
        <w:softHyphen/>
        <w:t>влеклись...</w:t>
      </w:r>
    </w:p>
    <w:p>
      <w:pPr>
        <w:pStyle w:val="Normal"/>
        <w:shd w:fill="FFFFFF" w:val="clear"/>
        <w:ind w:firstLine="720"/>
        <w:jc w:val="both"/>
        <w:rPr>
          <w:sz w:val="24"/>
          <w:szCs w:val="24"/>
        </w:rPr>
      </w:pPr>
      <w:r>
        <w:rPr>
          <w:color w:val="000000"/>
        </w:rPr>
        <w:t xml:space="preserve">— </w:t>
      </w:r>
      <w:r>
        <w:rPr>
          <w:color w:val="000000"/>
        </w:rPr>
        <w:t>Нет, это не отвлечение. Вы не верите человеку, не верите в его талант. В этом истоки вашего стремления к жестокости, дисциплине насилия.</w:t>
      </w:r>
    </w:p>
    <w:p>
      <w:pPr>
        <w:pStyle w:val="Normal"/>
        <w:shd w:fill="FFFFFF" w:val="clear"/>
        <w:jc w:val="both"/>
        <w:rPr>
          <w:sz w:val="24"/>
          <w:szCs w:val="24"/>
        </w:rPr>
      </w:pPr>
      <w:r>
        <w:rPr>
          <w:color w:val="000000"/>
        </w:rPr>
        <w:t>Я не мог говорить спокойно, как ни старался. Не мог, потому что он не первый ратовал за то, чтобы «при</w:t>
        <w:softHyphen/>
        <w:t>жать», действовать по принципу «не хочешь — заста</w:t>
        <w:softHyphen/>
        <w:t>вим!» Меня и до него упрекали в том, что либерализмом своим гублю идею. Но можно ли, думая о всестороннем развитии личности, решать эту задачу кнутом: «Ах, ты не хочешь быть всесторонне развитым, умным, творчес</w:t>
        <w:softHyphen/>
        <w:t>ким?! — Заставим! Приучим!» Развитие и насилие, Мож</w:t>
        <w:softHyphen/>
        <w:t>но ли связать одно с другим? Талант — всегда любовь к жизни, к людям, к Родине, острое чувство собственного достоинства.</w:t>
      </w:r>
    </w:p>
    <w:p>
      <w:pPr>
        <w:pStyle w:val="Normal"/>
        <w:shd w:fill="FFFFFF" w:val="clear"/>
        <w:ind w:firstLine="720"/>
        <w:jc w:val="both"/>
        <w:rPr>
          <w:sz w:val="24"/>
          <w:szCs w:val="24"/>
        </w:rPr>
      </w:pPr>
      <w:r>
        <w:rPr>
          <w:color w:val="000000"/>
        </w:rPr>
        <w:t xml:space="preserve">—  </w:t>
      </w:r>
      <w:r>
        <w:rPr>
          <w:color w:val="000000"/>
        </w:rPr>
        <w:t>Обиделись? — Николай Николаевич изучающе вглядывался в мои глаза.</w:t>
      </w:r>
    </w:p>
    <w:p>
      <w:pPr>
        <w:pStyle w:val="Normal"/>
        <w:shd w:fill="FFFFFF" w:val="clear"/>
        <w:ind w:firstLine="720"/>
        <w:jc w:val="both"/>
        <w:rPr>
          <w:sz w:val="24"/>
          <w:szCs w:val="24"/>
        </w:rPr>
      </w:pPr>
      <w:r>
        <w:rPr>
          <w:color w:val="000000"/>
        </w:rPr>
        <w:t xml:space="preserve">— </w:t>
      </w:r>
      <w:r>
        <w:rPr>
          <w:color w:val="000000"/>
        </w:rPr>
        <w:t>Обиделся? Нет! Скорее, огорчился. Страшно ста</w:t>
        <w:softHyphen/>
        <w:t>ло за вас. Вы утопили себя в прагматизме! Вдруг это у вас навсегда?! С чем же вы к детям идете?</w:t>
      </w:r>
    </w:p>
    <w:p>
      <w:pPr>
        <w:pStyle w:val="Normal"/>
        <w:shd w:fill="FFFFFF" w:val="clear"/>
        <w:ind w:firstLine="720"/>
        <w:jc w:val="both"/>
        <w:rPr>
          <w:sz w:val="24"/>
          <w:szCs w:val="24"/>
        </w:rPr>
      </w:pPr>
      <w:r>
        <w:rPr>
          <w:color w:val="000000"/>
        </w:rPr>
        <w:t xml:space="preserve">— </w:t>
      </w:r>
      <w:r>
        <w:rPr>
          <w:color w:val="000000"/>
        </w:rPr>
        <w:t>А что дети! — он отмахнулся. — Я с ними языком красок говорю. На уроках рисуем. Намекаете, что не под</w:t>
        <w:softHyphen/>
        <w:t>хожу вашей школе? Уйду хоть завтра! А вы оставайтесь со своими «мыслителями», — художник презрительно кивнул в сторону учительской и пошел.</w:t>
      </w:r>
    </w:p>
    <w:p>
      <w:pPr>
        <w:pStyle w:val="Normal"/>
        <w:shd w:fill="FFFFFF" w:val="clear"/>
        <w:ind w:firstLine="720"/>
        <w:jc w:val="both"/>
        <w:rPr>
          <w:sz w:val="24"/>
          <w:szCs w:val="24"/>
        </w:rPr>
      </w:pPr>
      <w:r>
        <w:rPr>
          <w:color w:val="000000"/>
        </w:rPr>
        <w:t xml:space="preserve">— </w:t>
      </w:r>
      <w:r>
        <w:rPr>
          <w:color w:val="000000"/>
        </w:rPr>
        <w:t>Михаил Петрович! — позвал кто-то. Обернулся. Навстречу Дубенко. Это о нем Людмила Григорьевна: «... гнать таких».</w:t>
      </w:r>
    </w:p>
    <w:p>
      <w:pPr>
        <w:pStyle w:val="Normal"/>
        <w:shd w:fill="FFFFFF" w:val="clear"/>
        <w:ind w:firstLine="720"/>
        <w:jc w:val="both"/>
        <w:rPr>
          <w:sz w:val="24"/>
          <w:szCs w:val="24"/>
        </w:rPr>
      </w:pPr>
      <w:r>
        <w:rPr>
          <w:color w:val="000000"/>
        </w:rPr>
        <w:t xml:space="preserve">— </w:t>
      </w:r>
      <w:r>
        <w:rPr>
          <w:color w:val="000000"/>
        </w:rPr>
        <w:t>Что, Вася?</w:t>
      </w:r>
    </w:p>
    <w:p>
      <w:pPr>
        <w:pStyle w:val="Normal"/>
        <w:shd w:fill="FFFFFF" w:val="clear"/>
        <w:ind w:firstLine="720"/>
        <w:jc w:val="both"/>
        <w:rPr>
          <w:sz w:val="24"/>
          <w:szCs w:val="24"/>
        </w:rPr>
      </w:pPr>
      <w:r>
        <w:rPr>
          <w:color w:val="000000"/>
        </w:rPr>
        <w:t xml:space="preserve">— </w:t>
      </w:r>
      <w:r>
        <w:rPr>
          <w:color w:val="000000"/>
        </w:rPr>
        <w:t>Вы... из-за меня?</w:t>
      </w:r>
    </w:p>
    <w:p>
      <w:pPr>
        <w:pStyle w:val="Normal"/>
        <w:shd w:fill="FFFFFF" w:val="clear"/>
        <w:ind w:firstLine="720"/>
        <w:jc w:val="both"/>
        <w:rPr>
          <w:sz w:val="24"/>
          <w:szCs w:val="24"/>
        </w:rPr>
      </w:pPr>
      <w:r>
        <w:rPr>
          <w:color w:val="000000"/>
        </w:rPr>
        <w:t xml:space="preserve">— </w:t>
      </w:r>
      <w:r>
        <w:rPr>
          <w:color w:val="000000"/>
        </w:rPr>
        <w:t>Н-нет...</w:t>
      </w:r>
    </w:p>
    <w:p>
      <w:pPr>
        <w:pStyle w:val="Normal"/>
        <w:shd w:fill="FFFFFF" w:val="clear"/>
        <w:ind w:firstLine="720"/>
        <w:jc w:val="both"/>
        <w:rPr>
          <w:sz w:val="24"/>
          <w:szCs w:val="24"/>
        </w:rPr>
      </w:pPr>
      <w:r>
        <w:rPr>
          <w:color w:val="000000"/>
        </w:rPr>
        <w:t xml:space="preserve">—  </w:t>
      </w:r>
      <w:r>
        <w:rPr>
          <w:color w:val="000000"/>
        </w:rPr>
        <w:t>Вам уже, наверное, сказали, что я... — Василий смотрит в глаза. Смотрит напряженно. «Что у него тво</w:t>
        <w:softHyphen/>
        <w:t>рится сейчас в душе! Ну чего же я молчу...»</w:t>
      </w:r>
    </w:p>
    <w:p>
      <w:pPr>
        <w:pStyle w:val="Normal"/>
        <w:shd w:fill="FFFFFF" w:val="clear"/>
        <w:ind w:firstLine="720"/>
        <w:jc w:val="both"/>
        <w:rPr>
          <w:sz w:val="24"/>
          <w:szCs w:val="24"/>
        </w:rPr>
      </w:pPr>
      <w:r>
        <w:rPr>
          <w:color w:val="000000"/>
        </w:rPr>
        <w:t xml:space="preserve">— </w:t>
      </w:r>
      <w:r>
        <w:rPr>
          <w:color w:val="000000"/>
        </w:rPr>
        <w:t>Понимаете... — Вася беспомощно подбирал сло</w:t>
        <w:softHyphen/>
        <w:t>ва, — понимаете...</w:t>
      </w:r>
    </w:p>
    <w:p>
      <w:pPr>
        <w:pStyle w:val="Normal"/>
        <w:shd w:fill="FFFFFF" w:val="clear"/>
        <w:ind w:firstLine="720"/>
        <w:jc w:val="both"/>
        <w:rPr>
          <w:sz w:val="24"/>
          <w:szCs w:val="24"/>
        </w:rPr>
      </w:pPr>
      <w:r>
        <w:rPr>
          <w:color w:val="000000"/>
        </w:rPr>
        <w:t xml:space="preserve">— </w:t>
      </w:r>
      <w:r>
        <w:rPr>
          <w:color w:val="000000"/>
        </w:rPr>
        <w:t>Знаю, Вася. Знаю, отчего вы сорвались. Не хочет</w:t>
        <w:softHyphen/>
        <w:t>ся быть отстающим, рвете себя, мечетесь, хотите рыв</w:t>
        <w:softHyphen/>
        <w:t>ком покончить с путами когда-то непонятого, невыучен</w:t>
        <w:softHyphen/>
        <w:t>ного. А рывком не выйдет! Но надо держаться. И вы выдержите. Это я точно знаю.</w:t>
      </w:r>
    </w:p>
    <w:p>
      <w:pPr>
        <w:pStyle w:val="Normal"/>
        <w:shd w:fill="FFFFFF" w:val="clear"/>
        <w:jc w:val="both"/>
        <w:rPr>
          <w:sz w:val="24"/>
          <w:szCs w:val="24"/>
        </w:rPr>
      </w:pPr>
      <w:r>
        <w:rPr>
          <w:color w:val="000000"/>
        </w:rPr>
        <w:t>Наши глаза встретились. Он хочет знать: верю я ему или «воспитываю»?</w:t>
      </w:r>
    </w:p>
    <w:p>
      <w:pPr>
        <w:pStyle w:val="Normal"/>
        <w:shd w:fill="FFFFFF" w:val="clear"/>
        <w:ind w:firstLine="720"/>
        <w:jc w:val="both"/>
        <w:rPr>
          <w:sz w:val="24"/>
          <w:szCs w:val="24"/>
        </w:rPr>
      </w:pPr>
      <w:r>
        <w:rPr>
          <w:color w:val="000000"/>
        </w:rPr>
        <w:t xml:space="preserve">— </w:t>
      </w:r>
      <w:r>
        <w:rPr>
          <w:color w:val="000000"/>
        </w:rPr>
        <w:t>Признание придет, — продолжаю я.—Да не смот</w:t>
        <w:softHyphen/>
        <w:t>рите так, — верю! Сам когда-то запустил учебу в пятом-шестом, а потом ох как не просто было подниматься!</w:t>
      </w:r>
    </w:p>
    <w:p>
      <w:pPr>
        <w:pStyle w:val="Normal"/>
        <w:shd w:fill="FFFFFF" w:val="clear"/>
        <w:jc w:val="both"/>
        <w:rPr>
          <w:sz w:val="24"/>
          <w:szCs w:val="24"/>
        </w:rPr>
      </w:pPr>
      <w:r>
        <w:rPr>
          <w:color w:val="000000"/>
        </w:rPr>
        <w:t>Перешел на воспоминания, дал ему возможность уви</w:t>
        <w:softHyphen/>
        <w:t>деть, что на самом деле верю. Когда душа человека в смятении, упреки принесут только дополнительные стра</w:t>
        <w:softHyphen/>
        <w:t>дания. Здесь важно «войти» в его состояние и осторож</w:t>
        <w:softHyphen/>
        <w:t>но выходить с ним вместе из оцепенения духа, из неве</w:t>
        <w:softHyphen/>
        <w:t>рия в свои возможности. Только искренность, береж</w:t>
        <w:softHyphen/>
        <w:t>ность и вера помогут.</w:t>
      </w:r>
    </w:p>
    <w:p>
      <w:pPr>
        <w:pStyle w:val="Normal"/>
        <w:shd w:fill="FFFFFF" w:val="clear"/>
        <w:ind w:firstLine="720"/>
        <w:jc w:val="both"/>
        <w:rPr>
          <w:sz w:val="24"/>
          <w:szCs w:val="24"/>
        </w:rPr>
      </w:pPr>
      <w:r>
        <w:rPr>
          <w:color w:val="000000"/>
        </w:rPr>
        <w:t>Я видел, как светлело Васино лицо, и видел, что он нарочито сопротивлялся этому усилием воли. Хотелось продлить минуты доброй оценки своих достоинств. Ред</w:t>
        <w:softHyphen/>
        <w:t>ко приходится парню слышать, в чем его сила, где у него, у Василия Дубенко, хорошо.</w:t>
      </w:r>
    </w:p>
    <w:p>
      <w:pPr>
        <w:pStyle w:val="Normal"/>
        <w:shd w:fill="FFFFFF" w:val="clear"/>
        <w:ind w:firstLine="720"/>
        <w:jc w:val="both"/>
        <w:rPr>
          <w:sz w:val="24"/>
          <w:szCs w:val="24"/>
        </w:rPr>
      </w:pPr>
      <w:r>
        <w:rPr>
          <w:color w:val="000000"/>
        </w:rPr>
        <w:t>Разговариваю с Васей и вижу, невдалеке нетерпели</w:t>
        <w:softHyphen/>
        <w:t>во поглядывает на меня восьмиклассница Света Шеп</w:t>
        <w:softHyphen/>
        <w:t>тун. Что у нее? Хочет о чем-то спросить, предупредить или посоветоваться?</w:t>
      </w:r>
    </w:p>
    <w:p>
      <w:pPr>
        <w:pStyle w:val="Normal"/>
        <w:shd w:fill="FFFFFF" w:val="clear"/>
        <w:jc w:val="both"/>
        <w:rPr>
          <w:sz w:val="24"/>
          <w:szCs w:val="24"/>
        </w:rPr>
      </w:pPr>
      <w:r>
        <w:rPr>
          <w:color w:val="000000"/>
        </w:rPr>
        <w:t>Вася мельком бросил взгляд в ее сторону и сказал:</w:t>
      </w:r>
    </w:p>
    <w:p>
      <w:pPr>
        <w:pStyle w:val="Normal"/>
        <w:shd w:fill="FFFFFF" w:val="clear"/>
        <w:ind w:firstLine="720"/>
        <w:jc w:val="both"/>
        <w:rPr>
          <w:sz w:val="24"/>
          <w:szCs w:val="24"/>
        </w:rPr>
      </w:pPr>
      <w:r>
        <w:rPr>
          <w:color w:val="000000"/>
        </w:rPr>
        <w:t xml:space="preserve">— </w:t>
      </w:r>
      <w:r>
        <w:rPr>
          <w:color w:val="000000"/>
        </w:rPr>
        <w:t>Ну, я пошел?</w:t>
      </w:r>
    </w:p>
    <w:p>
      <w:pPr>
        <w:pStyle w:val="Normal"/>
        <w:shd w:fill="FFFFFF" w:val="clear"/>
        <w:ind w:firstLine="720"/>
        <w:jc w:val="both"/>
        <w:rPr>
          <w:sz w:val="24"/>
          <w:szCs w:val="24"/>
        </w:rPr>
      </w:pPr>
      <w:r>
        <w:rPr>
          <w:color w:val="000000"/>
        </w:rPr>
        <w:t xml:space="preserve">— </w:t>
      </w:r>
      <w:r>
        <w:rPr>
          <w:color w:val="000000"/>
        </w:rPr>
        <w:t>Идите, Вася...</w:t>
      </w:r>
    </w:p>
    <w:p>
      <w:pPr>
        <w:pStyle w:val="Normal"/>
        <w:shd w:fill="FFFFFF" w:val="clear"/>
        <w:ind w:firstLine="720"/>
        <w:jc w:val="both"/>
        <w:rPr>
          <w:sz w:val="24"/>
          <w:szCs w:val="24"/>
        </w:rPr>
      </w:pPr>
      <w:r>
        <w:rPr>
          <w:color w:val="000000"/>
        </w:rPr>
        <w:t>С каким чувством он уходит? Вася понимающе про</w:t>
        <w:softHyphen/>
        <w:t>износит: «Нормально». Смотрю ему вслед. Все-таки пе</w:t>
        <w:softHyphen/>
        <w:t>реживает. Еще бы: какая ноша легла на его плечи! Это</w:t>
        <w:softHyphen/>
        <w:t>му тринадцатилетнему пареньку, делающему робкие шаги себе навстречу, нужны силы, чтобы выстоять. С первых классов неудачи в учебе, срывы, ярлык отстаю</w:t>
        <w:softHyphen/>
        <w:t>щего сделали его «трудным».</w:t>
      </w:r>
    </w:p>
    <w:p>
      <w:pPr>
        <w:pStyle w:val="Normal"/>
        <w:shd w:fill="FFFFFF" w:val="clear"/>
        <w:jc w:val="both"/>
        <w:rPr>
          <w:sz w:val="24"/>
          <w:szCs w:val="24"/>
        </w:rPr>
      </w:pPr>
      <w:r>
        <w:rPr>
          <w:color w:val="000000"/>
        </w:rPr>
        <w:t>Подходит Света.</w:t>
      </w:r>
    </w:p>
    <w:p>
      <w:pPr>
        <w:pStyle w:val="Normal"/>
        <w:shd w:fill="FFFFFF" w:val="clear"/>
        <w:ind w:firstLine="720"/>
        <w:jc w:val="both"/>
        <w:rPr>
          <w:sz w:val="24"/>
          <w:szCs w:val="24"/>
        </w:rPr>
      </w:pPr>
      <w:r>
        <w:rPr>
          <w:color w:val="000000"/>
        </w:rPr>
        <w:t xml:space="preserve">— </w:t>
      </w:r>
      <w:r>
        <w:rPr>
          <w:color w:val="000000"/>
        </w:rPr>
        <w:t>Поговорите с Маловым, — без всяких вступлений произносит она. —Он какой-то раздражительный. Я пы</w:t>
        <w:softHyphen/>
        <w:t>талась сама, но вы же знаете Малова...</w:t>
      </w:r>
    </w:p>
    <w:p>
      <w:pPr>
        <w:pStyle w:val="Normal"/>
        <w:shd w:fill="FFFFFF" w:val="clear"/>
        <w:ind w:firstLine="720"/>
        <w:jc w:val="both"/>
        <w:rPr>
          <w:sz w:val="24"/>
          <w:szCs w:val="24"/>
        </w:rPr>
      </w:pPr>
      <w:r>
        <w:rPr>
          <w:color w:val="000000"/>
        </w:rPr>
        <w:t xml:space="preserve">— </w:t>
      </w:r>
      <w:r>
        <w:rPr>
          <w:color w:val="000000"/>
        </w:rPr>
        <w:t>Вам известна причина?</w:t>
      </w:r>
    </w:p>
    <w:p>
      <w:pPr>
        <w:pStyle w:val="Normal"/>
        <w:shd w:fill="FFFFFF" w:val="clear"/>
        <w:jc w:val="both"/>
        <w:rPr>
          <w:sz w:val="24"/>
          <w:szCs w:val="24"/>
        </w:rPr>
      </w:pPr>
      <w:r>
        <w:rPr>
          <w:color w:val="000000"/>
        </w:rPr>
        <w:t>Отрицательно качает головой. Потом, словно раз</w:t>
        <w:softHyphen/>
        <w:t>мышляя вслух, произносит:</w:t>
      </w:r>
    </w:p>
    <w:p>
      <w:pPr>
        <w:pStyle w:val="Normal"/>
        <w:shd w:fill="FFFFFF" w:val="clear"/>
        <w:ind w:firstLine="720"/>
        <w:jc w:val="both"/>
        <w:rPr>
          <w:sz w:val="24"/>
          <w:szCs w:val="24"/>
        </w:rPr>
      </w:pPr>
      <w:r>
        <w:rPr>
          <w:color w:val="000000"/>
        </w:rPr>
        <w:t xml:space="preserve">— </w:t>
      </w:r>
      <w:r>
        <w:rPr>
          <w:color w:val="000000"/>
        </w:rPr>
        <w:t>Может... с Ирой что?</w:t>
      </w:r>
    </w:p>
    <w:p>
      <w:pPr>
        <w:pStyle w:val="Normal"/>
        <w:shd w:fill="FFFFFF" w:val="clear"/>
        <w:ind w:firstLine="720"/>
        <w:jc w:val="both"/>
        <w:rPr>
          <w:sz w:val="24"/>
          <w:szCs w:val="24"/>
        </w:rPr>
      </w:pPr>
      <w:r>
        <w:rPr>
          <w:color w:val="000000"/>
        </w:rPr>
        <w:t xml:space="preserve">— </w:t>
      </w:r>
      <w:r>
        <w:rPr>
          <w:color w:val="000000"/>
        </w:rPr>
        <w:t>А как Ирина?</w:t>
      </w:r>
    </w:p>
    <w:p>
      <w:pPr>
        <w:pStyle w:val="Normal"/>
        <w:shd w:fill="FFFFFF" w:val="clear"/>
        <w:ind w:firstLine="720"/>
        <w:jc w:val="both"/>
        <w:rPr>
          <w:sz w:val="24"/>
          <w:szCs w:val="24"/>
        </w:rPr>
      </w:pPr>
      <w:r>
        <w:rPr>
          <w:color w:val="000000"/>
        </w:rPr>
        <w:t xml:space="preserve">— </w:t>
      </w:r>
      <w:r>
        <w:rPr>
          <w:color w:val="000000"/>
        </w:rPr>
        <w:t>Да Ира вроде бы внешне ничего. Но тоже, по-мое</w:t>
        <w:softHyphen/>
        <w:t>му, взвинченная.</w:t>
      </w:r>
    </w:p>
    <w:p>
      <w:pPr>
        <w:pStyle w:val="Normal"/>
        <w:shd w:fill="FFFFFF" w:val="clear"/>
        <w:jc w:val="both"/>
        <w:rPr>
          <w:sz w:val="24"/>
          <w:szCs w:val="24"/>
        </w:rPr>
      </w:pPr>
      <w:r>
        <w:rPr>
          <w:color w:val="000000"/>
        </w:rPr>
        <w:t>Смотрю на умное, сосредоточенное лицо девушки и радуюсь: «Хорошо, Света, хорошо, что вы такая».</w:t>
      </w:r>
    </w:p>
    <w:p>
      <w:pPr>
        <w:pStyle w:val="Normal"/>
        <w:shd w:fill="FFFFFF" w:val="clear"/>
        <w:ind w:firstLine="720"/>
        <w:jc w:val="both"/>
        <w:rPr>
          <w:sz w:val="24"/>
          <w:szCs w:val="24"/>
        </w:rPr>
      </w:pPr>
      <w:r>
        <w:rPr>
          <w:color w:val="000000"/>
        </w:rPr>
        <w:t xml:space="preserve">— </w:t>
      </w:r>
      <w:r>
        <w:rPr>
          <w:color w:val="000000"/>
        </w:rPr>
        <w:t>А вы мрачный. Неприятности?</w:t>
      </w:r>
    </w:p>
    <w:p>
      <w:pPr>
        <w:pStyle w:val="Normal"/>
        <w:shd w:fill="FFFFFF" w:val="clear"/>
        <w:ind w:firstLine="720"/>
        <w:jc w:val="both"/>
        <w:rPr>
          <w:sz w:val="24"/>
          <w:szCs w:val="24"/>
        </w:rPr>
      </w:pPr>
      <w:r>
        <w:rPr>
          <w:color w:val="000000"/>
        </w:rPr>
        <w:t xml:space="preserve">— </w:t>
      </w:r>
      <w:r>
        <w:rPr>
          <w:color w:val="000000"/>
        </w:rPr>
        <w:t>Да, поспорили с Николаем Николаевичем. Но уже легче.</w:t>
      </w:r>
    </w:p>
    <w:p>
      <w:pPr>
        <w:pStyle w:val="Normal"/>
        <w:shd w:fill="FFFFFF" w:val="clear"/>
        <w:ind w:firstLine="720"/>
        <w:jc w:val="both"/>
        <w:rPr>
          <w:sz w:val="24"/>
          <w:szCs w:val="24"/>
        </w:rPr>
      </w:pPr>
      <w:r>
        <w:rPr>
          <w:color w:val="000000"/>
        </w:rPr>
        <w:t xml:space="preserve">— </w:t>
      </w:r>
      <w:r>
        <w:rPr>
          <w:color w:val="000000"/>
        </w:rPr>
        <w:t>Я решила поступать в педагогический, — тряхну</w:t>
        <w:softHyphen/>
        <w:t>ла упрямо головой. ■— Или не потяну?</w:t>
      </w:r>
    </w:p>
    <w:p>
      <w:pPr>
        <w:pStyle w:val="Normal"/>
        <w:shd w:fill="FFFFFF" w:val="clear"/>
        <w:ind w:firstLine="720"/>
        <w:jc w:val="both"/>
        <w:rPr>
          <w:sz w:val="24"/>
          <w:szCs w:val="24"/>
        </w:rPr>
      </w:pPr>
      <w:r>
        <w:rPr>
          <w:color w:val="000000"/>
        </w:rPr>
        <w:t xml:space="preserve">— </w:t>
      </w:r>
      <w:r>
        <w:rPr>
          <w:color w:val="000000"/>
        </w:rPr>
        <w:t>Вы? Конечно, потянете, — без промедления отве</w:t>
        <w:softHyphen/>
        <w:t>чаю и вижу, как засияло радостью ее лицо.</w:t>
      </w:r>
    </w:p>
    <w:p>
      <w:pPr>
        <w:pStyle w:val="Normal"/>
        <w:shd w:fill="FFFFFF" w:val="clear"/>
        <w:jc w:val="both"/>
        <w:rPr>
          <w:sz w:val="24"/>
          <w:szCs w:val="24"/>
        </w:rPr>
      </w:pPr>
      <w:r>
        <w:rPr>
          <w:color w:val="000000"/>
        </w:rPr>
        <w:t>Звонок. Света бросает на ходу: «Так не забудьте про Малова», — и бежит в класс.</w:t>
      </w:r>
    </w:p>
    <w:p>
      <w:pPr>
        <w:pStyle w:val="Normal"/>
        <w:shd w:fill="FFFFFF" w:val="clear"/>
        <w:ind w:firstLine="720"/>
        <w:jc w:val="both"/>
        <w:rPr>
          <w:sz w:val="24"/>
          <w:szCs w:val="24"/>
        </w:rPr>
      </w:pPr>
      <w:r>
        <w:rPr>
          <w:color w:val="000000"/>
        </w:rPr>
        <w:t>Беспорядочный перестук шагов, всплески разноголо</w:t>
        <w:softHyphen/>
        <w:t>сицы. По коридору идут ребята. Через минуту школа притихнет, но тишина эта обманчива. Там, за дверями классов, надвигаются мгновения испытаний младших и старших. Кому-то станет радостно, у кого-то опустятся плечи... Смотрю на идущих, и сердце сжимается в необъяснимой тоске. Отчего она? Оттого, что не увидел? Или не успел? От сознания невозможности быть всюду?</w:t>
      </w:r>
    </w:p>
    <w:p>
      <w:pPr>
        <w:pStyle w:val="Normal"/>
        <w:shd w:fill="FFFFFF" w:val="clear"/>
        <w:jc w:val="both"/>
        <w:rPr>
          <w:sz w:val="24"/>
          <w:szCs w:val="24"/>
        </w:rPr>
      </w:pPr>
      <w:r>
        <w:rPr>
          <w:color w:val="000000"/>
        </w:rPr>
        <w:t>Вспомнился неприятный разговор. Как он сказал? «Пусть каждый знает свой „потолок"». Нет, не согла</w:t>
        <w:softHyphen/>
        <w:t>сен. Жизнь человека не укладывается в инструкции и приказы. «А вдруг уйдет? — похолодело внутри. — Кто же вести уроки будет?» И тут же еще более тревожная мысль: «А если останется?» Представил лицо, искажен</w:t>
        <w:softHyphen/>
        <w:t>ное презрением. Представил, как «приказываю» ему по</w:t>
        <w:softHyphen/>
        <w:t>мочь Дубенко понять себя или как, действуя в соответ</w:t>
        <w:softHyphen/>
        <w:t>ствии с моими «указаниями», он «беседует» с Маловым. «Может быть, это наносное, не его сущность? Иначе жалеть нечего — пусть уходит, — подумал решительно. — Рисованию он, может быть, и научит, духовности — никогда. А нам надо, чтобы у каждого Леонардо был... в сердце».</w:t>
      </w:r>
    </w:p>
    <w:p>
      <w:pPr>
        <w:pStyle w:val="Normal"/>
        <w:shd w:fill="FFFFFF" w:val="clear"/>
        <w:jc w:val="both"/>
        <w:rPr>
          <w:sz w:val="24"/>
          <w:szCs w:val="24"/>
        </w:rPr>
      </w:pPr>
      <w:r>
        <w:rPr>
          <w:color w:val="000000"/>
        </w:rPr>
        <w:t>Мимо прошел Дубенко, кивнул мне, взгляд откры</w:t>
        <w:softHyphen/>
        <w:t>тый, доверчивый.</w:t>
      </w:r>
    </w:p>
    <w:p>
      <w:pPr>
        <w:pStyle w:val="Normal"/>
        <w:shd w:fill="FFFFFF" w:val="clear"/>
        <w:ind w:firstLine="720"/>
        <w:jc w:val="both"/>
        <w:rPr>
          <w:sz w:val="24"/>
          <w:szCs w:val="24"/>
        </w:rPr>
      </w:pPr>
      <w:r>
        <w:rPr>
          <w:color w:val="000000"/>
        </w:rPr>
        <w:t>«Вы их выдумываете», — вспомнил слова Людмилы Григорьевны. А Света Шептун? Ведь не случайно она подошла ко мне. Она же меня настраивала на работу? И фраза ее об институте. Неожиданная веселость в конце разговора. Она переводила меня из круга неприятнос</w:t>
        <w:softHyphen/>
        <w:t>тей в русло новых забот. Вспомнил, что она не сразу спросила о неприятностях, а только когда увидела, что я говорю с ней в новом настроении. Ах, Шептун-Шеп</w:t>
        <w:softHyphen/>
        <w:t>тун?</w:t>
      </w:r>
    </w:p>
    <w:p>
      <w:pPr>
        <w:pStyle w:val="Normal"/>
        <w:shd w:fill="FFFFFF" w:val="clear"/>
        <w:jc w:val="both"/>
        <w:rPr>
          <w:sz w:val="24"/>
          <w:szCs w:val="24"/>
        </w:rPr>
      </w:pPr>
      <w:r>
        <w:rPr>
          <w:color w:val="000000"/>
        </w:rPr>
        <w:t>Нет, Людмила Григорьевна, это мы через шоры «взрослости» не видим богатства юной души и своей пре</w:t>
        <w:softHyphen/>
        <w:t>небрежительной снисходительностью программируем, насаждаем в нее жалкое кривляние детскости,</w:t>
      </w:r>
      <w:r>
        <w:rPr>
          <w:color w:val="000000"/>
          <w:vertAlign w:val="superscript"/>
        </w:rPr>
        <w:t>1</w:t>
      </w:r>
      <w:r>
        <w:rPr>
          <w:color w:val="000000"/>
        </w:rPr>
        <w:t xml:space="preserve"> растим мелкий умишко. Пусть я ошибаюсь, выдумываю, пре</w:t>
        <w:softHyphen/>
        <w:t>увеличиваю, но мои «преувеличения» — зов к высоте, предвосхищение их «я» в завтра. А ваше «правдивое» разоблачение ребят — подчеркивание в них серости, путы духовности. И в этом — трагизм их общения с вами.</w:t>
      </w:r>
    </w:p>
    <w:p>
      <w:pPr>
        <w:pStyle w:val="Normal"/>
        <w:shd w:fill="FFFFFF" w:val="clear"/>
        <w:ind w:firstLine="720"/>
        <w:jc w:val="both"/>
        <w:rPr>
          <w:sz w:val="24"/>
          <w:szCs w:val="24"/>
        </w:rPr>
      </w:pPr>
      <w:r>
        <w:rPr>
          <w:color w:val="000000"/>
        </w:rPr>
        <w:t>Однажды после моего выступления в Доме вожатых Всероссийского пионерского лагеря «Орленок» ко мне обратились с вопросом: «Какое из свойств личности или какая способность, без которой учитель не может успеш</w:t>
        <w:softHyphen/>
        <w:t>но работать с ребятами, наиболее трудно достижимы?» В голове мгновенно пронесся целый ряд безусловно не</w:t>
        <w:softHyphen/>
        <w:t>обходимого и «трудно достижимого», но выплеснулась йаверх способность, которую я назвал «тонкость мировидения». Поясню, как я это понимаю.</w:t>
      </w:r>
    </w:p>
    <w:p>
      <w:pPr>
        <w:pStyle w:val="Normal"/>
        <w:shd w:fill="FFFFFF" w:val="clear"/>
        <w:ind w:firstLine="720"/>
        <w:jc w:val="both"/>
        <w:rPr>
          <w:sz w:val="24"/>
          <w:szCs w:val="24"/>
        </w:rPr>
      </w:pPr>
      <w:r>
        <w:rPr>
          <w:color w:val="000000"/>
        </w:rPr>
        <w:t>Мысленно пройдем по школьному коридору. Пере</w:t>
        <w:softHyphen/>
        <w:t>мена... Видите вон того высокого парня у окна? Ему больно.,. У него плачет... спина. Подойти или оставить одного? Поддержать сию минуту или лучше сделать вид, что не заметили его состояния? А вот его товарищ, Саша...</w:t>
      </w:r>
    </w:p>
    <w:p>
      <w:pPr>
        <w:pStyle w:val="Normal"/>
        <w:shd w:fill="FFFFFF" w:val="clear"/>
        <w:ind w:firstLine="720"/>
        <w:jc w:val="both"/>
        <w:rPr>
          <w:sz w:val="24"/>
          <w:szCs w:val="24"/>
        </w:rPr>
      </w:pPr>
      <w:r>
        <w:rPr>
          <w:color w:val="000000"/>
        </w:rPr>
        <w:t xml:space="preserve">— </w:t>
      </w:r>
      <w:r>
        <w:rPr>
          <w:color w:val="000000"/>
        </w:rPr>
        <w:t>Здравствуйте, Саша! Что с Олегом? Не знаете? А наурокеШормально, говорите?! Вы подошли бы к нему, а там видно будет...</w:t>
      </w:r>
    </w:p>
    <w:p>
      <w:pPr>
        <w:pStyle w:val="Normal"/>
        <w:shd w:fill="FFFFFF" w:val="clear"/>
        <w:jc w:val="both"/>
        <w:rPr>
          <w:sz w:val="24"/>
          <w:szCs w:val="24"/>
        </w:rPr>
      </w:pPr>
      <w:r>
        <w:rPr>
          <w:color w:val="000000"/>
        </w:rPr>
        <w:t>Саша качнулся было к Олегу, потом приостановился и, наконец, решительно двинулся к другу...</w:t>
      </w:r>
    </w:p>
    <w:p>
      <w:pPr>
        <w:pStyle w:val="Normal"/>
        <w:shd w:fill="FFFFFF" w:val="clear"/>
        <w:ind w:firstLine="720"/>
        <w:jc w:val="both"/>
        <w:rPr>
          <w:sz w:val="24"/>
          <w:szCs w:val="24"/>
        </w:rPr>
      </w:pP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дравствуйте, Таня!</w:t>
      </w:r>
    </w:p>
    <w:p>
      <w:pPr>
        <w:pStyle w:val="Normal"/>
        <w:shd w:fill="FFFFFF" w:val="clear"/>
        <w:ind w:firstLine="720"/>
        <w:jc w:val="both"/>
        <w:rPr>
          <w:sz w:val="24"/>
          <w:szCs w:val="24"/>
        </w:rPr>
      </w:pP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дравствуйте!</w:t>
      </w:r>
    </w:p>
    <w:p>
      <w:pPr>
        <w:pStyle w:val="Normal"/>
        <w:shd w:fill="FFFFFF" w:val="clear"/>
        <w:ind w:firstLine="720"/>
        <w:jc w:val="both"/>
        <w:rPr>
          <w:sz w:val="24"/>
          <w:szCs w:val="24"/>
        </w:rPr>
      </w:pPr>
      <w:r>
        <w:rPr>
          <w:color w:val="000000"/>
        </w:rPr>
        <w:t xml:space="preserve">— </w:t>
      </w:r>
      <w:r>
        <w:rPr>
          <w:color w:val="000000"/>
        </w:rPr>
        <w:t>У вас неприятность. Нужна помощь?</w:t>
      </w:r>
    </w:p>
    <w:p>
      <w:pPr>
        <w:pStyle w:val="Normal"/>
        <w:shd w:fill="FFFFFF" w:val="clear"/>
        <w:ind w:firstLine="720"/>
        <w:jc w:val="both"/>
        <w:rPr>
          <w:sz w:val="24"/>
          <w:szCs w:val="24"/>
        </w:rPr>
      </w:pPr>
      <w:r>
        <w:rPr>
          <w:color w:val="000000"/>
          <w:sz w:val="18"/>
          <w:szCs w:val="18"/>
        </w:rPr>
        <w:t xml:space="preserve">—  </w:t>
      </w:r>
      <w:r>
        <w:rPr>
          <w:color w:val="000000"/>
          <w:sz w:val="18"/>
          <w:szCs w:val="18"/>
        </w:rPr>
        <w:t>Не надо, я сама.</w:t>
      </w:r>
    </w:p>
    <w:p>
      <w:pPr>
        <w:pStyle w:val="Normal"/>
        <w:shd w:fill="FFFFFF" w:val="clear"/>
        <w:ind w:firstLine="720"/>
        <w:jc w:val="both"/>
        <w:rPr>
          <w:sz w:val="24"/>
          <w:szCs w:val="24"/>
        </w:rPr>
      </w:pPr>
      <w:r>
        <w:rPr>
          <w:color w:val="000000"/>
        </w:rPr>
        <w:t>А здесь — смотрите! Несется солнце! Четкое стакка</w:t>
        <w:softHyphen/>
        <w:t>то каблучков словно выбивает искры! Перезвон света в задиристых белых кудряшках сливается с музыкой се</w:t>
        <w:softHyphen/>
        <w:t>рых глаз.</w:t>
      </w:r>
    </w:p>
    <w:p>
      <w:pPr>
        <w:pStyle w:val="Normal"/>
        <w:shd w:fill="FFFFFF" w:val="clear"/>
        <w:ind w:firstLine="720"/>
        <w:jc w:val="both"/>
        <w:rPr>
          <w:sz w:val="24"/>
          <w:szCs w:val="24"/>
        </w:rPr>
      </w:pPr>
      <w:r>
        <w:rPr>
          <w:color w:val="000000"/>
        </w:rPr>
        <w:t xml:space="preserve">—  </w:t>
      </w:r>
      <w:r>
        <w:rPr>
          <w:color w:val="000000"/>
        </w:rPr>
        <w:t>Здравствуйте! — обдала радостью и пронеслась дальше, щедро расплескивая ее по пути всем: хмурым, веселым, грустным. Сколько здоровья, силы, энергии! Молодец, Валентина!</w:t>
      </w:r>
    </w:p>
    <w:p>
      <w:pPr>
        <w:pStyle w:val="Normal"/>
        <w:shd w:fill="FFFFFF" w:val="clear"/>
        <w:ind w:firstLine="720"/>
        <w:jc w:val="both"/>
        <w:rPr>
          <w:sz w:val="24"/>
          <w:szCs w:val="24"/>
        </w:rPr>
      </w:pPr>
      <w:r>
        <w:rPr>
          <w:color w:val="000000"/>
        </w:rPr>
        <w:t>Э, да она не одна! Света, Галя, Федя, Вася, Ира... Ясно! Комитет... Комсомол таким и должен быть: опти</w:t>
        <w:softHyphen/>
        <w:t>мистичным, крепким, мажорным!</w:t>
      </w:r>
    </w:p>
    <w:p>
      <w:pPr>
        <w:pStyle w:val="Normal"/>
        <w:shd w:fill="FFFFFF" w:val="clear"/>
        <w:ind w:firstLine="720"/>
        <w:jc w:val="both"/>
        <w:rPr>
          <w:sz w:val="24"/>
          <w:szCs w:val="24"/>
        </w:rPr>
      </w:pPr>
      <w:r>
        <w:rPr>
          <w:color w:val="000000"/>
        </w:rPr>
        <w:t>А вот тут тоска...</w:t>
      </w:r>
    </w:p>
    <w:p>
      <w:pPr>
        <w:pStyle w:val="Normal"/>
        <w:shd w:fill="FFFFFF" w:val="clear"/>
        <w:ind w:firstLine="720"/>
        <w:jc w:val="both"/>
        <w:rPr>
          <w:sz w:val="24"/>
          <w:szCs w:val="24"/>
        </w:rPr>
      </w:pPr>
      <w:r>
        <w:rPr>
          <w:color w:val="000000"/>
        </w:rPr>
        <w:t xml:space="preserve">— </w:t>
      </w:r>
      <w:r>
        <w:rPr>
          <w:color w:val="000000"/>
        </w:rPr>
        <w:t>Катя, здравствуйте!</w:t>
      </w:r>
    </w:p>
    <w:p>
      <w:pPr>
        <w:pStyle w:val="Normal"/>
        <w:shd w:fill="FFFFFF" w:val="clear"/>
        <w:ind w:firstLine="720"/>
        <w:jc w:val="both"/>
        <w:rPr>
          <w:sz w:val="24"/>
          <w:szCs w:val="24"/>
        </w:rPr>
      </w:pPr>
      <w:r>
        <w:rPr>
          <w:color w:val="000000"/>
        </w:rPr>
        <w:t xml:space="preserve">— </w:t>
      </w:r>
      <w:r>
        <w:rPr>
          <w:color w:val="000000"/>
        </w:rPr>
        <w:t>Здрасте... — нехотя и высокомерно.</w:t>
      </w:r>
    </w:p>
    <w:p>
      <w:pPr>
        <w:pStyle w:val="Normal"/>
        <w:shd w:fill="FFFFFF" w:val="clear"/>
        <w:ind w:firstLine="720"/>
        <w:jc w:val="both"/>
        <w:rPr>
          <w:sz w:val="24"/>
          <w:szCs w:val="24"/>
        </w:rPr>
      </w:pPr>
      <w:r>
        <w:rPr>
          <w:color w:val="000000"/>
        </w:rPr>
        <w:t>Да, опять, наверное, поссорилась с кем-то. Что с ней делать?! Обидчивая неимоверно! У Олега боль-горечь, а у Кати боль-вызов: «Не нуждаюсь я в вас!»</w:t>
      </w:r>
    </w:p>
    <w:p>
      <w:pPr>
        <w:pStyle w:val="Normal"/>
        <w:shd w:fill="FFFFFF" w:val="clear"/>
        <w:jc w:val="both"/>
        <w:rPr>
          <w:sz w:val="24"/>
          <w:szCs w:val="24"/>
        </w:rPr>
      </w:pPr>
      <w:r>
        <w:rPr>
          <w:color w:val="000000"/>
        </w:rPr>
        <w:t>Вот и командир ее бригады.</w:t>
      </w:r>
    </w:p>
    <w:p>
      <w:pPr>
        <w:pStyle w:val="Normal"/>
        <w:shd w:fill="FFFFFF" w:val="clear"/>
        <w:ind w:firstLine="720"/>
        <w:jc w:val="both"/>
        <w:rPr>
          <w:sz w:val="24"/>
          <w:szCs w:val="24"/>
        </w:rPr>
      </w:pPr>
      <w:r>
        <w:rPr>
          <w:color w:val="000000"/>
        </w:rPr>
        <w:t xml:space="preserve">— </w:t>
      </w:r>
      <w:r>
        <w:rPr>
          <w:color w:val="000000"/>
        </w:rPr>
        <w:t>Сережа! Вы не скажете, что с Катей? Она с кем-то в ссоре?</w:t>
      </w:r>
    </w:p>
    <w:p>
      <w:pPr>
        <w:pStyle w:val="Normal"/>
        <w:shd w:fill="FFFFFF" w:val="clear"/>
        <w:ind w:firstLine="720"/>
        <w:jc w:val="both"/>
        <w:rPr>
          <w:sz w:val="24"/>
          <w:szCs w:val="24"/>
        </w:rPr>
      </w:pPr>
      <w:r>
        <w:rPr>
          <w:color w:val="000000"/>
        </w:rPr>
        <w:t xml:space="preserve">— </w:t>
      </w:r>
      <w:r>
        <w:rPr>
          <w:color w:val="000000"/>
        </w:rPr>
        <w:t>Да нет! Опоздала вчера на работу. Вот ей и доста</w:t>
        <w:softHyphen/>
        <w:t>лось.</w:t>
      </w:r>
    </w:p>
    <w:p>
      <w:pPr>
        <w:pStyle w:val="Normal"/>
        <w:shd w:fill="FFFFFF" w:val="clear"/>
        <w:ind w:firstLine="720"/>
        <w:jc w:val="both"/>
        <w:rPr>
          <w:sz w:val="24"/>
          <w:szCs w:val="24"/>
        </w:rPr>
      </w:pPr>
      <w:r>
        <w:rPr>
          <w:color w:val="000000"/>
        </w:rPr>
        <w:t xml:space="preserve">— </w:t>
      </w:r>
      <w:r>
        <w:rPr>
          <w:color w:val="000000"/>
        </w:rPr>
        <w:t>А причина опоздания? Не знаете?! Как же это вы, Сережа?</w:t>
      </w:r>
    </w:p>
    <w:p>
      <w:pPr>
        <w:pStyle w:val="Normal"/>
        <w:shd w:fill="FFFFFF" w:val="clear"/>
        <w:jc w:val="both"/>
        <w:rPr>
          <w:sz w:val="24"/>
          <w:szCs w:val="24"/>
        </w:rPr>
      </w:pPr>
      <w:r>
        <w:rPr>
          <w:color w:val="000000"/>
        </w:rPr>
        <w:t>Слышите? Опять чей-то тревожный шаг... Кто это?</w:t>
      </w:r>
    </w:p>
    <w:p>
      <w:pPr>
        <w:pStyle w:val="Normal"/>
        <w:shd w:fill="FFFFFF" w:val="clear"/>
        <w:ind w:firstLine="720"/>
        <w:jc w:val="both"/>
        <w:rPr>
          <w:sz w:val="24"/>
          <w:szCs w:val="24"/>
        </w:rPr>
      </w:pPr>
      <w:r>
        <w:rPr>
          <w:color w:val="000000"/>
        </w:rPr>
        <w:t>Щеки бледные... в глазах укор и боль. Как меняется человек. Смотришь в такие моменты и не узнаешь. Не зря говорят: «Что с вами? На вас лица нет?»</w:t>
      </w:r>
    </w:p>
    <w:p>
      <w:pPr>
        <w:pStyle w:val="Normal"/>
        <w:shd w:fill="FFFFFF" w:val="clear"/>
        <w:ind w:firstLine="720"/>
        <w:jc w:val="both"/>
        <w:rPr>
          <w:sz w:val="24"/>
          <w:szCs w:val="24"/>
        </w:rPr>
      </w:pPr>
      <w:r>
        <w:rPr>
          <w:color w:val="000000"/>
        </w:rPr>
        <w:t>Это Витя. Ему двенадцать. В доме ежедневные скан</w:t>
        <w:softHyphen/>
        <w:t>далы, побои, материнский плач. Отец — пропойца и де</w:t>
        <w:softHyphen/>
        <w:t>бошир. Сердце у парня слабенькое...</w:t>
      </w:r>
    </w:p>
    <w:p>
      <w:pPr>
        <w:pStyle w:val="Normal"/>
        <w:shd w:fill="FFFFFF" w:val="clear"/>
        <w:ind w:firstLine="720"/>
        <w:jc w:val="both"/>
        <w:rPr>
          <w:sz w:val="24"/>
          <w:szCs w:val="24"/>
        </w:rPr>
      </w:pPr>
      <w:r>
        <w:rPr>
          <w:color w:val="000000"/>
        </w:rPr>
        <w:t>Но что это? За дверью учительской «рычит» зычный мужской голос:</w:t>
      </w:r>
    </w:p>
    <w:p>
      <w:pPr>
        <w:pStyle w:val="Normal"/>
        <w:shd w:fill="FFFFFF" w:val="clear"/>
        <w:ind w:firstLine="720"/>
        <w:jc w:val="both"/>
        <w:rPr>
          <w:sz w:val="24"/>
          <w:szCs w:val="24"/>
        </w:rPr>
      </w:pPr>
      <w:r>
        <w:rPr>
          <w:color w:val="000000"/>
        </w:rPr>
        <w:t xml:space="preserve">— </w:t>
      </w:r>
      <w:r>
        <w:rPr>
          <w:color w:val="000000"/>
        </w:rPr>
        <w:t>Бессовестная! Чтобы завтра были родители! Не надо мне рассказывать! Я знать не хочу! Пиши!</w:t>
      </w:r>
    </w:p>
    <w:p>
      <w:pPr>
        <w:pStyle w:val="Normal"/>
        <w:shd w:fill="FFFFFF" w:val="clear"/>
        <w:jc w:val="both"/>
        <w:rPr>
          <w:sz w:val="24"/>
          <w:szCs w:val="24"/>
        </w:rPr>
      </w:pPr>
      <w:r>
        <w:rPr>
          <w:color w:val="000000"/>
        </w:rPr>
        <w:t>Захожу. Пунцовый от гнева преподаватель возвыша</w:t>
        <w:softHyphen/>
        <w:t>ется над столом в позе обвинителя. Напротив, непривыч</w:t>
        <w:softHyphen/>
        <w:t>но сгорбившись, Ира Гончарова.</w:t>
      </w:r>
    </w:p>
    <w:p>
      <w:pPr>
        <w:pStyle w:val="Normal"/>
        <w:shd w:fill="FFFFFF" w:val="clear"/>
        <w:ind w:firstLine="720"/>
        <w:jc w:val="both"/>
        <w:rPr>
          <w:sz w:val="24"/>
          <w:szCs w:val="24"/>
        </w:rPr>
      </w:pPr>
      <w:r>
        <w:rPr>
          <w:color w:val="000000"/>
        </w:rPr>
        <w:t>Гончарова Ирина?? Удивительно чуткая к состоянию другого, честная, волевая и сильная натура. Глаза боль</w:t>
        <w:softHyphen/>
        <w:t>шущие, смотрят открыто и доверчиво. А в этой откры</w:t>
        <w:softHyphen/>
        <w:t>тости отвага: «Всеравно я верю — мир прекрасен! И вы, кто на меня смотрит, красивы!» Быстрая на подъем, Ира отвечает за шефскую работу комитета комсомола шко</w:t>
        <w:softHyphen/>
        <w:t>лы.</w:t>
      </w:r>
    </w:p>
    <w:p>
      <w:pPr>
        <w:pStyle w:val="Normal"/>
        <w:shd w:fill="FFFFFF" w:val="clear"/>
        <w:ind w:firstLine="720"/>
        <w:jc w:val="both"/>
        <w:rPr>
          <w:sz w:val="24"/>
          <w:szCs w:val="24"/>
        </w:rPr>
      </w:pPr>
      <w:r>
        <w:rPr>
          <w:color w:val="000000"/>
        </w:rPr>
        <w:t>Вчера вместе с пионерами сажала картофель на ого</w:t>
        <w:softHyphen/>
        <w:t>родах инвалидов Отечественной войны, одиноких ста</w:t>
        <w:softHyphen/>
        <w:t>риков. А сегодня утром я видел, как старушка угощала Иру и ее ребят оладьями...</w:t>
      </w:r>
    </w:p>
    <w:p>
      <w:pPr>
        <w:pStyle w:val="Normal"/>
        <w:shd w:fill="FFFFFF" w:val="clear"/>
        <w:ind w:firstLine="720"/>
        <w:jc w:val="both"/>
        <w:rPr>
          <w:sz w:val="24"/>
          <w:szCs w:val="24"/>
        </w:rPr>
      </w:pPr>
      <w:r>
        <w:rPr>
          <w:color w:val="000000"/>
        </w:rPr>
        <w:t xml:space="preserve">— </w:t>
      </w:r>
      <w:r>
        <w:rPr>
          <w:color w:val="000000"/>
        </w:rPr>
        <w:t>Зачем вы, бабушка? Мы же не ради... — смуща</w:t>
        <w:softHyphen/>
        <w:t>лась Ира.</w:t>
      </w:r>
      <w:r>
        <w:rPr>
          <w:rFonts w:cs="Arial" w:ascii="Arial" w:hAnsi="Arial"/>
          <w:color w:val="000000"/>
        </w:rPr>
        <w:t xml:space="preserve">                                       </w:t>
      </w:r>
    </w:p>
    <w:p>
      <w:pPr>
        <w:pStyle w:val="Normal"/>
        <w:shd w:fill="FFFFFF" w:val="clear"/>
        <w:ind w:firstLine="720"/>
        <w:jc w:val="both"/>
        <w:rPr>
          <w:sz w:val="24"/>
          <w:szCs w:val="24"/>
        </w:rPr>
      </w:pPr>
      <w:r>
        <w:rPr>
          <w:color w:val="000000"/>
        </w:rPr>
        <w:t xml:space="preserve">— </w:t>
      </w:r>
      <w:r>
        <w:rPr>
          <w:color w:val="000000"/>
        </w:rPr>
        <w:t>Не обижай, внученька! Дай бог тебе здоровья! Дет</w:t>
        <w:softHyphen/>
        <w:t>кам твоим спасибо. Что бы я делала. Одна я... — ста</w:t>
        <w:softHyphen/>
        <w:t>рушка заплакала и сквозь слезы: — Нечем мне вас от</w:t>
        <w:softHyphen/>
        <w:t>благодарить. Не обижайте! Поешьте, прямо с пару...</w:t>
      </w:r>
    </w:p>
    <w:p>
      <w:pPr>
        <w:pStyle w:val="Normal"/>
        <w:shd w:fill="FFFFFF" w:val="clear"/>
        <w:jc w:val="both"/>
        <w:rPr>
          <w:sz w:val="24"/>
          <w:szCs w:val="24"/>
        </w:rPr>
      </w:pPr>
      <w:r>
        <w:rPr>
          <w:color w:val="000000"/>
        </w:rPr>
        <w:t>Ира взяла узелок из дрожащих старческих рук, стала сама угощать ребят; «Ешьте, ешьте, пока горяченькие», — приговаривала и вдруг заплакала.</w:t>
      </w:r>
    </w:p>
    <w:p>
      <w:pPr>
        <w:pStyle w:val="Normal"/>
        <w:shd w:fill="FFFFFF" w:val="clear"/>
        <w:ind w:firstLine="720"/>
        <w:jc w:val="both"/>
        <w:rPr>
          <w:sz w:val="24"/>
          <w:szCs w:val="24"/>
        </w:rPr>
      </w:pPr>
      <w:r>
        <w:rPr>
          <w:color w:val="000000"/>
        </w:rPr>
        <w:t>Из каких тайников души возникло сострадание? Как она почувствовала боль немощного человека, его тоску по молодости?</w:t>
      </w:r>
    </w:p>
    <w:p>
      <w:pPr>
        <w:pStyle w:val="Normal"/>
        <w:shd w:fill="FFFFFF" w:val="clear"/>
        <w:ind w:firstLine="720"/>
        <w:jc w:val="both"/>
        <w:rPr>
          <w:sz w:val="24"/>
          <w:szCs w:val="24"/>
        </w:rPr>
      </w:pPr>
      <w:r>
        <w:rPr>
          <w:color w:val="000000"/>
        </w:rPr>
        <w:t>И вот через час, закусив бледные губы, на тетрадном листке выводит: «Я, Гончарова Ирина, объясняю, что  не выучила § 43, потому что не смогла правильно орга</w:t>
        <w:softHyphen/>
        <w:t>низовать...»</w:t>
      </w:r>
    </w:p>
    <w:p>
      <w:pPr>
        <w:pStyle w:val="Normal"/>
        <w:shd w:fill="FFFFFF" w:val="clear"/>
        <w:ind w:firstLine="720"/>
        <w:jc w:val="both"/>
        <w:rPr>
          <w:sz w:val="24"/>
          <w:szCs w:val="24"/>
        </w:rPr>
      </w:pPr>
      <w:r>
        <w:rPr>
          <w:color w:val="000000"/>
        </w:rPr>
        <w:t>Я взглянул на преподавателя и сказал Ире:</w:t>
      </w:r>
    </w:p>
    <w:p>
      <w:pPr>
        <w:pStyle w:val="Normal"/>
        <w:shd w:fill="FFFFFF" w:val="clear"/>
        <w:ind w:firstLine="720"/>
        <w:jc w:val="both"/>
        <w:rPr>
          <w:sz w:val="24"/>
          <w:szCs w:val="24"/>
        </w:rPr>
      </w:pPr>
      <w:r>
        <w:rPr>
          <w:color w:val="000000"/>
        </w:rPr>
        <w:t xml:space="preserve">— </w:t>
      </w:r>
      <w:r>
        <w:rPr>
          <w:color w:val="000000"/>
        </w:rPr>
        <w:t>Оставьте нас, пожалуйста. Идите, прошу вас. Девочка вышла. Едва сдерживаясь, чтобы вот так же,</w:t>
      </w:r>
    </w:p>
    <w:p>
      <w:pPr>
        <w:pStyle w:val="Normal"/>
        <w:shd w:fill="FFFFFF" w:val="clear"/>
        <w:jc w:val="both"/>
        <w:rPr>
          <w:sz w:val="24"/>
          <w:szCs w:val="24"/>
        </w:rPr>
      </w:pPr>
      <w:r>
        <w:rPr>
          <w:color w:val="000000"/>
        </w:rPr>
        <w:t>как он, не перейти на крик, не наговорить лишнего, я выдавил из себя:</w:t>
      </w:r>
    </w:p>
    <w:p>
      <w:pPr>
        <w:pStyle w:val="Normal"/>
        <w:shd w:fill="FFFFFF" w:val="clear"/>
        <w:ind w:firstLine="720"/>
        <w:jc w:val="both"/>
        <w:rPr>
          <w:sz w:val="24"/>
          <w:szCs w:val="24"/>
        </w:rPr>
      </w:pPr>
      <w:r>
        <w:rPr>
          <w:color w:val="000000"/>
        </w:rPr>
        <w:t xml:space="preserve">—  </w:t>
      </w:r>
      <w:r>
        <w:rPr>
          <w:color w:val="000000"/>
        </w:rPr>
        <w:t>Зачем же вы так?! Это же... Гончарова. Как вы могли выговорить ей: бессовестная. Эта хрупкая девоч</w:t>
        <w:softHyphen/>
        <w:t>ка посадила вчера старикам пять огородов картофеля! Вы, здоровый, крепкий мужчина, видимо, и не подума</w:t>
        <w:softHyphen/>
        <w:t>ли помочь им. И она вас не упрекнула... «Параграф 43...»</w:t>
      </w:r>
    </w:p>
    <w:p>
      <w:pPr>
        <w:pStyle w:val="Normal"/>
        <w:shd w:fill="FFFFFF" w:val="clear"/>
        <w:ind w:firstLine="720"/>
        <w:jc w:val="both"/>
        <w:rPr>
          <w:sz w:val="24"/>
          <w:szCs w:val="24"/>
        </w:rPr>
      </w:pPr>
      <w:r>
        <w:rPr>
          <w:color w:val="000000"/>
        </w:rPr>
        <w:t>Минута школьной перемены, а сколько маленьких на</w:t>
        <w:softHyphen/>
        <w:t>бросков-сюжетов!.. Не пропусти, учитель, эти мгновения. Держи в своих руках связи-нити, соединяющие тебя с уче</w:t>
        <w:softHyphen/>
        <w:t>никами. Подвижные, неугомонные, они чего-то добива</w:t>
        <w:softHyphen/>
        <w:t>ются, что-то ищут, очаровываются и разочаровывают</w:t>
        <w:softHyphen/>
        <w:t>ся. Попробуй, уследи за постоянно меняющейся гаммой их чувств, настроений, мыслей... Но чем больше мы ви</w:t>
        <w:softHyphen/>
        <w:t>дим и понимаем, тем богаче наш педагогический арсе</w:t>
        <w:softHyphen/>
        <w:t>нал, тем тоньше воздействуем на рост их души. Духов</w:t>
        <w:softHyphen/>
        <w:t>ность развивается в «неспешном общении», заметил Вик</w:t>
        <w:softHyphen/>
        <w:t>тор Астафьев.</w:t>
      </w:r>
    </w:p>
    <w:p>
      <w:pPr>
        <w:pStyle w:val="Normal"/>
        <w:shd w:fill="FFFFFF" w:val="clear"/>
        <w:ind w:firstLine="720"/>
        <w:jc w:val="both"/>
        <w:rPr>
          <w:sz w:val="24"/>
          <w:szCs w:val="24"/>
        </w:rPr>
      </w:pPr>
      <w:r>
        <w:rPr>
          <w:color w:val="000000"/>
        </w:rPr>
        <w:t>Неспешное, т.е. предельно внимательное, всматрива</w:t>
        <w:softHyphen/>
        <w:t>ние в мир человека, проникновение в суть сказанного им, в интонационный строй его речи, в симфонию его движений. А глаза ребенка! Сколько в них можно про</w:t>
        <w:softHyphen/>
        <w:t>читать чувств, состояний и переживаний, мотивов тех или иных поступков. Не спеши, учитель. Скорочтение твое равносильно легкомыслию и профессиональной некомпетентности.</w:t>
      </w:r>
    </w:p>
    <w:p>
      <w:pPr>
        <w:pStyle w:val="Normal"/>
        <w:shd w:fill="FFFFFF" w:val="clear"/>
        <w:ind w:firstLine="720"/>
        <w:jc w:val="both"/>
        <w:rPr>
          <w:sz w:val="24"/>
          <w:szCs w:val="24"/>
        </w:rPr>
      </w:pPr>
      <w:r>
        <w:rPr>
          <w:color w:val="000000"/>
        </w:rPr>
        <w:t>Неспешность общения исключает равнодушие. Она требует от учителя смотреть активно, слушать активно, думать активно, действовать активно и побуждает к тому же учеников. Учитель — в центре бурлящей страстями жизни юных. Каждое мгновение появляются или рвутся нити-связи между ними, все сложнее и богаче кружево привязанностей и антипатий. И нам дано быть творца</w:t>
        <w:softHyphen/>
        <w:t>ми-художниками, создающими красоту их отношений — друг к другу, к людям, жизни.</w:t>
      </w:r>
    </w:p>
    <w:p>
      <w:pPr>
        <w:pStyle w:val="Normal"/>
        <w:shd w:fill="FFFFFF" w:val="clear"/>
        <w:ind w:firstLine="720"/>
        <w:jc w:val="both"/>
        <w:rPr>
          <w:sz w:val="24"/>
          <w:szCs w:val="24"/>
        </w:rPr>
      </w:pPr>
      <w:r>
        <w:rPr>
          <w:color w:val="000000"/>
        </w:rPr>
        <w:t>Именно неспешное общение рождает тонкость ми-ровидения. А для этого нужно, чтобы зрячим было наше сердце, главный педагогический инструмент учителя. Инструмент познания самого себя, жизни, души ребен</w:t>
        <w:softHyphen/>
        <w:t>ка.</w:t>
      </w:r>
    </w:p>
    <w:p>
      <w:pPr>
        <w:pStyle w:val="Normal"/>
        <w:shd w:fill="FFFFFF" w:val="clear"/>
        <w:ind w:firstLine="720"/>
        <w:jc w:val="both"/>
        <w:rPr>
          <w:sz w:val="24"/>
          <w:szCs w:val="24"/>
        </w:rPr>
      </w:pPr>
      <w:r>
        <w:rPr>
          <w:i/>
          <w:iCs/>
          <w:color w:val="000000"/>
        </w:rPr>
        <w:t xml:space="preserve">Жизнь </w:t>
      </w:r>
      <w:r>
        <w:rPr>
          <w:color w:val="000000"/>
        </w:rPr>
        <w:t xml:space="preserve">— </w:t>
      </w:r>
      <w:r>
        <w:rPr>
          <w:i/>
          <w:iCs/>
          <w:color w:val="000000"/>
        </w:rPr>
        <w:t xml:space="preserve">бесконечное познанье. Возьми свой посох и иди... И я иду... И впереди </w:t>
      </w:r>
      <w:r>
        <w:rPr>
          <w:color w:val="000000"/>
        </w:rPr>
        <w:t xml:space="preserve">— </w:t>
      </w:r>
      <w:r>
        <w:rPr>
          <w:i/>
          <w:iCs/>
          <w:color w:val="000000"/>
        </w:rPr>
        <w:t>Пустыня, но чъ и звезд мерцанье...</w:t>
      </w:r>
    </w:p>
    <w:p>
      <w:pPr>
        <w:pStyle w:val="Normal"/>
        <w:shd w:fill="FFFFFF" w:val="clear"/>
        <w:jc w:val="both"/>
        <w:rPr>
          <w:i/>
          <w:i/>
          <w:iCs/>
          <w:color w:val="000000"/>
        </w:rPr>
      </w:pPr>
      <w:r>
        <w:rPr>
          <w:i/>
          <w:iCs/>
          <w:color w:val="000000"/>
        </w:rPr>
        <w:t>(М. Волошин)</w:t>
      </w:r>
    </w:p>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b/>
          <w:b/>
          <w:color w:val="000000"/>
          <w:sz w:val="28"/>
          <w:szCs w:val="28"/>
        </w:rPr>
      </w:pPr>
      <w:r>
        <w:rPr>
          <w:b/>
          <w:color w:val="000000"/>
          <w:sz w:val="28"/>
          <w:szCs w:val="28"/>
        </w:rPr>
        <w:t>УРОКИ НЕСПЕШНОГО ОБЩЕНИЯ</w:t>
      </w:r>
    </w:p>
    <w:p>
      <w:pPr>
        <w:pStyle w:val="Normal"/>
        <w:shd w:fill="FFFFFF" w:val="clear"/>
        <w:jc w:val="center"/>
        <w:rPr>
          <w:b/>
          <w:b/>
          <w:color w:val="000000"/>
          <w:sz w:val="24"/>
          <w:szCs w:val="24"/>
        </w:rPr>
      </w:pPr>
      <w:r>
        <w:rPr>
          <w:b/>
          <w:color w:val="000000"/>
          <w:sz w:val="24"/>
          <w:szCs w:val="24"/>
        </w:rPr>
      </w:r>
    </w:p>
    <w:p>
      <w:pPr>
        <w:pStyle w:val="Normal"/>
        <w:shd w:fill="FFFFFF" w:val="clear"/>
        <w:jc w:val="both"/>
        <w:rPr>
          <w:sz w:val="24"/>
          <w:szCs w:val="24"/>
        </w:rPr>
      </w:pPr>
      <w:r>
        <w:rPr>
          <w:color w:val="000000"/>
        </w:rPr>
        <w:t>Когда я пишу эти строки, за окном идет снег... Белые пушистые звездочки, обняв друг друга, плывут в мглис</w:t>
        <w:softHyphen/>
        <w:t>тых волнах пространства, медленно опускаются на зем</w:t>
        <w:softHyphen/>
        <w:t>лю. И я вспоминаю...</w:t>
      </w:r>
    </w:p>
    <w:p>
      <w:pPr>
        <w:pStyle w:val="Normal"/>
        <w:shd w:fill="FFFFFF" w:val="clear"/>
        <w:ind w:firstLine="720"/>
        <w:jc w:val="both"/>
        <w:rPr>
          <w:sz w:val="24"/>
          <w:szCs w:val="24"/>
        </w:rPr>
      </w:pPr>
      <w:r>
        <w:rPr>
          <w:color w:val="000000"/>
        </w:rPr>
        <w:t>Стою у окна в школьном коридоре. В сгущающихся сумерках зимнего вечера надрывно и тяжко стонет вью</w:t>
        <w:softHyphen/>
        <w:t>га. Мне кажется, что это во мне стонет что-то одинокое, уставшее, обиженное. Сегодня уехали два очень нужных школе специалиста — художник и балетмейстер. Кто будет вести уроки? Третий год пытаемся начать реали</w:t>
        <w:softHyphen/>
        <w:t>зацию программы эксперимента в полном объеме, и третий год не удается. В отличие от Ясных Зорь в Зыбкове экспериментальными стали сразу все классы: с первого по десятый. Кадры — один из важнейших вопросов, от решения которых зависит успех, — для нас постоянный камень преткновения. Уход же учителя в середине года равносилен провалу: заменить его некем. А тут сразу двое. «... Из-за неудовлетворительных жилищно-быто-вых условий», — написали в заявлении ушедшие. Была в этом правда, была... Не смогли мы обеспечить их квар</w:t>
        <w:softHyphen/>
        <w:t>тирами. Были трудности и в снабжении продуктами пи</w:t>
        <w:softHyphen/>
        <w:t>тания. Сельского жителя кормит земля, его приусадеб</w:t>
        <w:softHyphen/>
        <w:t>ное хозяйство. Поэтому местный магазин торговал чаще всего тем, что не производилось самими зыбковчанами. «Отделы» зыбковского «гастронома» для приезжих пе</w:t>
        <w:softHyphen/>
        <w:t>дагогов не имели стен, их нередко надо было искать на разных улицах, у разных хозяев, в колхозной кладовой или выезжать в районный центр, ехать за пятьдесят ки</w:t>
        <w:softHyphen/>
        <w:t>лометров в Кременчуг.</w:t>
      </w:r>
    </w:p>
    <w:p>
      <w:pPr>
        <w:pStyle w:val="Normal"/>
        <w:shd w:fill="FFFFFF" w:val="clear"/>
        <w:ind w:firstLine="720"/>
        <w:jc w:val="both"/>
        <w:rPr>
          <w:sz w:val="24"/>
          <w:szCs w:val="24"/>
        </w:rPr>
      </w:pPr>
      <w:r>
        <w:rPr>
          <w:color w:val="000000"/>
        </w:rPr>
        <w:t>Выходцы из села приспосабливались быстро, обза</w:t>
        <w:softHyphen/>
        <w:t>водясь собственным хозяйством. А городские входили в новое свое экономическое положение болезненно, с тру</w:t>
        <w:softHyphen/>
        <w:t>дом осваивая азы сельского уклада. Уехавшие — город</w:t>
        <w:softHyphen/>
        <w:t>ские...</w:t>
      </w:r>
    </w:p>
    <w:p>
      <w:pPr>
        <w:pStyle w:val="Normal"/>
        <w:shd w:fill="FFFFFF" w:val="clear"/>
        <w:ind w:firstLine="720"/>
        <w:jc w:val="both"/>
        <w:rPr>
          <w:sz w:val="24"/>
          <w:szCs w:val="24"/>
        </w:rPr>
      </w:pPr>
      <w:r>
        <w:rPr>
          <w:color w:val="000000"/>
        </w:rPr>
        <w:t>Но была и другая, может быть, самая главная причи</w:t>
        <w:softHyphen/>
        <w:t>на их ухода из школы. Не поверили... Не поверили в пер</w:t>
        <w:softHyphen/>
        <w:t>спективность нового дела, не увидели будущего в затра</w:t>
        <w:softHyphen/>
        <w:t>тах своего труда.</w:t>
      </w:r>
    </w:p>
    <w:p>
      <w:pPr>
        <w:pStyle w:val="Normal"/>
        <w:shd w:fill="FFFFFF" w:val="clear"/>
        <w:ind w:firstLine="720"/>
        <w:jc w:val="both"/>
        <w:rPr>
          <w:sz w:val="24"/>
          <w:szCs w:val="24"/>
        </w:rPr>
      </w:pPr>
      <w:r>
        <w:rPr>
          <w:color w:val="000000"/>
        </w:rPr>
        <w:t xml:space="preserve">— </w:t>
      </w:r>
      <w:r>
        <w:rPr>
          <w:color w:val="000000"/>
        </w:rPr>
        <w:t>Не верю я в это, — так и сказал перед отъездом художник Чернов. — Дело гиблое! Не зря мы говорим: «Алло, мы ищем таланты!» Ищем как редкость, как слу</w:t>
        <w:softHyphen/>
        <w:t>чай! А тем, о ком вы печетесь, —все равно какая школа. Для них—лишь бы она скорее кончилась, да вырваться бы из этого села. Что я, например, здесь увидел? Грязь, лай собак, коровы да мужицкую грубость — вот и все впечатления, если не считать вашу наивность. Окружи</w:t>
        <w:softHyphen/>
        <w:t>ли себя выдуманным миром. — Художник помолчал, ожидая реакции на сказанное, а затем вдруг спросил: — Вы хоть сами-то понимаете, что вы неудачник? Может быть, фантазии вокруг «духовных богатств» ребенка — это самозащита?</w:t>
      </w:r>
    </w:p>
    <w:p>
      <w:pPr>
        <w:pStyle w:val="Normal"/>
        <w:shd w:fill="FFFFFF" w:val="clear"/>
        <w:ind w:firstLine="720"/>
        <w:jc w:val="both"/>
        <w:rPr>
          <w:sz w:val="24"/>
          <w:szCs w:val="24"/>
        </w:rPr>
      </w:pPr>
      <w:r>
        <w:rPr>
          <w:color w:val="000000"/>
        </w:rPr>
        <w:t>Я молчал. Ни спорить, ни убеждать его мне не хоте</w:t>
        <w:softHyphen/>
        <w:t>лось. О чем говорить, если у ног стоял чемодан. К тому же я понимал, что Николаю Николаевичу не нужны были мои слова. Ему надо было выговориться, оправдать пе</w:t>
        <w:softHyphen/>
        <w:t>ред самим собой свой поступок...</w:t>
      </w:r>
    </w:p>
    <w:p>
      <w:pPr>
        <w:pStyle w:val="Normal"/>
        <w:shd w:fill="FFFFFF" w:val="clear"/>
        <w:ind w:firstLine="720"/>
        <w:jc w:val="both"/>
        <w:rPr>
          <w:sz w:val="24"/>
          <w:szCs w:val="24"/>
        </w:rPr>
      </w:pPr>
      <w:r>
        <w:rPr>
          <w:color w:val="000000"/>
        </w:rPr>
        <w:t>Снежинки бились о стекло, беспомощно соскальзы</w:t>
        <w:softHyphen/>
        <w:t>вали вниз и тут же исчезали в бездонной холодной теме</w:t>
        <w:softHyphen/>
        <w:t>ни. Сейчас придут директор школы (к этому времени им стал Н. В. Кожухарь) и его заместители. Будем думать, уже в который раз, как выйти из создавшегося положе</w:t>
        <w:softHyphen/>
        <w:t>ния. Директора ждем из Кировограда. Там должна была состояться встреча с семьей учителей (он художник, она балетмейстер), которые вроде бы согласились приехать к нам на работу. Это не первая поездка по кадровым делам. Предыдущие были безуспешны. С чем он приедет сегодня?</w:t>
      </w:r>
    </w:p>
    <w:p>
      <w:pPr>
        <w:pStyle w:val="Normal"/>
        <w:shd w:fill="FFFFFF" w:val="clear"/>
        <w:ind w:firstLine="720"/>
        <w:jc w:val="both"/>
        <w:rPr>
          <w:sz w:val="24"/>
          <w:szCs w:val="24"/>
        </w:rPr>
      </w:pPr>
      <w:r>
        <w:rPr>
          <w:color w:val="000000"/>
        </w:rPr>
        <w:t>Щелкнул выключатель, коридор мгновенно залило ослепительным светом.</w:t>
      </w:r>
    </w:p>
    <w:p>
      <w:pPr>
        <w:pStyle w:val="Normal"/>
        <w:shd w:fill="FFFFFF" w:val="clear"/>
        <w:ind w:firstLine="720"/>
        <w:jc w:val="both"/>
        <w:rPr>
          <w:sz w:val="24"/>
          <w:szCs w:val="24"/>
        </w:rPr>
      </w:pPr>
      <w:r>
        <w:rPr>
          <w:color w:val="000000"/>
        </w:rPr>
        <w:t xml:space="preserve">— </w:t>
      </w:r>
      <w:r>
        <w:rPr>
          <w:color w:val="000000"/>
        </w:rPr>
        <w:t>Добрый вечер, Михаил Петрович! — радостным хором вместе со светом выплеснулось в коридор.</w:t>
      </w:r>
    </w:p>
    <w:p>
      <w:pPr>
        <w:pStyle w:val="Normal"/>
        <w:shd w:fill="FFFFFF" w:val="clear"/>
        <w:jc w:val="both"/>
        <w:rPr>
          <w:sz w:val="24"/>
          <w:szCs w:val="24"/>
        </w:rPr>
      </w:pPr>
      <w:r>
        <w:rPr>
          <w:color w:val="000000"/>
        </w:rPr>
        <w:t>Обернулся. Ребят казалось особенно много оттого, что они словно родились светом, заполняя вместе с ним все пространство. Ко мне шагнула Ира Малетина, секретарь комсомольской организации школы, и без вся</w:t>
        <w:softHyphen/>
        <w:t>ких объяснений сообщила: — Через три минуты у нас расширенное заседание комитета... Просим вас принять участие.</w:t>
      </w:r>
    </w:p>
    <w:p>
      <w:pPr>
        <w:pStyle w:val="Normal"/>
        <w:shd w:fill="FFFFFF" w:val="clear"/>
        <w:ind w:firstLine="720"/>
        <w:jc w:val="both"/>
        <w:rPr>
          <w:sz w:val="24"/>
          <w:szCs w:val="24"/>
        </w:rPr>
      </w:pPr>
      <w:r>
        <w:rPr>
          <w:color w:val="000000"/>
        </w:rPr>
        <w:t xml:space="preserve">— </w:t>
      </w:r>
      <w:r>
        <w:rPr>
          <w:color w:val="000000"/>
        </w:rPr>
        <w:t>Комитет? Почему сейчас, в субботу?</w:t>
      </w:r>
    </w:p>
    <w:p>
      <w:pPr>
        <w:pStyle w:val="Normal"/>
        <w:shd w:fill="FFFFFF" w:val="clear"/>
        <w:ind w:firstLine="720"/>
        <w:jc w:val="both"/>
        <w:rPr>
          <w:sz w:val="24"/>
          <w:szCs w:val="24"/>
        </w:rPr>
      </w:pPr>
      <w:r>
        <w:rPr>
          <w:color w:val="000000"/>
        </w:rPr>
        <w:t xml:space="preserve">—  </w:t>
      </w:r>
      <w:r>
        <w:rPr>
          <w:color w:val="000000"/>
        </w:rPr>
        <w:t>Повестка дня: «Как быть в сложившейся ситуа</w:t>
        <w:softHyphen/>
        <w:t>ции», — словно читая мои мысли, сказала Ира.</w:t>
      </w:r>
    </w:p>
    <w:p>
      <w:pPr>
        <w:pStyle w:val="Normal"/>
        <w:shd w:fill="FFFFFF" w:val="clear"/>
        <w:ind w:firstLine="720"/>
        <w:jc w:val="both"/>
        <w:rPr>
          <w:sz w:val="24"/>
          <w:szCs w:val="24"/>
        </w:rPr>
      </w:pPr>
      <w:r>
        <w:rPr>
          <w:color w:val="000000"/>
        </w:rPr>
        <w:t xml:space="preserve">— </w:t>
      </w:r>
      <w:r>
        <w:rPr>
          <w:color w:val="000000"/>
        </w:rPr>
        <w:t>С-ситуации?</w:t>
      </w:r>
    </w:p>
    <w:p>
      <w:pPr>
        <w:pStyle w:val="Normal"/>
        <w:shd w:fill="FFFFFF" w:val="clear"/>
        <w:ind w:firstLine="720"/>
        <w:jc w:val="both"/>
        <w:rPr>
          <w:sz w:val="24"/>
          <w:szCs w:val="24"/>
        </w:rPr>
      </w:pPr>
      <w:r>
        <w:rPr>
          <w:color w:val="000000"/>
        </w:rPr>
        <w:t xml:space="preserve">— </w:t>
      </w:r>
      <w:r>
        <w:rPr>
          <w:color w:val="000000"/>
        </w:rPr>
        <w:t>Мы будем говорить о том, о чем вы здесь думали в одиночестве. Или вы не хотите думать с комитетом?</w:t>
      </w:r>
    </w:p>
    <w:p>
      <w:pPr>
        <w:pStyle w:val="Normal"/>
        <w:shd w:fill="FFFFFF" w:val="clear"/>
        <w:ind w:firstLine="720"/>
        <w:jc w:val="both"/>
        <w:rPr>
          <w:sz w:val="24"/>
          <w:szCs w:val="24"/>
        </w:rPr>
      </w:pPr>
      <w:r>
        <w:rPr>
          <w:color w:val="000000"/>
        </w:rPr>
        <w:t xml:space="preserve">— </w:t>
      </w:r>
      <w:r>
        <w:rPr>
          <w:color w:val="000000"/>
        </w:rPr>
        <w:t>Почему не хочу?!</w:t>
      </w:r>
    </w:p>
    <w:p>
      <w:pPr>
        <w:pStyle w:val="Normal"/>
        <w:shd w:fill="FFFFFF" w:val="clear"/>
        <w:ind w:firstLine="720"/>
        <w:jc w:val="both"/>
        <w:rPr>
          <w:sz w:val="24"/>
          <w:szCs w:val="24"/>
        </w:rPr>
      </w:pPr>
      <w:r>
        <w:rPr>
          <w:color w:val="000000"/>
        </w:rPr>
        <w:t xml:space="preserve">— </w:t>
      </w:r>
      <w:r>
        <w:rPr>
          <w:color w:val="000000"/>
        </w:rPr>
        <w:t>Тогда идемте с нами!</w:t>
      </w:r>
    </w:p>
    <w:p>
      <w:pPr>
        <w:pStyle w:val="Normal"/>
        <w:shd w:fill="FFFFFF" w:val="clear"/>
        <w:ind w:firstLine="720"/>
        <w:jc w:val="both"/>
        <w:rPr>
          <w:sz w:val="24"/>
          <w:szCs w:val="24"/>
        </w:rPr>
      </w:pPr>
      <w:r>
        <w:rPr>
          <w:color w:val="000000"/>
        </w:rPr>
        <w:t>Говорят, что жизнь есть непрекращающаяся цепь начал. Видимо, это так. Во всяком случае, в тот вечер это утверждение для меня наполнилось реальностью.</w:t>
      </w:r>
    </w:p>
    <w:p>
      <w:pPr>
        <w:pStyle w:val="Normal"/>
        <w:shd w:fill="FFFFFF" w:val="clear"/>
        <w:ind w:firstLine="720"/>
        <w:jc w:val="both"/>
        <w:rPr>
          <w:sz w:val="24"/>
          <w:szCs w:val="24"/>
        </w:rPr>
      </w:pPr>
      <w:r>
        <w:rPr>
          <w:color w:val="000000"/>
        </w:rPr>
        <w:t>«Золотые люди, настоящие товарищи... — думал я, пока мы раздвигали столы, ставили большим кругом стулья, „чтобы глаза в глаза". — Сколько бы мы уже сделали, если бы не срывалась программа эксперимен</w:t>
        <w:softHyphen/>
        <w:t>та, если бы так не затянулся подготовительный период!..»</w:t>
      </w:r>
    </w:p>
    <w:p>
      <w:pPr>
        <w:pStyle w:val="Normal"/>
        <w:shd w:fill="FFFFFF" w:val="clear"/>
        <w:ind w:firstLine="720"/>
        <w:jc w:val="both"/>
        <w:rPr>
          <w:sz w:val="24"/>
          <w:szCs w:val="24"/>
        </w:rPr>
      </w:pPr>
      <w:r>
        <w:rPr>
          <w:color w:val="000000"/>
        </w:rPr>
        <w:t>Я оценил желание ребят быть рядом, но не предпола</w:t>
        <w:softHyphen/>
        <w:t>гал, насколько обижал их внутренним своим настроем: . «А чем вы можете помочь?» Ожидая появления дирек</w:t>
        <w:softHyphen/>
        <w:t>тора, посматривал на дверь, рассеянно слушал выступа</w:t>
        <w:softHyphen/>
        <w:t>ющих, но вдруг словно проснулся: говорили не дети, а взрослые, рассудительные люди. С изумлением я ловил каждое их слово.</w:t>
      </w:r>
    </w:p>
    <w:p>
      <w:pPr>
        <w:pStyle w:val="Normal"/>
        <w:shd w:fill="FFFFFF" w:val="clear"/>
        <w:ind w:firstLine="720"/>
        <w:jc w:val="both"/>
        <w:rPr>
          <w:sz w:val="24"/>
          <w:szCs w:val="24"/>
        </w:rPr>
      </w:pPr>
      <w:r>
        <w:rPr>
          <w:color w:val="000000"/>
        </w:rPr>
        <w:t xml:space="preserve">— </w:t>
      </w:r>
      <w:r>
        <w:rPr>
          <w:color w:val="000000"/>
        </w:rPr>
        <w:t>Мы неправильно ведем себя с новыми учителями. Видим, как трудно им вживаться в сельскую жизнь, про</w:t>
        <w:softHyphen/>
        <w:t>ходим мимо, да еще и посмеиваемся: «Смотрите, он пилу не умеет держать!» — это Люлин Сергей, оставшийся после десятого класса рабочим-наставником в цехе сбор</w:t>
        <w:softHyphen/>
        <w:t>ки микрокалькуляторов. — П'омнишь, Володя, — обра</w:t>
        <w:softHyphen/>
        <w:t>тился он к Стрельцову, — как мы вместе с тобой в кругу хлопцев слушали «разговорчики» разные о Николае Николаевиче? И ни ты, ни я не вмешались, не останови</w:t>
        <w:softHyphen/>
        <w:t>ли. А теперь руками разводим: что делать? Ему нужна была поддержка. Надо было помочь ему разобраться, что мы от него хотим, объяснить самих себя...</w:t>
      </w:r>
    </w:p>
    <w:p>
      <w:pPr>
        <w:pStyle w:val="Normal"/>
        <w:shd w:fill="FFFFFF" w:val="clear"/>
        <w:ind w:firstLine="720"/>
        <w:jc w:val="both"/>
        <w:rPr>
          <w:sz w:val="24"/>
          <w:szCs w:val="24"/>
        </w:rPr>
      </w:pPr>
      <w:r>
        <w:rPr>
          <w:color w:val="000000"/>
        </w:rPr>
        <w:t xml:space="preserve">— </w:t>
      </w:r>
      <w:r>
        <w:rPr>
          <w:color w:val="000000"/>
        </w:rPr>
        <w:t>Попробовал бы ты к нему подойти! —возразила Катя Хрущева. —Я один раз подошла, так он мне отве</w:t>
        <w:softHyphen/>
        <w:t>тил.</w:t>
      </w:r>
    </w:p>
    <w:p>
      <w:pPr>
        <w:pStyle w:val="Normal"/>
        <w:shd w:fill="FFFFFF" w:val="clear"/>
        <w:ind w:firstLine="720"/>
        <w:jc w:val="both"/>
        <w:rPr>
          <w:sz w:val="24"/>
          <w:szCs w:val="24"/>
        </w:rPr>
      </w:pPr>
      <w:r>
        <w:rPr>
          <w:color w:val="000000"/>
        </w:rPr>
        <w:t xml:space="preserve">— </w:t>
      </w:r>
      <w:r>
        <w:rPr>
          <w:color w:val="000000"/>
        </w:rPr>
        <w:t>Учителя нас с сосками видят. Ох, и не любят они, если им замечание сделаешь. Я тоже посоветовал Ивану Степановичу, чтобы он спокойнее, без крика общался с нами. Мешает же этим криком себе, — усмехнулся Стрельцов. —</w:t>
      </w:r>
      <w:r>
        <w:rPr>
          <w:i/>
          <w:iCs/>
          <w:color w:val="000000"/>
        </w:rPr>
        <w:t xml:space="preserve"> </w:t>
      </w:r>
      <w:r>
        <w:rPr>
          <w:color w:val="000000"/>
        </w:rPr>
        <w:t>Иван Степанович смерил меня таким взглядом, аж похолодело внутри... А вечером я уже отцу., объяснял при Иване Степановиче, что имел в виду. Ох, и долго объяснял. С тех пор, думаю, хватит советовать. -</w:t>
      </w:r>
    </w:p>
    <w:p>
      <w:pPr>
        <w:pStyle w:val="Normal"/>
        <w:shd w:fill="FFFFFF" w:val="clear"/>
        <w:jc w:val="both"/>
        <w:rPr>
          <w:sz w:val="24"/>
          <w:szCs w:val="24"/>
        </w:rPr>
      </w:pPr>
      <w:r>
        <w:rPr>
          <w:color w:val="000000"/>
        </w:rPr>
        <w:t>Открылась дверь, на пороге показались Ангелина Иосифовна Матченко и Ольга Андреевна Удод, замес</w:t>
        <w:softHyphen/>
        <w:t>тители директора.</w:t>
      </w:r>
    </w:p>
    <w:p>
      <w:pPr>
        <w:pStyle w:val="Normal"/>
        <w:shd w:fill="FFFFFF" w:val="clear"/>
        <w:ind w:firstLine="720"/>
        <w:jc w:val="both"/>
        <w:rPr>
          <w:sz w:val="24"/>
          <w:szCs w:val="24"/>
        </w:rPr>
      </w:pPr>
      <w:r>
        <w:rPr>
          <w:color w:val="000000"/>
        </w:rPr>
        <w:t xml:space="preserve">— </w:t>
      </w:r>
      <w:r>
        <w:rPr>
          <w:color w:val="000000"/>
        </w:rPr>
        <w:t>Проходите... — пригласила их Малетина.</w:t>
      </w:r>
    </w:p>
    <w:p>
      <w:pPr>
        <w:pStyle w:val="Normal"/>
        <w:shd w:fill="FFFFFF" w:val="clear"/>
        <w:jc w:val="both"/>
        <w:rPr>
          <w:sz w:val="24"/>
          <w:szCs w:val="24"/>
        </w:rPr>
      </w:pPr>
      <w:r>
        <w:rPr>
          <w:color w:val="000000"/>
        </w:rPr>
        <w:t>Круг раздвинулся. Слово взяла Оксана Матченко, председатель совета дружины.</w:t>
      </w:r>
    </w:p>
    <w:p>
      <w:pPr>
        <w:pStyle w:val="Normal"/>
        <w:shd w:fill="FFFFFF" w:val="clear"/>
        <w:ind w:firstLine="720"/>
        <w:jc w:val="both"/>
        <w:rPr>
          <w:sz w:val="24"/>
          <w:szCs w:val="24"/>
        </w:rPr>
      </w:pPr>
      <w:r>
        <w:rPr>
          <w:color w:val="000000"/>
        </w:rPr>
        <w:t xml:space="preserve">— </w:t>
      </w:r>
      <w:r>
        <w:rPr>
          <w:color w:val="000000"/>
        </w:rPr>
        <w:t>Мы относимся к учителям с большей требователь</w:t>
        <w:softHyphen/>
        <w:t>ностью, чем к самим себе. Они нам наши срывы проща</w:t>
        <w:softHyphen/>
        <w:t>ют чаще. Разве это справедливо? Прежде чем делать учи</w:t>
        <w:softHyphen/>
        <w:t>телю замечание, надо поставить себя так, чтобы он при</w:t>
        <w:softHyphen/>
        <w:t>нял твое слово как само собой разумеющееся.</w:t>
      </w:r>
    </w:p>
    <w:p>
      <w:pPr>
        <w:pStyle w:val="Normal"/>
        <w:shd w:fill="FFFFFF" w:val="clear"/>
        <w:ind w:firstLine="720"/>
        <w:jc w:val="both"/>
        <w:rPr>
          <w:sz w:val="24"/>
          <w:szCs w:val="24"/>
        </w:rPr>
      </w:pPr>
      <w:r>
        <w:rPr>
          <w:color w:val="000000"/>
        </w:rPr>
        <w:t xml:space="preserve">— </w:t>
      </w:r>
      <w:r>
        <w:rPr>
          <w:color w:val="000000"/>
        </w:rPr>
        <w:t>Как это «поставить себя»?</w:t>
      </w:r>
    </w:p>
    <w:p>
      <w:pPr>
        <w:pStyle w:val="Normal"/>
        <w:shd w:fill="FFFFFF" w:val="clear"/>
        <w:ind w:firstLine="720"/>
        <w:jc w:val="both"/>
        <w:rPr>
          <w:sz w:val="24"/>
          <w:szCs w:val="24"/>
        </w:rPr>
      </w:pPr>
      <w:r>
        <w:rPr>
          <w:color w:val="000000"/>
        </w:rPr>
        <w:t xml:space="preserve">— </w:t>
      </w:r>
      <w:r>
        <w:rPr>
          <w:color w:val="000000"/>
        </w:rPr>
        <w:t>Поведением своим...</w:t>
      </w:r>
    </w:p>
    <w:p>
      <w:pPr>
        <w:pStyle w:val="Normal"/>
        <w:shd w:fill="FFFFFF" w:val="clear"/>
        <w:ind w:firstLine="720"/>
        <w:jc w:val="both"/>
        <w:rPr>
          <w:sz w:val="24"/>
          <w:szCs w:val="24"/>
        </w:rPr>
      </w:pPr>
      <w:r>
        <w:rPr>
          <w:color w:val="000000"/>
        </w:rPr>
        <w:t xml:space="preserve">— </w:t>
      </w:r>
      <w:r>
        <w:rPr>
          <w:color w:val="000000"/>
        </w:rPr>
        <w:t>Ты хочешь сказать, что я себя вела плохо с Нико</w:t>
        <w:softHyphen/>
        <w:t>лаем Николаевичем? — обиделась Катя Хрущева.</w:t>
      </w:r>
    </w:p>
    <w:p>
      <w:pPr>
        <w:pStyle w:val="Normal"/>
        <w:shd w:fill="FFFFFF" w:val="clear"/>
        <w:ind w:firstLine="720"/>
        <w:jc w:val="both"/>
        <w:rPr>
          <w:sz w:val="24"/>
          <w:szCs w:val="24"/>
        </w:rPr>
      </w:pPr>
      <w:r>
        <w:rPr>
          <w:color w:val="000000"/>
        </w:rPr>
        <w:t xml:space="preserve">— </w:t>
      </w:r>
      <w:r>
        <w:rPr>
          <w:color w:val="000000"/>
        </w:rPr>
        <w:t>Я не тебя имела в виду.</w:t>
      </w:r>
    </w:p>
    <w:p>
      <w:pPr>
        <w:pStyle w:val="Normal"/>
        <w:shd w:fill="FFFFFF" w:val="clear"/>
        <w:ind w:firstLine="720"/>
        <w:jc w:val="both"/>
        <w:rPr>
          <w:sz w:val="24"/>
          <w:szCs w:val="24"/>
        </w:rPr>
      </w:pPr>
      <w:r>
        <w:rPr>
          <w:color w:val="000000"/>
        </w:rPr>
        <w:t xml:space="preserve">— </w:t>
      </w:r>
      <w:r>
        <w:rPr>
          <w:color w:val="000000"/>
        </w:rPr>
        <w:t>А кого? Меня? — с улыбкой спросил Стрельцов.</w:t>
      </w:r>
    </w:p>
    <w:p>
      <w:pPr>
        <w:pStyle w:val="Normal"/>
        <w:shd w:fill="FFFFFF" w:val="clear"/>
        <w:ind w:firstLine="720"/>
        <w:jc w:val="both"/>
        <w:rPr>
          <w:sz w:val="24"/>
          <w:szCs w:val="24"/>
        </w:rPr>
      </w:pPr>
      <w:r>
        <w:rPr>
          <w:color w:val="000000"/>
        </w:rPr>
        <w:t xml:space="preserve">— </w:t>
      </w:r>
      <w:r>
        <w:rPr>
          <w:color w:val="000000"/>
        </w:rPr>
        <w:t>Что вы сразу на себя переводите?</w:t>
      </w:r>
    </w:p>
    <w:p>
      <w:pPr>
        <w:pStyle w:val="Normal"/>
        <w:shd w:fill="FFFFFF" w:val="clear"/>
        <w:ind w:firstLine="720"/>
        <w:jc w:val="both"/>
        <w:rPr>
          <w:sz w:val="24"/>
          <w:szCs w:val="24"/>
        </w:rPr>
      </w:pPr>
      <w:r>
        <w:rPr>
          <w:color w:val="000000"/>
        </w:rPr>
        <w:t xml:space="preserve">— </w:t>
      </w:r>
      <w:r>
        <w:rPr>
          <w:color w:val="000000"/>
        </w:rPr>
        <w:t>Оксана правильно говорит... А то, что было с Ка</w:t>
        <w:softHyphen/>
        <w:t>тей и Вовкой, — результат давно сложившейся дистан</w:t>
        <w:softHyphen/>
        <w:t>ции между учителями и учениками. И раз мы хотим но</w:t>
        <w:softHyphen/>
        <w:t>вых отношений, надо запастись терпением...</w:t>
      </w:r>
    </w:p>
    <w:p>
      <w:pPr>
        <w:pStyle w:val="Normal"/>
        <w:shd w:fill="FFFFFF" w:val="clear"/>
        <w:ind w:firstLine="720"/>
        <w:jc w:val="both"/>
        <w:rPr>
          <w:sz w:val="24"/>
          <w:szCs w:val="24"/>
        </w:rPr>
      </w:pPr>
      <w:r>
        <w:rPr>
          <w:color w:val="000000"/>
        </w:rPr>
        <w:t xml:space="preserve">— </w:t>
      </w:r>
      <w:r>
        <w:rPr>
          <w:color w:val="000000"/>
        </w:rPr>
        <w:t>Ну, ты научишь. Терпением только в церкви мож</w:t>
        <w:softHyphen/>
        <w:t>но авторитет завоевать.</w:t>
      </w:r>
    </w:p>
    <w:p>
      <w:pPr>
        <w:pStyle w:val="Normal"/>
        <w:shd w:fill="FFFFFF" w:val="clear"/>
        <w:ind w:firstLine="720"/>
        <w:jc w:val="both"/>
        <w:rPr>
          <w:sz w:val="24"/>
          <w:szCs w:val="24"/>
        </w:rPr>
      </w:pPr>
      <w:r>
        <w:rPr>
          <w:color w:val="000000"/>
        </w:rPr>
        <w:t xml:space="preserve">— </w:t>
      </w:r>
      <w:r>
        <w:rPr>
          <w:color w:val="000000"/>
        </w:rPr>
        <w:t>Я про другое терпение, про активное... Меня че</w:t>
        <w:softHyphen/>
        <w:t>ловеком делали, знаешь, с каким терпением? — Вася Кораблев обернулся ко мне за поддержкой. В его глазах вопрос: «Правильно говорю?»</w:t>
      </w:r>
    </w:p>
    <w:p>
      <w:pPr>
        <w:pStyle w:val="Normal"/>
        <w:shd w:fill="FFFFFF" w:val="clear"/>
        <w:ind w:firstLine="720"/>
        <w:jc w:val="both"/>
        <w:rPr>
          <w:sz w:val="24"/>
          <w:szCs w:val="24"/>
        </w:rPr>
      </w:pPr>
      <w:r>
        <w:rPr>
          <w:color w:val="000000"/>
        </w:rPr>
        <w:t xml:space="preserve">— </w:t>
      </w:r>
      <w:r>
        <w:rPr>
          <w:color w:val="000000"/>
        </w:rPr>
        <w:t>Учиться нам надо разговаривать... — подытожи</w:t>
        <w:softHyphen/>
        <w:t>ла задумчиво Никиташева Света. — И не только с учи</w:t>
        <w:softHyphen/>
        <w:t>телями. Друг с другом, с родителями. Не всегда мы уме</w:t>
        <w:softHyphen/>
        <w:t>ем сказать так, чтобы не обидеть. Я по себе сужу. Когда мне делают замечание равнодушно, как само собой ра</w:t>
        <w:softHyphen/>
        <w:t>зумеющееся, мне обидно. Хотя вроде бы и понимаешь, что говорят-то правильно. А протестует что-то внутри. Но если чувствуешь, что человек говорит о твоем и с тобой переживает, что ему больно за тебя, не обижаешь</w:t>
        <w:softHyphen/>
        <w:t>ся, наоборот, хочется исправиться!</w:t>
      </w:r>
    </w:p>
    <w:p>
      <w:pPr>
        <w:pStyle w:val="Normal"/>
        <w:shd w:fill="FFFFFF" w:val="clear"/>
        <w:ind w:firstLine="720"/>
        <w:jc w:val="both"/>
        <w:rPr>
          <w:sz w:val="24"/>
          <w:szCs w:val="24"/>
        </w:rPr>
      </w:pPr>
      <w:r>
        <w:rPr>
          <w:color w:val="000000"/>
        </w:rPr>
        <w:t>—</w:t>
      </w:r>
      <w:r>
        <w:rPr>
          <w:color w:val="000000"/>
        </w:rPr>
        <w:t>А почему мы говорим о замечаниях? Разве это един</w:t>
        <w:softHyphen/>
        <w:t>ственный способ общения с учителем? — заговорила Ира Гаврилова. — По-моему, важнее подсказать, где у него получается. Как у нас «огоньки» в бригадах проходят? Михаил Петрович! Почему вы молчите? Вы же нам на кафедре педагогики что говорите? Искать в человеке по</w:t>
        <w:softHyphen/>
        <w:t>ложительное. Разве учитель не нуждается в том, чтобы мы помогли ему себя со стороны увидеть? Мы-то его видим чаще вас! А как прошел урок, разве не надо у нас спросить?</w:t>
      </w:r>
    </w:p>
    <w:p>
      <w:pPr>
        <w:pStyle w:val="Normal"/>
        <w:shd w:fill="FFFFFF" w:val="clear"/>
        <w:ind w:firstLine="720"/>
        <w:jc w:val="both"/>
        <w:rPr>
          <w:sz w:val="24"/>
          <w:szCs w:val="24"/>
        </w:rPr>
      </w:pPr>
      <w:r>
        <w:rPr>
          <w:color w:val="000000"/>
        </w:rPr>
        <w:t xml:space="preserve">— </w:t>
      </w:r>
      <w:r>
        <w:rPr>
          <w:color w:val="000000"/>
        </w:rPr>
        <w:t>Вот теперь дайте мне слово, — поднял руку ко</w:t>
        <w:softHyphen/>
        <w:t>мандир производственного объединения Федя Кораблев. — Ирина и мое мнение высказала. А то, думаю, куда-то нас не туда несет. Замечания, советы одного человека многое не изменят. Насчет «огоньков» в бригадах Ира говорит правильно. Там мы анализируем прожитый день, отмечаем, кто как работал, как себя вел с товари</w:t>
        <w:softHyphen/>
        <w:t>щами. А почему, такие же коллективные анализы, где каждый мог бы высказать свое мнение и о себе, и о дру</w:t>
        <w:softHyphen/>
        <w:t>гих, и о самом уроке, о работе учителя, нам не прово</w:t>
        <w:softHyphen/>
        <w:t>дить после урока? Учебная работа идет у нас без коллек</w:t>
        <w:softHyphen/>
        <w:t>тивного анализа. Мне кажется, это неправильно.</w:t>
      </w:r>
    </w:p>
    <w:p>
      <w:pPr>
        <w:pStyle w:val="Normal"/>
        <w:shd w:fill="FFFFFF" w:val="clear"/>
        <w:ind w:firstLine="720"/>
        <w:jc w:val="both"/>
        <w:rPr>
          <w:sz w:val="24"/>
          <w:szCs w:val="24"/>
        </w:rPr>
      </w:pPr>
      <w:r>
        <w:rPr>
          <w:color w:val="000000"/>
        </w:rPr>
        <w:t xml:space="preserve">— </w:t>
      </w:r>
      <w:r>
        <w:rPr>
          <w:color w:val="000000"/>
        </w:rPr>
        <w:t>Федя! А где взять время? — спросил кто-то. «Вот именно, — подумал я, — где? Боремся за каждую секун</w:t>
        <w:softHyphen/>
        <w:t>ду. Но Федя и Ира правы — нам нужны коллективные анализы учебы».</w:t>
      </w:r>
    </w:p>
    <w:p>
      <w:pPr>
        <w:pStyle w:val="Normal"/>
        <w:shd w:fill="FFFFFF" w:val="clear"/>
        <w:ind w:firstLine="720"/>
        <w:jc w:val="both"/>
        <w:rPr>
          <w:sz w:val="24"/>
          <w:szCs w:val="24"/>
        </w:rPr>
      </w:pPr>
      <w:r>
        <w:rPr>
          <w:color w:val="000000"/>
        </w:rPr>
        <w:t xml:space="preserve">—  </w:t>
      </w:r>
      <w:r>
        <w:rPr>
          <w:color w:val="000000"/>
        </w:rPr>
        <w:t>Ольга Андреевна! Михаил Петрович! Ангелина Иосифовна! Ждем! Мы думали, у вас готовое предложе</w:t>
        <w:softHyphen/>
        <w:t>ние. .. — разочарованно протянула Малетина, видя, что мы молчим. —Так что же, идея анализа не вписывается в наш режим? Жаль...</w:t>
      </w:r>
    </w:p>
    <w:p>
      <w:pPr>
        <w:pStyle w:val="Normal"/>
        <w:shd w:fill="FFFFFF" w:val="clear"/>
        <w:ind w:firstLine="720"/>
        <w:jc w:val="both"/>
        <w:rPr>
          <w:sz w:val="24"/>
          <w:szCs w:val="24"/>
        </w:rPr>
      </w:pPr>
      <w:r>
        <w:rPr>
          <w:color w:val="000000"/>
        </w:rPr>
        <w:t>Ира смотрела в мою сторону; видимо, чувствовала, что меня так и подмывает что-то сказать. Но Ангелина Иосифовна опередила.</w:t>
      </w:r>
    </w:p>
    <w:p>
      <w:pPr>
        <w:pStyle w:val="Normal"/>
        <w:shd w:fill="FFFFFF" w:val="clear"/>
        <w:ind w:firstLine="720"/>
        <w:jc w:val="both"/>
        <w:rPr>
          <w:sz w:val="24"/>
          <w:szCs w:val="24"/>
        </w:rPr>
      </w:pPr>
      <w:r>
        <w:rPr>
          <w:color w:val="000000"/>
        </w:rPr>
        <w:t>—</w:t>
      </w:r>
      <w:r>
        <w:rPr>
          <w:color w:val="000000"/>
        </w:rPr>
        <w:t>Наше предложение: вопрос о систематическом кол</w:t>
        <w:softHyphen/>
        <w:t>лективном анализе учебной деятельности вынести на пед</w:t>
        <w:softHyphen/>
        <w:t>совет. Мы его вместе обсудим. В общем, — продолжала она, — мы «за», но ваша идея вызывает к жизни еще одну.</w:t>
      </w:r>
    </w:p>
    <w:p>
      <w:pPr>
        <w:pStyle w:val="Normal"/>
        <w:shd w:fill="FFFFFF" w:val="clear"/>
        <w:jc w:val="both"/>
        <w:rPr>
          <w:sz w:val="24"/>
          <w:szCs w:val="24"/>
        </w:rPr>
      </w:pPr>
      <w:r>
        <w:rPr>
          <w:color w:val="000000"/>
        </w:rPr>
        <w:t>И ее тоже надо тщательно обсудить.</w:t>
      </w:r>
    </w:p>
    <w:p>
      <w:pPr>
        <w:pStyle w:val="Normal"/>
        <w:shd w:fill="FFFFFF" w:val="clear"/>
        <w:ind w:firstLine="720"/>
        <w:jc w:val="both"/>
        <w:rPr>
          <w:sz w:val="24"/>
          <w:szCs w:val="24"/>
        </w:rPr>
      </w:pPr>
      <w:r>
        <w:rPr>
          <w:color w:val="000000"/>
        </w:rPr>
        <w:t xml:space="preserve">— </w:t>
      </w:r>
      <w:r>
        <w:rPr>
          <w:color w:val="000000"/>
        </w:rPr>
        <w:t>Но мы не закончили. Дело в том, — опять начала Ира, — что это второе заседание. Мы уже собирались...</w:t>
      </w:r>
    </w:p>
    <w:p>
      <w:pPr>
        <w:pStyle w:val="Normal"/>
        <w:shd w:fill="FFFFFF" w:val="clear"/>
        <w:ind w:firstLine="720"/>
        <w:jc w:val="both"/>
        <w:rPr>
          <w:sz w:val="24"/>
          <w:szCs w:val="24"/>
        </w:rPr>
      </w:pPr>
      <w:r>
        <w:rPr>
          <w:color w:val="000000"/>
        </w:rPr>
        <w:t xml:space="preserve">— </w:t>
      </w:r>
      <w:r>
        <w:rPr>
          <w:color w:val="000000"/>
        </w:rPr>
        <w:t>Ир, не тяни, — подбодрили ее ребята.</w:t>
      </w:r>
    </w:p>
    <w:p>
      <w:pPr>
        <w:pStyle w:val="Normal"/>
        <w:shd w:fill="FFFFFF" w:val="clear"/>
        <w:ind w:firstLine="720"/>
        <w:jc w:val="both"/>
        <w:rPr>
          <w:sz w:val="24"/>
          <w:szCs w:val="24"/>
        </w:rPr>
      </w:pPr>
      <w:r>
        <w:rPr>
          <w:color w:val="000000"/>
        </w:rPr>
        <w:t xml:space="preserve">— </w:t>
      </w:r>
      <w:r>
        <w:rPr>
          <w:color w:val="000000"/>
        </w:rPr>
        <w:t>Мы предлагаем уроки изобразительного искусст</w:t>
        <w:softHyphen/>
        <w:t>ва дать Шептун, а хореографию — Кучеренко. А то опять кого-нибудь в середине года возьмем впопыхах. Света и Валя справятся. А пока они работают, можно спокойно искать замену.</w:t>
      </w:r>
      <w:r>
        <w:rPr>
          <w:rFonts w:cs="Arial" w:ascii="Arial" w:hAnsi="Arial"/>
          <w:color w:val="000000"/>
        </w:rPr>
        <w:t xml:space="preserve">                                 </w:t>
      </w:r>
      <w:r>
        <w:rPr>
          <w:color w:val="000000"/>
        </w:rPr>
        <w:t>:</w:t>
      </w:r>
    </w:p>
    <w:p>
      <w:pPr>
        <w:pStyle w:val="Normal"/>
        <w:shd w:fill="FFFFFF" w:val="clear"/>
        <w:ind w:firstLine="720"/>
        <w:jc w:val="both"/>
        <w:rPr>
          <w:sz w:val="24"/>
          <w:szCs w:val="24"/>
        </w:rPr>
      </w:pPr>
      <w:r>
        <w:rPr>
          <w:color w:val="000000"/>
        </w:rPr>
        <w:t>«Как же мы раньше не подумали об этом?» — мыс</w:t>
        <w:softHyphen/>
        <w:t>ленно отметил я.</w:t>
      </w:r>
    </w:p>
    <w:p>
      <w:pPr>
        <w:pStyle w:val="Normal"/>
        <w:shd w:fill="FFFFFF" w:val="clear"/>
        <w:ind w:firstLine="720"/>
        <w:jc w:val="both"/>
        <w:rPr>
          <w:sz w:val="24"/>
          <w:szCs w:val="24"/>
        </w:rPr>
      </w:pPr>
      <w:r>
        <w:rPr>
          <w:color w:val="000000"/>
        </w:rPr>
        <w:t xml:space="preserve">— </w:t>
      </w:r>
      <w:r>
        <w:rPr>
          <w:color w:val="000000"/>
        </w:rPr>
        <w:t>Светлана была организатором и ведущим испол</w:t>
        <w:softHyphen/>
        <w:t>нителем художественного оформления второго этажа, вся роспись пола, стен — ее с ребятами работа, — секре</w:t>
        <w:softHyphen/>
        <w:t>тарь говорила уже спокойнее, четко аргументировала предложение комитета комсомола. — Валя Кучеренко — солистка танцевального ансамбля «Росинка», его ди</w:t>
        <w:softHyphen/>
        <w:t>ректор. Обе они с людьми работать умеют. Ну что еще... скромные, хорошие девчонки. Да вы же их сами знаете! Уроки они уже вели. Кафедры им помогут.</w:t>
      </w:r>
    </w:p>
    <w:p>
      <w:pPr>
        <w:pStyle w:val="Normal"/>
        <w:shd w:fill="FFFFFF" w:val="clear"/>
        <w:ind w:firstLine="720"/>
        <w:jc w:val="both"/>
        <w:rPr>
          <w:sz w:val="24"/>
          <w:szCs w:val="24"/>
        </w:rPr>
      </w:pPr>
      <w:r>
        <w:rPr>
          <w:color w:val="000000"/>
        </w:rPr>
        <w:t xml:space="preserve">— </w:t>
      </w:r>
      <w:r>
        <w:rPr>
          <w:color w:val="000000"/>
        </w:rPr>
        <w:t>Ну что? — с едва скрываемым внутренним востор</w:t>
        <w:softHyphen/>
        <w:t>гом спросила у меня Ангелина Иосифовна.</w:t>
      </w:r>
    </w:p>
    <w:p>
      <w:pPr>
        <w:pStyle w:val="Normal"/>
        <w:shd w:fill="FFFFFF" w:val="clear"/>
        <w:ind w:firstLine="720"/>
        <w:jc w:val="both"/>
        <w:rPr>
          <w:sz w:val="24"/>
          <w:szCs w:val="24"/>
        </w:rPr>
      </w:pPr>
      <w:r>
        <w:rPr>
          <w:color w:val="000000"/>
        </w:rPr>
        <w:t xml:space="preserve">— </w:t>
      </w:r>
      <w:r>
        <w:rPr>
          <w:color w:val="000000"/>
        </w:rPr>
        <w:t>У меня сомнений нет.</w:t>
      </w:r>
    </w:p>
    <w:p>
      <w:pPr>
        <w:pStyle w:val="Normal"/>
        <w:shd w:fill="FFFFFF" w:val="clear"/>
        <w:ind w:firstLine="720"/>
        <w:jc w:val="both"/>
        <w:rPr>
          <w:sz w:val="24"/>
          <w:szCs w:val="24"/>
        </w:rPr>
      </w:pPr>
      <w:r>
        <w:rPr>
          <w:color w:val="000000"/>
        </w:rPr>
        <w:t xml:space="preserve">— </w:t>
      </w:r>
      <w:r>
        <w:rPr>
          <w:color w:val="000000"/>
        </w:rPr>
        <w:t>И я так считаю. Вот только Николай Васильевич...</w:t>
      </w:r>
    </w:p>
    <w:p>
      <w:pPr>
        <w:pStyle w:val="Normal"/>
        <w:shd w:fill="FFFFFF" w:val="clear"/>
        <w:ind w:firstLine="720"/>
        <w:jc w:val="both"/>
        <w:rPr>
          <w:sz w:val="24"/>
          <w:szCs w:val="24"/>
        </w:rPr>
      </w:pPr>
      <w:r>
        <w:rPr>
          <w:color w:val="000000"/>
        </w:rPr>
        <w:t xml:space="preserve">— </w:t>
      </w:r>
      <w:r>
        <w:rPr>
          <w:color w:val="000000"/>
        </w:rPr>
        <w:t>Я за! — вырос на пороге Николай Васильевич Ко-жухарь.</w:t>
      </w:r>
    </w:p>
    <w:p>
      <w:pPr>
        <w:pStyle w:val="Normal"/>
        <w:shd w:fill="FFFFFF" w:val="clear"/>
        <w:jc w:val="both"/>
        <w:rPr>
          <w:sz w:val="24"/>
          <w:szCs w:val="24"/>
        </w:rPr>
      </w:pPr>
      <w:r>
        <w:rPr>
          <w:color w:val="000000"/>
        </w:rPr>
        <w:t>Его появление внесло веселое оживление в наш круг. Напряженность уступила место той уверенной бодрос</w:t>
        <w:softHyphen/>
        <w:t>ти, которая приходит как награда за трудную, очень важную работу.</w:t>
      </w:r>
    </w:p>
    <w:p>
      <w:pPr>
        <w:pStyle w:val="Normal"/>
        <w:shd w:fill="FFFFFF" w:val="clear"/>
        <w:ind w:firstLine="720"/>
        <w:jc w:val="both"/>
        <w:rPr>
          <w:sz w:val="24"/>
          <w:szCs w:val="24"/>
        </w:rPr>
      </w:pPr>
      <w:r>
        <w:rPr>
          <w:color w:val="000000"/>
        </w:rPr>
        <w:t>—</w:t>
      </w:r>
      <w:r>
        <w:rPr>
          <w:color w:val="000000"/>
        </w:rPr>
        <w:t>А я не хотел прерывать Иру. — улыбаясь, признал</w:t>
        <w:softHyphen/>
        <w:t>ся он. —Думаю, будет пауза — зайду. Так что невольно подслушивал. Я — «за»! — повторил опять. — И чего только в Кировоград ездил? А ездил, кстати, без толку. Далеко, говорят, от города, и заработок не устраивает.</w:t>
      </w:r>
    </w:p>
    <w:p>
      <w:pPr>
        <w:pStyle w:val="Normal"/>
        <w:shd w:fill="FFFFFF" w:val="clear"/>
        <w:jc w:val="both"/>
        <w:rPr>
          <w:sz w:val="24"/>
          <w:szCs w:val="24"/>
        </w:rPr>
      </w:pPr>
      <w:r>
        <w:rPr>
          <w:color w:val="000000"/>
        </w:rPr>
        <w:t>Он махнул рукой, словно отталкивая неприятный образ, и уже подчеркнуто серьезно, почти торжественно произнес:</w:t>
      </w:r>
      <w:r>
        <w:rPr>
          <w:rFonts w:cs="Arial" w:ascii="Arial" w:hAnsi="Arial"/>
          <w:color w:val="000000"/>
        </w:rPr>
        <w:t xml:space="preserve">                        </w:t>
      </w:r>
      <w:r>
        <w:rPr>
          <w:color w:val="000000"/>
          <w:vertAlign w:val="subscript"/>
        </w:rPr>
        <w:t>:</w:t>
      </w:r>
    </w:p>
    <w:p>
      <w:pPr>
        <w:pStyle w:val="Normal"/>
        <w:shd w:fill="FFFFFF" w:val="clear"/>
        <w:ind w:firstLine="720"/>
        <w:jc w:val="both"/>
        <w:rPr>
          <w:sz w:val="24"/>
          <w:szCs w:val="24"/>
        </w:rPr>
      </w:pPr>
      <w:r>
        <w:rPr>
          <w:color w:val="000000"/>
        </w:rPr>
        <w:t xml:space="preserve">— </w:t>
      </w:r>
      <w:r>
        <w:rPr>
          <w:color w:val="000000"/>
        </w:rPr>
        <w:t>А придумали вы здорово! Это — выход!</w:t>
      </w:r>
    </w:p>
    <w:p>
      <w:pPr>
        <w:pStyle w:val="Normal"/>
        <w:shd w:fill="FFFFFF" w:val="clear"/>
        <w:jc w:val="both"/>
        <w:rPr>
          <w:sz w:val="24"/>
          <w:szCs w:val="24"/>
        </w:rPr>
      </w:pPr>
      <w:r>
        <w:rPr>
          <w:color w:val="000000"/>
        </w:rPr>
        <w:t>Но точку здесь я не ставлю. У того зимнего вечера был грустный эпилог. Когда мы шли веселой и шумной гурьбой из школы, я заметил, что Ира была какой-то подавленной. Это никак не гармонировало с тем, что окружало нас. Вверху большим лучащимся шаром висе</w:t>
        <w:softHyphen/>
        <w:t>ла луна. Облитый ее магическим светом снег лежал под ногами бугристой белой скатертью, сверкал серебрис</w:t>
        <w:softHyphen/>
        <w:t>тым великолепием, ворчливо поскрипывая в такт шагам. Было свежо, прохладно и празднично.</w:t>
      </w:r>
    </w:p>
    <w:p>
      <w:pPr>
        <w:pStyle w:val="Normal"/>
        <w:shd w:fill="FFFFFF" w:val="clear"/>
        <w:ind w:firstLine="720"/>
        <w:jc w:val="both"/>
        <w:rPr>
          <w:sz w:val="24"/>
          <w:szCs w:val="24"/>
        </w:rPr>
      </w:pPr>
      <w:r>
        <w:rPr>
          <w:color w:val="000000"/>
        </w:rPr>
        <w:t xml:space="preserve">— </w:t>
      </w:r>
      <w:r>
        <w:rPr>
          <w:color w:val="000000"/>
        </w:rPr>
        <w:t>Вы чем-то расстроены, Ира? — спросил я, когда мы чуть поотстали от шумной компании.</w:t>
      </w:r>
    </w:p>
    <w:p>
      <w:pPr>
        <w:pStyle w:val="Normal"/>
        <w:shd w:fill="FFFFFF" w:val="clear"/>
        <w:ind w:firstLine="720"/>
        <w:jc w:val="both"/>
        <w:rPr>
          <w:sz w:val="24"/>
          <w:szCs w:val="24"/>
        </w:rPr>
      </w:pPr>
      <w:r>
        <w:rPr>
          <w:color w:val="000000"/>
        </w:rPr>
        <w:t xml:space="preserve">— </w:t>
      </w:r>
      <w:r>
        <w:rPr>
          <w:color w:val="000000"/>
        </w:rPr>
        <w:t>А вам весело?</w:t>
      </w:r>
    </w:p>
    <w:p>
      <w:pPr>
        <w:pStyle w:val="Normal"/>
        <w:shd w:fill="FFFFFF" w:val="clear"/>
        <w:ind w:firstLine="720"/>
        <w:jc w:val="both"/>
        <w:rPr>
          <w:sz w:val="24"/>
          <w:szCs w:val="24"/>
        </w:rPr>
      </w:pPr>
      <w:r>
        <w:rPr>
          <w:color w:val="000000"/>
        </w:rPr>
        <w:t xml:space="preserve">— </w:t>
      </w:r>
      <w:r>
        <w:rPr>
          <w:color w:val="000000"/>
        </w:rPr>
        <w:t>Ну не весело, положим, а хорошо, радостно. Что вас огорчает?</w:t>
      </w:r>
    </w:p>
    <w:p>
      <w:pPr>
        <w:pStyle w:val="Normal"/>
        <w:shd w:fill="FFFFFF" w:val="clear"/>
        <w:ind w:firstLine="720"/>
        <w:jc w:val="both"/>
        <w:rPr>
          <w:sz w:val="24"/>
          <w:szCs w:val="24"/>
        </w:rPr>
      </w:pPr>
      <w:r>
        <w:rPr>
          <w:color w:val="000000"/>
        </w:rPr>
        <w:t xml:space="preserve">— </w:t>
      </w:r>
      <w:r>
        <w:rPr>
          <w:color w:val="000000"/>
        </w:rPr>
        <w:t>Вы...</w:t>
      </w:r>
    </w:p>
    <w:p>
      <w:pPr>
        <w:pStyle w:val="Normal"/>
        <w:shd w:fill="FFFFFF" w:val="clear"/>
        <w:ind w:firstLine="720"/>
        <w:jc w:val="both"/>
        <w:rPr>
          <w:sz w:val="24"/>
          <w:szCs w:val="24"/>
        </w:rPr>
      </w:pPr>
      <w:r>
        <w:rPr>
          <w:color w:val="000000"/>
        </w:rPr>
        <w:t xml:space="preserve">— </w:t>
      </w:r>
      <w:r>
        <w:rPr>
          <w:color w:val="000000"/>
        </w:rPr>
        <w:t>Я?</w:t>
      </w:r>
    </w:p>
    <w:p>
      <w:pPr>
        <w:pStyle w:val="Normal"/>
        <w:shd w:fill="FFFFFF" w:val="clear"/>
        <w:ind w:firstLine="720"/>
        <w:jc w:val="both"/>
        <w:rPr>
          <w:sz w:val="24"/>
          <w:szCs w:val="24"/>
        </w:rPr>
      </w:pPr>
      <w:r>
        <w:rPr>
          <w:color w:val="000000"/>
        </w:rPr>
        <w:t xml:space="preserve">— </w:t>
      </w:r>
      <w:r>
        <w:rPr>
          <w:color w:val="000000"/>
        </w:rPr>
        <w:t>Да, вы. Вы тоже нам не до конца верите. Я едва не задохнулся от удивления.</w:t>
      </w:r>
    </w:p>
    <w:p>
      <w:pPr>
        <w:pStyle w:val="Normal"/>
        <w:shd w:fill="FFFFFF" w:val="clear"/>
        <w:ind w:firstLine="720"/>
        <w:jc w:val="both"/>
        <w:rPr>
          <w:sz w:val="24"/>
          <w:szCs w:val="24"/>
        </w:rPr>
      </w:pPr>
      <w:r>
        <w:rPr>
          <w:color w:val="000000"/>
        </w:rPr>
        <w:t xml:space="preserve">— </w:t>
      </w:r>
      <w:r>
        <w:rPr>
          <w:color w:val="000000"/>
        </w:rPr>
        <w:t>Как'вы к этому могли прийти?!</w:t>
      </w:r>
    </w:p>
    <w:p>
      <w:pPr>
        <w:pStyle w:val="Normal"/>
        <w:shd w:fill="FFFFFF" w:val="clear"/>
        <w:ind w:firstLine="720"/>
        <w:jc w:val="both"/>
        <w:rPr>
          <w:sz w:val="24"/>
          <w:szCs w:val="24"/>
        </w:rPr>
      </w:pPr>
      <w:r>
        <w:rPr>
          <w:color w:val="000000"/>
        </w:rPr>
        <w:t xml:space="preserve">— </w:t>
      </w:r>
      <w:r>
        <w:rPr>
          <w:color w:val="000000"/>
        </w:rPr>
        <w:t>Наблюдала за выражением вашего лица. Вы нас усиленно поощряли, восхищались. Слушали с умилени</w:t>
        <w:softHyphen/>
        <w:t>ем. Как же — деточки, оказывается, мыслят и могут го</w:t>
        <w:softHyphen/>
        <w:t>ворить дельно! А мне ваше восхищение... — Ира оста</w:t>
        <w:softHyphen/>
        <w:t>новилась, подняла на меня глаза. А в глазах столько го-</w:t>
      </w:r>
    </w:p>
    <w:p>
      <w:pPr>
        <w:pStyle w:val="Normal"/>
        <w:shd w:fill="FFFFFF" w:val="clear"/>
        <w:jc w:val="both"/>
        <w:rPr>
          <w:sz w:val="24"/>
          <w:szCs w:val="24"/>
        </w:rPr>
      </w:pPr>
      <w:r>
        <w:rPr>
          <w:color w:val="000000"/>
        </w:rPr>
        <w:t>речи, укора, что все мои слова, которые я приготовил, пропали, потеряв и вес, и смысл. Ирина не смотрела, всматривалась в меня так, будто хотела достать самое дно моего «я».</w:t>
      </w:r>
    </w:p>
    <w:p>
      <w:pPr>
        <w:pStyle w:val="Normal"/>
        <w:shd w:fill="FFFFFF" w:val="clear"/>
        <w:ind w:firstLine="720"/>
        <w:jc w:val="both"/>
        <w:rPr>
          <w:sz w:val="24"/>
          <w:szCs w:val="24"/>
        </w:rPr>
      </w:pPr>
      <w:r>
        <w:rPr>
          <w:color w:val="000000"/>
        </w:rPr>
        <w:t xml:space="preserve">— </w:t>
      </w:r>
      <w:r>
        <w:rPr>
          <w:color w:val="000000"/>
        </w:rPr>
        <w:t>Неужели вы тоже из диспетчеров?</w:t>
      </w:r>
    </w:p>
    <w:p>
      <w:pPr>
        <w:pStyle w:val="Normal"/>
        <w:shd w:fill="FFFFFF" w:val="clear"/>
        <w:ind w:firstLine="720"/>
        <w:jc w:val="both"/>
        <w:rPr>
          <w:sz w:val="24"/>
          <w:szCs w:val="24"/>
        </w:rPr>
      </w:pPr>
      <w:r>
        <w:rPr>
          <w:color w:val="000000"/>
        </w:rPr>
        <w:t xml:space="preserve">— </w:t>
      </w:r>
      <w:r>
        <w:rPr>
          <w:color w:val="000000"/>
        </w:rPr>
        <w:t>Каких диспетчеров?</w:t>
      </w:r>
    </w:p>
    <w:p>
      <w:pPr>
        <w:pStyle w:val="Normal"/>
        <w:shd w:fill="FFFFFF" w:val="clear"/>
        <w:ind w:firstLine="720"/>
        <w:jc w:val="both"/>
        <w:rPr>
          <w:sz w:val="24"/>
          <w:szCs w:val="24"/>
        </w:rPr>
      </w:pPr>
      <w:r>
        <w:rPr>
          <w:color w:val="000000"/>
        </w:rPr>
        <w:t xml:space="preserve">—  </w:t>
      </w:r>
      <w:r>
        <w:rPr>
          <w:color w:val="000000"/>
        </w:rPr>
        <w:t>Взрослости нашей, — вздохнула она. — Захотел — включил: пусть побалуются, поуправляют собой, нами. Захотел— выключил. Удобно, правда? А взрос</w:t>
        <w:softHyphen/>
        <w:t>лость — это что, образование, возраст?</w:t>
      </w:r>
    </w:p>
    <w:p>
      <w:pPr>
        <w:pStyle w:val="Normal"/>
        <w:shd w:fill="FFFFFF" w:val="clear"/>
        <w:ind w:firstLine="720"/>
        <w:jc w:val="both"/>
        <w:rPr>
          <w:sz w:val="24"/>
          <w:szCs w:val="24"/>
        </w:rPr>
      </w:pPr>
      <w:r>
        <w:rPr>
          <w:color w:val="000000"/>
        </w:rPr>
        <w:t xml:space="preserve">— </w:t>
      </w:r>
      <w:r>
        <w:rPr>
          <w:color w:val="000000"/>
        </w:rPr>
        <w:t>Ира...</w:t>
      </w:r>
    </w:p>
    <w:p>
      <w:pPr>
        <w:pStyle w:val="Normal"/>
        <w:shd w:fill="FFFFFF" w:val="clear"/>
        <w:ind w:firstLine="720"/>
        <w:jc w:val="both"/>
        <w:rPr>
          <w:sz w:val="24"/>
          <w:szCs w:val="24"/>
        </w:rPr>
      </w:pPr>
      <w:r>
        <w:rPr>
          <w:color w:val="000000"/>
        </w:rPr>
        <w:t xml:space="preserve">— </w:t>
      </w:r>
      <w:r>
        <w:rPr>
          <w:color w:val="000000"/>
        </w:rPr>
        <w:t>Не надо, Михаил Петрович, ничего говорить. Вы лучше подумайте. Вам верят. А сегодня не лучший ваш вечер. Не обижайтесь. Вы бы не спросили — я бы не от</w:t>
        <w:softHyphen/>
        <w:t>ветила. Хотя рано или поздно надо было вам сказать. Ну, я пошла, — она опять вздохнула и зашагала к ожи</w:t>
        <w:softHyphen/>
        <w:t>дающим ее ребятам.</w:t>
      </w:r>
    </w:p>
    <w:p>
      <w:pPr>
        <w:pStyle w:val="Normal"/>
        <w:shd w:fill="FFFFFF" w:val="clear"/>
        <w:ind w:firstLine="720"/>
        <w:jc w:val="both"/>
        <w:rPr>
          <w:sz w:val="24"/>
          <w:szCs w:val="24"/>
        </w:rPr>
      </w:pPr>
      <w:r>
        <w:rPr>
          <w:color w:val="000000"/>
        </w:rPr>
        <w:t>Ну и вечер!.. После первых попыток оправдаться пе</w:t>
        <w:softHyphen/>
        <w:t>ред Ириной и перед собой я все больше убеждался: она права. И от сознания ее правоты что-то сдавливало грудь, хотелось вырвать из себя то самое «нечто», кото</w:t>
        <w:softHyphen/>
        <w:t>рое удивлялось и восхищалось... В этом удивлении как раз и прочла о себе Ира: «Вот вы, оказывается, на что способны! Аи да ребята! Аи да молодцы!» Удивляются тому, чего не ждали. То же умиление было во взглядах Ангелины Иосифовны и Ольги Андреевны. И я вспом</w:t>
        <w:softHyphen/>
        <w:t>нил слова учеников о терпении. Не подсказали ли мы саму мысль о терпеливом переубеждении учителя своей реакцией на происходящее? А вдруг так и не сможем подняться до действительной веры, когда ожидание по</w:t>
        <w:softHyphen/>
        <w:t>ведения наших юных товарищей будет адекватно их ре</w:t>
        <w:softHyphen/>
        <w:t>альным потенциям?! Обидно и больно стало и за себя, и за ребят. Сколько же нам надо взаимного терпения друг к другу, чтобы старшим не унизиться до снисходитель</w:t>
        <w:softHyphen/>
        <w:t>ности, а младшим не проявлять показной, нарочитой не</w:t>
        <w:softHyphen/>
        <w:t>зависимости. Как же нас давит многовековой стереотип отношений старших и младших! Мало сказать, мало подумать о необходимости веры в силы ребенка, о необ</w:t>
        <w:softHyphen/>
        <w:t>ходимости разговора с ним «на равных», мало, очень мало. Нужно шаг за шагом, ломая перегородки штам</w:t>
        <w:softHyphen/>
        <w:t>пов, идти к высоте равенства с детьми. И только тогда начнется мучительно трудное, но крайне важное умение смотреть в глаза ребят не сверху, а прямо. Вспомнил воп</w:t>
        <w:softHyphen/>
        <w:t>рос Ольги Андреевны: «Это вы их собрали?» И еще раз увидел недоверчиво-ироническое выражение ее лица, когда ответил: «Нет!» Она наверняка ушла домой, пола</w:t>
        <w:softHyphen/>
        <w:t>гая, что комитет и его решение моих рук дело. Недоста</w:t>
        <w:softHyphen/>
        <w:t>ет нам пока действительной веры в ученика.</w:t>
      </w:r>
    </w:p>
    <w:p>
      <w:pPr>
        <w:pStyle w:val="Normal"/>
        <w:shd w:fill="FFFFFF" w:val="clear"/>
        <w:ind w:firstLine="720"/>
        <w:jc w:val="both"/>
        <w:rPr>
          <w:sz w:val="24"/>
          <w:szCs w:val="24"/>
        </w:rPr>
      </w:pPr>
      <w:r>
        <w:rPr>
          <w:color w:val="000000"/>
        </w:rPr>
        <w:t>Мы сами, будучи детьми, прошли эту школу искажен</w:t>
        <w:softHyphen/>
        <w:t>ных, как в кривом зеркале, отношений взрослого и ре</w:t>
        <w:softHyphen/>
        <w:t>бенка. Внушаем из поколения в поколение: старших надо уважать. А верно ли так упрощенно, от календаря рас</w:t>
        <w:softHyphen/>
        <w:t>пределять достоинства людей? Ира правильно подмети</w:t>
        <w:softHyphen/>
        <w:t>ла: взрослость — синоним духовности, ответственности. Не годы нужно уважать, а мудрость, силу духа, неза</w:t>
        <w:softHyphen/>
        <w:t>висимо от возраста.</w:t>
      </w:r>
    </w:p>
    <w:p>
      <w:pPr>
        <w:pStyle w:val="Normal"/>
        <w:shd w:fill="FFFFFF" w:val="clear"/>
        <w:ind w:firstLine="720"/>
        <w:jc w:val="both"/>
        <w:rPr>
          <w:sz w:val="24"/>
          <w:szCs w:val="24"/>
        </w:rPr>
      </w:pPr>
      <w:r>
        <w:rPr>
          <w:color w:val="000000"/>
        </w:rPr>
        <w:t>«Скоро тебе сорок, — вел я с собой мысленный раз</w:t>
        <w:softHyphen/>
        <w:t>говор, — а ты все еще осваиваешь азы человеческих от</w:t>
        <w:softHyphen/>
        <w:t>ношений. Надо спешить. Не заметишь, как пробьет пос</w:t>
        <w:softHyphen/>
        <w:t>ледний час твоей жизни. О чем подумаешь тогда? Вдруг увидишь глаза детей и прочтешь в них немой укор: «Ни</w:t>
        <w:softHyphen/>
        <w:t>чего ты в нас не понял, потому что не хватило у тебя мужества поверить до конца»».</w:t>
      </w:r>
    </w:p>
    <w:p>
      <w:pPr>
        <w:pStyle w:val="Normal"/>
        <w:shd w:fill="FFFFFF" w:val="clear"/>
        <w:ind w:firstLine="720"/>
        <w:jc w:val="both"/>
        <w:rPr>
          <w:sz w:val="24"/>
          <w:szCs w:val="24"/>
        </w:rPr>
      </w:pPr>
      <w:r>
        <w:rPr>
          <w:color w:val="000000"/>
        </w:rPr>
        <w:t xml:space="preserve"> </w:t>
      </w:r>
      <w:r>
        <w:rPr>
          <w:color w:val="000000"/>
        </w:rPr>
        <w:t>«Предполагай в ученике достоинства до того, как они проявятся, уважай в нем личность и общайся с ним на равных», — записал эти слова-в дневник, и стало легче. Завтра в школу пойду чуть более зрячим.</w:t>
      </w:r>
    </w:p>
    <w:p>
      <w:pPr>
        <w:pStyle w:val="Normal"/>
        <w:shd w:fill="FFFFFF" w:val="clear"/>
        <w:ind w:firstLine="720"/>
        <w:jc w:val="both"/>
        <w:rPr>
          <w:sz w:val="24"/>
          <w:szCs w:val="24"/>
        </w:rPr>
      </w:pPr>
      <w:r>
        <w:rPr>
          <w:color w:val="000000"/>
        </w:rPr>
        <w:t>Светлана Шептун и Валя Кучеренко работали в дол</w:t>
        <w:softHyphen/>
        <w:t>жности педагогов около месяца, ровно столько, сколь</w:t>
        <w:softHyphen/>
        <w:t>ко потребовали обстоятельства. Хорошо работали. Но не об этом речь. Важно другое. Решение комитета ком</w:t>
        <w:softHyphen/>
        <w:t>сомола стало началом реального, осознанного и дей</w:t>
        <w:softHyphen/>
        <w:t>ственного сотрудничества учителей и учеников в нашей школе, убедило всех в том,, что развитие самоуправле</w:t>
        <w:softHyphen/>
        <w:t>ния, инициативы каждого — единственно возможный путь совершенствования жизни коллектива, укрепления здоровых отношений между педагогами и учащимися, активное средство воспитания ответственности, граж</w:t>
        <w:softHyphen/>
        <w:t>данской позиции.</w:t>
      </w:r>
    </w:p>
    <w:p>
      <w:pPr>
        <w:pStyle w:val="Normal"/>
        <w:shd w:fill="FFFFFF" w:val="clear"/>
        <w:ind w:firstLine="720"/>
        <w:jc w:val="both"/>
        <w:rPr>
          <w:sz w:val="24"/>
          <w:szCs w:val="24"/>
        </w:rPr>
      </w:pPr>
      <w:r>
        <w:rPr>
          <w:color w:val="000000"/>
        </w:rPr>
        <w:t>Но решительные шаги к открытому диалогу с учени</w:t>
        <w:softHyphen/>
        <w:t>ком, педагогике сотрудничества поставили перед нами проблему всестороннего развития, самосовершенствова</w:t>
        <w:softHyphen/>
        <w:t>ния учителя.</w:t>
      </w:r>
    </w:p>
    <w:p>
      <w:pPr>
        <w:pStyle w:val="Normal"/>
        <w:shd w:fill="FFFFFF" w:val="clear"/>
        <w:ind w:firstLine="720"/>
        <w:jc w:val="both"/>
        <w:rPr>
          <w:sz w:val="24"/>
          <w:szCs w:val="24"/>
        </w:rPr>
      </w:pPr>
      <w:r>
        <w:rPr>
          <w:color w:val="000000"/>
        </w:rPr>
        <w:t>И вновь завьюжило в школе...</w:t>
      </w:r>
    </w:p>
    <w:p>
      <w:pPr>
        <w:pStyle w:val="Normal"/>
        <w:shd w:fill="FFFFFF" w:val="clear"/>
        <w:ind w:firstLine="720"/>
        <w:jc w:val="both"/>
        <w:rPr>
          <w:sz w:val="24"/>
          <w:szCs w:val="24"/>
        </w:rPr>
      </w:pPr>
      <w:r>
        <w:rPr>
          <w:color w:val="000000"/>
        </w:rPr>
        <w:t xml:space="preserve">— </w:t>
      </w:r>
      <w:r>
        <w:rPr>
          <w:color w:val="000000"/>
        </w:rPr>
        <w:t>А зачем мне ваша многогранность? Хороший учи</w:t>
        <w:softHyphen/>
        <w:t>тель учит тому, что знает сам. Разве этого детям недот статочно?</w:t>
      </w:r>
    </w:p>
    <w:p>
      <w:pPr>
        <w:pStyle w:val="Normal"/>
        <w:shd w:fill="FFFFFF" w:val="clear"/>
        <w:ind w:firstLine="720"/>
        <w:jc w:val="both"/>
        <w:rPr>
          <w:color w:val="000000"/>
        </w:rPr>
      </w:pPr>
      <w:r>
        <w:rPr>
          <w:color w:val="000000"/>
        </w:rPr>
        <w:t>Такие примерно фразы звучали часто в стенах шко</w:t>
        <w:softHyphen/>
        <w:t>лы. Неприятие высоты, нежелание или боязнь попробо</w:t>
        <w:softHyphen/>
        <w:t>вать себя у иных прикрывалось теоретизированием о пресловутой «золотой» середине, признанием ее нормой жизни. Все, что выше, называлось «завихрением», «из ряда вон», «не от мира сего», объявлялось противореча</w:t>
        <w:softHyphen/>
        <w:t>щим здравому смыслу. И с этой скрытой позицией бо</w:t>
        <w:softHyphen/>
        <w:t>роться было труднее всего. Но жизнь рано или поздно потребует перестройки от каждого, ибо реформа шко</w:t>
        <w:softHyphen/>
        <w:t>лы начинается прежде всего с преобразования психоло</w:t>
        <w:softHyphen/>
        <w:t>гии учителя.</w:t>
      </w:r>
    </w:p>
    <w:p>
      <w:pPr>
        <w:pStyle w:val="Normal"/>
        <w:shd w:fill="FFFFFF" w:val="clear"/>
        <w:jc w:val="both"/>
        <w:rPr>
          <w:color w:val="000000"/>
          <w:sz w:val="24"/>
          <w:szCs w:val="24"/>
        </w:rPr>
      </w:pPr>
      <w:r>
        <w:rPr>
          <w:color w:val="000000"/>
          <w:sz w:val="24"/>
          <w:szCs w:val="24"/>
        </w:rPr>
      </w:r>
    </w:p>
    <w:p>
      <w:pPr>
        <w:pStyle w:val="Normal"/>
        <w:shd w:fill="FFFFFF" w:val="clear"/>
        <w:jc w:val="center"/>
        <w:rPr>
          <w:b/>
          <w:b/>
          <w:color w:val="000000"/>
          <w:sz w:val="28"/>
          <w:szCs w:val="28"/>
        </w:rPr>
      </w:pPr>
      <w:r>
        <w:rPr>
          <w:b/>
          <w:color w:val="000000"/>
          <w:sz w:val="28"/>
          <w:szCs w:val="28"/>
        </w:rPr>
        <w:t>ДВЕ ПОЛЯРНОСТИ</w:t>
      </w:r>
    </w:p>
    <w:p>
      <w:pPr>
        <w:pStyle w:val="Normal"/>
        <w:shd w:fill="FFFFFF" w:val="clear"/>
        <w:jc w:val="center"/>
        <w:rPr>
          <w:b/>
          <w:b/>
          <w:color w:val="000000"/>
          <w:sz w:val="24"/>
          <w:szCs w:val="24"/>
        </w:rPr>
      </w:pPr>
      <w:r>
        <w:rPr>
          <w:b/>
          <w:color w:val="000000"/>
          <w:sz w:val="24"/>
          <w:szCs w:val="24"/>
        </w:rPr>
      </w:r>
    </w:p>
    <w:p>
      <w:pPr>
        <w:pStyle w:val="Normal"/>
        <w:shd w:fill="FFFFFF" w:val="clear"/>
        <w:jc w:val="both"/>
        <w:rPr>
          <w:sz w:val="24"/>
          <w:szCs w:val="24"/>
        </w:rPr>
      </w:pPr>
      <w:r>
        <w:rPr>
          <w:color w:val="000000"/>
        </w:rPr>
        <w:t>Проблема отношений, общения, взаимопонимания — одна из главных в педагогике. Марксистское понима</w:t>
        <w:softHyphen/>
        <w:t>ние личности предполагает человечное отношение к дру</w:t>
        <w:softHyphen/>
        <w:t>гому, ко всем людям, к их делам, мыслям, чувствам и потребностям. Подлинное общение невозможно с пози</w:t>
        <w:softHyphen/>
        <w:t>ции силы, волюнтаризма, авторитарности. Школа дол</w:t>
        <w:softHyphen/>
        <w:t>жна воспитывать у своих учеников бережное, гуманное отношение к людям и созданному их трудом, к матери живого — природе. Школа — это ее порядки, режим, система обучения, и, прежде всего, учителя. Каждый из них, ведя свою мелодию, должен уметь слышать, насколь</w:t>
        <w:softHyphen/>
        <w:t>ко она созвучна другим, чтобы весь ансамбль исполнял одну симфонию</w:t>
      </w:r>
    </w:p>
    <w:p>
      <w:pPr>
        <w:pStyle w:val="Normal"/>
        <w:shd w:fill="FFFFFF" w:val="clear"/>
        <w:ind w:firstLine="720"/>
        <w:jc w:val="both"/>
        <w:rPr>
          <w:sz w:val="24"/>
          <w:szCs w:val="24"/>
        </w:rPr>
      </w:pPr>
      <w:r>
        <w:rPr>
          <w:color w:val="000000"/>
        </w:rPr>
        <w:t>Успех эксперимента невозможен без сплочения кол</w:t>
        <w:softHyphen/>
        <w:t>лектива, объединения усилий педагогов и школьников. Я это хорошо понимал. В этр'м меня поддерживал и ак</w:t>
        <w:softHyphen/>
        <w:t>тив учителей, которые, поверив в жизненность идеи экс</w:t>
        <w:softHyphen/>
        <w:t>перимента, помогали увлечь ею других. За лето 1980 года мы сумели сплотить наиболее активных ребят старших классов, они стали самыми горячими участниками борь</w:t>
        <w:softHyphen/>
        <w:t>бы за новую школу. Кое-кто из педагогов, в особенное-. ти авторитарного склада, воспринял самостоятельность этих ребят, их бьющую через край инициативу как угро</w:t>
        <w:softHyphen/>
        <w:t>зу своему привычному статусу командующих. Они уви</w:t>
        <w:softHyphen/>
        <w:t>дели в демократичном стиле отношений с ребятами попрание устоявшегося порядка, крах дисциплины и по</w:t>
        <w:softHyphen/>
        <w:t>пытались настроить против эксперимента родителей учеников, что, конечно же, ослабляло наши позиции.</w:t>
      </w:r>
    </w:p>
    <w:p>
      <w:pPr>
        <w:pStyle w:val="Normal"/>
        <w:shd w:fill="FFFFFF" w:val="clear"/>
        <w:ind w:firstLine="720"/>
        <w:jc w:val="both"/>
        <w:rPr>
          <w:sz w:val="24"/>
          <w:szCs w:val="24"/>
        </w:rPr>
      </w:pPr>
      <w:r>
        <w:rPr>
          <w:color w:val="000000"/>
        </w:rPr>
        <w:t>Социально-психологический климат села Зыбкова сложен. В течение почти двух веков оно было расколото на «своих» и «чужих». «Свои» — представители старо</w:t>
        <w:softHyphen/>
        <w:t>верческой общины, последователи «старой веры», «чу</w:t>
        <w:softHyphen/>
        <w:t>жие» — все остальные. Это наложило отпечаток на ха</w:t>
        <w:softHyphen/>
        <w:t>рактер жителей, их образ жизни, отношение ко всякого рода новациям вообще. Знакомясь со старыми людьми, я был поражен их замкнутостью, нежеланием контакта. Замечу еще, что до самого последнего времени в Зыбкове, как ни в одном другом селе области, остро стояла проблема алкоголизма. Противодействовать негативно</w:t>
        <w:softHyphen/>
        <w:t>му воздействию среды на личность детей школе было нелегко.</w:t>
      </w:r>
    </w:p>
    <w:p>
      <w:pPr>
        <w:pStyle w:val="Normal"/>
        <w:shd w:fill="FFFFFF" w:val="clear"/>
        <w:ind w:firstLine="720"/>
        <w:jc w:val="both"/>
        <w:rPr>
          <w:sz w:val="24"/>
          <w:szCs w:val="24"/>
        </w:rPr>
      </w:pPr>
      <w:r>
        <w:rPr>
          <w:color w:val="000000"/>
        </w:rPr>
        <w:t>Выстоим ли? Победим? Вопросы эти здесь были на</w:t>
        <w:softHyphen/>
        <w:t>много острее, чем когда-то в Ясных Зорях. Там было на</w:t>
        <w:softHyphen/>
        <w:t>лаженное, крепкое хозяйство, новый с иголочки поселок. И кажется, даже место его расположения на оживлен</w:t>
        <w:softHyphen/>
        <w:t>ной трассе Белгород—Харьков подчеркивало устремлен</w:t>
        <w:softHyphen/>
        <w:t>ность вперед. Здесь, напротив, глубинка, разлаженное, задолжавшее государству колхозное хозяйство. Эти об</w:t>
        <w:softHyphen/>
        <w:t>стоятельства осложняли проведение эксперимента. Но уж если в таких условиях мы добьемся успеха, то более неопровержимое доказательство в пользу принципиаль</w:t>
        <w:softHyphen/>
        <w:t>но новой организации школы трудно представить.</w:t>
      </w:r>
    </w:p>
    <w:p>
      <w:pPr>
        <w:pStyle w:val="Normal"/>
        <w:shd w:fill="FFFFFF" w:val="clear"/>
        <w:ind w:firstLine="720"/>
        <w:jc w:val="both"/>
        <w:rPr>
          <w:sz w:val="24"/>
          <w:szCs w:val="24"/>
        </w:rPr>
      </w:pPr>
      <w:r>
        <w:rPr>
          <w:color w:val="000000"/>
        </w:rPr>
        <w:t>Мы понимали, что без помощи родителей школе не справиться. Надо было, во что бы то ни стало, привлечь их на свою сторону, разрушить стену отчуждения и не</w:t>
        <w:softHyphen/>
        <w:t>доверия. Главным аргументом могли быть несловесные призывы к новому; более чуткому, более глубокому от</w:t>
        <w:softHyphen/>
        <w:t>ношению к миру ребенка, к миру человека вообще, а наглядный показ преимуществ таких отношений, прак</w:t>
        <w:softHyphen/>
        <w:t>тические результаты.</w:t>
      </w:r>
    </w:p>
    <w:p>
      <w:pPr>
        <w:pStyle w:val="Normal"/>
        <w:shd w:fill="FFFFFF" w:val="clear"/>
        <w:ind w:firstLine="720"/>
        <w:jc w:val="both"/>
        <w:rPr>
          <w:sz w:val="24"/>
          <w:szCs w:val="24"/>
        </w:rPr>
      </w:pPr>
      <w:r>
        <w:rPr>
          <w:color w:val="000000"/>
        </w:rPr>
        <w:t>В ученической среде уже действовал, ошибаясь, пу</w:t>
        <w:softHyphen/>
        <w:t>таясь, но действовал актив ребят, хоть, и медленно, но все более увеличиваясь. А педагоги в основном выжида</w:t>
        <w:softHyphen/>
        <w:t>ли. Почему? Ведь без всеобщего обсуждения и согласия не осуществлялось ни одно изменение в жизни школы. В июне за два с лишним месяца до учебного года педаго</w:t>
        <w:softHyphen/>
        <w:t>гический коллектив сам принял решение о начале экспе</w:t>
        <w:softHyphen/>
        <w:t>римента. Но шли месяцы, а большинство учителей оста</w:t>
        <w:softHyphen/>
        <w:t>вались пассивными, ничего не меняя в своей работе, до</w:t>
        <w:softHyphen/>
        <w:t>жидаясь указаний и распоряжений. Проголосовав за какое-либо дело, потом недовольно ворчали: «Напри</w:t>
        <w:softHyphen/>
        <w:t>думали на нашу голову...» Не «мы решили», не «мы при</w:t>
        <w:softHyphen/>
        <w:t>думали», а «кто-то». Иногда даже слышалось: «А вот в прошлые годы...», «мы раньше», «у нас было...»</w:t>
      </w:r>
    </w:p>
    <w:p>
      <w:pPr>
        <w:pStyle w:val="Normal"/>
        <w:shd w:fill="FFFFFF" w:val="clear"/>
        <w:ind w:firstLine="720"/>
        <w:jc w:val="both"/>
        <w:rPr>
          <w:sz w:val="24"/>
          <w:szCs w:val="24"/>
        </w:rPr>
      </w:pPr>
      <w:r>
        <w:rPr>
          <w:color w:val="000000"/>
        </w:rPr>
        <w:t>Неужели мечтали о прежнем? Провели опрос. Нет, оказывается, все хотят продолжения эксперимента, под</w:t>
        <w:softHyphen/>
        <w:t>держивают его основные идеи. В чем же дело? Со време</w:t>
        <w:softHyphen/>
        <w:t>нем я понял. Есть такое выражение: торопись не спеша. Мы же слишком спешили. Учителя не успевали перестра</w:t>
        <w:softHyphen/>
        <w:t>иваться. На педсоветах учителя поддерживали меня, но проходили дни, и они остывали, не желая или не умея проявлять инициативу, чтобы реализовать принятое со</w:t>
        <w:softHyphen/>
        <w:t>вместно решение.</w:t>
      </w:r>
    </w:p>
    <w:p>
      <w:pPr>
        <w:pStyle w:val="Normal"/>
        <w:shd w:fill="FFFFFF" w:val="clear"/>
        <w:ind w:firstLine="720"/>
        <w:jc w:val="both"/>
        <w:rPr>
          <w:sz w:val="24"/>
          <w:szCs w:val="24"/>
        </w:rPr>
      </w:pPr>
      <w:r>
        <w:rPr>
          <w:color w:val="000000"/>
        </w:rPr>
        <w:t xml:space="preserve">— </w:t>
      </w:r>
      <w:r>
        <w:rPr>
          <w:color w:val="000000"/>
        </w:rPr>
        <w:t>Мы не против, но как это сделать практически? — спрашивали с беспокойством. Я либо показывал сам, либо приглашал специалистов. Как работать с ученичес</w:t>
        <w:softHyphen/>
        <w:t>ким коллективом? —посмотрите. Как эффективнее про</w:t>
        <w:softHyphen/>
        <w:t>вести урок? — посмотрите. Все чаще сыпались обращения: «А как здесь сделать, посоветуйте...» Казалось бы, чего желать руководителю? Но чем больше я «горел», бросая себя во все точки, тем больше... гасли глаза учи</w:t>
        <w:softHyphen/>
        <w:t>телей. Мне казалось, мало доводов, мало практических примеров, и я добывал их, демонстрировал, объяснял.</w:t>
      </w:r>
    </w:p>
    <w:p>
      <w:pPr>
        <w:pStyle w:val="Normal"/>
        <w:shd w:fill="FFFFFF" w:val="clear"/>
        <w:jc w:val="both"/>
        <w:rPr>
          <w:sz w:val="24"/>
          <w:szCs w:val="24"/>
        </w:rPr>
      </w:pPr>
      <w:r>
        <w:rPr>
          <w:color w:val="000000"/>
        </w:rPr>
        <w:t>Уходя в школу к семи утра, домой возвращался к одиннадцати ночи и падал от усталости. А мои коллеги, видя, что у меня получается лучше, чем у них, подбрасы</w:t>
        <w:softHyphen/>
        <w:t>вали мне все больше и больше своей работы, предпочи</w:t>
        <w:softHyphen/>
        <w:t>тая оставаться в стороне. Так парализовалась коллек</w:t>
        <w:softHyphen/>
        <w:t>тивная мысль, и незаметно вместо атмосферы сотрудни</w:t>
        <w:softHyphen/>
        <w:t>чества в школе фактически воцарился авторитарный стиль руководства.</w:t>
      </w:r>
    </w:p>
    <w:p>
      <w:pPr>
        <w:pStyle w:val="Normal"/>
        <w:shd w:fill="FFFFFF" w:val="clear"/>
        <w:ind w:firstLine="720"/>
        <w:jc w:val="both"/>
        <w:rPr>
          <w:sz w:val="24"/>
          <w:szCs w:val="24"/>
        </w:rPr>
      </w:pPr>
      <w:r>
        <w:rPr>
          <w:color w:val="000000"/>
        </w:rPr>
        <w:t>Кроме того, сосредоточив усилия на разъяснении пре</w:t>
        <w:softHyphen/>
        <w:t>имуществ нового, я допустил еще одну ошибку: получи</w:t>
        <w:softHyphen/>
        <w:t>лось так, что наработанный годами опыт каждого из учителей стал как бы бесполезным. «Старое забудьте!» — звучало в подтексте моих выступлений. Кто же из ува</w:t>
        <w:softHyphen/>
        <w:t>жающих себя людей, с чувством собственного достоин</w:t>
        <w:softHyphen/>
        <w:t>ства, мог отказаться от хорошего только потому, что оно «старое»? А ведь многое из этого «старого» отвечало идеям эксперимента.</w:t>
      </w:r>
      <w:r>
        <w:rPr>
          <w:rFonts w:cs="Arial" w:ascii="Arial" w:hAnsi="Arial"/>
          <w:color w:val="000000"/>
        </w:rPr>
        <w:t xml:space="preserve">                                          </w:t>
      </w:r>
      <w:r>
        <w:rPr>
          <w:color w:val="000000"/>
        </w:rPr>
        <w:t>*</w:t>
      </w:r>
    </w:p>
    <w:p>
      <w:pPr>
        <w:pStyle w:val="Normal"/>
        <w:shd w:fill="FFFFFF" w:val="clear"/>
        <w:ind w:firstLine="720"/>
        <w:jc w:val="both"/>
        <w:rPr>
          <w:sz w:val="24"/>
          <w:szCs w:val="24"/>
        </w:rPr>
      </w:pPr>
      <w:r>
        <w:rPr>
          <w:color w:val="000000"/>
        </w:rPr>
        <w:t>Стиль руководства был демократическим лишь по форме, для сотрудничества не хватало внимания к кру</w:t>
        <w:softHyphen/>
        <w:t>пицам лучшего в багаже каждого педагога. Прививать новое надо было к реальному опыту, к его плодонося</w:t>
        <w:softHyphen/>
        <w:t>щим ветвям.</w:t>
      </w:r>
    </w:p>
    <w:p>
      <w:pPr>
        <w:pStyle w:val="Normal"/>
        <w:shd w:fill="FFFFFF" w:val="clear"/>
        <w:ind w:firstLine="720"/>
        <w:jc w:val="both"/>
        <w:rPr>
          <w:sz w:val="24"/>
          <w:szCs w:val="24"/>
        </w:rPr>
      </w:pPr>
      <w:r>
        <w:rPr>
          <w:color w:val="000000"/>
        </w:rPr>
        <w:t>Отстраненность, а точнее, недостаточная активность и это «напридумали» были неосознанным протестом не против нового, а против его искусственного насаждения, отрицания всего созданного и добытого прежде.</w:t>
      </w:r>
    </w:p>
    <w:p>
      <w:pPr>
        <w:pStyle w:val="Normal"/>
        <w:shd w:fill="FFFFFF" w:val="clear"/>
        <w:ind w:firstLine="720"/>
        <w:jc w:val="both"/>
        <w:rPr>
          <w:sz w:val="24"/>
          <w:szCs w:val="24"/>
        </w:rPr>
      </w:pPr>
      <w:r>
        <w:rPr>
          <w:color w:val="000000"/>
        </w:rPr>
        <w:t>В человеке уживаются две полярности. Первая откры</w:t>
        <w:softHyphen/>
        <w:t>та сомнению, готова отказаться от приобретенного, жаж</w:t>
        <w:softHyphen/>
        <w:t>дет новых впечатлений. Ее можно назвать поисковой ак</w:t>
        <w:softHyphen/>
        <w:t>тивностью.</w:t>
      </w:r>
    </w:p>
    <w:p>
      <w:pPr>
        <w:pStyle w:val="Normal"/>
        <w:shd w:fill="FFFFFF" w:val="clear"/>
        <w:ind w:firstLine="720"/>
        <w:jc w:val="both"/>
        <w:rPr>
          <w:sz w:val="24"/>
          <w:szCs w:val="24"/>
        </w:rPr>
      </w:pPr>
      <w:r>
        <w:rPr>
          <w:color w:val="000000"/>
        </w:rPr>
        <w:t>Вторая, напротив, бережно отбирает и сохраняет из бесчисленного количества вариантов действий, способов жить вообще и жить среди людей, наиболее пригодные, ценные. Обе полярности взаимозависимы и взаимодо</w:t>
        <w:softHyphen/>
        <w:t>полняемы. Первая, разрывая цепи второй, толкает нас к исследованию, новаторству. И мы рискуем, пробуем, отвергаем, находим. Вторая, озабоченная сохранением наиболее существенного из опыта, учит нас строгости и придирчивости, заставляет действовать по принципу: «Сто раз отмерь — один отрежь», не спешить расставать</w:t>
        <w:softHyphen/>
        <w:t>ся с проверенным и благоприобретенным.</w:t>
      </w:r>
    </w:p>
    <w:p>
      <w:pPr>
        <w:pStyle w:val="Normal"/>
        <w:shd w:fill="FFFFFF" w:val="clear"/>
        <w:ind w:firstLine="720"/>
        <w:jc w:val="both"/>
        <w:rPr>
          <w:sz w:val="24"/>
          <w:szCs w:val="24"/>
        </w:rPr>
      </w:pPr>
      <w:r>
        <w:rPr>
          <w:color w:val="000000"/>
        </w:rPr>
        <w:t>Тому, кто увидел новое, надо быть готовым, что дру</w:t>
        <w:softHyphen/>
        <w:t>гими оно может восприниматься как несостоятельное.</w:t>
      </w:r>
    </w:p>
    <w:p>
      <w:pPr>
        <w:pStyle w:val="Normal"/>
        <w:shd w:fill="FFFFFF" w:val="clear"/>
        <w:jc w:val="both"/>
        <w:rPr>
          <w:sz w:val="24"/>
          <w:szCs w:val="24"/>
        </w:rPr>
      </w:pPr>
      <w:r>
        <w:rPr>
          <w:color w:val="000000"/>
        </w:rPr>
        <w:t>Стремясь немедленно передать новшество всем, мы и не подозреваем, что такая торопливость только вредит делу. Мы же часто подобны путешественнику: увидев прекрасный пейзаж, нетерпеливо вырываем руль у во</w:t>
        <w:softHyphen/>
        <w:t>дителя машины, несущейся с огромной скоростью по накатанной дороге совсем в другую сторону.</w:t>
      </w:r>
    </w:p>
    <w:p>
      <w:pPr>
        <w:pStyle w:val="Normal"/>
        <w:shd w:fill="FFFFFF" w:val="clear"/>
        <w:jc w:val="both"/>
        <w:rPr>
          <w:sz w:val="24"/>
          <w:szCs w:val="24"/>
        </w:rPr>
      </w:pPr>
      <w:r>
        <w:rPr>
          <w:color w:val="000000"/>
        </w:rPr>
        <w:t>«Тот, кто поспешает, так же опаздывает, как и тот, кто медлит», — предупреждал еще Шекспир. Действо</w:t>
        <w:softHyphen/>
        <w:t>вать немедля, но не спеша —- вот чему надо учиться тем, кто внедряет новое. И в этом «не спеша» заключено бе</w:t>
        <w:softHyphen/>
        <w:t>режное отношение к другому. «Не спеша» — это знание и уважение опыта тех, с кем думаешь творить, кому хо</w:t>
        <w:softHyphen/>
        <w:t>чешь показать «прекрасный невиданный пейзаж».</w:t>
      </w:r>
    </w:p>
    <w:p>
      <w:pPr>
        <w:pStyle w:val="Normal"/>
        <w:shd w:fill="FFFFFF" w:val="clear"/>
        <w:ind w:firstLine="720"/>
        <w:jc w:val="both"/>
        <w:rPr>
          <w:sz w:val="24"/>
          <w:szCs w:val="24"/>
        </w:rPr>
      </w:pPr>
      <w:r>
        <w:rPr>
          <w:color w:val="000000"/>
        </w:rPr>
        <w:t>Коллективу, внедряющему новую идею, нужен лишен</w:t>
        <w:softHyphen/>
        <w:t>ный какого бы то ни было давления стиль отношений.</w:t>
      </w:r>
    </w:p>
    <w:p>
      <w:pPr>
        <w:pStyle w:val="Normal"/>
        <w:shd w:fill="FFFFFF" w:val="clear"/>
        <w:jc w:val="both"/>
        <w:rPr>
          <w:sz w:val="24"/>
          <w:szCs w:val="24"/>
        </w:rPr>
      </w:pPr>
      <w:r>
        <w:rPr>
          <w:color w:val="000000"/>
        </w:rPr>
        <w:t>Какой бы продуманной, обоснованной и доказанной практически ни была предлагаемая технология, ни в коем случае в оценке деятельности учителя нельзя исходить из того, «по-старому» или «по-новому» он работает. Важны эффективность его труда и затраченные усилия.</w:t>
      </w:r>
    </w:p>
    <w:p>
      <w:pPr>
        <w:pStyle w:val="Normal"/>
        <w:shd w:fill="FFFFFF" w:val="clear"/>
        <w:ind w:firstLine="720"/>
        <w:jc w:val="both"/>
        <w:rPr>
          <w:sz w:val="24"/>
          <w:szCs w:val="24"/>
        </w:rPr>
      </w:pPr>
      <w:r>
        <w:rPr>
          <w:color w:val="000000"/>
        </w:rPr>
        <w:t>Необходимы также совместный поиск слабых мест в «старой» системе работы; постепенная замена слабого звена сильным; подготовка разочаровавшихся в прежней методике педагогов к более эффективной эксперимен</w:t>
        <w:softHyphen/>
        <w:t>тальной; сравнительный анализ успехов и неудач; нако</w:t>
        <w:softHyphen/>
        <w:t>нец, совместное планирование следующего этапа поис</w:t>
        <w:softHyphen/>
        <w:t>ка с учетом результатов предыдущего.</w:t>
      </w:r>
    </w:p>
    <w:p>
      <w:pPr>
        <w:pStyle w:val="Normal"/>
        <w:shd w:fill="FFFFFF" w:val="clear"/>
        <w:ind w:firstLine="720"/>
        <w:jc w:val="both"/>
        <w:rPr>
          <w:sz w:val="24"/>
          <w:szCs w:val="24"/>
        </w:rPr>
      </w:pPr>
      <w:r>
        <w:rPr>
          <w:color w:val="000000"/>
        </w:rPr>
        <w:t>Только постепенно затормаживая налаженное движе</w:t>
        <w:softHyphen/>
        <w:t>ние по «старой» дороге, можно готовиться к повороту, искать оптимальное ускорение.</w:t>
      </w:r>
    </w:p>
    <w:p>
      <w:pPr>
        <w:pStyle w:val="Normal"/>
        <w:shd w:fill="FFFFFF" w:val="clear"/>
        <w:ind w:firstLine="720"/>
        <w:jc w:val="both"/>
        <w:rPr>
          <w:sz w:val="24"/>
          <w:szCs w:val="24"/>
        </w:rPr>
      </w:pPr>
      <w:r>
        <w:rPr>
          <w:color w:val="000000"/>
        </w:rPr>
        <w:t>В Зыбкове я понял, почему так сложно идут педаго</w:t>
        <w:softHyphen/>
        <w:t>гические эксперименты, почему так типична судьба ищу</w:t>
        <w:softHyphen/>
        <w:t>щего учителя. Педагоги, как никто другой, годами при</w:t>
        <w:softHyphen/>
        <w:t>обретая опыт, свои представления о жизни, невольно идеализируют их и крайне болезненно реагируют на любую ревизию. Не случайно профессиональная болезнь многих учителей — неумение, я бы даже сказал, неспо</w:t>
        <w:softHyphen/>
        <w:t>собность слышать другого. Это абсолютизирование себя — одна из причин разобщения с учениками и друг с дру</w:t>
        <w:softHyphen/>
        <w:t>гом.</w:t>
      </w:r>
    </w:p>
    <w:p>
      <w:pPr>
        <w:pStyle w:val="Normal"/>
        <w:shd w:fill="FFFFFF" w:val="clear"/>
        <w:ind w:firstLine="720"/>
        <w:jc w:val="both"/>
        <w:rPr>
          <w:color w:val="000000"/>
        </w:rPr>
      </w:pPr>
      <w:r>
        <w:rPr>
          <w:color w:val="000000"/>
        </w:rPr>
        <w:t>Естественные отношения с детьми и коллегами, здо</w:t>
        <w:softHyphen/>
        <w:t>ровое видение жизни заказывают педагогу мнить себя совершенным. Нам нельзя быть только командующими, только управляющими, если не хотим остановиться в собственном духовном росте. Надо периодически ухо</w:t>
        <w:softHyphen/>
        <w:t>дить с капитанского мостика в матросы, вновь стано</w:t>
        <w:softHyphen/>
        <w:t>виться учениками. До тех пор, пока в школьном коллек</w:t>
        <w:softHyphen/>
        <w:t>тиве есть только капитаны и только матросы, — и дети, и учителя и руководители школ любого ранга будут глу</w:t>
        <w:softHyphen/>
        <w:t>хи к самому дорогому — человеческой мысли.</w:t>
      </w:r>
    </w:p>
    <w:p>
      <w:pPr>
        <w:pStyle w:val="Normal"/>
        <w:shd w:fill="FFFFFF" w:val="clear"/>
        <w:jc w:val="both"/>
        <w:rPr>
          <w:color w:val="000000"/>
          <w:sz w:val="24"/>
          <w:szCs w:val="24"/>
        </w:rPr>
      </w:pPr>
      <w:r>
        <w:rPr>
          <w:color w:val="000000"/>
          <w:sz w:val="24"/>
          <w:szCs w:val="24"/>
        </w:rPr>
      </w:r>
    </w:p>
    <w:p>
      <w:pPr>
        <w:pStyle w:val="Normal"/>
        <w:shd w:fill="FFFFFF" w:val="clear"/>
        <w:jc w:val="center"/>
        <w:rPr>
          <w:b/>
          <w:b/>
          <w:color w:val="000000"/>
          <w:sz w:val="28"/>
          <w:szCs w:val="28"/>
        </w:rPr>
      </w:pPr>
      <w:r>
        <w:rPr>
          <w:b/>
          <w:color w:val="000000"/>
          <w:sz w:val="28"/>
          <w:szCs w:val="28"/>
        </w:rPr>
        <w:t>ВОЗВРАЩЕНИЕ К ГИПОТЕЗЕ.</w:t>
      </w:r>
    </w:p>
    <w:p>
      <w:pPr>
        <w:pStyle w:val="Normal"/>
        <w:shd w:fill="FFFFFF" w:val="clear"/>
        <w:jc w:val="center"/>
        <w:rPr>
          <w:b/>
          <w:b/>
          <w:color w:val="000000"/>
          <w:sz w:val="24"/>
          <w:szCs w:val="24"/>
        </w:rPr>
      </w:pPr>
      <w:r>
        <w:rPr>
          <w:b/>
          <w:color w:val="000000"/>
          <w:sz w:val="24"/>
          <w:szCs w:val="24"/>
        </w:rPr>
      </w:r>
    </w:p>
    <w:p>
      <w:pPr>
        <w:pStyle w:val="Normal"/>
        <w:shd w:fill="FFFFFF" w:val="clear"/>
        <w:jc w:val="both"/>
        <w:rPr>
          <w:sz w:val="24"/>
          <w:szCs w:val="24"/>
        </w:rPr>
      </w:pPr>
      <w:r>
        <w:rPr>
          <w:color w:val="000000"/>
        </w:rPr>
        <w:t>С тех пор как впервые взволновала меня проблема та</w:t>
        <w:softHyphen/>
        <w:t>ланта, прошло более двадцати лет. И можно, не опаса</w:t>
        <w:softHyphen/>
        <w:t>ясь преувеличений, сказать: не было дня, чтобы не ду</w:t>
        <w:softHyphen/>
        <w:t>мал о ней. Чем объяснить неожиданный взлет таланта у одного и безуспешность усилий другого? Где пределы человеческих возможностей? Есть ли катализаторы та</w:t>
        <w:softHyphen/>
        <w:t>лантливости? Эти вопросы с утра вставали со мной и преследовали всюду, где бы ни был. А иной раз врыва</w:t>
        <w:softHyphen/>
        <w:t>лись и в сон.</w:t>
      </w:r>
    </w:p>
    <w:p>
      <w:pPr>
        <w:pStyle w:val="Normal"/>
        <w:shd w:fill="FFFFFF" w:val="clear"/>
        <w:ind w:firstLine="720"/>
        <w:jc w:val="both"/>
        <w:rPr>
          <w:sz w:val="24"/>
          <w:szCs w:val="24"/>
        </w:rPr>
      </w:pPr>
      <w:r>
        <w:rPr>
          <w:color w:val="000000"/>
        </w:rPr>
        <w:t>Казалось, ответ где-то совсем рядом, вот сейчас, ух</w:t>
        <w:softHyphen/>
        <w:t>ватившись за спасительную нить, вытяну его, но прохо</w:t>
        <w:softHyphen/>
        <w:t>дили дни, потом годы. «Найденное» обнажало свою мнимость.</w:t>
      </w:r>
    </w:p>
    <w:p>
      <w:pPr>
        <w:pStyle w:val="Normal"/>
        <w:shd w:fill="FFFFFF" w:val="clear"/>
        <w:ind w:firstLine="720"/>
        <w:jc w:val="both"/>
        <w:rPr>
          <w:sz w:val="24"/>
          <w:szCs w:val="24"/>
        </w:rPr>
      </w:pPr>
      <w:r>
        <w:rPr>
          <w:color w:val="000000"/>
        </w:rPr>
        <w:t xml:space="preserve">И возникла мысль: а что если посмотреть на нашу сущность иначе? По-другому взглянуть на наше тело, мозг? Представить их как одно целое? Очень красивое слово: разум. В нем слышатся два: </w:t>
      </w:r>
      <w:r>
        <w:rPr>
          <w:i/>
          <w:iCs/>
          <w:color w:val="000000"/>
        </w:rPr>
        <w:t xml:space="preserve">раз пум. </w:t>
      </w:r>
      <w:r>
        <w:rPr>
          <w:color w:val="000000"/>
        </w:rPr>
        <w:t>Единый ум. Множество сведений, «слепков действительности» разом соединены в совокупное во взаимосвязи и отличии со</w:t>
        <w:softHyphen/>
        <w:t>ставляющих.</w:t>
      </w:r>
    </w:p>
    <w:p>
      <w:pPr>
        <w:pStyle w:val="Normal"/>
        <w:shd w:fill="FFFFFF" w:val="clear"/>
        <w:ind w:firstLine="720"/>
        <w:jc w:val="both"/>
        <w:rPr>
          <w:sz w:val="24"/>
          <w:szCs w:val="24"/>
        </w:rPr>
      </w:pPr>
      <w:r>
        <w:rPr>
          <w:color w:val="000000"/>
        </w:rPr>
        <w:t>Написал я «тело», и вспомнилось, как однажды, пос</w:t>
        <w:softHyphen/>
        <w:t>ле ученого совета, где слушали вопрос о нашей работе, подошел ко мне солидный ученый и сказал: «Что вы но</w:t>
        <w:softHyphen/>
        <w:t>ситесь с этим „телом"? Чистая биология! Старо все это, старо. И сплошные дебри — не выпутаетесь. Занимайтесь-ка лучше чистой педагогикой».</w:t>
      </w:r>
    </w:p>
    <w:p>
      <w:pPr>
        <w:pStyle w:val="Normal"/>
        <w:shd w:fill="FFFFFF" w:val="clear"/>
        <w:ind w:firstLine="720"/>
        <w:jc w:val="both"/>
        <w:rPr>
          <w:sz w:val="24"/>
          <w:szCs w:val="24"/>
        </w:rPr>
      </w:pPr>
      <w:r>
        <w:rPr>
          <w:color w:val="000000"/>
        </w:rPr>
        <w:t>Но можно ли вести обучение, воспитание без учета того, как они воспринимаются ребенком? Ведь прини</w:t>
        <w:softHyphen/>
        <w:t>мает или отталкивает то, что мы даем, не «нечто» с име</w:t>
        <w:softHyphen/>
        <w:t>нем «ребенок», а живой человек, который дышит, дви</w:t>
        <w:softHyphen/>
        <w:t>гается, чувствует, анализирует, обобщает, т.е. мыслит. Он — целостная биосистема, и недогрузка тех или иных ее структур приводит к снижению активности думающе</w:t>
        <w:softHyphen/>
        <w:t>го «я».</w:t>
      </w:r>
    </w:p>
    <w:p>
      <w:pPr>
        <w:pStyle w:val="Normal"/>
        <w:shd w:fill="FFFFFF" w:val="clear"/>
        <w:ind w:firstLine="720"/>
        <w:jc w:val="both"/>
        <w:rPr>
          <w:sz w:val="24"/>
          <w:szCs w:val="24"/>
        </w:rPr>
      </w:pPr>
      <w:r>
        <w:rPr>
          <w:color w:val="000000"/>
        </w:rPr>
        <w:t>Философия, психология, социология и другие науки, дают новые и новые данные о человеке. А мы подчас ограничиваем круг поисков/Сегодня успехи в педагоги</w:t>
        <w:softHyphen/>
        <w:t>ке невозможны без осмысления истоков развития самой жизни, синтезирования всех знаний о человеке.</w:t>
      </w:r>
    </w:p>
    <w:p>
      <w:pPr>
        <w:pStyle w:val="Normal"/>
        <w:shd w:fill="FFFFFF" w:val="clear"/>
        <w:ind w:firstLine="720"/>
        <w:jc w:val="both"/>
        <w:rPr>
          <w:sz w:val="24"/>
          <w:szCs w:val="24"/>
        </w:rPr>
      </w:pPr>
      <w:r>
        <w:rPr>
          <w:color w:val="000000"/>
        </w:rPr>
        <w:t>Эксперимент наш продолжается, в нем многое еще предстоит проверить. Однако пройденный путь, побе-. ды и поражения дают основание утверждать: в создании условий для своевременного развития всех внутренних сил ребенка, всех его задатков, заключается разгадка таланта. Поиски путей интенсификации учебного про</w:t>
        <w:softHyphen/>
        <w:t>цесса, в частности короткий урок и ежедневный тренаж ведущих органов восприятия в разнообразных видах... деятельности, направлены на то, чтобы выявить потен</w:t>
        <w:softHyphen/>
        <w:t>циальные возможности и способности каждого ребен</w:t>
        <w:softHyphen/>
        <w:t>ка, и обеспечить необходимое время для их становления и максимальной реализации.</w:t>
      </w:r>
      <w:r>
        <w:rPr>
          <w:rFonts w:cs="Arial" w:ascii="Arial" w:hAnsi="Arial"/>
          <w:color w:val="000000"/>
        </w:rPr>
        <w:t xml:space="preserve">                                       </w:t>
      </w:r>
    </w:p>
    <w:p>
      <w:pPr>
        <w:pStyle w:val="Normal"/>
        <w:shd w:fill="FFFFFF" w:val="clear"/>
        <w:jc w:val="both"/>
        <w:rPr>
          <w:sz w:val="24"/>
          <w:szCs w:val="24"/>
        </w:rPr>
      </w:pPr>
      <w:r>
        <w:rPr>
          <w:color w:val="000000"/>
        </w:rPr>
        <w:t>Не случайно В. Г. Афанасьев, обсуждая задачи ны</w:t>
        <w:softHyphen/>
        <w:t>нешней реформы народного образования, отмечал: «Если сказать коротко, то речь идет об интенсификации, о коренном качественном улучшении образования и обу</w:t>
        <w:softHyphen/>
        <w:t>чения. Словом, о „прессовании времени" обучения, о том, чтобы за тот же или меньший отрезок времени дать юношам и девушкам не просто больше знаний, а дей</w:t>
        <w:softHyphen/>
        <w:t xml:space="preserve">ствительно </w:t>
      </w:r>
      <w:r>
        <w:rPr>
          <w:i/>
          <w:iCs/>
          <w:color w:val="000000"/>
        </w:rPr>
        <w:t xml:space="preserve">полезных и нужных им и обществу </w:t>
      </w:r>
      <w:r>
        <w:rPr>
          <w:color w:val="000000"/>
        </w:rPr>
        <w:t>знаний, навыков и умений» (курсив мой.— М.Щ.).</w:t>
      </w:r>
    </w:p>
    <w:p>
      <w:pPr>
        <w:pStyle w:val="Normal"/>
        <w:shd w:fill="FFFFFF" w:val="clear"/>
        <w:ind w:firstLine="720"/>
        <w:jc w:val="both"/>
        <w:rPr>
          <w:sz w:val="24"/>
          <w:szCs w:val="24"/>
        </w:rPr>
      </w:pPr>
      <w:r>
        <w:rPr>
          <w:color w:val="000000"/>
        </w:rPr>
        <w:t>«Прессование времени» — понятная, доступная вро</w:t>
        <w:softHyphen/>
        <w:t>де бы цель, и так трудно достижимая. Сколько раз она казалась нам близкой. Точно утомленные путешествен</w:t>
        <w:softHyphen/>
        <w:t>ники, увидевшие впереди свет, мы ускоряли шаг: «Вот там поворот, за ним пристанище, очаг». Но за этим по</w:t>
        <w:softHyphen/>
        <w:t>воротом был еще один и еще... Но вот, кажется, ключ к решению проблемы времени найден. Идея возникла не в школьном классе и не за рабочим столом — на деревен</w:t>
        <w:softHyphen/>
        <w:t>ской улице, в образе, привычном с детства...</w:t>
      </w:r>
    </w:p>
    <w:p>
      <w:pPr>
        <w:pStyle w:val="Normal"/>
        <w:shd w:fill="FFFFFF" w:val="clear"/>
        <w:ind w:firstLine="720"/>
        <w:jc w:val="both"/>
        <w:rPr>
          <w:sz w:val="24"/>
          <w:szCs w:val="24"/>
        </w:rPr>
      </w:pPr>
      <w:r>
        <w:rPr>
          <w:color w:val="000000"/>
        </w:rPr>
        <w:t>Сруб колодца. Крутится барабан, наматывает цепь и поднимает полное ведро с чистой, родниковой водой. Сосед неторопливо переливает ее в свою бадью. Пустое ведро с гулким эхом падает в бездну. Всплеск — оно по</w:t>
        <w:softHyphen/>
        <w:t>грузилось в воду. И вдруг слово-ключ, слово-образ — погружение! А за этим образом другой: цепь, звенья ко</w:t>
        <w:softHyphen/>
        <w:t>торой крепко соединены между собой, вытягивает пол</w:t>
        <w:softHyphen/>
        <w:t>ное ведро. И включилась мысль. Школьные предметы — те же звенья. Но сцепления в голове ученика не про</w:t>
        <w:softHyphen/>
        <w:t>исходит. Мы пытаемся искусственно соединять их на финише, а надо бы с самого начала крепко связывать параграфы, темы, сосуществующие под обложкой учеб</w:t>
        <w:softHyphen/>
        <w:t>ника, в стройную, объединенную общей идеей конструк</w:t>
        <w:softHyphen/>
        <w:t>цию Знания. Постигать его нужно, погружаясь в самую суть, т.е. усваивая эту идею.</w:t>
      </w:r>
    </w:p>
    <w:p>
      <w:pPr>
        <w:pStyle w:val="Normal"/>
        <w:shd w:fill="FFFFFF" w:val="clear"/>
        <w:ind w:firstLine="720"/>
        <w:jc w:val="both"/>
        <w:rPr>
          <w:sz w:val="24"/>
          <w:szCs w:val="24"/>
        </w:rPr>
      </w:pPr>
      <w:r>
        <w:rPr>
          <w:color w:val="000000"/>
        </w:rPr>
        <w:t>Погружение. Слово обернулось идеей. Частичное ее обоснование подсказала психология. Открытия совер</w:t>
        <w:softHyphen/>
        <w:t>шаются либо случайно (так кажется по крайней мере со стороны), либо благодаря напряженной, интенсивной</w:t>
      </w:r>
      <w:r>
        <w:rPr>
          <w:sz w:val="24"/>
          <w:szCs w:val="24"/>
        </w:rPr>
        <w:t xml:space="preserve"> </w:t>
      </w:r>
      <w:r>
        <w:rPr>
          <w:color w:val="000000"/>
        </w:rPr>
        <w:t>работе по достижению цели, задуманного. На уровне обыденного сознания мы говорим: «Припекло, все бро</w:t>
        <w:softHyphen/>
        <w:t xml:space="preserve">сил, ночами не спал, одолел измором». Собственно, что такое мышление как процесс? Уяснение внутренней структуры объекта (явления), фиксирование внешних и внутренних </w:t>
      </w:r>
      <w:r>
        <w:rPr>
          <w:i/>
          <w:iCs/>
          <w:color w:val="000000"/>
        </w:rPr>
        <w:t xml:space="preserve">его </w:t>
      </w:r>
      <w:r>
        <w:rPr>
          <w:color w:val="000000"/>
        </w:rPr>
        <w:t>связей, прогнозирование возможных из</w:t>
        <w:softHyphen/>
        <w:t>менений по мере развития. Учителю приходится уже на уровне структурирования курса погружения анализиро</w:t>
        <w:softHyphen/>
        <w:t>вать его содержание, выделять знания, подлежащие, с одной стороны запоминанию, с другой — творческому осмыслению, определять для самого себя доминанту творческой задачи. Без этого мы не можем браться за главное — учить ребенка мыслить, побуждать его к по</w:t>
        <w:softHyphen/>
        <w:t>иску закономерностей, включать новую информацию в ранее усвоенное, с тем, чтобы все яснее и конкретнее пред</w:t>
        <w:softHyphen/>
        <w:t>ставлять целостную картину всего здания, которое выс</w:t>
        <w:softHyphen/>
        <w:t>траивается и в котором каждый учебный предмет зани</w:t>
        <w:softHyphen/>
        <w:t>мает свое место и выполняет свою функцию. Погруже</w:t>
        <w:softHyphen/>
        <w:t>ние— это способ познания.</w:t>
      </w:r>
    </w:p>
    <w:p>
      <w:pPr>
        <w:pStyle w:val="Normal"/>
        <w:shd w:fill="FFFFFF" w:val="clear"/>
        <w:ind w:firstLine="720"/>
        <w:jc w:val="both"/>
        <w:rPr>
          <w:sz w:val="24"/>
          <w:szCs w:val="24"/>
        </w:rPr>
      </w:pPr>
      <w:r>
        <w:rPr>
          <w:color w:val="000000"/>
        </w:rPr>
        <w:t>Логично использовать его прежде всего в начале зна</w:t>
        <w:softHyphen/>
        <w:t>комства с учебным предметом, чтобы вызвать интерес к нему, стремление познать как можно глубже; затем, ког</w:t>
        <w:softHyphen/>
        <w:t>да интерес к предмету пройдет точку пика, «ага-реак-ция» гаснет, важно сформировать у школьника мотив учения, установку: «это для меня явно необходимо». Иначе возьмет верх противоположный притягиванию процесс отторжения от предмета: «У меня не получает</w:t>
        <w:softHyphen/>
        <w:t>ся, а нужно ли мне это вообще?!» Далее последует вы</w:t>
        <w:softHyphen/>
        <w:t>вод: «Не нужно, для меня лично даже опасно, подрыва</w:t>
        <w:softHyphen/>
        <w:t>ет состояние внутреннего комфорта», — и ученик под</w:t>
        <w:softHyphen/>
        <w:t>чиняется чувству самосохранения. А. А. Ухтомский вы</w:t>
        <w:softHyphen/>
        <w:t>разил это так: поведением управляет закон доминанты, т.е. в первую очередь осваивается жизненно значимая де</w:t>
        <w:softHyphen/>
        <w:t>ятельность.</w:t>
      </w:r>
    </w:p>
    <w:p>
      <w:pPr>
        <w:pStyle w:val="Normal"/>
        <w:shd w:fill="FFFFFF" w:val="clear"/>
        <w:ind w:firstLine="720"/>
        <w:jc w:val="both"/>
        <w:rPr>
          <w:sz w:val="24"/>
          <w:szCs w:val="24"/>
        </w:rPr>
      </w:pPr>
      <w:r>
        <w:rPr>
          <w:color w:val="000000"/>
        </w:rPr>
        <w:t>При традиционной урочной системе каждый следу</w:t>
        <w:softHyphen/>
        <w:t>ющий урок (новая доминанта) как бы стирает предыду</w:t>
        <w:softHyphen/>
        <w:t>щий, обесценивая его значимость. Неустойчивость до</w:t>
        <w:softHyphen/>
        <w:t>минант, возможно, и является одной из причин нервоз</w:t>
        <w:softHyphen/>
        <w:t>ности, быстрой утомляемости, раздражительности уча</w:t>
        <w:softHyphen/>
        <w:t>щихся, низкой продуктивности их учебного труда. Пе</w:t>
        <w:softHyphen/>
        <w:t>реход из кабинета в кабинет, невозможность сосредото</w:t>
        <w:softHyphen/>
        <w:t>читься на чем-то одном (вспомним, что умение сосредо</w:t>
        <w:softHyphen/>
        <w:t>точиваться надолго есть основное условие умственной деятельности), смена педагогов, разных манер препода</w:t>
        <w:softHyphen/>
        <w:t>вания также рассеивают внимание. Можно ли при та</w:t>
        <w:softHyphen/>
        <w:t>ких обстоятельствах увлечься предметом? Чтобы опре</w:t>
        <w:softHyphen/>
        <w:t>делиться, найти «свой» предмет, нужно глубоко погру</w:t>
        <w:softHyphen/>
        <w:t>зиться в него, а не барахтаться на его поверхности, сколь</w:t>
        <w:softHyphen/>
        <w:t>зить по касательной. По-видимому, нужно определен</w:t>
        <w:softHyphen/>
        <w:t>ное время, чтобы сориентироваться в пестром хороводе предметов, увидеть суть каждого, понять главное в нем, прежде чем решить для себя — «мое» или не «мое» это дело.</w:t>
      </w:r>
    </w:p>
    <w:p>
      <w:pPr>
        <w:pStyle w:val="Normal"/>
        <w:shd w:fill="FFFFFF" w:val="clear"/>
        <w:ind w:firstLine="720"/>
        <w:jc w:val="both"/>
        <w:rPr>
          <w:sz w:val="24"/>
          <w:szCs w:val="24"/>
        </w:rPr>
      </w:pPr>
      <w:r>
        <w:rPr>
          <w:color w:val="000000"/>
        </w:rPr>
        <w:t>Конечно, это только идея. Необходимо ее всесторон</w:t>
        <w:softHyphen/>
        <w:t>нее научное обоснование, долговременный эксперимент и, самое главное, методическое обеспечение учебного процесса. Но вначале надо было убедиться в продуктив</w:t>
        <w:softHyphen/>
        <w:t>ности самой гипотезы.</w:t>
      </w:r>
    </w:p>
    <w:p>
      <w:pPr>
        <w:pStyle w:val="Normal"/>
        <w:shd w:fill="FFFFFF" w:val="clear"/>
        <w:ind w:firstLine="720"/>
        <w:jc w:val="both"/>
        <w:rPr>
          <w:sz w:val="24"/>
          <w:szCs w:val="24"/>
        </w:rPr>
      </w:pPr>
      <w:r>
        <w:rPr>
          <w:color w:val="000000"/>
        </w:rPr>
        <w:t xml:space="preserve">Первое погружение по математике в </w:t>
      </w:r>
      <w:r>
        <w:rPr>
          <w:color w:val="000000"/>
          <w:lang w:val="en-US"/>
        </w:rPr>
        <w:t>IX</w:t>
      </w:r>
      <w:r>
        <w:rPr>
          <w:color w:val="000000"/>
        </w:rPr>
        <w:t xml:space="preserve"> классе шло шесть дней, с 24 по 29 сентября. После каждой пары уро</w:t>
        <w:softHyphen/>
        <w:t>ков математики — разрядка: музыка, хореография или физкультура. За 32 учебных часа был пройден курс года (первоначальное знакомство с предметом в целом). На объяснение ребятам сути эксперимента, в котором они сами становились исследователями, времени ушло боль</w:t>
        <w:softHyphen/>
        <w:t>ше.</w:t>
      </w:r>
    </w:p>
    <w:p>
      <w:pPr>
        <w:pStyle w:val="Normal"/>
        <w:shd w:fill="FFFFFF" w:val="clear"/>
        <w:ind w:firstLine="720"/>
        <w:jc w:val="both"/>
        <w:rPr>
          <w:sz w:val="24"/>
          <w:szCs w:val="24"/>
        </w:rPr>
      </w:pPr>
      <w:r>
        <w:rPr>
          <w:color w:val="000000"/>
        </w:rPr>
        <w:t>Второе состоялось во второй четверти, спустя полто</w:t>
        <w:softHyphen/>
        <w:t>ра месяца после первого, третье—через три месяца пос</w:t>
        <w:softHyphen/>
        <w:t>ле второго, в начале марта, четвертое — в середине ап</w:t>
        <w:softHyphen/>
        <w:t>реля. Каждое продолжалось от четырех до семи дней, но суть предмета, область знания, в которые погружался класс, были уже знакомы. Основные понятия, идеи кур</w:t>
        <w:softHyphen/>
        <w:t>са, схваченные в первом погружении, получали дальней</w:t>
        <w:softHyphen/>
        <w:t>шее развитие, конкретизацию, теоретические вопросы изучались глубоко, всесторонне. В ноябре выводили уже знакомые формулы, доказывали теоремы, раскрывали систему понятий. В марте воспроизводили теорию на новом уровне — письменно, устно, с опорой на нагляд</w:t>
        <w:softHyphen/>
        <w:t>ность, модели... В середине апреля высший виток усвое</w:t>
        <w:softHyphen/>
        <w:t>ния: придумывание задач, опыты, творчество.</w:t>
      </w:r>
    </w:p>
    <w:p>
      <w:pPr>
        <w:pStyle w:val="Normal"/>
        <w:shd w:fill="FFFFFF" w:val="clear"/>
        <w:ind w:firstLine="720"/>
        <w:jc w:val="both"/>
        <w:rPr>
          <w:sz w:val="24"/>
          <w:szCs w:val="24"/>
        </w:rPr>
      </w:pPr>
      <w:r>
        <w:rPr>
          <w:color w:val="000000"/>
        </w:rPr>
        <w:t>Хочу обратить внимание: в рамках одного дня во все периоды погружения учебная работа строилась так, что</w:t>
        <w:softHyphen/>
        <w:t>бы в различных видах деятельности были задействова</w:t>
        <w:softHyphen/>
        <w:t>ны все анализаторы (зрение, слух, моторика), индиви</w:t>
        <w:softHyphen/>
        <w:t>дуальные занятия чередовались с групповыми и коллек</w:t>
        <w:softHyphen/>
        <w:t>тивными, репродуктивные задания с творческими. По</w:t>
        <w:softHyphen/>
        <w:t>этому познавательная активность ребят не только не снижалась, но и постоянно росла.</w:t>
      </w:r>
    </w:p>
    <w:p>
      <w:pPr>
        <w:pStyle w:val="Normal"/>
        <w:shd w:fill="FFFFFF" w:val="clear"/>
        <w:ind w:firstLine="720"/>
        <w:jc w:val="both"/>
        <w:rPr>
          <w:sz w:val="24"/>
          <w:szCs w:val="24"/>
        </w:rPr>
      </w:pPr>
      <w:r>
        <w:rPr>
          <w:color w:val="000000"/>
        </w:rPr>
        <w:t>После математики аналогичным образом входили в физику, после физики — в химию, снова возвращались. Еще Ф. Энгельс отмечал, что развитие — это отталкива</w:t>
        <w:softHyphen/>
        <w:t>ние. И мы объясняли ученикам необходимость отталки</w:t>
        <w:softHyphen/>
        <w:t>вания от себя прежних, пробы своих сил в одном, дру</w:t>
        <w:softHyphen/>
        <w:t>гом, третьем. Ищи себя, пока не встретишь... Новая орга</w:t>
        <w:softHyphen/>
        <w:t>низация занятий требовала усилий, психологической перестройки не только от учеников, но и от учителя преж</w:t>
        <w:softHyphen/>
        <w:t>де всего, т.е. атмосферы творчества, поиска, исследова</w:t>
        <w:softHyphen/>
        <w:t>ния. Нам постоянно приходилось (и приходится) зада</w:t>
        <w:softHyphen/>
        <w:t>вать себе вопросы: какова гарантия, что содержание предмета, подготовленное для погружения, включает главное и адекватно восприятию ученика? Не сжато ли оно так, что нагружается только память? Какие методы и их систему следует применить, дабы глубоко усвоить отобранный материал, обеспечить межпредметные свя</w:t>
        <w:softHyphen/>
        <w:t>зи, максимальный воспитательный и развивающий эф</w:t>
        <w:softHyphen/>
        <w:t>фект непосредственно в процессе обучения? Поиски от</w:t>
        <w:softHyphen/>
        <w:t>ветов на эти и другие вопросы побудили нас обратиться к изучению достижений науки, прежде всего педагогики и психологии, учителей-новаторов и лучшего опыта кол</w:t>
        <w:softHyphen/>
        <w:t>лег. В этом поиске нам огромную помощь оказали уче</w:t>
        <w:softHyphen/>
        <w:t>ные, особенно преподаватели Полтавского и Кировог</w:t>
        <w:softHyphen/>
        <w:t>радского пединститутов.</w:t>
      </w:r>
    </w:p>
    <w:p>
      <w:pPr>
        <w:pStyle w:val="Normal"/>
        <w:shd w:fill="FFFFFF" w:val="clear"/>
        <w:jc w:val="both"/>
        <w:rPr>
          <w:sz w:val="24"/>
          <w:szCs w:val="24"/>
        </w:rPr>
      </w:pPr>
      <w:r>
        <w:rPr>
          <w:color w:val="000000"/>
        </w:rPr>
        <w:t xml:space="preserve">Как мы проектируем погружение? Предположим, учебный материал года состоит из тем А, В, С, </w:t>
      </w:r>
      <w:r>
        <w:rPr>
          <w:color w:val="000000"/>
          <w:lang w:val="en-US"/>
        </w:rPr>
        <w:t>D</w:t>
      </w:r>
      <w:r>
        <w:rPr>
          <w:color w:val="000000"/>
        </w:rPr>
        <w:t>, Е. Вре</w:t>
        <w:softHyphen/>
        <w:t>мя на его усвоение, к примеру, 120 часов. На первое оз</w:t>
        <w:softHyphen/>
        <w:t>накомление с курсом отводится четвертая его часть. Изу</w:t>
        <w:softHyphen/>
        <w:t xml:space="preserve">чение рекомендуем проводить так: постигаем </w:t>
      </w:r>
      <w:r>
        <w:rPr>
          <w:color w:val="000000"/>
          <w:lang w:val="en-US"/>
        </w:rPr>
        <w:t>ABCDE</w:t>
      </w:r>
      <w:r>
        <w:rPr>
          <w:color w:val="000000"/>
        </w:rPr>
        <w:t xml:space="preserve">, сравнивая при этом А последовательно с </w:t>
      </w:r>
      <w:r>
        <w:rPr>
          <w:color w:val="000000"/>
          <w:lang w:val="en-US"/>
        </w:rPr>
        <w:t>BCDE</w:t>
      </w:r>
      <w:r>
        <w:rPr>
          <w:color w:val="000000"/>
        </w:rPr>
        <w:t xml:space="preserve">, затем В с </w:t>
      </w:r>
      <w:r>
        <w:rPr>
          <w:color w:val="000000"/>
          <w:lang w:val="en-US"/>
        </w:rPr>
        <w:t>ACDE</w:t>
      </w:r>
      <w:r>
        <w:rPr>
          <w:color w:val="000000"/>
        </w:rPr>
        <w:t xml:space="preserve"> и т. д. Важно обнаружить как можно больше связей и отличий, выявить общее и специфическое, про</w:t>
        <w:softHyphen/>
        <w:t>анализировать, сравнить, обобщить. Мысль учителя при этом в постоянном напряжении: как активизировать класс; как объяснить наглядно и доступно; как сказать так, чтобы ни одно слово не уводило в сторону, не раз</w:t>
        <w:softHyphen/>
        <w:t>дражало, — ведь целый день предстоит работать вмес</w:t>
        <w:softHyphen/>
        <w:t>те...</w:t>
      </w:r>
    </w:p>
    <w:p>
      <w:pPr>
        <w:pStyle w:val="Normal"/>
        <w:shd w:fill="FFFFFF" w:val="clear"/>
        <w:ind w:firstLine="720"/>
        <w:jc w:val="both"/>
        <w:rPr>
          <w:sz w:val="24"/>
          <w:szCs w:val="24"/>
        </w:rPr>
      </w:pPr>
      <w:r>
        <w:rPr>
          <w:color w:val="000000"/>
        </w:rPr>
        <w:t>Ученик при погружении вынужден быть сосредото</w:t>
        <w:softHyphen/>
        <w:t>ченным, внимательным, активным в каждую минуту урока. Причем он должен думать не только о себе, но и о товарищах, каждому из которых, возможно, потребу</w:t>
        <w:softHyphen/>
        <w:t>ется помощь, так как учебно-познавательная деятель</w:t>
        <w:softHyphen/>
        <w:t>ность организуется как коллективный труд. Привычный порядок расположения ученических столов изменен. Ре</w:t>
        <w:softHyphen/>
        <w:t>бята объединены в группы по четыре-пять человек. Учи</w:t>
        <w:softHyphen/>
        <w:t>теля у доски может и не быть. Его функции выполняют ученики-консультанты, актив, готовящийся к уроку за</w:t>
        <w:softHyphen/>
        <w:t>ранее. Как правило, это наиболее успевающие по дан</w:t>
        <w:softHyphen/>
        <w:t>ному предмету ребята. Их добровольная нагрузка (об</w:t>
        <w:softHyphen/>
        <w:t>ращаю внимание — добровольная) далеко превосходит нагрузку среднего ученика, но они в этом заинтересова</w:t>
        <w:softHyphen/>
        <w:t>ны сами. Таким образом, создаются условия для инди</w:t>
        <w:softHyphen/>
        <w:t>видуального эффективного развития наиболее способ</w:t>
        <w:softHyphen/>
        <w:t>ных, увлеченных той или иной областью науки школь</w:t>
        <w:softHyphen/>
        <w:t>ников. Причем по разным предметам актив будет свой. Как правило, почти каждый выступает в роли и учите</w:t>
        <w:softHyphen/>
        <w:t>ля, и ученика, ведущего и ведомого, организатора кол</w:t>
        <w:softHyphen/>
        <w:t>лективной работы и ее рядового участника, но заинте</w:t>
        <w:softHyphen/>
        <w:t>ресованного в успехе общего дела — выполнении зада</w:t>
        <w:softHyphen/>
        <w:t>ния учителя. Нетрудно заметить, что здесь нами исполь</w:t>
        <w:softHyphen/>
        <w:t>зованы многие находки из опыта учителей, разрабаты</w:t>
        <w:softHyphen/>
        <w:t>вающих формы организации коллективной учебно-по</w:t>
        <w:softHyphen/>
        <w:t>знавательной деятельности, методики Ш. А. Амонаш-вили, С. Н. Лысенковой, В. Ф. Шаталова, И. П. Ивано</w:t>
        <w:softHyphen/>
        <w:t>ва, П. М. Эрдниева и других ученых и педагогов-прак</w:t>
        <w:softHyphen/>
        <w:t>тиков. Постоянную помощь нам оказывают и препода</w:t>
        <w:softHyphen/>
        <w:t>ватели Полтавского пединститута. После каждого по</w:t>
        <w:softHyphen/>
        <w:t>гружения — совместный анализ. Как проходили заня</w:t>
        <w:softHyphen/>
        <w:t>тия и цикл в целом? Каковы результаты? Как кто рабо</w:t>
        <w:softHyphen/>
        <w:t>тал? В чем и почему были затруднения? Обсуждение внут</w:t>
        <w:softHyphen/>
        <w:t>ри групп напоминает собрание производственных бри</w:t>
        <w:softHyphen/>
        <w:t>гад: по-деловому обсуждаются план, ресурсы, произво</w:t>
        <w:softHyphen/>
        <w:t>дительность. Высказывается каждый, потом выступают бригадиры, обобщая мнение своих коллективов, заклю</w:t>
        <w:softHyphen/>
        <w:t>чительное слово — педагогу.</w:t>
      </w:r>
    </w:p>
    <w:p>
      <w:pPr>
        <w:pStyle w:val="Normal"/>
        <w:shd w:fill="FFFFFF" w:val="clear"/>
        <w:ind w:firstLine="720"/>
        <w:jc w:val="both"/>
        <w:rPr>
          <w:sz w:val="24"/>
          <w:szCs w:val="24"/>
        </w:rPr>
      </w:pPr>
      <w:r>
        <w:rPr>
          <w:color w:val="000000"/>
        </w:rPr>
        <w:t>Погружение — это совместная активная работа учи</w:t>
        <w:softHyphen/>
        <w:t>теля и учащихся (всех и каждого), наполненная конкрет</w:t>
        <w:softHyphen/>
        <w:t>ным, реальным содержанием и смыслом. В ней не толь</w:t>
        <w:softHyphen/>
        <w:t>ко лучше и глубже усваиваются знания, но и формиру</w:t>
        <w:softHyphen/>
        <w:t>ется способность к саморегуляции деятельности, ее са</w:t>
        <w:softHyphen/>
        <w:t>мооценке, сотрудничеству, деловому общению. В резуль</w:t>
        <w:softHyphen/>
        <w:t>тате вырабатываются единые позиции, крепнет коллек</w:t>
        <w:softHyphen/>
        <w:t>тивный разум, развивается чувство долга, ответственно</w:t>
        <w:softHyphen/>
        <w:t>сти, формируются лучшие черты характера, социально значимая направленность личности. Ребята узнают друг друга, учителя, а он — своих учеников, их интересы, спо</w:t>
        <w:softHyphen/>
        <w:t>собности, работоспособность каждого, причины затруд</w:t>
        <w:softHyphen/>
        <w:t>нений, конфликтов. Все это помогает педагргу вносить обоснованные коррективы в свою методику, проектируя дальнейшее развитие каждого школьника. В классах, где проводится погружение, более здоровый психологичес</w:t>
        <w:softHyphen/>
        <w:t>кий климат. Это вполне естественно: и ученики, и педа</w:t>
        <w:softHyphen/>
        <w:t>гог настроены на долговременную связь друг с другом. Погружение органично вписывается в систему экспери</w:t>
        <w:softHyphen/>
        <w:t>мента, помогает решать многие его воспитательные и развивающие задачи непосредственно в процессе глав</w:t>
        <w:softHyphen/>
        <w:t>ного труда школьников — учебы.</w:t>
      </w:r>
    </w:p>
    <w:p>
      <w:pPr>
        <w:pStyle w:val="Normal"/>
        <w:shd w:fill="FFFFFF" w:val="clear"/>
        <w:ind w:firstLine="720"/>
        <w:jc w:val="both"/>
        <w:rPr>
          <w:sz w:val="24"/>
          <w:szCs w:val="24"/>
        </w:rPr>
      </w:pPr>
      <w:r>
        <w:rPr>
          <w:color w:val="000000"/>
        </w:rPr>
        <w:t>Эксперимент еще только начинается, многое подле</w:t>
        <w:softHyphen/>
        <w:t>жит проверке, уточнению, не все элементы методики раз</w:t>
        <w:softHyphen/>
        <w:t>работаны. Да и не каждый учитель в школе готов работать по-новому, а для успеха важна согласованность в действиях всех педагогов... Возможно, не все учебные предметы целесообразно изучать таким методом. Необходим коллективный поиск в этом направлении дидак-тов, психологов, методистов.</w:t>
      </w:r>
    </w:p>
    <w:p>
      <w:pPr>
        <w:pStyle w:val="Normal"/>
        <w:shd w:fill="FFFFFF" w:val="clear"/>
        <w:ind w:firstLine="720"/>
        <w:jc w:val="both"/>
        <w:rPr>
          <w:sz w:val="24"/>
          <w:szCs w:val="24"/>
        </w:rPr>
      </w:pPr>
      <w:r>
        <w:rPr>
          <w:color w:val="000000"/>
        </w:rPr>
        <w:t>Как же сами ученики относятся к обучению по-ново</w:t>
        <w:softHyphen/>
        <w:t>му? Приведу характерные высказывания.</w:t>
      </w:r>
    </w:p>
    <w:p>
      <w:pPr>
        <w:pStyle w:val="Normal"/>
        <w:shd w:fill="FFFFFF" w:val="clear"/>
        <w:ind w:firstLine="720"/>
        <w:jc w:val="both"/>
        <w:rPr>
          <w:sz w:val="24"/>
          <w:szCs w:val="24"/>
        </w:rPr>
      </w:pPr>
      <w:r>
        <w:rPr>
          <w:color w:val="000000"/>
          <w:lang w:val="en-US"/>
        </w:rPr>
        <w:t>VIII</w:t>
      </w:r>
      <w:r>
        <w:rPr>
          <w:color w:val="000000"/>
        </w:rPr>
        <w:t xml:space="preserve"> класс (первый год погружения): «Мне погруже</w:t>
        <w:softHyphen/>
        <w:t>ние нравится, так как мы за четыре дня проходим то, что за год»; «Когда ведет урок учитель, мы делаем то, что придумано им. А во время погружения мы сами ду</w:t>
        <w:softHyphen/>
        <w:t xml:space="preserve">маем...»; «Непонятно что-то — мы можем вернуться назад и все повторить заново...»(Обратите внимание на слово </w:t>
      </w:r>
      <w:r>
        <w:rPr>
          <w:i/>
          <w:iCs/>
          <w:color w:val="000000"/>
        </w:rPr>
        <w:t>мы!)</w:t>
      </w:r>
    </w:p>
    <w:p>
      <w:pPr>
        <w:pStyle w:val="Normal"/>
        <w:shd w:fill="FFFFFF" w:val="clear"/>
        <w:ind w:firstLine="720"/>
        <w:jc w:val="both"/>
        <w:rPr>
          <w:sz w:val="24"/>
          <w:szCs w:val="24"/>
        </w:rPr>
      </w:pPr>
      <w:r>
        <w:rPr>
          <w:color w:val="000000"/>
          <w:lang w:val="en-US"/>
        </w:rPr>
        <w:t>IX</w:t>
      </w:r>
      <w:r>
        <w:rPr>
          <w:color w:val="000000"/>
        </w:rPr>
        <w:t xml:space="preserve"> класс (второй год погружения): «... если в день 4 предмета, то надо на каждый — новый настрой, и даже можно запутаться. Например, идет математика, а в го</w:t>
        <w:softHyphen/>
        <w:t>лове еще мысли по истории и т. д, А во время погруже</w:t>
        <w:softHyphen/>
        <w:t>ния мы постоянно вкладываемся в данный предмет. По</w:t>
        <w:softHyphen/>
        <w:t>является интерес»; «В некотором роде считаешь себя учи</w:t>
        <w:softHyphen/>
        <w:t>телем, и это хорошо...»</w:t>
      </w:r>
    </w:p>
    <w:p>
      <w:pPr>
        <w:pStyle w:val="Normal"/>
        <w:shd w:fill="FFFFFF" w:val="clear"/>
        <w:ind w:firstLine="720"/>
        <w:jc w:val="both"/>
        <w:rPr>
          <w:sz w:val="24"/>
          <w:szCs w:val="24"/>
        </w:rPr>
      </w:pPr>
      <w:r>
        <w:rPr>
          <w:color w:val="000000"/>
          <w:lang w:val="en-US"/>
        </w:rPr>
        <w:t>X</w:t>
      </w:r>
      <w:r>
        <w:rPr>
          <w:color w:val="000000"/>
        </w:rPr>
        <w:t xml:space="preserve"> класс (как и в </w:t>
      </w:r>
      <w:r>
        <w:rPr>
          <w:color w:val="000000"/>
          <w:lang w:val="en-US"/>
        </w:rPr>
        <w:t>VIII</w:t>
      </w:r>
      <w:r>
        <w:rPr>
          <w:color w:val="000000"/>
        </w:rPr>
        <w:t>. первый год); «Стремишься по</w:t>
        <w:softHyphen/>
        <w:t>мочь другим...»; «На задний план уходит „я"...»; «При погружении невозможно быть двоечником. Все занима</w:t>
        <w:softHyphen/>
        <w:t>ются»; «Раньше у тебя двойка, соседу все равно, теперь не так...»; «На погружении сама несколько раз повто</w:t>
        <w:softHyphen/>
        <w:t>ряю, да еще объясняю другим...»; «Ребята в группе очень стараются. И пытаются за лидерами тянуться...»; «Си</w:t>
        <w:softHyphen/>
        <w:t>дим все вместе. Всё делим: и плохое, и хорошее. И потом такими близкими становимся..!»</w:t>
      </w:r>
    </w:p>
    <w:p>
      <w:pPr>
        <w:pStyle w:val="Normal"/>
        <w:shd w:fill="FFFFFF" w:val="clear"/>
        <w:ind w:firstLine="720"/>
        <w:jc w:val="both"/>
        <w:rPr>
          <w:sz w:val="24"/>
          <w:szCs w:val="24"/>
        </w:rPr>
      </w:pPr>
      <w:r>
        <w:rPr>
          <w:color w:val="000000"/>
        </w:rPr>
        <w:t>Однако среди подавляющего большинства ответов «за» один был «против»: «Стала плохо заниматься, рань</w:t>
        <w:softHyphen/>
        <w:t>ше самостоятельную писали 10 минут, сейчас 2, не успе</w:t>
        <w:softHyphen/>
        <w:t>ваю...» Что ж, будем думать, искать. Поиск оптималь</w:t>
        <w:softHyphen/>
        <w:t>ного варианта в самом разгаре...</w:t>
      </w:r>
    </w:p>
    <w:p>
      <w:pPr>
        <w:pStyle w:val="Normal"/>
        <w:shd w:fill="FFFFFF" w:val="clear"/>
        <w:ind w:firstLine="720"/>
        <w:jc w:val="both"/>
        <w:rPr>
          <w:sz w:val="24"/>
          <w:szCs w:val="24"/>
        </w:rPr>
      </w:pPr>
      <w:r>
        <w:rPr>
          <w:color w:val="000000"/>
        </w:rPr>
        <w:t xml:space="preserve">В 1984/85 учебном году особого успеха добился </w:t>
      </w:r>
      <w:r>
        <w:rPr>
          <w:color w:val="000000"/>
          <w:lang w:val="en-US"/>
        </w:rPr>
        <w:t>IX</w:t>
      </w:r>
      <w:r>
        <w:rPr>
          <w:color w:val="000000"/>
        </w:rPr>
        <w:t xml:space="preserve"> класс. Курс математики по методу погружения ребята осваивали вместе с Ольгой Андреевной Удод. Страни</w:t>
        <w:softHyphen/>
        <w:t>цы из ее дневника воссоздают атмосферу занятия.</w:t>
      </w:r>
    </w:p>
    <w:p>
      <w:pPr>
        <w:pStyle w:val="Normal"/>
        <w:shd w:fill="FFFFFF" w:val="clear"/>
        <w:ind w:firstLine="720"/>
        <w:jc w:val="both"/>
        <w:rPr>
          <w:sz w:val="24"/>
          <w:szCs w:val="24"/>
        </w:rPr>
      </w:pPr>
      <w:r>
        <w:rPr>
          <w:color w:val="000000"/>
        </w:rPr>
        <w:t>«Погружение первое.</w:t>
      </w:r>
    </w:p>
    <w:p>
      <w:pPr>
        <w:pStyle w:val="Normal"/>
        <w:shd w:fill="FFFFFF" w:val="clear"/>
        <w:ind w:firstLine="720"/>
        <w:jc w:val="both"/>
        <w:rPr>
          <w:sz w:val="24"/>
          <w:szCs w:val="24"/>
        </w:rPr>
      </w:pPr>
      <w:r>
        <w:rPr>
          <w:color w:val="000000"/>
        </w:rPr>
        <w:t>Закончился очередной день. Хороший день, Почему-то.пытаюсь скрыть праздничное настроение. До сегод</w:t>
        <w:softHyphen/>
        <w:t>няшнего дня сравнивала нынешний девятый класс с про</w:t>
        <w:softHyphen/>
        <w:t>шлым, и не было чувства удовлетворения. Казалось, все хуже. И вот сегодня — результат. Будто бы проявляла фотографии. Изображение возникало медленно-медлен</w:t>
        <w:softHyphen/>
        <w:t>но. Ждала его с нетерпением. А вынуть раньше из реак</w:t>
        <w:softHyphen/>
        <w:t>тива нельзя, впрочем, нельзя и позже — иначе изобра</w:t>
        <w:softHyphen/>
        <w:t>жение будет хуже.</w:t>
      </w:r>
    </w:p>
    <w:p>
      <w:pPr>
        <w:pStyle w:val="Normal"/>
        <w:shd w:fill="FFFFFF" w:val="clear"/>
        <w:ind w:firstLine="720"/>
        <w:jc w:val="both"/>
        <w:rPr>
          <w:sz w:val="24"/>
          <w:szCs w:val="24"/>
        </w:rPr>
      </w:pPr>
      <w:r>
        <w:rPr>
          <w:color w:val="000000"/>
        </w:rPr>
        <w:t>Сегодня наконец-то оно появилось в девятом! Мои помощники Наташа Г., Федя К., Саша Б., Ира М., На</w:t>
        <w:softHyphen/>
        <w:t>таша Л. разошлись по домам уставшие, радостные, с чувством исполненного долга. Небывалый случай! У Виктора К., Олега В. проявилось такое рвение к работе, что математики, полученной за день, им показалось мало. Хотелось еще и еще, чтобы подняться над самими . собой вчерашними. Олег В. невольно перестал держать самооборону, он внезапно самоутвердился в коллекти</w:t>
        <w:softHyphen/>
        <w:t>ве. И все восприняли это как должное...</w:t>
      </w:r>
    </w:p>
    <w:p>
      <w:pPr>
        <w:pStyle w:val="Normal"/>
        <w:shd w:fill="FFFFFF" w:val="clear"/>
        <w:ind w:firstLine="720"/>
        <w:jc w:val="both"/>
        <w:rPr>
          <w:sz w:val="24"/>
          <w:szCs w:val="24"/>
        </w:rPr>
      </w:pPr>
      <w:r>
        <w:rPr>
          <w:color w:val="000000"/>
        </w:rPr>
        <w:t>Смотрела на Валю С. и вспоминала разговор с ее мамой. Валя очень запустила материал. Мама считает, что она стесняется обратиться за помощью и к учите</w:t>
        <w:softHyphen/>
        <w:t>лям, и к ребятам, а помощь ей ой как нужна. Валя дей-</w:t>
      </w:r>
    </w:p>
    <w:p>
      <w:pPr>
        <w:pStyle w:val="Normal"/>
        <w:shd w:fill="FFFFFF" w:val="clear"/>
        <w:jc w:val="both"/>
        <w:rPr>
          <w:sz w:val="24"/>
          <w:szCs w:val="24"/>
        </w:rPr>
      </w:pPr>
      <w:r>
        <w:rPr>
          <w:color w:val="000000"/>
        </w:rPr>
        <w:t>ствительно всегда молчалива. А сегодня я видела уже далеко не ту Валю. Когда произошла перемена? Я не могу относиться к девушке как раньше. Надо обязательно отметить ее успех в классе и не забыть поздравить с ним ее маму.</w:t>
      </w:r>
    </w:p>
    <w:p>
      <w:pPr>
        <w:pStyle w:val="Normal"/>
        <w:shd w:fill="FFFFFF" w:val="clear"/>
        <w:ind w:firstLine="720"/>
        <w:jc w:val="both"/>
        <w:rPr>
          <w:sz w:val="24"/>
          <w:szCs w:val="24"/>
        </w:rPr>
      </w:pPr>
      <w:r>
        <w:rPr>
          <w:color w:val="000000"/>
        </w:rPr>
        <w:t>А Саша радовался за друга, как за самого себя, — вытащил-таки его из прорыва. Это происходило на на</w:t>
        <w:softHyphen/>
        <w:t>ших глазах и было так трогательно, что, когда Саша отсутствовал на уроках, в классе словно бы недоставало товарищеской теплоты, работать без него было труднее...</w:t>
      </w:r>
    </w:p>
    <w:p>
      <w:pPr>
        <w:pStyle w:val="Normal"/>
        <w:shd w:fill="FFFFFF" w:val="clear"/>
        <w:ind w:firstLine="720"/>
        <w:jc w:val="both"/>
        <w:rPr>
          <w:sz w:val="24"/>
          <w:szCs w:val="24"/>
        </w:rPr>
      </w:pPr>
      <w:r>
        <w:rPr>
          <w:color w:val="000000"/>
        </w:rPr>
        <w:t>Только сейчас проявился Виктор... Исчезли робость ответов, придирчивость и обида на учителя. Вита... Ста</w:t>
        <w:softHyphen/>
        <w:t>ла доверчивее. Наконец-то она самостоятельно тянется решать примеры и откровенно говорит мне: «Не полу</w:t>
        <w:softHyphen/>
        <w:t>чается, не могу». Просит помощи (у соседей!). А Катя! Исчезла поза перед учителем, учениками. Мне всё реже достаётся роль ведущей. Придётся перестраиваться, ме</w:t>
        <w:softHyphen/>
        <w:t>нять отношения с классом...</w:t>
      </w:r>
    </w:p>
    <w:p>
      <w:pPr>
        <w:pStyle w:val="Normal"/>
        <w:shd w:fill="FFFFFF" w:val="clear"/>
        <w:ind w:firstLine="720"/>
        <w:jc w:val="both"/>
        <w:rPr>
          <w:sz w:val="24"/>
          <w:szCs w:val="24"/>
        </w:rPr>
      </w:pPr>
      <w:r>
        <w:rPr>
          <w:color w:val="000000"/>
        </w:rPr>
        <w:t>Очень трудно Ире... На нескольких родительских со</w:t>
        <w:softHyphen/>
        <w:t>браниях, знаю, меня всё время склоняли, что Ира-де си</w:t>
        <w:softHyphen/>
        <w:t>дит «над Васей», лучше бы сама решала больше. Зачем, мол, эти выдумки? Йра считает, что объясняет толково и старательно, а результата не было. И конечно, ей рас</w:t>
        <w:softHyphen/>
        <w:t>хотелось с парнем работать. Не один анализ прошёл, прежде чем появилась у неё о Васе действительная забо</w:t>
        <w:softHyphen/>
        <w:t>та. И вот сегодня у Васи — четвёрка! Ира счастлива, и вся её группа тоже...</w:t>
      </w:r>
    </w:p>
    <w:p>
      <w:pPr>
        <w:pStyle w:val="Normal"/>
        <w:shd w:fill="FFFFFF" w:val="clear"/>
        <w:ind w:firstLine="720"/>
        <w:jc w:val="both"/>
        <w:rPr>
          <w:sz w:val="24"/>
          <w:szCs w:val="24"/>
        </w:rPr>
      </w:pPr>
      <w:r>
        <w:rPr>
          <w:color w:val="000000"/>
        </w:rPr>
        <w:t>Мучительно давался контакт с Наташей Г. Ведь кол</w:t>
        <w:softHyphen/>
        <w:t>лективный труд в группе — прежде всего её кропотли</w:t>
        <w:softHyphen/>
        <w:t>вая забота и терпение. Я так боялась, что это кончится тем, что разорвутся у неё и без того хрупкие связи с хлоп</w:t>
        <w:softHyphen/>
        <w:t>цами. Вдруг победа Олега и его уважительные слова, обращенные к ней, — «наш командир». Наташа стала в группе своя. Хорошо!</w:t>
      </w:r>
    </w:p>
    <w:p>
      <w:pPr>
        <w:pStyle w:val="Normal"/>
        <w:shd w:fill="FFFFFF" w:val="clear"/>
        <w:ind w:firstLine="720"/>
        <w:jc w:val="both"/>
        <w:rPr>
          <w:sz w:val="24"/>
          <w:szCs w:val="24"/>
        </w:rPr>
      </w:pPr>
      <w:r>
        <w:rPr>
          <w:color w:val="000000"/>
        </w:rPr>
        <w:t>А Феде завидую. Честное слово! Так легко у него всё получается; подошёл к одному, другому. Что-то спро</w:t>
        <w:softHyphen/>
        <w:t>сил, что-то подправил, подсказал. Завидую его откры</w:t>
        <w:softHyphen/>
        <w:t>тости и таланту общения.</w:t>
      </w:r>
    </w:p>
    <w:p>
      <w:pPr>
        <w:pStyle w:val="Normal"/>
        <w:shd w:fill="FFFFFF" w:val="clear"/>
        <w:ind w:firstLine="720"/>
        <w:jc w:val="both"/>
        <w:rPr>
          <w:sz w:val="24"/>
          <w:szCs w:val="24"/>
        </w:rPr>
      </w:pPr>
      <w:r>
        <w:rPr>
          <w:color w:val="000000"/>
        </w:rPr>
        <w:t>У другого командира — Наташи Л. за весь год ни единого срыва. Молодец, Наташка! Вспоминаю её в на</w:t>
        <w:softHyphen/>
        <w:t>чале года — и диву даюсь. Та ли это девушка? Учит ма</w:t>
        <w:softHyphen/>
        <w:t>тематику и учится вступать в отношения с ребятами, учится сдержанности, воспитанности, учится не грубить, слушать и слышать других.</w:t>
      </w:r>
    </w:p>
    <w:p>
      <w:pPr>
        <w:pStyle w:val="Normal"/>
        <w:shd w:fill="FFFFFF" w:val="clear"/>
        <w:ind w:firstLine="720"/>
        <w:jc w:val="both"/>
        <w:rPr>
          <w:sz w:val="24"/>
          <w:szCs w:val="24"/>
        </w:rPr>
      </w:pPr>
      <w:r>
        <w:rPr>
          <w:color w:val="000000"/>
        </w:rPr>
        <w:t>Всё это так ярко проявилось сегодня. А как моим по</w:t>
        <w:softHyphen/>
        <w:t>мощникам было приятно, когда они услышали оценку своей работы! Девочки смущённо улыбались. Настрое</w:t>
        <w:softHyphen/>
        <w:t>ние было приподнятое. И я с грустью поймала себя на мысли: как же редко я это делаю! За счёт чего они дер</w:t>
        <w:softHyphen/>
        <w:t>жались весь этот трудный год? За счёт веры и уважения?!</w:t>
      </w:r>
    </w:p>
    <w:p>
      <w:pPr>
        <w:pStyle w:val="Normal"/>
        <w:shd w:fill="FFFFFF" w:val="clear"/>
        <w:ind w:firstLine="720"/>
        <w:jc w:val="both"/>
        <w:rPr>
          <w:sz w:val="24"/>
          <w:szCs w:val="24"/>
        </w:rPr>
      </w:pPr>
      <w:r>
        <w:rPr>
          <w:color w:val="000000"/>
        </w:rPr>
        <w:t>... И посыпался град идей: сделать день открытых две</w:t>
        <w:softHyphen/>
        <w:t>рей, пригласить родителей... Устроить олимпиаду... Вве</w:t>
        <w:softHyphen/>
        <w:t>сти звание «покоритель высоты»... Взять группу ребят из восьмого класса и подготовить их для работы к сле</w:t>
        <w:softHyphen/>
        <w:t>дующему году. Восьмиклассники сдадут педагогу и луч</w:t>
        <w:softHyphen/>
        <w:t>шим ученикам девятого зачёт. По результатам их под</w:t>
        <w:softHyphen/>
        <w:t>готовки на роль консультантов определим лучших и присвоим им звание «старший»! Договорились о следу</w:t>
        <w:softHyphen/>
        <w:t>ющей встрече на кафедре.</w:t>
      </w:r>
    </w:p>
    <w:p>
      <w:pPr>
        <w:pStyle w:val="Normal"/>
        <w:shd w:fill="FFFFFF" w:val="clear"/>
        <w:jc w:val="both"/>
        <w:rPr>
          <w:sz w:val="24"/>
          <w:szCs w:val="24"/>
        </w:rPr>
      </w:pPr>
      <w:r>
        <w:rPr>
          <w:color w:val="000000"/>
        </w:rPr>
        <w:t>Погружение второе.</w:t>
      </w:r>
    </w:p>
    <w:p>
      <w:pPr>
        <w:pStyle w:val="Normal"/>
        <w:shd w:fill="FFFFFF" w:val="clear"/>
        <w:ind w:firstLine="720"/>
        <w:jc w:val="both"/>
        <w:rPr>
          <w:sz w:val="24"/>
          <w:szCs w:val="24"/>
        </w:rPr>
      </w:pPr>
      <w:r>
        <w:rPr>
          <w:color w:val="000000"/>
        </w:rPr>
        <w:t>Тепло, солнечно. Во время урока устали. Решили ка</w:t>
        <w:softHyphen/>
        <w:t>федру перенести в парк. Занимались легко и весело. Об</w:t>
        <w:softHyphen/>
        <w:t>суждали разные подходы к решению. Кто-то лидировал, кто-то отставал, и тогда все не торопили, ждали. Нужно было перерешать уйму примеров, чтобы разложить их по степени сложности на все группы класса: сильных и слабых. Почувствовали, что идёт хорошо. Успокоились, прервались: «Давайте продолжим в другой раз!»</w:t>
      </w:r>
    </w:p>
    <w:p>
      <w:pPr>
        <w:pStyle w:val="Normal"/>
        <w:shd w:fill="FFFFFF" w:val="clear"/>
        <w:ind w:firstLine="720"/>
        <w:jc w:val="both"/>
        <w:rPr>
          <w:sz w:val="24"/>
          <w:szCs w:val="24"/>
        </w:rPr>
      </w:pPr>
      <w:r>
        <w:rPr>
          <w:color w:val="000000"/>
        </w:rPr>
        <w:t>Я восприняла это как сигнал: необходимо чётко выве</w:t>
        <w:softHyphen/>
        <w:t>рять количество материала на урок, чтобы подобная си</w:t>
        <w:softHyphen/>
        <w:t>туация не повторилась в классе. Пресыщения не должно быть. Здесь та же мудрость, что при разумной организа</w:t>
        <w:softHyphen/>
        <w:t>ции застолья: встаёшь с чувством лёгкого голода. Следу</w:t>
        <w:softHyphen/>
        <w:t>ющее занятие кафедры проведу совершенно иначе...</w:t>
      </w:r>
    </w:p>
    <w:p>
      <w:pPr>
        <w:pStyle w:val="Normal"/>
        <w:shd w:fill="FFFFFF" w:val="clear"/>
        <w:jc w:val="both"/>
        <w:rPr>
          <w:sz w:val="24"/>
          <w:szCs w:val="24"/>
        </w:rPr>
      </w:pPr>
      <w:r>
        <w:rPr>
          <w:color w:val="000000"/>
        </w:rPr>
        <w:t>Погружение третье.</w:t>
      </w:r>
    </w:p>
    <w:p>
      <w:pPr>
        <w:pStyle w:val="Normal"/>
        <w:shd w:fill="FFFFFF" w:val="clear"/>
        <w:ind w:firstLine="720"/>
        <w:jc w:val="both"/>
        <w:rPr>
          <w:sz w:val="24"/>
          <w:szCs w:val="24"/>
        </w:rPr>
      </w:pPr>
      <w:r>
        <w:rPr>
          <w:color w:val="000000"/>
        </w:rPr>
        <w:t>День начался с моего предложения: «Давайте сдела</w:t>
        <w:softHyphen/>
        <w:t>ем его необычным!» Но как? Решили продолжать сорев</w:t>
        <w:softHyphen/>
        <w:t>нование между группами. Сделать его предельно нагляд</w:t>
        <w:softHyphen/>
        <w:t>ным. Закодировали оценки и ввели звёздочки наподо</w:t>
        <w:softHyphen/>
        <w:t>бие воинских отличий и званий. Сообща придумали сложность примеров, последовательность их изложения, распределили время на уроках, придумали десяток ва</w:t>
        <w:softHyphen/>
        <w:t>риантов самостоятельных работ, чтобы ни одна не по</w:t>
        <w:softHyphen/>
        <w:t>вторяла другую. Консультанты по своему усмотрению поделили темы, которые им предстояло изложить в роли педагога. Между делом готовили экран соревнования. Я «нажимала» на психологию, разбирала с ними по ста</w:t>
        <w:softHyphen/>
        <w:t>диям моменты урока и отмечала, как лоцман, рифы, воз</w:t>
        <w:softHyphen/>
        <w:t>можные мели — для педагога это сбой внимания на уро</w:t>
        <w:softHyphen/>
        <w:t>ке. По-моему, я им надоела со своей психологией.</w:t>
      </w:r>
    </w:p>
    <w:p>
      <w:pPr>
        <w:pStyle w:val="Normal"/>
        <w:shd w:fill="FFFFFF" w:val="clear"/>
        <w:ind w:firstLine="720"/>
        <w:jc w:val="both"/>
        <w:rPr>
          <w:sz w:val="24"/>
          <w:szCs w:val="24"/>
        </w:rPr>
      </w:pPr>
      <w:r>
        <w:rPr>
          <w:color w:val="000000"/>
        </w:rPr>
        <w:t>Федя. Ольга Андреевна! Да не волнуйтесь вы так! Всё сделаем как надо.</w:t>
      </w:r>
    </w:p>
    <w:p>
      <w:pPr>
        <w:pStyle w:val="Normal"/>
        <w:shd w:fill="FFFFFF" w:val="clear"/>
        <w:ind w:firstLine="720"/>
        <w:jc w:val="both"/>
        <w:rPr>
          <w:sz w:val="24"/>
          <w:szCs w:val="24"/>
        </w:rPr>
      </w:pPr>
      <w:r>
        <w:rPr>
          <w:color w:val="000000"/>
        </w:rPr>
        <w:t>Наташа (о педагогике). Что вы такие мелочи фик</w:t>
        <w:softHyphen/>
        <w:t>сируете?! Они нам ясны.</w:t>
      </w:r>
    </w:p>
    <w:p>
      <w:pPr>
        <w:pStyle w:val="Normal"/>
        <w:shd w:fill="FFFFFF" w:val="clear"/>
        <w:ind w:firstLine="720"/>
        <w:jc w:val="both"/>
        <w:rPr>
          <w:sz w:val="24"/>
          <w:szCs w:val="24"/>
        </w:rPr>
      </w:pPr>
      <w:r>
        <w:rPr>
          <w:color w:val="000000"/>
        </w:rPr>
        <w:t>С а ш а. А здесь как? Что если...</w:t>
      </w:r>
    </w:p>
    <w:p>
      <w:pPr>
        <w:pStyle w:val="Normal"/>
        <w:shd w:fill="FFFFFF" w:val="clear"/>
        <w:ind w:firstLine="720"/>
        <w:jc w:val="both"/>
        <w:rPr>
          <w:sz w:val="24"/>
          <w:szCs w:val="24"/>
        </w:rPr>
      </w:pPr>
      <w:r>
        <w:rPr>
          <w:color w:val="000000"/>
        </w:rPr>
        <w:t>Ира. У меня не получится. Мне всё, всё абсолютно понятно, но у меня не получится...</w:t>
      </w:r>
    </w:p>
    <w:p>
      <w:pPr>
        <w:pStyle w:val="Normal"/>
        <w:shd w:fill="FFFFFF" w:val="clear"/>
        <w:ind w:firstLine="720"/>
        <w:jc w:val="both"/>
        <w:rPr>
          <w:sz w:val="24"/>
          <w:szCs w:val="24"/>
        </w:rPr>
      </w:pPr>
      <w:r>
        <w:rPr>
          <w:color w:val="000000"/>
        </w:rPr>
        <w:t>Погружение четвёртое.</w:t>
      </w:r>
    </w:p>
    <w:p>
      <w:pPr>
        <w:pStyle w:val="Normal"/>
        <w:shd w:fill="FFFFFF" w:val="clear"/>
        <w:ind w:firstLine="720"/>
        <w:jc w:val="both"/>
        <w:rPr>
          <w:sz w:val="24"/>
          <w:szCs w:val="24"/>
        </w:rPr>
      </w:pPr>
      <w:r>
        <w:rPr>
          <w:color w:val="000000"/>
        </w:rPr>
        <w:t>Волновалась, как воспримет класс. Решила их не пре</w:t>
        <w:softHyphen/>
        <w:t>дупреждать, не настраивать заранее. Всё должно идти само собой. Консультанты, накануне покинувшие шко</w:t>
        <w:softHyphen/>
        <w:t>лу позже всех (что-то около десяти вечера), рано утром сошлись как один. Словно перед экзаменом заглядыва</w:t>
        <w:softHyphen/>
        <w:t>ли друг другу в тетради, что-то сверяли и как перед эк</w:t>
        <w:softHyphen/>
        <w:t>заменом задавали мне нелепые вопросы. Я разнервни</w:t>
        <w:softHyphen/>
        <w:t>чалась. Звонок. Поставила всем задачу на день: понять, вспомнить все пройденное за год. Но обязательно всем вместе. И конечно, рассказала о новой форме соревно</w:t>
        <w:softHyphen/>
        <w:t>вания. Мои помощники сидели с лицами заговорщиков.</w:t>
      </w:r>
    </w:p>
    <w:p>
      <w:pPr>
        <w:pStyle w:val="Normal"/>
        <w:shd w:fill="FFFFFF" w:val="clear"/>
        <w:ind w:firstLine="720"/>
        <w:jc w:val="both"/>
        <w:rPr>
          <w:sz w:val="24"/>
          <w:szCs w:val="24"/>
        </w:rPr>
      </w:pPr>
      <w:r>
        <w:rPr>
          <w:color w:val="000000"/>
        </w:rPr>
        <w:t>Вышел Федя. Перед уроком волновался: «Что если будут насмешки, реплики?» Нет. Все пошло хорошо. Федя, как всегда, на высоте. Гул в классе то нарастал, то падал. Я могла не следить за включенностью каждого</w:t>
      </w:r>
    </w:p>
    <w:p>
      <w:pPr>
        <w:pStyle w:val="Normal"/>
        <w:shd w:fill="FFFFFF" w:val="clear"/>
        <w:jc w:val="both"/>
        <w:rPr>
          <w:sz w:val="24"/>
          <w:szCs w:val="24"/>
        </w:rPr>
      </w:pPr>
      <w:r>
        <w:rPr>
          <w:color w:val="000000"/>
        </w:rPr>
        <w:t xml:space="preserve">— </w:t>
      </w:r>
      <w:r>
        <w:rPr>
          <w:color w:val="000000"/>
        </w:rPr>
        <w:t>мои консультанты поработали отлично. Первые ли</w:t>
        <w:softHyphen/>
        <w:t>деры. Ребята вошли в азарт. На перемене класс кипел от впечатлений. Сгрудились у экрана соревнования, никто не вышел из комнаты. Командиры радовались больше всех: еще бы — столько звездочек.</w:t>
      </w:r>
    </w:p>
    <w:p>
      <w:pPr>
        <w:pStyle w:val="Normal"/>
        <w:shd w:fill="FFFFFF" w:val="clear"/>
        <w:ind w:firstLine="720"/>
        <w:jc w:val="both"/>
        <w:rPr>
          <w:sz w:val="24"/>
          <w:szCs w:val="24"/>
        </w:rPr>
      </w:pPr>
      <w:r>
        <w:rPr>
          <w:color w:val="000000"/>
        </w:rPr>
        <w:t>Запомнился анализ дня. Вот оно — коллективное вол</w:t>
        <w:softHyphen/>
        <w:t>нение, сопереживание происходящего! Вспомнили Васю —  его искренний восторг, когда получил первое свое отличие. И восторг командира (Иры). Отметили, какие самостоятельные удались хуже, где потеряли времени больше, чем планировали. Со следующего дня решено было внести ряд изменений, чтобы поднять роль кол</w:t>
        <w:softHyphen/>
        <w:t>лективного труда в противовес единоличной погоне за звездочками. Не сомневаюсь, что теперь они будут го</w:t>
        <w:softHyphen/>
        <w:t>товиться тщательнее, с большей требовательностью друг к другу. С достоинством восприняли мое сравнение про</w:t>
        <w:softHyphen/>
        <w:t>деланной ими работы с работой студентов-практикан</w:t>
        <w:softHyphen/>
        <w:t>тов педвуза...</w:t>
      </w:r>
    </w:p>
    <w:p>
      <w:pPr>
        <w:pStyle w:val="Normal"/>
        <w:shd w:fill="FFFFFF" w:val="clear"/>
        <w:ind w:firstLine="720"/>
        <w:jc w:val="both"/>
        <w:rPr>
          <w:sz w:val="24"/>
          <w:szCs w:val="24"/>
        </w:rPr>
      </w:pPr>
      <w:r>
        <w:rPr>
          <w:color w:val="000000"/>
        </w:rPr>
        <w:t>Ребята — барометр. Все время ориентируюсь на них. Порой меня заносит на оригинальность. А они подска</w:t>
        <w:softHyphen/>
        <w:t>зывают: «Стоп!»</w:t>
      </w:r>
    </w:p>
    <w:p>
      <w:pPr>
        <w:pStyle w:val="Normal"/>
        <w:shd w:fill="FFFFFF" w:val="clear"/>
        <w:ind w:firstLine="720"/>
        <w:jc w:val="both"/>
        <w:rPr>
          <w:sz w:val="24"/>
          <w:szCs w:val="24"/>
        </w:rPr>
      </w:pPr>
      <w:r>
        <w:rPr>
          <w:color w:val="000000"/>
        </w:rPr>
        <w:t>Как же тяжело дались мне три первых погружения и какое чистое, светлое, радостное чувство осталось от ито</w:t>
        <w:softHyphen/>
        <w:t>гового, последнего. И у меня, и у ребят».</w:t>
      </w:r>
    </w:p>
    <w:p>
      <w:pPr>
        <w:pStyle w:val="Normal"/>
        <w:shd w:fill="FFFFFF" w:val="clear"/>
        <w:ind w:firstLine="720"/>
        <w:jc w:val="both"/>
        <w:rPr>
          <w:sz w:val="24"/>
          <w:szCs w:val="24"/>
        </w:rPr>
      </w:pPr>
      <w:r>
        <w:rPr>
          <w:color w:val="000000"/>
        </w:rPr>
        <w:t>Хочу подчеркнуть: наша цель — дать возможность каждому найти и реализовать себя, побудить к самооб</w:t>
        <w:softHyphen/>
        <w:t>разованию, саморазвитию, научить учиться. К этому стремимся.</w:t>
      </w:r>
    </w:p>
    <w:p>
      <w:pPr>
        <w:pStyle w:val="Normal"/>
        <w:shd w:fill="FFFFFF" w:val="clear"/>
        <w:ind w:firstLine="720"/>
        <w:jc w:val="both"/>
        <w:rPr>
          <w:sz w:val="24"/>
          <w:szCs w:val="24"/>
        </w:rPr>
      </w:pPr>
      <w:r>
        <w:rPr>
          <w:color w:val="000000"/>
        </w:rPr>
        <w:t>Новая форма организации учебного процесса позво</w:t>
        <w:softHyphen/>
        <w:t>лила более интересно и продуманно организовать вто</w:t>
        <w:softHyphen/>
        <w:t>рую половину дня, занятия по интересам. «Я.хочу быть физиком... трактористом... художником... инженером... полеводом..; ветеринаром...» — мечтают наши учени</w:t>
        <w:softHyphen/>
        <w:t>ки. Мечтая, они строят свое «я». Как недооцениваем мы этого выдающегося архитектора личности — мечту!</w:t>
      </w:r>
    </w:p>
    <w:p>
      <w:pPr>
        <w:pStyle w:val="Normal"/>
        <w:shd w:fill="FFFFFF" w:val="clear"/>
        <w:ind w:firstLine="720"/>
        <w:jc w:val="both"/>
        <w:rPr>
          <w:sz w:val="24"/>
          <w:szCs w:val="24"/>
        </w:rPr>
      </w:pPr>
      <w:r>
        <w:rPr>
          <w:color w:val="000000"/>
        </w:rPr>
        <w:t>Вспоминая надежды юности, мы грустим о несбыв</w:t>
        <w:softHyphen/>
        <w:t>шемся, несвершенном, недостигнутом. А ведь, возмож</w:t>
        <w:softHyphen/>
        <w:t>но, в том, к чему мы неосознанно стремились, и должна была проявиться наша одаренность.</w:t>
      </w:r>
    </w:p>
    <w:p>
      <w:pPr>
        <w:pStyle w:val="Normal"/>
        <w:shd w:fill="FFFFFF" w:val="clear"/>
        <w:ind w:firstLine="720"/>
        <w:jc w:val="both"/>
        <w:rPr>
          <w:sz w:val="24"/>
          <w:szCs w:val="24"/>
        </w:rPr>
      </w:pPr>
      <w:r>
        <w:rPr>
          <w:color w:val="000000"/>
        </w:rPr>
        <w:t>Как же важно поддержать первые робкие шаги к себе — неповторимому, уникальному! Здесь также нужны ободрение и пробы, пробы сил непременно! Но мы, чего греха таить, предпочитаем отмахнуться от теребящей нас ручонки: «Я хочу...» — «Вырастешь, потом... Ты снача</w:t>
        <w:softHyphen/>
        <w:t>ла сделай, а потом...» Ах, эта стандартная «мудрость» отказа. Потом! А часто ли наступает «потом»? С годами перечень того, что надо сделать «сначала» растет, не ос</w:t>
        <w:softHyphen/>
        <w:t>тавляя времени на «хочу». И смотрят в мир равнодушно недовольные глаза.</w:t>
      </w:r>
    </w:p>
    <w:p>
      <w:pPr>
        <w:pStyle w:val="Normal"/>
        <w:shd w:fill="FFFFFF" w:val="clear"/>
        <w:ind w:firstLine="720"/>
        <w:jc w:val="both"/>
        <w:rPr>
          <w:sz w:val="24"/>
          <w:szCs w:val="24"/>
        </w:rPr>
      </w:pPr>
      <w:r>
        <w:rPr>
          <w:color w:val="000000"/>
        </w:rPr>
        <w:t>Два станка, два поля. Два работника рядом. У одно</w:t>
        <w:softHyphen/>
        <w:t>го дело поет, у другого — плачет. Один человек нашел себя, а другой поплыл по течению, и появились горе-ра</w:t>
        <w:softHyphen/>
        <w:t>бочий и горе-хлебороб. Разве мало нам бед от такого горя?</w:t>
      </w:r>
    </w:p>
    <w:p>
      <w:pPr>
        <w:pStyle w:val="Normal"/>
        <w:shd w:fill="FFFFFF" w:val="clear"/>
        <w:ind w:firstLine="720"/>
        <w:jc w:val="both"/>
        <w:rPr>
          <w:sz w:val="24"/>
          <w:szCs w:val="24"/>
        </w:rPr>
      </w:pPr>
      <w:r>
        <w:rPr>
          <w:color w:val="000000"/>
        </w:rPr>
        <w:t>Закончились обязательные уроки. «Ты свободен. Что тебя интересует, ученик? Какое оно, твое дело? Ты еще не знаешь? Мы даем тебе возможность выбрать. Ищи, пробуй!» Разве может быть иной позиция школы?</w:t>
      </w:r>
    </w:p>
    <w:p>
      <w:pPr>
        <w:pStyle w:val="Normal"/>
        <w:shd w:fill="FFFFFF" w:val="clear"/>
        <w:ind w:firstLine="720"/>
        <w:jc w:val="both"/>
        <w:rPr>
          <w:sz w:val="24"/>
          <w:szCs w:val="24"/>
        </w:rPr>
      </w:pPr>
      <w:r>
        <w:rPr>
          <w:color w:val="000000"/>
        </w:rPr>
        <w:t>В Ясных Зорях для более полного удовлетворения ин</w:t>
        <w:softHyphen/>
        <w:t>тересов ребят, мы соединили в один учебно-воспитатель</w:t>
        <w:softHyphen/>
        <w:t>ный комплекс общеобразовательную, музыкальную, ху</w:t>
        <w:softHyphen/>
        <w:t>дожественную, спортивную, хореографическую школы, клубы юных техников и натуралистов, учебно-производ</w:t>
        <w:softHyphen/>
        <w:t>ственный комбинат. Как оживилась ребячья жизнь! Бо</w:t>
        <w:softHyphen/>
        <w:t>гаче и тоньше стали и отношения учителей с учениками. Наша общая жизнь стала яркой, деятельной, полной от</w:t>
        <w:softHyphen/>
        <w:t>крытий. Ребята будто сбросили давящий обруч, на доб</w:t>
        <w:softHyphen/>
        <w:t>рые, умные, полезные дела была направлена энергия их мысли. Изменился взгляд на школу, на учение, на самих себя, окружающее. Родилось чувство хозяев своей школь</w:t>
        <w:softHyphen/>
        <w:t>ной жизни, своего времени, учебного и свободного, род</w:t>
        <w:softHyphen/>
        <w:t>ного села, земли, на которой растут и будут работать.</w:t>
      </w:r>
    </w:p>
    <w:p>
      <w:pPr>
        <w:pStyle w:val="Normal"/>
        <w:shd w:fill="FFFFFF" w:val="clear"/>
        <w:jc w:val="both"/>
        <w:rPr>
          <w:sz w:val="24"/>
          <w:szCs w:val="24"/>
        </w:rPr>
      </w:pPr>
      <w:r>
        <w:rPr>
          <w:color w:val="000000"/>
        </w:rPr>
        <w:t>С той поры люблю после уроков бродить по школь</w:t>
        <w:softHyphen/>
        <w:t>ным коридорам. Особенно вечером. Отовсюду звучат ребячьи голоса, смех, музыка. Часы досуга, время люби</w:t>
        <w:softHyphen/>
        <w:t>мых увлечений, фантазии, творчества.</w:t>
      </w:r>
    </w:p>
    <w:p>
      <w:pPr>
        <w:pStyle w:val="Normal"/>
        <w:shd w:fill="FFFFFF" w:val="clear"/>
        <w:ind w:firstLine="720"/>
        <w:jc w:val="both"/>
        <w:rPr>
          <w:sz w:val="24"/>
          <w:szCs w:val="24"/>
        </w:rPr>
      </w:pPr>
      <w:r>
        <w:rPr>
          <w:color w:val="000000"/>
        </w:rPr>
        <w:t xml:space="preserve">— </w:t>
      </w:r>
      <w:r>
        <w:rPr>
          <w:color w:val="000000"/>
        </w:rPr>
        <w:t>Да не полетит он.</w:t>
      </w:r>
    </w:p>
    <w:p>
      <w:pPr>
        <w:pStyle w:val="Normal"/>
        <w:shd w:fill="FFFFFF" w:val="clear"/>
        <w:ind w:firstLine="720"/>
        <w:jc w:val="both"/>
        <w:rPr>
          <w:sz w:val="24"/>
          <w:szCs w:val="24"/>
        </w:rPr>
      </w:pPr>
      <w:r>
        <w:rPr>
          <w:color w:val="000000"/>
        </w:rPr>
        <w:t xml:space="preserve">— </w:t>
      </w:r>
      <w:r>
        <w:rPr>
          <w:color w:val="000000"/>
        </w:rPr>
        <w:t>А я говорю: полетит.</w:t>
      </w:r>
    </w:p>
    <w:p>
      <w:pPr>
        <w:pStyle w:val="Normal"/>
        <w:shd w:fill="FFFFFF" w:val="clear"/>
        <w:ind w:firstLine="720"/>
        <w:jc w:val="both"/>
        <w:rPr>
          <w:sz w:val="24"/>
          <w:szCs w:val="24"/>
        </w:rPr>
      </w:pPr>
      <w:r>
        <w:rPr>
          <w:color w:val="000000"/>
        </w:rPr>
        <w:t xml:space="preserve">—  </w:t>
      </w:r>
      <w:r>
        <w:rPr>
          <w:color w:val="000000"/>
        </w:rPr>
        <w:t>Не полетит, потому что была допущена ошибка при сборке...</w:t>
      </w:r>
    </w:p>
    <w:p>
      <w:pPr>
        <w:pStyle w:val="Normal"/>
        <w:shd w:fill="FFFFFF" w:val="clear"/>
        <w:jc w:val="both"/>
        <w:rPr>
          <w:sz w:val="24"/>
          <w:szCs w:val="24"/>
        </w:rPr>
      </w:pPr>
      <w:r>
        <w:rPr>
          <w:color w:val="000000"/>
        </w:rPr>
        <w:t>Проходят мимо спорящие. Несут модель самолета, сделанного своими руками.</w:t>
      </w:r>
    </w:p>
    <w:p>
      <w:pPr>
        <w:pStyle w:val="Normal"/>
        <w:shd w:fill="FFFFFF" w:val="clear"/>
        <w:ind w:firstLine="720"/>
        <w:jc w:val="both"/>
        <w:rPr>
          <w:sz w:val="24"/>
          <w:szCs w:val="24"/>
        </w:rPr>
      </w:pPr>
      <w:r>
        <w:rPr>
          <w:color w:val="000000"/>
        </w:rPr>
        <w:t>У зеркал хореографического класса юные артисты ан</w:t>
        <w:softHyphen/>
        <w:t>самбля «Зори». Идет репетиция. Чем порадуют завтра ребята своих односельчан?</w:t>
      </w:r>
    </w:p>
    <w:p>
      <w:pPr>
        <w:pStyle w:val="Normal"/>
        <w:shd w:fill="FFFFFF" w:val="clear"/>
        <w:ind w:firstLine="720"/>
        <w:jc w:val="both"/>
        <w:rPr>
          <w:sz w:val="24"/>
          <w:szCs w:val="24"/>
        </w:rPr>
      </w:pPr>
      <w:r>
        <w:rPr>
          <w:color w:val="000000"/>
        </w:rPr>
        <w:t>А здесь тихие голоса., сосредоточенные лица. Шур</w:t>
        <w:softHyphen/>
        <w:t>шит по доске мел. Клуб любителей математики.</w:t>
      </w:r>
    </w:p>
    <w:p>
      <w:pPr>
        <w:pStyle w:val="Normal"/>
        <w:shd w:fill="FFFFFF" w:val="clear"/>
        <w:ind w:firstLine="720"/>
        <w:jc w:val="both"/>
        <w:rPr>
          <w:sz w:val="24"/>
          <w:szCs w:val="24"/>
        </w:rPr>
      </w:pPr>
      <w:r>
        <w:rPr>
          <w:color w:val="000000"/>
        </w:rPr>
        <w:t>А тут из обрывков пестрой ткани, меха, пуговиц и ниток рождаются куклы. «Приходите к нам на спектакль!» — приглашают пионеры.</w:t>
      </w:r>
    </w:p>
    <w:p>
      <w:pPr>
        <w:pStyle w:val="Normal"/>
        <w:shd w:fill="FFFFFF" w:val="clear"/>
        <w:ind w:firstLine="720"/>
        <w:jc w:val="both"/>
        <w:rPr>
          <w:sz w:val="24"/>
          <w:szCs w:val="24"/>
        </w:rPr>
      </w:pPr>
      <w:r>
        <w:rPr>
          <w:color w:val="000000"/>
        </w:rPr>
        <w:t>У мольберта и за шахматной доской, столярного или хореографического.станка, у баскетбольного щита или у пианино — всюду вдохновенные лица, добрые улыб</w:t>
        <w:softHyphen/>
        <w:t>ки, сосредоточенность занятых делом, к которому лежит душа, гордость умельцев и мастеров.</w:t>
      </w:r>
    </w:p>
    <w:p>
      <w:pPr>
        <w:pStyle w:val="Normal"/>
        <w:shd w:fill="FFFFFF" w:val="clear"/>
        <w:ind w:firstLine="720"/>
        <w:jc w:val="both"/>
        <w:rPr>
          <w:sz w:val="24"/>
          <w:szCs w:val="24"/>
        </w:rPr>
      </w:pPr>
      <w:r>
        <w:rPr>
          <w:color w:val="000000"/>
        </w:rPr>
        <w:t>Ребенок, пробующий свои силы, только начинающий догадываться, что они у него есть, нуждается в искрен</w:t>
        <w:softHyphen/>
        <w:t>нем участии и просто в добром, ободряющем слове. Вот где незаменима роль старшего. Не упустить первые рос</w:t>
        <w:softHyphen/>
        <w:t>точки успеха, первые блестки таланта, поддержать, по</w:t>
        <w:softHyphen/>
        <w:t>мочь осознать свои возможности, направить в нужное русло энергию, и сделать это тактично, умно, ненавяз</w:t>
        <w:softHyphen/>
        <w:t>чиво. Но как часто нам не хватает времени (а может, души), чтобы заметить доброе, хорошее в ученике, что</w:t>
        <w:softHyphen/>
        <w:t>бы помочь ему увидеть себя другими глазами, таким, каким он может и должен стать. Плохое замечаем, под</w:t>
        <w:softHyphen/>
        <w:t>черкиваем, а вот доброе разглядеть часто и не пытаем</w:t>
        <w:softHyphen/>
        <w:t>ся. А вслед за нами и ученики не умеют радоваться успе</w:t>
        <w:softHyphen/>
        <w:t>ху товарища, доброму делу, сильным сторонам харак</w:t>
        <w:softHyphen/>
        <w:t>тера. Однажды я спросил у секретаря комитета комсо</w:t>
        <w:softHyphen/>
        <w:t>мола школы: «Когда последний раз приглашали комсо</w:t>
        <w:softHyphen/>
        <w:t>мольца, совершившего хороший поступок?» Секретарь посмотрела на, меня непонимающе: «Разве за хорошее вызывают на комитет?!»</w:t>
      </w:r>
    </w:p>
    <w:p>
      <w:pPr>
        <w:pStyle w:val="Normal"/>
        <w:shd w:fill="FFFFFF" w:val="clear"/>
        <w:ind w:firstLine="720"/>
        <w:jc w:val="both"/>
        <w:rPr>
          <w:sz w:val="24"/>
          <w:szCs w:val="24"/>
        </w:rPr>
      </w:pPr>
      <w:r>
        <w:rPr>
          <w:color w:val="000000"/>
        </w:rPr>
        <w:t>Парадоксальное явление. Казалось, все мы, кого по</w:t>
        <w:softHyphen/>
        <w:t>звала школа, должны сосредоточить внимание и усилия на бережном взращивании лучшего в человеке. Но по</w:t>
        <w:softHyphen/>
        <w:t>чему-то сплошь и рядом об этом забываем. Всю свою страсть обрушиваем на тысячи «не так», волнуемся толь</w:t>
        <w:softHyphen/>
        <w:t>ко по поводу плохого. Видишь, это у тебя нехорошо, а это еще хуже! Трудно не утратить веры в себя юному в атмосфере нравоучений, одергиваний, запретов. Школа радости отнюдь не сентиментальная мечта сердца. Ма</w:t>
        <w:softHyphen/>
        <w:t>жор — необходимое условие здорового, оптимистичес</w:t>
        <w:softHyphen/>
        <w:t>кого воспитания, пекущегося о росте ребенка как чело</w:t>
        <w:softHyphen/>
        <w:t>века.</w:t>
      </w:r>
    </w:p>
    <w:p>
      <w:pPr>
        <w:pStyle w:val="Normal"/>
        <w:shd w:fill="FFFFFF" w:val="clear"/>
        <w:ind w:firstLine="720"/>
        <w:jc w:val="both"/>
        <w:rPr>
          <w:sz w:val="24"/>
          <w:szCs w:val="24"/>
        </w:rPr>
      </w:pPr>
      <w:r>
        <w:rPr>
          <w:color w:val="000000"/>
        </w:rPr>
        <w:t>И потому я часто говорю себе и другим: «Учитель, спеши увидеть победу своего ученика,: его силу. Только на основе веры в человека, уважения к его будущему возможно взаимопонимание. Это даст тебе силы и тер</w:t>
        <w:softHyphen/>
        <w:t>пение помочь ученику найти себя». В начале эксперимен</w:t>
        <w:softHyphen/>
        <w:t>та в Зыбкове самым трудным было преодолеть равноду</w:t>
        <w:softHyphen/>
        <w:t>шие, инертность многих ребят, пробиться сквозь их «не хочу» и «зачем мне это надо».</w:t>
      </w:r>
    </w:p>
    <w:p>
      <w:pPr>
        <w:pStyle w:val="Normal"/>
        <w:shd w:fill="FFFFFF" w:val="clear"/>
        <w:jc w:val="both"/>
        <w:rPr>
          <w:sz w:val="24"/>
          <w:szCs w:val="24"/>
        </w:rPr>
      </w:pPr>
      <w:r>
        <w:rPr>
          <w:color w:val="000000"/>
        </w:rPr>
        <w:t xml:space="preserve">— </w:t>
      </w:r>
      <w:r>
        <w:rPr>
          <w:color w:val="000000"/>
        </w:rPr>
        <w:t>Чтобы я занялся хореографией? Не пойду под пи</w:t>
        <w:softHyphen/>
        <w:t>столетом! — заявлял один.</w:t>
      </w:r>
    </w:p>
    <w:p>
      <w:pPr>
        <w:pStyle w:val="Normal"/>
        <w:shd w:fill="FFFFFF" w:val="clear"/>
        <w:jc w:val="both"/>
        <w:rPr>
          <w:sz w:val="24"/>
          <w:szCs w:val="24"/>
        </w:rPr>
      </w:pPr>
      <w:r>
        <w:rPr>
          <w:color w:val="000000"/>
        </w:rPr>
        <w:t xml:space="preserve">— </w:t>
      </w:r>
      <w:r>
        <w:rPr>
          <w:color w:val="000000"/>
        </w:rPr>
        <w:t>Да нет у меня интересов! Нету! ~ с вызовом гово</w:t>
        <w:softHyphen/>
        <w:t>рил другой.</w:t>
      </w:r>
    </w:p>
    <w:p>
      <w:pPr>
        <w:pStyle w:val="Normal"/>
        <w:shd w:fill="FFFFFF" w:val="clear"/>
        <w:jc w:val="both"/>
        <w:rPr>
          <w:sz w:val="24"/>
          <w:szCs w:val="24"/>
        </w:rPr>
      </w:pPr>
      <w:r>
        <w:rPr>
          <w:color w:val="000000"/>
        </w:rPr>
        <w:t xml:space="preserve">— </w:t>
      </w:r>
      <w:r>
        <w:rPr>
          <w:color w:val="000000"/>
        </w:rPr>
        <w:t>А работать, учиться куда пойдете?</w:t>
      </w:r>
    </w:p>
    <w:p>
      <w:pPr>
        <w:pStyle w:val="Normal"/>
        <w:shd w:fill="FFFFFF" w:val="clear"/>
        <w:jc w:val="both"/>
        <w:rPr>
          <w:sz w:val="24"/>
          <w:szCs w:val="24"/>
        </w:rPr>
      </w:pPr>
      <w:r>
        <w:rPr>
          <w:color w:val="000000"/>
        </w:rPr>
        <w:t xml:space="preserve">— </w:t>
      </w:r>
      <w:r>
        <w:rPr>
          <w:color w:val="000000"/>
        </w:rPr>
        <w:t>Не думал я еще об этом. Там видно будет.</w:t>
      </w:r>
    </w:p>
    <w:p>
      <w:pPr>
        <w:pStyle w:val="Normal"/>
        <w:shd w:fill="FFFFFF" w:val="clear"/>
        <w:jc w:val="both"/>
        <w:rPr>
          <w:sz w:val="24"/>
          <w:szCs w:val="24"/>
        </w:rPr>
      </w:pPr>
      <w:r>
        <w:rPr>
          <w:color w:val="000000"/>
        </w:rPr>
        <w:t>И понес свою неприкаянность таким же, как и он сам, приятелям.</w:t>
      </w:r>
    </w:p>
    <w:p>
      <w:pPr>
        <w:pStyle w:val="Normal"/>
        <w:shd w:fill="FFFFFF" w:val="clear"/>
        <w:ind w:firstLine="720"/>
        <w:jc w:val="both"/>
        <w:rPr>
          <w:sz w:val="24"/>
          <w:szCs w:val="24"/>
        </w:rPr>
      </w:pPr>
      <w:r>
        <w:rPr>
          <w:color w:val="000000"/>
        </w:rPr>
        <w:t>Носителями «не хочу» были старшеклассники, и это тревожило особенно. Младшие же рвались во все пред</w:t>
        <w:softHyphen/>
        <w:t>лагаемые на выбор кафедры по интересам. И пусть это была стихия сиюминутных стремлений, но они были, было желание расти. Мучил вопрос: что делать со стар</w:t>
        <w:softHyphen/>
        <w:t>шеклассниками — махнуть рукой и заняться только младшими?</w:t>
      </w:r>
    </w:p>
    <w:p>
      <w:pPr>
        <w:pStyle w:val="Normal"/>
        <w:shd w:fill="FFFFFF" w:val="clear"/>
        <w:ind w:firstLine="720"/>
        <w:jc w:val="both"/>
        <w:rPr>
          <w:sz w:val="24"/>
          <w:szCs w:val="24"/>
        </w:rPr>
      </w:pPr>
      <w:r>
        <w:rPr>
          <w:color w:val="000000"/>
        </w:rPr>
        <w:t>Я всматривался в жизнь младших и старших школь</w:t>
        <w:softHyphen/>
        <w:t xml:space="preserve">ников, сравнивал. Выборы органов самоуправления в </w:t>
      </w:r>
      <w:r>
        <w:rPr>
          <w:color w:val="000000"/>
          <w:lang w:val="en-US"/>
        </w:rPr>
        <w:t>III</w:t>
      </w:r>
      <w:r>
        <w:rPr>
          <w:color w:val="000000"/>
        </w:rPr>
        <w:t xml:space="preserve"> классе. Лес рук! В глазах желание испытать себя. «Я буду командиром», — тянется каждый. В </w:t>
      </w:r>
      <w:r>
        <w:rPr>
          <w:color w:val="000000"/>
          <w:lang w:val="en-US"/>
        </w:rPr>
        <w:t>VIII</w:t>
      </w:r>
      <w:r>
        <w:rPr>
          <w:color w:val="000000"/>
        </w:rPr>
        <w:t xml:space="preserve"> — тишина и раздраженный голос классного руководителя: «Ну что, так и будем молчать? Мне что ли за вас выбирать? Не уйдем, пока не выберем!» В </w:t>
      </w:r>
      <w:r>
        <w:rPr>
          <w:color w:val="000000"/>
          <w:lang w:val="en-US"/>
        </w:rPr>
        <w:t>IX</w:t>
      </w:r>
      <w:r>
        <w:rPr>
          <w:color w:val="000000"/>
        </w:rPr>
        <w:t xml:space="preserve"> выборы проходят бойко: «А почему я? Вон Люлин давно уже не был». Да, у млад</w:t>
        <w:softHyphen/>
        <w:t>ших огорчение, если не выбрали, а здесь, если выбрали.</w:t>
      </w:r>
    </w:p>
    <w:p>
      <w:pPr>
        <w:pStyle w:val="Normal"/>
        <w:shd w:fill="FFFFFF" w:val="clear"/>
        <w:ind w:firstLine="720"/>
        <w:jc w:val="both"/>
        <w:rPr>
          <w:sz w:val="24"/>
          <w:szCs w:val="24"/>
        </w:rPr>
      </w:pPr>
      <w:r>
        <w:rPr>
          <w:color w:val="000000"/>
        </w:rPr>
        <w:t xml:space="preserve">Захожу как-то в </w:t>
      </w:r>
      <w:r>
        <w:rPr>
          <w:color w:val="000000"/>
          <w:lang w:val="en-US"/>
        </w:rPr>
        <w:t>I</w:t>
      </w:r>
      <w:r>
        <w:rPr>
          <w:color w:val="000000"/>
        </w:rPr>
        <w:t xml:space="preserve"> класс. И только начал: «Ребята, есть дело! Кто из вас...» — «Я!» — не дав мне закончить, по</w:t>
        <w:softHyphen/>
        <w:t>дался вперед.Коля Ульянов.</w:t>
      </w:r>
    </w:p>
    <w:p>
      <w:pPr>
        <w:pStyle w:val="Normal"/>
        <w:shd w:fill="FFFFFF" w:val="clear"/>
        <w:ind w:firstLine="720"/>
        <w:jc w:val="both"/>
        <w:rPr>
          <w:sz w:val="24"/>
          <w:szCs w:val="24"/>
        </w:rPr>
      </w:pPr>
      <w:r>
        <w:rPr>
          <w:color w:val="000000"/>
        </w:rPr>
        <w:t xml:space="preserve">— </w:t>
      </w:r>
      <w:r>
        <w:rPr>
          <w:color w:val="000000"/>
        </w:rPr>
        <w:t>Почему это ты? Меня возьмите, я пойду...</w:t>
      </w:r>
    </w:p>
    <w:p>
      <w:pPr>
        <w:pStyle w:val="Normal"/>
        <w:shd w:fill="FFFFFF" w:val="clear"/>
        <w:ind w:firstLine="720"/>
        <w:jc w:val="both"/>
        <w:rPr>
          <w:sz w:val="24"/>
          <w:szCs w:val="24"/>
        </w:rPr>
      </w:pPr>
      <w:r>
        <w:rPr>
          <w:color w:val="000000"/>
        </w:rPr>
        <w:t xml:space="preserve">— </w:t>
      </w:r>
      <w:r>
        <w:rPr>
          <w:color w:val="000000"/>
        </w:rPr>
        <w:t>Нет меня! Меня! Меня!</w:t>
      </w:r>
    </w:p>
    <w:p>
      <w:pPr>
        <w:pStyle w:val="Normal"/>
        <w:shd w:fill="FFFFFF" w:val="clear"/>
        <w:ind w:firstLine="720"/>
        <w:jc w:val="both"/>
        <w:rPr>
          <w:sz w:val="24"/>
          <w:szCs w:val="24"/>
        </w:rPr>
      </w:pPr>
      <w:r>
        <w:rPr>
          <w:color w:val="000000"/>
        </w:rPr>
        <w:t xml:space="preserve">Смотрел я на них и думал: «Какая силища! Какая энергия! Они не хотят знать, какое дело их ждет, важно участвовать в нем. Раз человек обращается за помощью, значит, важное». И захотелось мне тут же пойти в </w:t>
      </w:r>
      <w:r>
        <w:rPr>
          <w:color w:val="000000"/>
          <w:lang w:val="en-US"/>
        </w:rPr>
        <w:t>X</w:t>
      </w:r>
      <w:r>
        <w:rPr>
          <w:color w:val="000000"/>
        </w:rPr>
        <w:t xml:space="preserve"> класс.</w:t>
      </w:r>
    </w:p>
    <w:p>
      <w:pPr>
        <w:pStyle w:val="Normal"/>
        <w:shd w:fill="FFFFFF" w:val="clear"/>
        <w:ind w:firstLine="720"/>
        <w:jc w:val="both"/>
        <w:rPr>
          <w:sz w:val="24"/>
          <w:szCs w:val="24"/>
        </w:rPr>
      </w:pPr>
      <w:r>
        <w:rPr>
          <w:color w:val="000000"/>
        </w:rPr>
        <w:t xml:space="preserve">— </w:t>
      </w:r>
      <w:r>
        <w:rPr>
          <w:color w:val="000000"/>
        </w:rPr>
        <w:t>Это надолго? — спросил кто-то.</w:t>
      </w:r>
    </w:p>
    <w:p>
      <w:pPr>
        <w:pStyle w:val="Normal"/>
        <w:shd w:fill="FFFFFF" w:val="clear"/>
        <w:ind w:firstLine="720"/>
        <w:jc w:val="both"/>
        <w:rPr>
          <w:sz w:val="24"/>
          <w:szCs w:val="24"/>
        </w:rPr>
      </w:pPr>
      <w:r>
        <w:rPr>
          <w:color w:val="000000"/>
        </w:rPr>
        <w:t xml:space="preserve">— </w:t>
      </w:r>
      <w:r>
        <w:rPr>
          <w:color w:val="000000"/>
        </w:rPr>
        <w:t>А вы в седьмой идите, у них же физкультура, — предложил другой...</w:t>
      </w:r>
    </w:p>
    <w:p>
      <w:pPr>
        <w:pStyle w:val="Normal"/>
        <w:shd w:fill="FFFFFF" w:val="clear"/>
        <w:ind w:firstLine="720"/>
        <w:jc w:val="both"/>
        <w:rPr>
          <w:sz w:val="24"/>
          <w:szCs w:val="24"/>
        </w:rPr>
      </w:pPr>
      <w:r>
        <w:rPr>
          <w:color w:val="000000"/>
        </w:rPr>
        <w:t>Я вышел, не хотелось убеждать, доказывать. Ожидал нечто подобное, но в душе горечь.</w:t>
      </w:r>
    </w:p>
    <w:p>
      <w:pPr>
        <w:pStyle w:val="Normal"/>
        <w:shd w:fill="FFFFFF" w:val="clear"/>
        <w:ind w:firstLine="720"/>
        <w:jc w:val="both"/>
        <w:rPr>
          <w:sz w:val="24"/>
          <w:szCs w:val="24"/>
        </w:rPr>
      </w:pPr>
      <w:r>
        <w:rPr>
          <w:color w:val="000000"/>
        </w:rPr>
        <w:t>Казалось бы, стремление к общественной деятельно</w:t>
        <w:softHyphen/>
        <w:t>сти с годами должно крепнуть. Сколько собраний, ми</w:t>
        <w:softHyphen/>
        <w:t>тингов, сборов, линеек, бесед! Сколько слов! Если бы слова, зовущие быть активными, добрыми, умными, готовыми пойти по первому зову, превратить... в массу весом хотя бы в один миллиграмм каждое, рухнула бы под школой земля. Да, слов много...</w:t>
      </w:r>
    </w:p>
    <w:p>
      <w:pPr>
        <w:pStyle w:val="Normal"/>
        <w:shd w:fill="FFFFFF" w:val="clear"/>
        <w:ind w:firstLine="720"/>
        <w:jc w:val="both"/>
        <w:rPr>
          <w:sz w:val="24"/>
          <w:szCs w:val="24"/>
        </w:rPr>
      </w:pPr>
      <w:r>
        <w:rPr>
          <w:color w:val="000000"/>
        </w:rPr>
        <w:t>Заканчивался второй год работы в Зыбкове. Случи</w:t>
        <w:softHyphen/>
        <w:t xml:space="preserve">лось так, что мне пришлось заменить учителя во </w:t>
      </w:r>
      <w:r>
        <w:rPr>
          <w:color w:val="000000"/>
          <w:lang w:val="en-US"/>
        </w:rPr>
        <w:t>II</w:t>
      </w:r>
      <w:r>
        <w:rPr>
          <w:color w:val="000000"/>
        </w:rPr>
        <w:t xml:space="preserve"> клас</w:t>
        <w:softHyphen/>
        <w:t>се. В конце последнего урока подходит ко мне Сережа Гавр и лов:</w:t>
      </w:r>
    </w:p>
    <w:p>
      <w:pPr>
        <w:pStyle w:val="Normal"/>
        <w:shd w:fill="FFFFFF" w:val="clear"/>
        <w:ind w:firstLine="720"/>
        <w:jc w:val="both"/>
        <w:rPr>
          <w:sz w:val="24"/>
          <w:szCs w:val="24"/>
        </w:rPr>
      </w:pPr>
      <w:r>
        <w:rPr>
          <w:color w:val="000000"/>
        </w:rPr>
        <w:t xml:space="preserve">— </w:t>
      </w:r>
      <w:r>
        <w:rPr>
          <w:color w:val="000000"/>
        </w:rPr>
        <w:t>Расскажите нам что-нибудь.</w:t>
      </w:r>
    </w:p>
    <w:p>
      <w:pPr>
        <w:pStyle w:val="Normal"/>
        <w:shd w:fill="FFFFFF" w:val="clear"/>
        <w:ind w:firstLine="720"/>
        <w:jc w:val="both"/>
        <w:rPr>
          <w:sz w:val="24"/>
          <w:szCs w:val="24"/>
        </w:rPr>
      </w:pPr>
      <w:r>
        <w:rPr>
          <w:color w:val="000000"/>
        </w:rPr>
        <w:t xml:space="preserve">— </w:t>
      </w:r>
      <w:r>
        <w:rPr>
          <w:color w:val="000000"/>
        </w:rPr>
        <w:t>Да! Расскажите. О партизанах! О космосе! Лучше о разведчиках!</w:t>
      </w:r>
    </w:p>
    <w:p>
      <w:pPr>
        <w:pStyle w:val="Normal"/>
        <w:shd w:fill="FFFFFF" w:val="clear"/>
        <w:jc w:val="both"/>
        <w:rPr>
          <w:sz w:val="24"/>
          <w:szCs w:val="24"/>
        </w:rPr>
      </w:pPr>
      <w:r>
        <w:rPr>
          <w:color w:val="000000"/>
        </w:rPr>
        <w:t>И когда я придумывал, о чем рассказать, в притих</w:t>
        <w:softHyphen/>
        <w:t>шем классе вдруг робко прозвучало:</w:t>
      </w:r>
    </w:p>
    <w:p>
      <w:pPr>
        <w:pStyle w:val="Normal"/>
        <w:shd w:fill="FFFFFF" w:val="clear"/>
        <w:ind w:firstLine="720"/>
        <w:jc w:val="both"/>
        <w:rPr>
          <w:sz w:val="24"/>
          <w:szCs w:val="24"/>
        </w:rPr>
      </w:pPr>
      <w:r>
        <w:rPr>
          <w:color w:val="000000"/>
        </w:rPr>
        <w:t xml:space="preserve">— </w:t>
      </w:r>
      <w:r>
        <w:rPr>
          <w:color w:val="000000"/>
        </w:rPr>
        <w:t>А лучше сказку хо-ро-шую...</w:t>
      </w:r>
    </w:p>
    <w:p>
      <w:pPr>
        <w:pStyle w:val="Normal"/>
        <w:shd w:fill="FFFFFF" w:val="clear"/>
        <w:ind w:firstLine="720"/>
        <w:jc w:val="both"/>
        <w:rPr>
          <w:sz w:val="24"/>
          <w:szCs w:val="24"/>
        </w:rPr>
      </w:pPr>
      <w:r>
        <w:rPr>
          <w:color w:val="000000"/>
        </w:rPr>
        <w:t xml:space="preserve">— </w:t>
      </w:r>
      <w:r>
        <w:rPr>
          <w:color w:val="000000"/>
        </w:rPr>
        <w:t>Сказку? Нет, о партизанах! О космосе!</w:t>
      </w:r>
    </w:p>
    <w:p>
      <w:pPr>
        <w:pStyle w:val="Normal"/>
        <w:shd w:fill="FFFFFF" w:val="clear"/>
        <w:ind w:firstLine="720"/>
        <w:jc w:val="both"/>
        <w:rPr>
          <w:sz w:val="24"/>
          <w:szCs w:val="24"/>
        </w:rPr>
      </w:pPr>
      <w:r>
        <w:rPr>
          <w:color w:val="000000"/>
        </w:rPr>
        <w:t xml:space="preserve">— </w:t>
      </w:r>
      <w:r>
        <w:rPr>
          <w:color w:val="000000"/>
        </w:rPr>
        <w:t>А лучше про то и про это!..</w:t>
      </w:r>
    </w:p>
    <w:p>
      <w:pPr>
        <w:pStyle w:val="Normal"/>
        <w:shd w:fill="FFFFFF" w:val="clear"/>
        <w:ind w:firstLine="720"/>
        <w:jc w:val="both"/>
        <w:rPr>
          <w:sz w:val="24"/>
          <w:szCs w:val="24"/>
        </w:rPr>
      </w:pPr>
      <w:r>
        <w:rPr>
          <w:color w:val="000000"/>
        </w:rPr>
        <w:t>Долго мы сидели в классе. Рассказывал я и о космосе, и о партизанах, и о разведчиках. Вот уже закончилась «сказка хорошая», а я все не мог сказать: «Все, ребята, нам пора...» И только когда в окно заглянул вечер, мы разошлись по домам.</w:t>
      </w:r>
    </w:p>
    <w:p>
      <w:pPr>
        <w:pStyle w:val="Normal"/>
        <w:shd w:fill="FFFFFF" w:val="clear"/>
        <w:ind w:firstLine="720"/>
        <w:jc w:val="both"/>
        <w:rPr>
          <w:sz w:val="24"/>
          <w:szCs w:val="24"/>
        </w:rPr>
      </w:pPr>
      <w:r>
        <w:rPr>
          <w:color w:val="000000"/>
        </w:rPr>
        <w:t>На следующее утро, еще не дойдя до порога школы, после звонкого «Здравствуйте!», услышал: «А сегодня к нам придете?»</w:t>
      </w:r>
    </w:p>
    <w:p>
      <w:pPr>
        <w:pStyle w:val="Normal"/>
        <w:shd w:fill="FFFFFF" w:val="clear"/>
        <w:ind w:firstLine="720"/>
        <w:jc w:val="both"/>
        <w:rPr>
          <w:sz w:val="24"/>
          <w:szCs w:val="24"/>
        </w:rPr>
      </w:pPr>
      <w:r>
        <w:rPr>
          <w:color w:val="000000"/>
        </w:rPr>
        <w:t>После уроков мы пошли в сад. Теплое солнце нежи</w:t>
        <w:softHyphen/>
        <w:t>лось в ослепительности белого и розового цветения яблонь и груш. Гулко жужжали пчелы. Ребята в мгновение разбежались. И тут началось.</w:t>
      </w:r>
    </w:p>
    <w:p>
      <w:pPr>
        <w:pStyle w:val="Normal"/>
        <w:shd w:fill="FFFFFF" w:val="clear"/>
        <w:ind w:firstLine="720"/>
        <w:jc w:val="both"/>
        <w:rPr>
          <w:sz w:val="24"/>
          <w:szCs w:val="24"/>
        </w:rPr>
      </w:pPr>
      <w:r>
        <w:rPr>
          <w:color w:val="000000"/>
        </w:rPr>
        <w:t xml:space="preserve">— </w:t>
      </w:r>
      <w:r>
        <w:rPr>
          <w:color w:val="000000"/>
        </w:rPr>
        <w:t>Смотрите! И-их ка-кая!</w:t>
      </w:r>
    </w:p>
    <w:p>
      <w:pPr>
        <w:pStyle w:val="Normal"/>
        <w:shd w:fill="FFFFFF" w:val="clear"/>
        <w:ind w:firstLine="720"/>
        <w:jc w:val="both"/>
        <w:rPr>
          <w:sz w:val="24"/>
          <w:szCs w:val="24"/>
        </w:rPr>
      </w:pPr>
      <w:r>
        <w:rPr>
          <w:color w:val="000000"/>
        </w:rPr>
        <w:t xml:space="preserve">— </w:t>
      </w:r>
      <w:r>
        <w:rPr>
          <w:color w:val="000000"/>
        </w:rPr>
        <w:t>Сюда! Идите сюда? Это вредитель?</w:t>
      </w:r>
    </w:p>
    <w:p>
      <w:pPr>
        <w:pStyle w:val="Normal"/>
        <w:shd w:fill="FFFFFF" w:val="clear"/>
        <w:ind w:firstLine="720"/>
        <w:jc w:val="both"/>
        <w:rPr>
          <w:sz w:val="24"/>
          <w:szCs w:val="24"/>
        </w:rPr>
      </w:pPr>
      <w:r>
        <w:rPr>
          <w:color w:val="000000"/>
        </w:rPr>
        <w:t xml:space="preserve">— </w:t>
      </w:r>
      <w:r>
        <w:rPr>
          <w:color w:val="000000"/>
        </w:rPr>
        <w:t>Ой, как пахнет! А отчего запах?</w:t>
      </w:r>
    </w:p>
    <w:p>
      <w:pPr>
        <w:pStyle w:val="Normal"/>
        <w:shd w:fill="FFFFFF" w:val="clear"/>
        <w:ind w:firstLine="720"/>
        <w:jc w:val="both"/>
        <w:rPr>
          <w:sz w:val="24"/>
          <w:szCs w:val="24"/>
        </w:rPr>
      </w:pPr>
      <w:r>
        <w:rPr>
          <w:color w:val="000000"/>
        </w:rPr>
        <w:t xml:space="preserve">— </w:t>
      </w:r>
      <w:r>
        <w:rPr>
          <w:color w:val="000000"/>
        </w:rPr>
        <w:t>Лепесточек завернулся. Что с ним? Смотрите?</w:t>
      </w:r>
    </w:p>
    <w:p>
      <w:pPr>
        <w:pStyle w:val="Normal"/>
        <w:shd w:fill="FFFFFF" w:val="clear"/>
        <w:ind w:firstLine="720"/>
        <w:jc w:val="both"/>
        <w:rPr>
          <w:sz w:val="24"/>
          <w:szCs w:val="24"/>
        </w:rPr>
      </w:pPr>
      <w:r>
        <w:rPr>
          <w:color w:val="000000"/>
        </w:rPr>
        <w:t xml:space="preserve">— </w:t>
      </w:r>
      <w:r>
        <w:rPr>
          <w:color w:val="000000"/>
        </w:rPr>
        <w:t>А как дерево цветы выдавливает?</w:t>
      </w:r>
    </w:p>
    <w:p>
      <w:pPr>
        <w:pStyle w:val="Normal"/>
        <w:shd w:fill="FFFFFF" w:val="clear"/>
        <w:ind w:firstLine="720"/>
        <w:jc w:val="both"/>
        <w:rPr>
          <w:sz w:val="24"/>
          <w:szCs w:val="24"/>
        </w:rPr>
      </w:pPr>
      <w:r>
        <w:rPr>
          <w:color w:val="000000"/>
        </w:rPr>
        <w:t xml:space="preserve">— </w:t>
      </w:r>
      <w:r>
        <w:rPr>
          <w:color w:val="000000"/>
        </w:rPr>
        <w:t>А почему они белые?</w:t>
      </w:r>
    </w:p>
    <w:p>
      <w:pPr>
        <w:pStyle w:val="Normal"/>
        <w:shd w:fill="FFFFFF" w:val="clear"/>
        <w:ind w:firstLine="720"/>
        <w:jc w:val="both"/>
        <w:rPr>
          <w:sz w:val="24"/>
          <w:szCs w:val="24"/>
        </w:rPr>
      </w:pPr>
      <w:r>
        <w:rPr>
          <w:color w:val="000000"/>
        </w:rPr>
        <w:t>В сложную симфонию запахов, гудения, жужжания, звонких пересвистов, хмельного брожения соков ворва</w:t>
        <w:softHyphen/>
        <w:t>лась и заиграла мелодия мысли. Мне хотелось бежать ко всем зовущим. Я захлебывался в этом головокружи</w:t>
        <w:softHyphen/>
        <w:t>тельном потоке вопросов, суждении. Тут не одного взрос</w:t>
        <w:softHyphen/>
        <w:t>лого на тридцать, а тридцать взрослых на каждого надо, чтобы успеть только ответить.</w:t>
      </w:r>
    </w:p>
    <w:p>
      <w:pPr>
        <w:pStyle w:val="Normal"/>
        <w:shd w:fill="FFFFFF" w:val="clear"/>
        <w:ind w:firstLine="720"/>
        <w:jc w:val="both"/>
        <w:rPr>
          <w:sz w:val="24"/>
          <w:szCs w:val="24"/>
        </w:rPr>
      </w:pPr>
      <w:r>
        <w:rPr>
          <w:color w:val="000000"/>
        </w:rPr>
        <w:t>Сраженный лавиной вопросов, я вдруг открыл для себя известное: развитие индивида в богатстве его отно</w:t>
        <w:softHyphen/>
        <w:t>шений. Оно не терпит остановок, напротив, жаждет не</w:t>
        <w:softHyphen/>
        <w:t>скончаемого напряжения. Рывками, порциями уроков воспитывать нельзя. Много ли человеку надо? Много. Надо, чтобы кто-то услышал его, присмотрелся бы по-доброму. И он расцветет, вырастут у него крылья и не будет для него преград. Внимание, доброта нужна чело</w:t>
        <w:softHyphen/>
        <w:t>веку большевсего. Личность начинается тогда, когда она вступает в отношения со всеми другими людьми. Каче</w:t>
        <w:softHyphen/>
        <w:t>ством, богатством этих отношений определяется уровень развития, в том числе и способностей. Формирование личности как совокупности всех общественных отноше</w:t>
        <w:softHyphen/>
        <w:t>ний предполагает, с одной стороны, культивирование ее способности создавать, т.е. быть включенной уже в шко</w:t>
        <w:softHyphen/>
        <w:t>ле в широкомасштабное и многоплановое производство материальных и духовных ценностей, а с другой, сози</w:t>
        <w:softHyphen/>
        <w:t>дание такого коллектива, где каждый находит понима</w:t>
        <w:softHyphen/>
        <w:t>ние и поддержку.</w:t>
      </w:r>
    </w:p>
    <w:p>
      <w:pPr>
        <w:pStyle w:val="Normal"/>
        <w:shd w:fill="FFFFFF" w:val="clear"/>
        <w:ind w:firstLine="720"/>
        <w:jc w:val="both"/>
        <w:rPr>
          <w:sz w:val="24"/>
          <w:szCs w:val="24"/>
        </w:rPr>
      </w:pPr>
      <w:r>
        <w:rPr>
          <w:color w:val="000000"/>
        </w:rPr>
        <w:t>Мы старались создать условия для развития способ</w:t>
        <w:softHyphen/>
        <w:t>ностей ребят, деятельного их самовыражения, поиска своей уникальности. Но при этом не отмечали результа</w:t>
        <w:softHyphen/>
        <w:t>ты усилий каждого, его рост как личности, положитель</w:t>
        <w:softHyphen/>
        <w:t>ных сдвигов, изменений.</w:t>
      </w:r>
    </w:p>
    <w:p>
      <w:pPr>
        <w:pStyle w:val="Normal"/>
        <w:shd w:fill="FFFFFF" w:val="clear"/>
        <w:ind w:firstLine="720"/>
        <w:jc w:val="both"/>
        <w:rPr>
          <w:sz w:val="24"/>
          <w:szCs w:val="24"/>
        </w:rPr>
      </w:pPr>
      <w:r>
        <w:rPr>
          <w:color w:val="000000"/>
        </w:rPr>
        <w:t>Попавшие в поле нашего зрения росли быстро, удив</w:t>
        <w:softHyphen/>
        <w:t>ляя своими успехами педагогов, родителей. Они созда</w:t>
        <w:softHyphen/>
        <w:t>вали лицо школы, выделялись в среде сверстников, о них говорили: «Какие у вас удивительно красивые дети!» Те же, кто не смог заявить о себе сразу, кто шел медленнее, по «чуть-чуть», оказывались в «отстающих», пополняя ряды прозябавших с установками: «А зачем мне это надо... Не хочу...» В этом «не хочу» — вызов, самоза</w:t>
        <w:softHyphen/>
        <w:t>щита, неуверенность в своих силах. Споткнувшись, под</w:t>
        <w:softHyphen/>
        <w:t>росток нередко спешит заверить, что он так и хотел, так и задумал. Если у него не получилось, он защищается тем, что убеждает других: «А я и не хотел...»</w:t>
      </w:r>
    </w:p>
    <w:p>
      <w:pPr>
        <w:pStyle w:val="Normal"/>
        <w:shd w:fill="FFFFFF" w:val="clear"/>
        <w:ind w:firstLine="720"/>
        <w:jc w:val="both"/>
        <w:rPr>
          <w:sz w:val="24"/>
          <w:szCs w:val="24"/>
        </w:rPr>
      </w:pPr>
      <w:r>
        <w:rPr>
          <w:color w:val="000000"/>
        </w:rPr>
        <w:t>Наша педагогика была педагогикой эффективного и эффектного старта, когда, поддавшись призыву «К вер</w:t>
        <w:softHyphen/>
        <w:t>шине!», сделали рывок и не поверившие нам; Сдвиг был тем сильнее и ярче, чем ближе он оказывался к началу, к первой попытке. Поражаешься иной раз нашей наивно</w:t>
        <w:softHyphen/>
        <w:t>сти. С каким подъемом, с какой верой в чудо отправля</w:t>
        <w:softHyphen/>
        <w:t>ли мы ребят в школу, искренне, от всего сердца вселяя веру в успех: «Дерзай! Получится!» Но увядали празд</w:t>
        <w:softHyphen/>
        <w:t>ничные букеты, шли школьные будни, и с ними будто гасло стремление к продвижению. Старт был взят при  зрителях, с музыкой, цветами, а на дистанции ни зрите</w:t>
        <w:softHyphen/>
        <w:t>лей, ни судей, ни цветов...</w:t>
      </w:r>
    </w:p>
    <w:p>
      <w:pPr>
        <w:pStyle w:val="Normal"/>
        <w:shd w:fill="FFFFFF" w:val="clear"/>
        <w:ind w:firstLine="720"/>
        <w:jc w:val="both"/>
        <w:rPr>
          <w:sz w:val="24"/>
          <w:szCs w:val="24"/>
        </w:rPr>
      </w:pPr>
      <w:r>
        <w:rPr>
          <w:color w:val="000000"/>
        </w:rPr>
        <w:t xml:space="preserve">— </w:t>
      </w:r>
      <w:r>
        <w:rPr>
          <w:color w:val="000000"/>
        </w:rPr>
        <w:t>Валентина Петровна! Смотрите, это я сам напи</w:t>
        <w:softHyphen/>
        <w:t>сал! А я! У меня смотрите! Я здесь правильно сделал? — это призывы еще живой надежды первоклассников, тех, кто ближе всех к старту. А потом...</w:t>
      </w:r>
    </w:p>
    <w:p>
      <w:pPr>
        <w:pStyle w:val="Normal"/>
        <w:shd w:fill="FFFFFF" w:val="clear"/>
        <w:ind w:firstLine="720"/>
        <w:jc w:val="both"/>
        <w:rPr>
          <w:sz w:val="24"/>
          <w:szCs w:val="24"/>
        </w:rPr>
      </w:pPr>
      <w:r>
        <w:rPr>
          <w:color w:val="000000"/>
        </w:rPr>
        <w:t>Мы обнаружили эту брешь, и много сил было отда</w:t>
        <w:softHyphen/>
        <w:t>но, чтобы закрыть ее. На первых порах неумело. Мы пытались взять на себя функции и судей, и ценителей. Но физически не могли «дойти» до каждого. Тех, кого замечали, ставили другим в пример, фактически от боль</w:t>
        <w:softHyphen/>
        <w:t>шинства отделяли, противопоставляя детей друг другу. Это тормозило наше движение и разделяло коллектив на группы.</w:t>
      </w:r>
    </w:p>
    <w:p>
      <w:pPr>
        <w:pStyle w:val="Normal"/>
        <w:shd w:fill="FFFFFF" w:val="clear"/>
        <w:ind w:firstLine="720"/>
        <w:jc w:val="both"/>
        <w:rPr>
          <w:sz w:val="24"/>
          <w:szCs w:val="24"/>
        </w:rPr>
      </w:pPr>
      <w:r>
        <w:rPr>
          <w:color w:val="000000"/>
        </w:rPr>
        <w:t>Масштаб же личности, уровень ее развития опреде</w:t>
        <w:softHyphen/>
        <w:t>ляются как раз богатством ее отношений со всеми дру</w:t>
        <w:softHyphen/>
        <w:t>гими. Наша тактика практически привела к замыканию внимания на нескольких учениках. Мы не сразу поняли, что стремление педагога помочь одному в его росте, пусть самое сердечное и доброе, в ущерб другим есть не что иное, как проявление авторитарного стиля воспита</w:t>
        <w:softHyphen/>
        <w:t>ния. Надо было создавать действительную коллектив</w:t>
        <w:softHyphen/>
        <w:t>ность во имя полного расцвета дарований личности. Через тонкое и доброе внимание всех к росту каждого и такое же внимание каждого к росту всех.</w:t>
      </w:r>
    </w:p>
    <w:p>
      <w:pPr>
        <w:pStyle w:val="Normal"/>
        <w:shd w:fill="FFFFFF" w:val="clear"/>
        <w:ind w:firstLine="720"/>
        <w:jc w:val="both"/>
        <w:rPr>
          <w:color w:val="000000"/>
        </w:rPr>
      </w:pPr>
      <w:r>
        <w:rPr>
          <w:color w:val="000000"/>
        </w:rPr>
        <w:t>И короткий урок, и введение в учебный процесс уро</w:t>
        <w:softHyphen/>
        <w:t>ков погружения, стимулирующих познавательную актив</w:t>
        <w:softHyphen/>
        <w:t>ность, и сам режим учебы, и широкая сеть занятий по интересам — все это были шаги к созданию коллектив</w:t>
        <w:softHyphen/>
        <w:t>ности, бодрой, мажорной мелодии школы, к преодоле</w:t>
        <w:softHyphen/>
        <w:t>нию барьеров отчуждения между учителем и учеником. Но необходима еще была воспитывающая среда, гаран</w:t>
        <w:softHyphen/>
        <w:t>тирующая полноценное воспитание и развитие каждого школьника. Мы поняли, что надо, но еще не знали, как надо. Не соберешь ведь всех в одном зале и не скажешь: «А теперь будем настоящим коллективом, будем воспи</w:t>
        <w:softHyphen/>
        <w:t>тывать друг друга». Кстати, как ни смешно, но первое время мы почти так и делали, призывая наших учеников словами героя из известного фильма: «Ребята! Давайте жить дружно!» Ученики выслушивали нас, соглашались и даже пробовали, но самоуправление трещало по швам. На собраниях ребята упрекали друг друга в несознатель</w:t>
        <w:softHyphen/>
        <w:t>ности, заносили в протокол решения с фамилиями от</w:t>
        <w:softHyphen/>
        <w:t>ветственных. Потом ответственные срывали голоса, а дело не двигалось. Наши отношения с ребятами даже ухудшились. Одни озлоблялись: «Слишком много коман</w:t>
        <w:softHyphen/>
        <w:t>диров стало...», другим было неловко, что не справля</w:t>
        <w:softHyphen/>
        <w:t>ются. На собраниях в одном зале собирались разобщен</w:t>
        <w:softHyphen/>
        <w:t>ные между собой люди. Какая уж тут коллективная мудрость?</w:t>
      </w:r>
    </w:p>
    <w:p>
      <w:pPr>
        <w:pStyle w:val="Normal"/>
        <w:shd w:fill="FFFFFF" w:val="clear"/>
        <w:jc w:val="both"/>
        <w:rPr>
          <w:color w:val="000000"/>
          <w:sz w:val="24"/>
          <w:szCs w:val="24"/>
        </w:rPr>
      </w:pPr>
      <w:r>
        <w:rPr>
          <w:color w:val="000000"/>
          <w:sz w:val="24"/>
          <w:szCs w:val="24"/>
        </w:rPr>
      </w:r>
    </w:p>
    <w:p>
      <w:pPr>
        <w:pStyle w:val="Normal"/>
        <w:shd w:fill="FFFFFF" w:val="clear"/>
        <w:jc w:val="center"/>
        <w:rPr>
          <w:b/>
          <w:b/>
          <w:color w:val="000000"/>
          <w:sz w:val="28"/>
          <w:szCs w:val="28"/>
        </w:rPr>
      </w:pPr>
      <w:r>
        <w:rPr>
          <w:b/>
          <w:color w:val="000000"/>
          <w:sz w:val="28"/>
          <w:szCs w:val="28"/>
        </w:rPr>
        <w:t>МАРТ НАШЕГО РОСТА</w:t>
      </w:r>
    </w:p>
    <w:p>
      <w:pPr>
        <w:pStyle w:val="Normal"/>
        <w:shd w:fill="FFFFFF" w:val="clear"/>
        <w:jc w:val="center"/>
        <w:rPr>
          <w:b/>
          <w:b/>
          <w:color w:val="000000"/>
          <w:sz w:val="28"/>
          <w:szCs w:val="28"/>
        </w:rPr>
      </w:pPr>
      <w:r>
        <w:rPr>
          <w:b/>
          <w:color w:val="000000"/>
          <w:sz w:val="28"/>
          <w:szCs w:val="28"/>
        </w:rPr>
      </w:r>
    </w:p>
    <w:p>
      <w:pPr>
        <w:pStyle w:val="Normal"/>
        <w:shd w:fill="FFFFFF" w:val="clear"/>
        <w:ind w:firstLine="720"/>
        <w:jc w:val="both"/>
        <w:rPr>
          <w:sz w:val="24"/>
          <w:szCs w:val="24"/>
        </w:rPr>
      </w:pPr>
      <w:r>
        <w:rPr>
          <w:color w:val="000000"/>
        </w:rPr>
        <w:t>Думая над совершенствованием ученического самоуп</w:t>
        <w:softHyphen/>
        <w:t>равления, мы все яснее видели необходимость создания другой структуры самого коллектива. В конце концов пришли к разновозрастному объединению, блестяще за</w:t>
        <w:softHyphen/>
        <w:t>рекомендовавшему себя в опыте А. С. Макаренко. Раз</w:t>
        <w:softHyphen/>
        <w:t>новозрастные объединения мы пытались создавать и раньше, но они были временными. Одними из самых удачных были производственные бригады лагерей тру</w:t>
        <w:softHyphen/>
        <w:t>да и отдыха «Отважный» в Ясных Зорях и «Ясные Зори» в Зыбкове. Прошедшие трудовую школу в этих коллек</w:t>
        <w:softHyphen/>
        <w:t>тивах заметно отличались от сверстников боевитостью и доброжелательностью, готовностью взять на себя трудное поручение, ярко выраженным стремлением и к са</w:t>
        <w:softHyphen/>
        <w:t>мовоспитанию, и к участию в воспитании других. Эти ребята составляли наш комсомольский и пионерский актив, старшие вели за собой младших. Положение стар</w:t>
        <w:softHyphen/>
        <w:t>шего, в которое попадали наши ученики, творило чуде</w:t>
        <w:softHyphen/>
        <w:t>са. Они проявляли требовательность к себе и другим, подтягивались, старались становиться и становились лучше, чтобы быть примером для подопечных. В свою очередь, младшие с рвением влюбленных бежали испол</w:t>
        <w:softHyphen/>
        <w:t>нять поручения старших, ловя «в оба уха и оба глаза» каждое их слово и жест.</w:t>
      </w:r>
    </w:p>
    <w:p>
      <w:pPr>
        <w:pStyle w:val="Normal"/>
        <w:shd w:fill="FFFFFF" w:val="clear"/>
        <w:ind w:firstLine="720"/>
        <w:jc w:val="both"/>
        <w:rPr>
          <w:sz w:val="24"/>
          <w:szCs w:val="24"/>
        </w:rPr>
      </w:pPr>
      <w:r>
        <w:rPr>
          <w:color w:val="000000"/>
        </w:rPr>
        <w:t>«Всякий, кто в здравом уме, —</w:t>
      </w:r>
      <w:r>
        <w:rPr>
          <w:color w:val="000000"/>
          <w:vertAlign w:val="subscript"/>
        </w:rPr>
        <w:t>:</w:t>
      </w:r>
      <w:r>
        <w:rPr>
          <w:color w:val="000000"/>
        </w:rPr>
        <w:t xml:space="preserve"> свидетельствовал еще Платон, — всегда стремится быть подле того, кто лучше его самого». Старшим импонирует внимание младших. Видя в нем признание своих достоинств, они и в самом деле их обнаруживают, привыкают уважать себя. Вос</w:t>
        <w:softHyphen/>
        <w:t>питывая младших товарищей, они перестраивают самих себя, стремятся стать лучше. Создается прекрасная ос</w:t>
        <w:softHyphen/>
        <w:t>нова для серьезного воспитания тех и других, возникает как бы сам собою дух коллективизма, формируется по</w:t>
        <w:softHyphen/>
        <w:t>требность в самосовершенствовании, саморазвитии, ут</w:t>
        <w:softHyphen/>
        <w:t>верждении гуманных отношений.</w:t>
      </w:r>
    </w:p>
    <w:p>
      <w:pPr>
        <w:pStyle w:val="Normal"/>
        <w:shd w:fill="FFFFFF" w:val="clear"/>
        <w:ind w:firstLine="720"/>
        <w:jc w:val="both"/>
        <w:rPr>
          <w:sz w:val="24"/>
          <w:szCs w:val="24"/>
        </w:rPr>
      </w:pPr>
      <w:r>
        <w:rPr>
          <w:color w:val="000000"/>
        </w:rPr>
        <w:t>Союз младшего школьника со старшим утоляет жаж</w:t>
        <w:softHyphen/>
        <w:t>ду человека быть признанным, значимым в глазах окру</w:t>
        <w:softHyphen/>
        <w:t>жающих. «Вот когда вырасту, я...» — мечтает малыш. И как хочется ему приблизить это «когда»! Очень хотят ребята забежать вперед, в свое завтра, в больших и важ</w:t>
        <w:softHyphen/>
        <w:t>ных делах взрослых попробовать себя, быть там, где настоящая жизнь. Невольно вспоминается: «Дорога лож</w:t>
        <w:softHyphen/>
        <w:t>ка к обеду», когда смотришь на ручонки первоклассни</w:t>
        <w:softHyphen/>
        <w:t>ка, хватающие взрослые инструменты. С какой любо</w:t>
        <w:softHyphen/>
        <w:t>вью смотрят его глаза на того, кто подарил ему радость испытания себя! С каким достоинством работает он ря</w:t>
        <w:softHyphen/>
        <w:t>дом со старшими! Вот и надо дать ему возможность дей</w:t>
        <w:softHyphen/>
        <w:t>ствовать так, как просит его сердце. А мы ему — деля-ночку с тремя огурцами и одной морковкой да табличку красочную: «Здесь работает Петя К.». Пете горько у сво</w:t>
        <w:softHyphen/>
        <w:t>его «поля», которое можно прикрыть рубашкой. И таб</w:t>
        <w:softHyphen/>
        <w:t>личка, и «поле» — свидетели приговора: «Ты еще ма</w:t>
        <w:softHyphen/>
        <w:t>ленький... Тебе еще рано... Вот когда...» Жизнь для де</w:t>
        <w:softHyphen/>
        <w:t>тей в школе не жизнь, а ее ожидание.</w:t>
      </w:r>
    </w:p>
    <w:p>
      <w:pPr>
        <w:pStyle w:val="Normal"/>
        <w:shd w:fill="FFFFFF" w:val="clear"/>
        <w:ind w:firstLine="720"/>
        <w:jc w:val="both"/>
        <w:rPr>
          <w:sz w:val="24"/>
          <w:szCs w:val="24"/>
        </w:rPr>
      </w:pPr>
      <w:r>
        <w:rPr>
          <w:color w:val="000000"/>
        </w:rPr>
        <w:t>Если учесть, что день в детстве гораздо «длиннее» дня взрослого, нетрудно понять, каким безнадежно несбы</w:t>
        <w:softHyphen/>
        <w:t>точным кажется юному человеку его завтра. И как след</w:t>
        <w:softHyphen/>
        <w:t>ствие нашей недальновидности снижается социальная ак</w:t>
        <w:softHyphen/>
        <w:t>тивность детей, появляется «вдруг» нигилизм подрост</w:t>
        <w:softHyphen/>
        <w:t>ка, растущая его отрешенность от мира взрослых. Мы не пускали его в свой мир, когда с мольбой и надеждой взывало о том его сердце. Стоит ли удивляться разоб</w:t>
        <w:softHyphen/>
        <w:t>щенности между старшими и младшими, их глухоте друг к другу, если каждый занят своим, только ему интерес</w:t>
        <w:softHyphen/>
        <w:t>ным делом. Спросите у младших, часто ли они встреча</w:t>
        <w:softHyphen/>
        <w:t>ются со старшеклассниками. Можно ли в школе наблю</w:t>
        <w:softHyphen/>
        <w:t>дать общение этих ребят? А ведь мы хотим содружества, коллективности, в которых постепенно, шаг за шагом, каждый день «чуть-чуть» растет ученик как человек.</w:t>
      </w:r>
    </w:p>
    <w:p>
      <w:pPr>
        <w:pStyle w:val="Normal"/>
        <w:shd w:fill="FFFFFF" w:val="clear"/>
        <w:ind w:firstLine="720"/>
        <w:jc w:val="both"/>
        <w:rPr>
          <w:sz w:val="24"/>
          <w:szCs w:val="24"/>
        </w:rPr>
      </w:pPr>
      <w:r>
        <w:rPr>
          <w:color w:val="000000"/>
        </w:rPr>
        <w:t>Идя навстречу этой удивительно благотворной для воспитания потребности в признании, уважении окру</w:t>
        <w:softHyphen/>
        <w:t>жающих, надо испытывать ребят в реальном обществен</w:t>
        <w:softHyphen/>
        <w:t>но значимом деле. Таким делом является производство материальных ценностей. Производительный труд и есть заманчивая дверь в таинственный мир взрослых отно</w:t>
        <w:softHyphen/>
        <w:t>шений, к которой тянется детское сердце. Открыть ее по силам и младшему, если рядом с ним ребята постарше. За этой дверью и для педагога открываются невиданные прежде горизонты воспитания учащихся. Философ Э. В. Ильенков подчеркивал, что личность человека форми</w:t>
        <w:softHyphen/>
        <w:t>руется, когда он производит продукт, всех других вол</w:t>
        <w:softHyphen/>
        <w:t>нующий и всем другим понятный. И в самом деле, что</w:t>
        <w:softHyphen/>
        <w:t>бы как-то оценить другого, надо по меньшей мере пони</w:t>
        <w:softHyphen/>
        <w:t>мать само его дело, его продукт. Не зная дел, нельзя по</w:t>
        <w:softHyphen/>
        <w:t>нять человека.</w:t>
      </w:r>
    </w:p>
    <w:p>
      <w:pPr>
        <w:pStyle w:val="Normal"/>
        <w:shd w:fill="FFFFFF" w:val="clear"/>
        <w:ind w:firstLine="720"/>
        <w:jc w:val="both"/>
        <w:rPr>
          <w:sz w:val="24"/>
          <w:szCs w:val="24"/>
        </w:rPr>
      </w:pPr>
      <w:r>
        <w:rPr>
          <w:color w:val="000000"/>
        </w:rPr>
        <w:t>Производительный труд — колоссальное средство воспитания уже только потому, что созданное им обла</w:t>
        <w:softHyphen/>
        <w:t>дает наглядностью, материальностью, аккумулирует в себе качества личности создателя, делая «стоп-кадр» его сильных и слабых сторон. В разновозрастном трудовом коллективе участие всех в общем деле дает возможность объединить усилия младших и старших, распределить между ними нагрузку в зависимости от сил. возможнос</w:t>
        <w:softHyphen/>
        <w:t>тей, интересов каждого. Острота, свежесть эмоциональ</w:t>
        <w:softHyphen/>
        <w:t>ных реакций, непосредственность суждений и впечатле</w:t>
        <w:softHyphen/>
        <w:t>ний младших помогают тем, кто постарше, лучше ви</w:t>
        <w:softHyphen/>
        <w:t>деть и само дело, и себя, и других. В свою очередь, стар</w:t>
        <w:softHyphen/>
        <w:t>шие помогают младшим понять суть дела, его значение, организовать труд на началах взаимопомощи, коллек</w:t>
        <w:softHyphen/>
        <w:t>тивизма. В непосредственном общении, поступках и по</w:t>
        <w:softHyphen/>
        <w:t>ведении всех и каждого конкретизируется «что такое хо</w:t>
        <w:softHyphen/>
        <w:t>рошо и что такое плохо», формируется важнейшее чело</w:t>
        <w:softHyphen/>
        <w:t>веческое умение «в мгновенье видеть вечность, огром</w:t>
        <w:softHyphen/>
        <w:t>ный мир в зерне песка». Учить ребят в сделанном ими самими и другими различать человека, его отношение к людям, обществу, Жизни, воспитывать в них потребность к творческому труду на общую пользу, формировать стремление прежде думать о Родине, а потом о себе, граж</w:t>
        <w:softHyphen/>
        <w:t>данские мотивы любой деятельности — значит, учить их коммунизму.</w:t>
      </w:r>
    </w:p>
    <w:p>
      <w:pPr>
        <w:pStyle w:val="Normal"/>
        <w:shd w:fill="FFFFFF" w:val="clear"/>
        <w:ind w:firstLine="720"/>
        <w:jc w:val="both"/>
        <w:rPr>
          <w:sz w:val="24"/>
          <w:szCs w:val="24"/>
        </w:rPr>
      </w:pPr>
      <w:r>
        <w:rPr>
          <w:color w:val="000000"/>
        </w:rPr>
        <w:t>Однажды я присутствовал на заседании бюро райко</w:t>
        <w:softHyphen/>
        <w:t>ма комсомола. Первый вопрос каждому вступающему в комсомол был: «Как ты учишься?» И если следовало: «Хорошо!» — секретарь, улыбаясь, говорил: «По доб</w:t>
        <w:softHyphen/>
        <w:t>рой традиции (!) отличников учебы мы принимаем сра</w:t>
        <w:softHyphen/>
        <w:t>зу». А во имя чего человек учится, какую жизненную цель перед собой ставит, секретаря не интересовало. Так про</w:t>
        <w:softHyphen/>
        <w:t>исходит сужение целей и ценностей. Надо уметь по-ле</w:t>
        <w:softHyphen/>
        <w:t>нински ставить вопрос, чему учиться и как учиться, и по-ленински на него отвечать — учиться коммунизму. Это значит сочетать образование и воспитание, разви</w:t>
        <w:softHyphen/>
        <w:t>вать общественную активность школьников. Тогда мы перестанем сокрушаться по поводу слабой связи школы с жизнью, инфантильности многих наших выпускников и никому не придет в голову успехи в нашем труде ме</w:t>
        <w:softHyphen/>
        <w:t>рить по показателям в журнале, по красивому плану-отчету о «мероприятиях». Идейно-политическое воспи</w:t>
        <w:softHyphen/>
        <w:t>тание не будет сводиться к формальным рассказам о жизни, беседам и лекциям.</w:t>
      </w:r>
    </w:p>
    <w:p>
      <w:pPr>
        <w:pStyle w:val="Normal"/>
        <w:shd w:fill="FFFFFF" w:val="clear"/>
        <w:ind w:firstLine="720"/>
        <w:jc w:val="both"/>
        <w:rPr>
          <w:sz w:val="24"/>
          <w:szCs w:val="24"/>
        </w:rPr>
      </w:pPr>
      <w:r>
        <w:rPr>
          <w:color w:val="000000"/>
        </w:rPr>
        <w:t>Четкая направленность реформы школы на соедине</w:t>
        <w:softHyphen/>
        <w:t>ние обучения с производительным трудом, на воспита</w:t>
        <w:softHyphen/>
        <w:t>ние коммунистической нравственности вытекает из ле</w:t>
        <w:softHyphen/>
        <w:t>нинской мысли: «Без работы, без борьбы, книжное зна</w:t>
        <w:softHyphen/>
        <w:t>ние коммунизма... ровно ничего не стоит, так как оно продолжало бы старый разрыв между теорией и прак</w:t>
        <w:softHyphen/>
        <w:t>тикой...» Учиться коммунизму должно стать главным трудом ученика и учителя, дабы не получать «начетчи</w:t>
        <w:softHyphen/>
        <w:t>ков или хвастунов». Исходя из этой задачи, смысл дея</w:t>
        <w:softHyphen/>
        <w:t>тельности школьного комсомола и пионерии — активное участие вместе с народом в борьбе за коммунисти</w:t>
        <w:softHyphen/>
        <w:t>ческое преобразование жизни и воспитание нового че</w:t>
        <w:softHyphen/>
        <w:t>ловека, умелого, умного, творческого деятеля-коллекти</w:t>
        <w:softHyphen/>
        <w:t>виста.</w:t>
      </w:r>
    </w:p>
    <w:p>
      <w:pPr>
        <w:pStyle w:val="Normal"/>
        <w:shd w:fill="FFFFFF" w:val="clear"/>
        <w:ind w:firstLine="720"/>
        <w:jc w:val="both"/>
        <w:rPr>
          <w:sz w:val="24"/>
          <w:szCs w:val="24"/>
        </w:rPr>
      </w:pPr>
      <w:r>
        <w:rPr>
          <w:color w:val="000000"/>
        </w:rPr>
        <w:t>Такого человека можно воспитать только в настоя</w:t>
        <w:softHyphen/>
        <w:t>щем, — производительном, умственном и физическом,</w:t>
      </w:r>
    </w:p>
    <w:p>
      <w:pPr>
        <w:pStyle w:val="Normal"/>
        <w:shd w:fill="FFFFFF" w:val="clear"/>
        <w:jc w:val="both"/>
        <w:rPr>
          <w:sz w:val="24"/>
          <w:szCs w:val="24"/>
        </w:rPr>
      </w:pPr>
      <w:r>
        <w:rPr>
          <w:color w:val="000000"/>
        </w:rPr>
        <w:t xml:space="preserve">— </w:t>
      </w:r>
      <w:r>
        <w:rPr>
          <w:color w:val="000000"/>
        </w:rPr>
        <w:t>труде на общую пользу. Этот труд — ведущее сред</w:t>
        <w:softHyphen/>
        <w:t>ство производства всесторонне развитых людей. Коллектив, умеющий этим средством грамотно пользоваться, будет воспитательным.</w:t>
      </w:r>
    </w:p>
    <w:p>
      <w:pPr>
        <w:pStyle w:val="Normal"/>
        <w:shd w:fill="FFFFFF" w:val="clear"/>
        <w:ind w:firstLine="720"/>
        <w:jc w:val="both"/>
        <w:rPr>
          <w:sz w:val="24"/>
          <w:szCs w:val="24"/>
        </w:rPr>
      </w:pPr>
      <w:r>
        <w:rPr>
          <w:color w:val="000000"/>
        </w:rPr>
        <w:t>Над чем бьется учитель в школе? Над тем, чтобы уче</w:t>
        <w:softHyphen/>
        <w:t>ник захотел учиться, чтобы он понял важность, необхо</w:t>
        <w:softHyphen/>
        <w:t>димость образования. «Ты почему не выучил? Ты поче</w:t>
        <w:softHyphen/>
        <w:t>му не работаешь? Ты почему не слушаешь объяснение?» —  нередко спрашивает учитель, а в ответ слышит: «А зачем мне .это надо? Не хочу и не буду...»</w:t>
      </w:r>
    </w:p>
    <w:p>
      <w:pPr>
        <w:pStyle w:val="Normal"/>
        <w:shd w:fill="FFFFFF" w:val="clear"/>
        <w:ind w:firstLine="720"/>
        <w:jc w:val="both"/>
        <w:rPr>
          <w:sz w:val="24"/>
          <w:szCs w:val="24"/>
        </w:rPr>
      </w:pPr>
      <w:r>
        <w:rPr>
          <w:color w:val="000000"/>
        </w:rPr>
        <w:t>Известный режиссер Ролан Быков высказал интерес</w:t>
        <w:softHyphen/>
        <w:t xml:space="preserve">ную мысль: «Мне кажется, главное наше упущение в том, что мы неточно раскрываем смысл слова </w:t>
      </w:r>
      <w:r>
        <w:rPr>
          <w:i/>
          <w:iCs/>
          <w:color w:val="000000"/>
        </w:rPr>
        <w:t xml:space="preserve">учиться. </w:t>
      </w:r>
      <w:r>
        <w:rPr>
          <w:color w:val="000000"/>
        </w:rPr>
        <w:t>Учить себя —- вот что должен делать ученик в школе». Пока же вся ответственность за то, чтобы ученик учился, ложит</w:t>
        <w:softHyphen/>
        <w:t>ся на учителя. И он, за редким исключением, старается. Но усилия его не всегда венчает успех, потому что нет ответного стремления учениказнать, быть воспитанным. А нет желания, потому что кто-то давным-давно приду</w:t>
        <w:softHyphen/>
        <w:t>мал: сначала ученик должен научиться, а потом, как за</w:t>
        <w:softHyphen/>
        <w:t>кончит школу, увидеть, зачем ему это надо. А ведь се</w:t>
        <w:softHyphen/>
        <w:t>годня каждому должно быть ясно: школа — это не толь</w:t>
        <w:softHyphen/>
        <w:t>ко и не столько место обучения потреблению (как луч</w:t>
        <w:softHyphen/>
        <w:t>ше, быстрее взять, усвоить, запомнить знания), но и преж</w:t>
        <w:softHyphen/>
        <w:t>де всего место обучения производству (как лучше, пол</w:t>
        <w:softHyphen/>
        <w:t>нее отдать другим усвоенное, накопленное), т.е. место коллективного созидания личности со всеми необходи</w:t>
        <w:softHyphen/>
        <w:t>мыми нашему общественному строю качествами. Для этого нужно создать такую среду, где бы ученик не толь</w:t>
        <w:softHyphen/>
        <w:t>ко понял необходимость своего учения и воспитания, но и стремился жить деятельно и активно, совершенствуя себя.</w:t>
      </w:r>
    </w:p>
    <w:p>
      <w:pPr>
        <w:pStyle w:val="Normal"/>
        <w:shd w:fill="FFFFFF" w:val="clear"/>
        <w:ind w:firstLine="720"/>
        <w:jc w:val="both"/>
        <w:rPr>
          <w:sz w:val="24"/>
          <w:szCs w:val="24"/>
        </w:rPr>
      </w:pPr>
      <w:r>
        <w:rPr>
          <w:color w:val="000000"/>
        </w:rPr>
        <w:t>Коллективный, педагогически верно организованный производительный труд включает своих участников в такие взаимоотношения, когда сбой в одном звене ос</w:t>
        <w:softHyphen/>
        <w:t>лабляет всю цепь, когда некачественная работа одного человека сводит на нет усилия всех, когда недобросове</w:t>
        <w:softHyphen/>
        <w:t>стность, леность, неразвитость, незнание, неумение од</w:t>
        <w:softHyphen/>
        <w:t>ного работника отрицательно отражаются на всем про</w:t>
        <w:softHyphen/>
        <w:t>изводстве. Трудовой коллектив, заинтересованный в результате своего труда, предъявляет высокие требова</w:t>
        <w:softHyphen/>
        <w:t>ния к личности каждого, поэтому воспитание человека, развитие его способностей выступают как производ</w:t>
        <w:softHyphen/>
        <w:t>ственная необходимость. Сознавая себя частью коллек</w:t>
        <w:softHyphen/>
        <w:t>тива, человек будет стремиться стать таким, каким его хотят видеть. Вступая в отношения с другими производ</w:t>
        <w:softHyphen/>
        <w:t>ственными коллективами, он приходит к пониманию истины, что человек — труженик, деятель, а не созерца</w:t>
        <w:softHyphen/>
        <w:t>тель, он — творец своей судьбы и судьбы своего народа. Поэтому нет у него права быть слабым, несовершенным. Слабостью, несовершенством мы ослабляем свой народ. Мы не смеем проходить мимо страждущего, не смеем быть равнодушными ко злу и добру. Мы за все в ответе. Такое понимание своего места среди людей и есть глав</w:t>
        <w:softHyphen/>
        <w:t>ный фундамент личности.</w:t>
      </w:r>
    </w:p>
    <w:p>
      <w:pPr>
        <w:pStyle w:val="Normal"/>
        <w:shd w:fill="FFFFFF" w:val="clear"/>
        <w:ind w:firstLine="720"/>
        <w:jc w:val="both"/>
        <w:rPr>
          <w:sz w:val="24"/>
          <w:szCs w:val="24"/>
        </w:rPr>
      </w:pPr>
      <w:r>
        <w:rPr>
          <w:color w:val="000000"/>
        </w:rPr>
        <w:t>Недаром А. С. Макаренко опытом своим, всей жиз</w:t>
        <w:softHyphen/>
        <w:t>нью страстно и убедительно доказывал, что воспитание должно быть «основанным на развитии экономически эффективного, производительного коллективного тру</w:t>
        <w:softHyphen/>
        <w:t>да и творчества», что рост личности и самого коллекти</w:t>
        <w:softHyphen/>
        <w:t>ва «происходит параллельно развитию хозяйства и вне</w:t>
        <w:softHyphen/>
        <w:t>дрению коллектива в управление этим хозяйством».</w:t>
      </w:r>
    </w:p>
    <w:p>
      <w:pPr>
        <w:pStyle w:val="Normal"/>
        <w:shd w:fill="FFFFFF" w:val="clear"/>
        <w:ind w:firstLine="720"/>
        <w:jc w:val="both"/>
        <w:rPr>
          <w:sz w:val="24"/>
          <w:szCs w:val="24"/>
        </w:rPr>
      </w:pPr>
      <w:r>
        <w:rPr>
          <w:color w:val="000000"/>
        </w:rPr>
        <w:t>Верно, скажет мой оппонент, однако у Макаренко по</w:t>
        <w:softHyphen/>
        <w:t>стоянным первичным коллективом был разновозраст</w:t>
        <w:softHyphen/>
        <w:t>ный отряд по месту жительства. Но если мы возлагаем на разновозрастный первичный коллектив функцию главного и непосредственного воспитателя, то мы не вправе лишать его и ведущего средства, основы воспи</w:t>
        <w:softHyphen/>
        <w:t>тания, каким является производительный труд.</w:t>
      </w:r>
    </w:p>
    <w:p>
      <w:pPr>
        <w:pStyle w:val="Normal"/>
        <w:shd w:fill="FFFFFF" w:val="clear"/>
        <w:ind w:firstLine="720"/>
        <w:jc w:val="both"/>
        <w:rPr>
          <w:sz w:val="24"/>
          <w:szCs w:val="24"/>
        </w:rPr>
      </w:pPr>
      <w:r>
        <w:rPr>
          <w:color w:val="000000"/>
        </w:rPr>
        <w:t>И вот мы приступили к созданию такого коллекти</w:t>
        <w:softHyphen/>
        <w:t>ва, каждый член которого будет поставлен в позицию хозяина производства, самостоятельного и активного творца общего дела.</w:t>
      </w:r>
    </w:p>
    <w:p>
      <w:pPr>
        <w:pStyle w:val="Normal"/>
        <w:shd w:fill="FFFFFF" w:val="clear"/>
        <w:ind w:firstLine="720"/>
        <w:jc w:val="both"/>
        <w:rPr>
          <w:sz w:val="24"/>
          <w:szCs w:val="24"/>
        </w:rPr>
      </w:pPr>
      <w:r>
        <w:rPr>
          <w:color w:val="000000"/>
        </w:rPr>
        <w:t>Прошли комсомольское, пионерское и общешколь</w:t>
        <w:softHyphen/>
        <w:t>ное собрания. Утверждены списки бригад. Избрано ру</w:t>
        <w:softHyphen/>
        <w:t>ководство. Принято решение об организации школьно</w:t>
        <w:softHyphen/>
        <w:t>го аграрно-промышленного комплекса с именем «На</w:t>
        <w:softHyphen/>
        <w:t>дежда». Оставалось «малое»: создать сам комплекс. Оп</w:t>
        <w:softHyphen/>
        <w:t>тимальный путь виделся в организации собственного предприятия, действующего на договорных началах с местным колхозом «Путь Октября» и предприятиями близлежащих городов. Мы выступали на первом этапе в роли коллективных исполнителей их заказов, исполь</w:t>
        <w:softHyphen/>
        <w:t>зуя на наших площадях их станки, оборудование и од</w:t>
        <w:softHyphen/>
        <w:t>новременно готовясь к пуску собственного производства. Наши бригады включались в коллективный производи</w:t>
        <w:softHyphen/>
        <w:t>тельный труд на хорошо отлаженном предприятии, при-обретали необходимый опыт хозяйствования, овладевали рабочими умениями и навыками. Со временем сложившийся трудовой коллектив оставалось перевести на рельсы собственного хозяйства. Почему собственного?</w:t>
      </w:r>
    </w:p>
    <w:p>
      <w:pPr>
        <w:pStyle w:val="Normal"/>
        <w:shd w:fill="FFFFFF" w:val="clear"/>
        <w:ind w:firstLine="720"/>
        <w:jc w:val="both"/>
        <w:rPr>
          <w:sz w:val="24"/>
          <w:szCs w:val="24"/>
        </w:rPr>
      </w:pPr>
      <w:r>
        <w:rPr>
          <w:color w:val="000000"/>
        </w:rPr>
        <w:t>Много лет работал я вместе с ребятами в составе про</w:t>
        <w:softHyphen/>
        <w:t>изводственной бригады в самых разных хозяйствах. И не раз сталкивался с тем, что, выступая в роли коллективного исполнителя, мы всегда попадали в производственный конвейер, под который надо подстраиваться, независимо оттого, удобна ли нам такая организация труда или нет. Помню, однажды, взяв цех по откорму телят на животноводческом комплексе, мы задумали перестроить режим кормления таким образом, чтобы делать это не в ущерб занятиям. И не смогли добиться перестройки. Наконец, соображения матери</w:t>
        <w:softHyphen/>
        <w:t>ального порядка. Работая даже по методу бригадного подряда, мы могли обеспечить неплохой заработок ребятам. Но где взять деньги на школьные нужды, на расходы, которые вырастают из детской мечты: иметь свой автобус, путешествовать, купить оркестр, сшить форму, костюмы для танцевального ансамбля,.куртки для самбо, создать свою фонотеку, киностудию и т.д. и т.п. Просить помощи у доброго шефа? Расходовать положенную детям заработную плату? Мы же не поступаем так с заработком взрослых! Нет, школа дол</w:t>
        <w:softHyphen/>
        <w:t>жна быть самостоятельным, экономически эффективным предприятием, а ребята — подлинными хозяевами про</w:t>
        <w:softHyphen/>
        <w:t>изводства, ответственными за его организацию. Только когда они сами станут решать, как выполнить ту или иную задачу, экономические расчеты, и думать о перспективах расширения производства, мы сможем го</w:t>
        <w:softHyphen/>
        <w:t>товить широко, по-государственному мыслящего, знающего, творческого работника, а не просто исполните</w:t>
        <w:softHyphen/>
        <w:t>ля наряда, рабочего задания.</w:t>
      </w:r>
    </w:p>
    <w:p>
      <w:pPr>
        <w:pStyle w:val="Normal"/>
        <w:shd w:fill="FFFFFF" w:val="clear"/>
        <w:ind w:firstLine="720"/>
        <w:jc w:val="both"/>
        <w:rPr>
          <w:sz w:val="24"/>
          <w:szCs w:val="24"/>
        </w:rPr>
      </w:pPr>
      <w:r>
        <w:rPr>
          <w:color w:val="000000"/>
        </w:rPr>
        <w:t>Предприятие, на котором работают дети, должно своей целью иметь не план, не прибыль, а воспитание, развитие гармоничной личности, многостороннюю подготовку к труду. В этом его главная специфика. Поэтому оно должно быть не узкоспециализированным, а многоотраслевым.</w:t>
      </w:r>
    </w:p>
    <w:p>
      <w:pPr>
        <w:pStyle w:val="Normal"/>
        <w:shd w:fill="FFFFFF" w:val="clear"/>
        <w:ind w:firstLine="720"/>
        <w:jc w:val="both"/>
        <w:rPr>
          <w:sz w:val="24"/>
          <w:szCs w:val="24"/>
        </w:rPr>
      </w:pPr>
      <w:r>
        <w:rPr>
          <w:color w:val="000000"/>
        </w:rPr>
        <w:t>Вспомним, процесс развития идет там, где есть необ</w:t>
        <w:softHyphen/>
        <w:t>ходимость преодоления, «отталкивания» от себя несо</w:t>
        <w:softHyphen/>
        <w:t>вершенного, где не допускается привыкания к среде. Однажды в составе делегации я побывал на Вологодской кружевной фабрике. Смотрел, затаив дыхание, как бегают пальцы кружевниц по двигающемуся барабану, нанизывая на металлические стержни нити. Мне казалось, одно мое неосторожное слово — порвется нить, работа погибнет. Но, помолчав несколько минут для приличия в связи с нашим визитом, девчата снова бойко разговорились, не обращая на нас внимания. Процесс производства был освоен ими до автоматизма, голова их была «оторвана» от рук.</w:t>
      </w:r>
    </w:p>
    <w:p>
      <w:pPr>
        <w:pStyle w:val="Normal"/>
        <w:shd w:fill="FFFFFF" w:val="clear"/>
        <w:ind w:firstLine="720"/>
        <w:jc w:val="both"/>
        <w:rPr>
          <w:sz w:val="24"/>
          <w:szCs w:val="24"/>
        </w:rPr>
      </w:pPr>
      <w:r>
        <w:rPr>
          <w:color w:val="000000"/>
        </w:rPr>
        <w:t>Мы не можем так поступать с детьми. Чтобы не «ото</w:t>
        <w:softHyphen/>
        <w:t>рвалась», во всяком случае, надолго, голова от рук, не</w:t>
        <w:softHyphen/>
        <w:t>обходим переход с одного вида производства на другой.</w:t>
      </w:r>
    </w:p>
    <w:p>
      <w:pPr>
        <w:pStyle w:val="Normal"/>
        <w:shd w:fill="FFFFFF" w:val="clear"/>
        <w:ind w:firstLine="720"/>
        <w:jc w:val="both"/>
        <w:rPr>
          <w:sz w:val="24"/>
          <w:szCs w:val="24"/>
        </w:rPr>
      </w:pPr>
      <w:r>
        <w:rPr>
          <w:color w:val="000000"/>
        </w:rPr>
        <w:t>В нашем комплексе шесть производственных участков: теплица, кролеферма, микрокалькуляторный, мебельный, керамический, швейный, которые, кроме первых двух, работают с октября по апрель включитель</w:t>
        <w:softHyphen/>
        <w:t>но. В остальное время бригады выполняют необходимые сельскохозяйственные работы в колхозе «Путь Октяб</w:t>
        <w:softHyphen/>
        <w:t>ря». Занимаются полеводством, садоводством и овоще</w:t>
        <w:softHyphen/>
        <w:t>водством. С октября по апрель через каждые полтора месяца бригады меняют вид производства. Последние две недели каждых двух месяцев комплекс работает ниже обычного уровня. Это переходный период, когда бри</w:t>
        <w:softHyphen/>
        <w:t>гады становятся сводными, обмениваясь специалистами: одни учат, другие учатся. Подготовив замену, отряд при</w:t>
        <w:softHyphen/>
        <w:t>соединяется к уже обученному авангарду своей бригады в качестве его коллективного ученика.</w:t>
      </w:r>
    </w:p>
    <w:p>
      <w:pPr>
        <w:pStyle w:val="Normal"/>
        <w:shd w:fill="FFFFFF" w:val="clear"/>
        <w:ind w:firstLine="720"/>
        <w:jc w:val="both"/>
        <w:rPr>
          <w:sz w:val="24"/>
          <w:szCs w:val="24"/>
        </w:rPr>
      </w:pPr>
      <w:r>
        <w:rPr>
          <w:color w:val="000000"/>
        </w:rPr>
        <w:t>Опыт у нас небольшой, мы в стадии становления, но сомнений в правильности такой организации производ</w:t>
        <w:softHyphen/>
        <w:t>ства нет. Период адаптации проходит быстро, без зат</w:t>
        <w:softHyphen/>
        <w:t>руднений. С каждым новым кругом, новым переходом, время на подготовку смены сокращается. Пик наивыс</w:t>
        <w:softHyphen/>
        <w:t>шей производительности труда, как правило, приходится на вторую половину первого месяца, затем наступает медленный спад. Мы рассчитываем опытным путем вы</w:t>
        <w:softHyphen/>
        <w:t>явить наиболее целесообразное время с точки зрения развития ребят и производительности их труда.</w:t>
      </w:r>
    </w:p>
    <w:p>
      <w:pPr>
        <w:pStyle w:val="Normal"/>
        <w:shd w:fill="FFFFFF" w:val="clear"/>
        <w:jc w:val="both"/>
        <w:rPr>
          <w:sz w:val="24"/>
          <w:szCs w:val="24"/>
        </w:rPr>
      </w:pPr>
      <w:r>
        <w:rPr>
          <w:color w:val="000000"/>
        </w:rPr>
        <w:t>Скажу откровенно: когда мы начали работу без до</w:t>
        <w:softHyphen/>
        <w:t>машних заданий, когда перешли во всей школе на ко</w:t>
        <w:softHyphen/>
        <w:t>роткие 35-минутные уроки, не волновался я так, как вол</w:t>
        <w:softHyphen/>
        <w:t>новался за судьбу разновозрастных трудовых объедине</w:t>
        <w:softHyphen/>
        <w:t>ний. Не потому, что «мы пощажены не будем...» — вол</w:t>
        <w:softHyphen/>
        <w:t>новало другое: судьба экспериментальной работы, всей совокупности идей. Структура учебно-воспитательного процесса иерархически перестраивалась, отдавая место основы фундамента своего производительному труду, разновозрастному трудовому коллективу, его комсо</w:t>
        <w:softHyphen/>
        <w:t>мольской и пионерской организациям. Одно дело, ког</w:t>
        <w:softHyphen/>
        <w:t>да производительный труд — добавление к общему про</w:t>
        <w:softHyphen/>
        <w:t>цессу воспитания, другое дело, когда на него.возлагает</w:t>
        <w:softHyphen/>
        <w:t>ся роль как бы первотолчка — начала всех начал. В ела-</w:t>
      </w:r>
    </w:p>
    <w:p>
      <w:pPr>
        <w:pStyle w:val="Normal"/>
        <w:shd w:fill="FFFFFF" w:val="clear"/>
        <w:jc w:val="both"/>
        <w:rPr>
          <w:sz w:val="24"/>
          <w:szCs w:val="24"/>
        </w:rPr>
      </w:pPr>
      <w:r>
        <w:rPr>
          <w:color w:val="000000"/>
        </w:rPr>
        <w:t>бой материальной базе, в необязательности наших ше</w:t>
        <w:softHyphen/>
        <w:t>фов-заказчиков, их недоверчивом отношении, откровен</w:t>
        <w:softHyphen/>
        <w:t>ном непонимании роли труда в воспитании детей, вдо</w:t>
        <w:softHyphen/>
        <w:t>бавок ко всему в экономической хозяйственной нашей нерасторопности мы имели и до сих пор имеем одну из главных причин нестабильности нашего аграрно-про-мышленного комплекса. И это резко тормозит развитие коллектива, а, следовательно, всю экспериментальную работу. Но, как говорят, нет худа без добра. Тяжелый переломный период в нашей жизни показал силу разно</w:t>
        <w:softHyphen/>
        <w:t>возрастных объединений ребят. В критические минуты сбоев, срывов, горьких уроков бесхозяйственности не</w:t>
        <w:softHyphen/>
        <w:t>которых взрослых мы не теряли присутствия духа толь</w:t>
        <w:softHyphen/>
        <w:t>ко потому, что имели поддержку воспитанников. На гла</w:t>
        <w:softHyphen/>
        <w:t>зах крепло коллективное самоуправление. Теперь на общих собраниях поднимаются все сложные вопросы, они обсуждаются, детально рассматриваются, и если при</w:t>
        <w:softHyphen/>
        <w:t>нимается решение, то в его выполнении можно не сомне</w:t>
        <w:softHyphen/>
        <w:t>ваться. Мы все чаще слышим «надо» вместо «не хочу».</w:t>
      </w:r>
    </w:p>
    <w:p>
      <w:pPr>
        <w:pStyle w:val="Normal"/>
        <w:shd w:fill="FFFFFF" w:val="clear"/>
        <w:ind w:firstLine="720"/>
        <w:jc w:val="both"/>
        <w:rPr>
          <w:sz w:val="24"/>
          <w:szCs w:val="24"/>
        </w:rPr>
      </w:pPr>
      <w:r>
        <w:rPr>
          <w:color w:val="000000"/>
        </w:rPr>
        <w:t>Оживилась работа комсомольских и пионерских организаций, она приобрела более четкую идейную на</w:t>
        <w:softHyphen/>
        <w:t>правленность, возрос авторитет комсомольцев в глазах не только ребят, но и взрослых. Родители теперь часто идут за помощью и к учителю, и к секретарю комсомоль</w:t>
        <w:softHyphen/>
        <w:t>ской организации, и к отрядному вожатому, и к предсе</w:t>
        <w:softHyphen/>
        <w:t xml:space="preserve">дателю совета отряда. «Надо посоветоваться с нашими комиссарами», </w:t>
      </w:r>
      <w:r>
        <w:rPr>
          <w:i/>
          <w:iCs/>
          <w:color w:val="000000"/>
        </w:rPr>
        <w:t xml:space="preserve">-— </w:t>
      </w:r>
      <w:r>
        <w:rPr>
          <w:color w:val="000000"/>
        </w:rPr>
        <w:t>часто можно слышать в учительской. Радует нас и укрепление контактов между комсомоль</w:t>
        <w:softHyphen/>
        <w:t>цами и пионерами. Они часто решают вместе не только хозяйственные дела, но и вопросы учебы, досуга, внут-риколлективных отношений, помогают друг другу в выполнении общесоюзных операций. Таким образом, связь между ними стала более прочной и разносторон</w:t>
        <w:softHyphen/>
        <w:t>ней.</w:t>
      </w:r>
    </w:p>
    <w:p>
      <w:pPr>
        <w:pStyle w:val="Normal"/>
        <w:shd w:fill="FFFFFF" w:val="clear"/>
        <w:ind w:firstLine="720"/>
        <w:jc w:val="both"/>
        <w:rPr>
          <w:sz w:val="24"/>
          <w:szCs w:val="24"/>
        </w:rPr>
      </w:pPr>
      <w:r>
        <w:rPr>
          <w:color w:val="000000"/>
        </w:rPr>
        <w:t>А соревнование! Какое это, оказывается, мощное вос</w:t>
        <w:softHyphen/>
        <w:t>питательное средство! Смотры, конкурсы, олимпиады, конкурсы самых различных форм создают драгоценную заинтересованность в общем деле, стремление выполнить его как можно лучше, перенять ценное в опыте других. Разновозрастный состав равных по силе коллективов позволил комсомольской и пионерской организациям развернуть широко и интересно соревнования по всем направлениям, по всем видам деятельности, в которой могут участвовать ребята. Очень важно, чтобы школа гордилась своими лучшими математиками, спортсмена</w:t>
        <w:softHyphen/>
        <w:t>ми, музыкантами, трактористами, строителями, физика</w:t>
        <w:softHyphen/>
        <w:t>ми, танцорами, химиками, историками, художниками и чтобы в ходе соревнования были по достоинству оцене</w:t>
        <w:softHyphen/>
        <w:t>ны и мужество, и трудолюбие, и воля к победе, и благо</w:t>
        <w:softHyphen/>
        <w:t>родство, и честность, и самоотверженность, и взаимо</w:t>
        <w:softHyphen/>
        <w:t>помощь. Поэтому оценке результатов соревнования мы придаём особое значение, ведь выдвигаемые критерии становятся эталонами для самовоспитания и самооцен</w:t>
        <w:softHyphen/>
        <w:t>ки. Коллективному обсуждению итогов любого дела, дня, отрезка жизни мы учились, применяя опыт Фрун</w:t>
        <w:softHyphen/>
        <w:t>зенской коммуны, методику организации коллективных творческих дел И. П. Иванова.</w:t>
      </w:r>
    </w:p>
    <w:p>
      <w:pPr>
        <w:pStyle w:val="Normal"/>
        <w:shd w:fill="FFFFFF" w:val="clear"/>
        <w:ind w:firstLine="720"/>
        <w:jc w:val="both"/>
        <w:rPr>
          <w:sz w:val="24"/>
          <w:szCs w:val="24"/>
        </w:rPr>
      </w:pPr>
      <w:r>
        <w:rPr>
          <w:color w:val="000000"/>
        </w:rPr>
        <w:t>Закончился учебный день, завершена работа в цеху, в поле, проведены вечер, праздник, встреча, конкурс, де</w:t>
        <w:softHyphen/>
        <w:t>журство — и сразу же следует их коллективное обсужде</w:t>
        <w:softHyphen/>
        <w:t>ние, коллективный анализ. В зависимости от значимос</w:t>
        <w:softHyphen/>
        <w:t>ти дела, времени, которым располагает коллектив, это может быть или детальнейший анализ, или остановка внимания на основных моментах; высказываются все ребята, затем секретарь комсомольской организации, командир бригады, вожатый отряда. Отмечаются роль и мера участия каждого, никто не остаётся в тени. Раз</w:t>
        <w:softHyphen/>
        <w:t>говор доброжелательный, спокойный, но честный и не</w:t>
        <w:softHyphen/>
        <w:t>лицеприятный. Не обидеть товарища и в то же время откровенно высказать ему в глаза иногда неприятное нелегко, как и быть объективным, не допустить ссоры, озлобленности, личных счётов. Не то слово, не та инто</w:t>
        <w:softHyphen/>
        <w:t>нация, не замеченная реакция на сказанное, не увиден</w:t>
        <w:softHyphen/>
        <w:t>ное вовремя психологическое состояние — и вот уже об</w:t>
        <w:softHyphen/>
        <w:t>щение затруднено, контакт утерян, настроение упало, доверия нет, и пополз холод отчуждения. Мы часто го</w:t>
        <w:softHyphen/>
        <w:t>ворим: устами ребёнка глаголет истина, имея в виду, что он говорит, не думая, как отзовётся его слово. Но надо учить его говорить истину так, чтобы не задеть досто</w:t>
        <w:softHyphen/>
        <w:t>инства другого, не причинить боли. И здесь важен при</w:t>
        <w:softHyphen/>
        <w:t>мер старших, их чуткость, внимательность. Ведут ана</w:t>
        <w:softHyphen/>
        <w:t>лиз обычно наши комиссары, или секретарь комсомоль</w:t>
        <w:softHyphen/>
        <w:t>ской организации, или вожатый, или председатель сове</w:t>
        <w:softHyphen/>
        <w:t>та пионерского отряда. Как построить разговор, на чём сделать акцент, как разрядить обстановку, выйти из кон</w:t>
        <w:softHyphen/>
        <w:t>фликтной ситуации — это сложное искусство общения, не всё бывает гладко, иной раз заштормит, вырвется из-под управления корабль коллективной мысли, и затре</w:t>
        <w:softHyphen/>
        <w:t>щат его реи. И здесь на помощь приходит педагог, более опытный, чуткий, мудрый товарищ, но именно товарищ, а не верховный судья. Лишая человека ответственности, разве мы воспитаем её? Уберегая от сложных проблем, разве вырастим мудрого? Каждому должно быть ясно, что он не последняя спица в колеснице и способен по</w:t>
        <w:softHyphen/>
        <w:t>влиять на жизнь коллектива. И это он может понять толь</w:t>
        <w:softHyphen/>
        <w:t>ко на деле, участвуя в решении важных для всех проблем, полностью отвечая за порученный ему участок работы.</w:t>
      </w:r>
    </w:p>
    <w:p>
      <w:pPr>
        <w:pStyle w:val="Normal"/>
        <w:shd w:fill="FFFFFF" w:val="clear"/>
        <w:ind w:firstLine="720"/>
        <w:jc w:val="both"/>
        <w:rPr>
          <w:sz w:val="24"/>
          <w:szCs w:val="24"/>
        </w:rPr>
      </w:pPr>
      <w:r>
        <w:rPr>
          <w:color w:val="000000"/>
        </w:rPr>
        <w:t>Избранные на год секретарь комсомольской органи</w:t>
        <w:softHyphen/>
        <w:t>зации, вожатый, председатель совета отряда помогают сменяемым через каждые полтора месяца командирам бригад, отрядов, входящих в бригаду, звеньевым рабо</w:t>
        <w:softHyphen/>
        <w:t>тать с ребятами, управлять без диктаторства, сохранять и развивать отношения сотрудничества. За год большин</w:t>
        <w:softHyphen/>
        <w:t>ство членов коллектива побывают в роли руководителя того или иного уровня. Становясь вновь рядовыми, они по-прежнему активно решают все вопросы жизни кол</w:t>
        <w:softHyphen/>
        <w:t>лектива, отстаивают своё мнение, правоту, если это не- . обходимо ради интересов дела, чувствуют себя в ответе за всё происходящее. Эта активность, неравнодушие и есть один из основных воспитательных успехов разно</w:t>
        <w:softHyphen/>
        <w:t>возрастного коллектива. Чем больше в нём таких лю</w:t>
        <w:softHyphen/>
        <w:t>дей, тем труднее лодырям, эгоистам.</w:t>
      </w:r>
    </w:p>
    <w:p>
      <w:pPr>
        <w:pStyle w:val="Normal"/>
        <w:shd w:fill="FFFFFF" w:val="clear"/>
        <w:ind w:firstLine="720"/>
        <w:jc w:val="both"/>
        <w:rPr>
          <w:sz w:val="24"/>
          <w:szCs w:val="24"/>
        </w:rPr>
      </w:pPr>
      <w:r>
        <w:rPr>
          <w:color w:val="000000"/>
        </w:rPr>
        <w:t>Наука взаимоотношений, наука общения. Слушать и слышать, смотреть и видеть, уважать мир другого, его взгляды, позицию. Для этого нужна неустанная, ежед</w:t>
        <w:softHyphen/>
        <w:t>невная гимнастика чувств. Сама жизнь потребовала се</w:t>
        <w:softHyphen/>
        <w:t>рьёзной педагогической, психологической и этической подготовки наших комиссаров. И мы решили специаль</w:t>
        <w:softHyphen/>
        <w:t>но для них открыть кафедру педагогики.</w:t>
      </w:r>
    </w:p>
    <w:p>
      <w:pPr>
        <w:pStyle w:val="Normal"/>
        <w:shd w:fill="FFFFFF" w:val="clear"/>
        <w:ind w:firstLine="720"/>
        <w:jc w:val="both"/>
        <w:rPr>
          <w:sz w:val="24"/>
          <w:szCs w:val="24"/>
        </w:rPr>
      </w:pPr>
      <w:r>
        <w:rPr>
          <w:color w:val="000000"/>
        </w:rPr>
        <w:t>Начинали в небольшом кабинете директора, а через три месяца уже в просторном классе не хватало мест. На кафедру педагогики стали приходить все, кого интере</w:t>
        <w:softHyphen/>
        <w:t>суют вопросы самовоспитания, кто хотел бы коллектив</w:t>
        <w:softHyphen/>
        <w:t>но рассмотреть спорную ситуацию, кого волнуют тай</w:t>
        <w:softHyphen/>
        <w:t>ны человеческой психики, и, наконец, избравшие себе профессию учителя.</w:t>
      </w:r>
    </w:p>
    <w:p>
      <w:pPr>
        <w:pStyle w:val="Normal"/>
        <w:shd w:fill="FFFFFF" w:val="clear"/>
        <w:ind w:firstLine="720"/>
        <w:jc w:val="both"/>
        <w:rPr>
          <w:sz w:val="24"/>
          <w:szCs w:val="24"/>
        </w:rPr>
      </w:pPr>
      <w:r>
        <w:rPr>
          <w:color w:val="000000"/>
        </w:rPr>
        <w:t>Интерес к проблемам воспитания, к физическим и ум</w:t>
        <w:softHyphen/>
        <w:t>ственным возможностям человека, который мы наблю</w:t>
        <w:softHyphen/>
        <w:t>даем сейчас, можно считать одним из существенных по</w:t>
        <w:softHyphen/>
        <w:t>зитивных сдвигов в сознании ребят за годы эксперимен</w:t>
        <w:softHyphen/>
        <w:t>та. Мы с удовлетворением отмечаем наметившийся и всё более развивающийся процесс педагогизации всей школьной жизни, создания атмосферы общей заботы о повышении эффективности учебно-воспитательного процесса. Сама суть коллегиального управления, частая смена ролей руководства и подчинения, а потому всё более совершенствующийся коллективный разум, более тонкий психологизм отношений внутри коллектива тре</w:t>
        <w:softHyphen/>
        <w:t>бовали глубокой педагогической подготовки вновь из</w:t>
        <w:softHyphen/>
        <w:t>бираемого руководства. В то же время не мог не прояв</w:t>
        <w:softHyphen/>
        <w:t>ляться интерес к педагогике у воспитателей-наставников младших (комсомолец — пионер, пионер — октябренок), взаимоотношения которых с подшефными стали носить индивидуальный характер. Практически занятия педа</w:t>
        <w:softHyphen/>
        <w:t>гогикой начались задолго до открытия специальной ка</w:t>
        <w:softHyphen/>
        <w:t>федры — из самого процесса жизни ребят, из самого строя их новых отношений, нового мышления. Ребята потянулись к учителю как к профессионалу, чтобы най</w:t>
        <w:softHyphen/>
        <w:t>ти ответы на многочисленные вопросы, рождаемые прак</w:t>
        <w:softHyphen/>
        <w:t>тикой.</w:t>
      </w:r>
    </w:p>
    <w:p>
      <w:pPr>
        <w:pStyle w:val="Normal"/>
        <w:shd w:fill="FFFFFF" w:val="clear"/>
        <w:ind w:firstLine="720"/>
        <w:jc w:val="both"/>
        <w:rPr>
          <w:sz w:val="24"/>
          <w:szCs w:val="24"/>
        </w:rPr>
      </w:pPr>
      <w:r>
        <w:rPr>
          <w:color w:val="000000"/>
        </w:rPr>
        <w:t>Тягу к педагогике поддерживали и все остальные наши кафедры, объединяющие ребят, увлеченных той или иной областью науки, техники, искусства, спорта. Учителя всячески поощряли стремление приобщить к миру своих увлечений других школьников. Но по-насто</w:t>
        <w:softHyphen/>
        <w:t>ящему члены кафедр стали выступать в роли обучаю</w:t>
        <w:softHyphen/>
        <w:t>щих после создания разновозрастных коллективов. Мы это связываем с тем, что они небольшие по количеству (12-15 человек в отряде из пяти классов и, следователь</w:t>
        <w:softHyphen/>
        <w:t>но, 24-30 в двух отрядах бригады), построены на добро</w:t>
        <w:softHyphen/>
        <w:t>вольных началах (кто с кем хочет, но не более 3 человек от класса), а потому позволяют найти подход к каждо</w:t>
        <w:softHyphen/>
        <w:t>му, узнать его склонности, желания, чтобы помочь «най</w:t>
        <w:softHyphen/>
        <w:t>ти себя». В таких коллективах создается атмосфера пси</w:t>
        <w:softHyphen/>
        <w:t>хологического комфорта, раскованности, в которой лег</w:t>
        <w:softHyphen/>
        <w:t>че увидеть достоинства свои и товарищей по объедине</w:t>
        <w:softHyphen/>
        <w:t>нию.</w:t>
      </w:r>
    </w:p>
    <w:p>
      <w:pPr>
        <w:pStyle w:val="Normal"/>
        <w:shd w:fill="FFFFFF" w:val="clear"/>
        <w:ind w:firstLine="720"/>
        <w:jc w:val="both"/>
        <w:rPr>
          <w:sz w:val="24"/>
          <w:szCs w:val="24"/>
        </w:rPr>
      </w:pPr>
      <w:r>
        <w:rPr>
          <w:color w:val="000000"/>
        </w:rPr>
        <w:t>Идя на урок в роли учителя, ребята перестали чув</w:t>
        <w:softHyphen/>
        <w:t>ствовать себя «не в своей тарелке», бояться насмешек, упреков в подхалимаже — излюбленном приеме недо</w:t>
        <w:softHyphen/>
        <w:t>брожелательных сверстников. Они учились организован</w:t>
        <w:softHyphen/>
        <w:t>ности, спокойной требовательности, умению быстро распределять деловые роли, четко и лаконично выражать свои мысли и другим деловым качествам. У педагогов появились не просто помощники, а юные коллеги, с по</w:t>
        <w:softHyphen/>
        <w:t>зиции ученика разъясняющие происходящее в классе, что важно для сближения интересов учителя и ученика на деловой, творческой основе. Это заметно оздоровило обстановку, выбило почву из-под ног у тех, кто привык обманывать учителей и товарищей, уходить от ответ</w:t>
        <w:softHyphen/>
        <w:t>ственности, лодырничать, нарушать дисциплину.</w:t>
      </w:r>
    </w:p>
    <w:p>
      <w:pPr>
        <w:pStyle w:val="Normal"/>
        <w:shd w:fill="FFFFFF" w:val="clear"/>
        <w:ind w:firstLine="720"/>
        <w:jc w:val="both"/>
        <w:rPr>
          <w:sz w:val="24"/>
          <w:szCs w:val="24"/>
        </w:rPr>
      </w:pPr>
      <w:r>
        <w:rPr>
          <w:color w:val="000000"/>
        </w:rPr>
        <w:t>Конечно, сближение ребят с педагогами идет слож</w:t>
        <w:softHyphen/>
        <w:t>но, не всегда по восходящей, были, есть и будут конф</w:t>
        <w:softHyphen/>
        <w:t>ликты, кризисные ситуации. Но конфронтации уже нет. И те, и другие все больше начинают осознавать себя еди</w:t>
        <w:softHyphen/>
        <w:t>номышленниками, делающими одно общее дело. И я. повторяю мысль, вычитанную у Гегеля: «Только через осуществление великих целей человек обнаруживает в себе великий характер...».</w:t>
      </w:r>
    </w:p>
    <w:p>
      <w:pPr>
        <w:pStyle w:val="Normal"/>
        <w:shd w:fill="FFFFFF" w:val="clear"/>
        <w:ind w:firstLine="720"/>
        <w:jc w:val="both"/>
        <w:rPr>
          <w:sz w:val="24"/>
          <w:szCs w:val="24"/>
        </w:rPr>
      </w:pPr>
      <w:r>
        <w:rPr>
          <w:color w:val="000000"/>
        </w:rPr>
        <w:t>Детей нельзя воспитывать по-детски. Ребенок играет ту роль, которую ему предоставляют обстоятельства.</w:t>
      </w:r>
    </w:p>
    <w:p>
      <w:pPr>
        <w:pStyle w:val="Normal"/>
        <w:shd w:fill="FFFFFF" w:val="clear"/>
        <w:ind w:firstLine="720"/>
        <w:jc w:val="both"/>
        <w:rPr>
          <w:sz w:val="24"/>
          <w:szCs w:val="24"/>
        </w:rPr>
      </w:pPr>
      <w:r>
        <w:rPr>
          <w:color w:val="000000"/>
        </w:rPr>
        <w:t>Маленькая роль растит маленького человека, масш</w:t>
        <w:softHyphen/>
        <w:t>табная, великая роль растит масштабную, великую лич</w:t>
        <w:softHyphen/>
        <w:t>ность.</w:t>
      </w:r>
    </w:p>
    <w:p>
      <w:pPr>
        <w:pStyle w:val="Normal"/>
        <w:shd w:fill="FFFFFF" w:val="clear"/>
        <w:jc w:val="both"/>
        <w:rPr>
          <w:sz w:val="24"/>
          <w:szCs w:val="24"/>
        </w:rPr>
      </w:pPr>
      <w:r>
        <w:rPr>
          <w:color w:val="000000"/>
        </w:rPr>
        <w:t>Зрелость, ответственность, талант не выдашь с атте</w:t>
        <w:softHyphen/>
        <w:t>статом об образовании, они приходят в результате ис</w:t>
        <w:softHyphen/>
        <w:t>пытания человека обстоятельствами жизни, требующи</w:t>
        <w:softHyphen/>
        <w:t>ми от него гражданской зрелости, ответственности и таланта.</w:t>
      </w:r>
    </w:p>
    <w:p>
      <w:pPr>
        <w:pStyle w:val="Normal"/>
        <w:shd w:fill="FFFFFF" w:val="clear"/>
        <w:jc w:val="both"/>
        <w:rPr>
          <w:sz w:val="24"/>
          <w:szCs w:val="24"/>
        </w:rPr>
      </w:pPr>
      <w:r>
        <w:rPr>
          <w:color w:val="000000"/>
        </w:rPr>
        <w:t>На моем столе только что полученные данные срав-' нительного исследования учеников Зыбковской и конт</w:t>
        <w:softHyphen/>
        <w:t>рольной школ, ведущегося в течение трех последних лет под руководством кандидата психологических наук В. Ф. Моргуна. В Зыбкове с годами учения у ребят возрас</w:t>
        <w:softHyphen/>
        <w:t>тает взаимопонимание с учителями, друг другом, наши дети более коммуникабельны. Мир их интересов шире, а нашедших любимое дело больше. И особенно важно, что среди определивших себя и свои интересы много старшеклассников. Значит, сдвинули с мертвой точки это проклятое «не хочу», что так мучило нас все эти годы.</w:t>
      </w:r>
    </w:p>
    <w:p>
      <w:pPr>
        <w:pStyle w:val="Normal"/>
        <w:shd w:fill="FFFFFF" w:val="clear"/>
        <w:ind w:firstLine="720"/>
        <w:jc w:val="both"/>
        <w:rPr>
          <w:sz w:val="24"/>
          <w:szCs w:val="24"/>
        </w:rPr>
      </w:pPr>
      <w:r>
        <w:rPr>
          <w:color w:val="000000"/>
        </w:rPr>
        <w:t>Приведу некоторые наиболее типичные ответы на</w:t>
        <w:softHyphen/>
        <w:t>ших учеников старших классов на вопросы анкеты, раз</w:t>
        <w:softHyphen/>
        <w:t>работанной психологами. Их заполняли все учащиеся, , фамилии не указывались.</w:t>
      </w:r>
    </w:p>
    <w:p>
      <w:pPr>
        <w:pStyle w:val="Normal"/>
        <w:shd w:fill="FFFFFF" w:val="clear"/>
        <w:jc w:val="both"/>
        <w:rPr>
          <w:sz w:val="24"/>
          <w:szCs w:val="24"/>
        </w:rPr>
      </w:pPr>
      <w:r>
        <w:rPr>
          <w:i/>
          <w:iCs/>
          <w:color w:val="000000"/>
        </w:rPr>
        <w:t>С каким настроением чаще всего идешь в школу?</w:t>
      </w:r>
    </w:p>
    <w:p>
      <w:pPr>
        <w:pStyle w:val="Normal"/>
        <w:shd w:fill="FFFFFF" w:val="clear"/>
        <w:ind w:firstLine="720"/>
        <w:jc w:val="both"/>
        <w:rPr>
          <w:sz w:val="24"/>
          <w:szCs w:val="24"/>
        </w:rPr>
      </w:pPr>
      <w:r>
        <w:rPr>
          <w:color w:val="000000"/>
        </w:rPr>
        <w:t xml:space="preserve">— </w:t>
      </w:r>
      <w:r>
        <w:rPr>
          <w:color w:val="000000"/>
        </w:rPr>
        <w:t>Радостным. В школе мы постоянно вместе, вместе работаем...</w:t>
      </w:r>
    </w:p>
    <w:p>
      <w:pPr>
        <w:pStyle w:val="Normal"/>
        <w:shd w:fill="FFFFFF" w:val="clear"/>
        <w:ind w:firstLine="720"/>
        <w:jc w:val="both"/>
        <w:rPr>
          <w:sz w:val="24"/>
          <w:szCs w:val="24"/>
        </w:rPr>
      </w:pPr>
      <w:r>
        <w:rPr>
          <w:color w:val="000000"/>
        </w:rPr>
        <w:t xml:space="preserve">— </w:t>
      </w:r>
      <w:r>
        <w:rPr>
          <w:color w:val="000000"/>
        </w:rPr>
        <w:t>Идешь по школе, с одним поговоришь, с другим — у меня в школе чаще всего приподнятое настроение.</w:t>
      </w:r>
    </w:p>
    <w:p>
      <w:pPr>
        <w:pStyle w:val="Normal"/>
        <w:shd w:fill="FFFFFF" w:val="clear"/>
        <w:ind w:firstLine="720"/>
        <w:jc w:val="both"/>
        <w:rPr>
          <w:sz w:val="24"/>
          <w:szCs w:val="24"/>
        </w:rPr>
      </w:pPr>
      <w:r>
        <w:rPr>
          <w:color w:val="000000"/>
        </w:rPr>
        <w:t xml:space="preserve">— </w:t>
      </w:r>
      <w:r>
        <w:rPr>
          <w:color w:val="000000"/>
        </w:rPr>
        <w:t>Бывают, конечно, переходы от очень радостного к нормальному и наоборот. Плохого настроения в шко</w:t>
        <w:softHyphen/>
        <w:t>ле за последние годы не помню...</w:t>
      </w:r>
    </w:p>
    <w:p>
      <w:pPr>
        <w:pStyle w:val="Normal"/>
        <w:shd w:fill="FFFFFF" w:val="clear"/>
        <w:ind w:firstLine="720"/>
        <w:jc w:val="both"/>
        <w:rPr>
          <w:sz w:val="24"/>
          <w:szCs w:val="24"/>
        </w:rPr>
      </w:pPr>
      <w:r>
        <w:rPr>
          <w:color w:val="000000"/>
        </w:rPr>
        <w:t xml:space="preserve">— </w:t>
      </w:r>
      <w:r>
        <w:rPr>
          <w:color w:val="000000"/>
        </w:rPr>
        <w:t>Настроение портится, когда в школе грязно. У нас дежурство: сами убираем, моем. Обидно, когда кто-то подвел...</w:t>
      </w:r>
    </w:p>
    <w:p>
      <w:pPr>
        <w:pStyle w:val="Normal"/>
        <w:shd w:fill="FFFFFF" w:val="clear"/>
        <w:ind w:firstLine="720"/>
        <w:jc w:val="both"/>
        <w:rPr>
          <w:sz w:val="24"/>
          <w:szCs w:val="24"/>
        </w:rPr>
      </w:pPr>
      <w:r>
        <w:rPr>
          <w:color w:val="000000"/>
        </w:rPr>
        <w:t xml:space="preserve">—  </w:t>
      </w:r>
      <w:r>
        <w:rPr>
          <w:color w:val="000000"/>
        </w:rPr>
        <w:t>Если плохое настроение, я стараюсь в школу не ходить, чтобы другим его не портить. Но это бывает редко.</w:t>
      </w:r>
    </w:p>
    <w:p>
      <w:pPr>
        <w:pStyle w:val="Normal"/>
        <w:shd w:fill="FFFFFF" w:val="clear"/>
        <w:ind w:firstLine="720"/>
        <w:jc w:val="both"/>
        <w:rPr>
          <w:sz w:val="24"/>
          <w:szCs w:val="24"/>
        </w:rPr>
      </w:pPr>
      <w:r>
        <w:rPr>
          <w:color w:val="000000"/>
        </w:rPr>
        <w:t xml:space="preserve">— </w:t>
      </w:r>
      <w:r>
        <w:rPr>
          <w:color w:val="000000"/>
        </w:rPr>
        <w:t>Настроение портится, когда сталкиваешься с без</w:t>
        <w:softHyphen/>
        <w:t>различием, равнодушием со стороны ребят и учителей. Это иногда бывает.</w:t>
      </w:r>
    </w:p>
    <w:p>
      <w:pPr>
        <w:pStyle w:val="Normal"/>
        <w:shd w:fill="FFFFFF" w:val="clear"/>
        <w:ind w:firstLine="720"/>
        <w:jc w:val="both"/>
        <w:rPr>
          <w:sz w:val="24"/>
          <w:szCs w:val="24"/>
        </w:rPr>
      </w:pPr>
      <w:r>
        <w:rPr>
          <w:color w:val="000000"/>
        </w:rPr>
        <w:t xml:space="preserve">— </w:t>
      </w:r>
      <w:r>
        <w:rPr>
          <w:color w:val="000000"/>
        </w:rPr>
        <w:t>Плохое настроение чаще всего связано с учителя</w:t>
        <w:softHyphen/>
        <w:t>ми. Когда они, допустим, на крик срываются. Или на словах за эксперимент, а на деле...</w:t>
      </w:r>
    </w:p>
    <w:p>
      <w:pPr>
        <w:pStyle w:val="Normal"/>
        <w:shd w:fill="FFFFFF" w:val="clear"/>
        <w:ind w:firstLine="720"/>
        <w:jc w:val="both"/>
        <w:rPr>
          <w:sz w:val="24"/>
          <w:szCs w:val="24"/>
        </w:rPr>
      </w:pPr>
      <w:r>
        <w:rPr>
          <w:color w:val="000000"/>
        </w:rPr>
        <w:t xml:space="preserve">— </w:t>
      </w:r>
      <w:r>
        <w:rPr>
          <w:color w:val="000000"/>
        </w:rPr>
        <w:t>В школе меня радуют друзья, наши отношения с учителями, сама обстановка...</w:t>
      </w:r>
    </w:p>
    <w:p>
      <w:pPr>
        <w:pStyle w:val="Normal"/>
        <w:shd w:fill="FFFFFF" w:val="clear"/>
        <w:ind w:firstLine="720"/>
        <w:jc w:val="both"/>
        <w:rPr>
          <w:sz w:val="24"/>
          <w:szCs w:val="24"/>
        </w:rPr>
      </w:pPr>
      <w:r>
        <w:rPr>
          <w:color w:val="000000"/>
        </w:rPr>
        <w:t>—</w:t>
      </w:r>
      <w:r>
        <w:rPr>
          <w:color w:val="000000"/>
        </w:rPr>
        <w:t>Хорошее настроение, когда удается что-то сделать, работа интересная была, готовились в школе к вечеру, смотру...</w:t>
      </w:r>
    </w:p>
    <w:p>
      <w:pPr>
        <w:pStyle w:val="Normal"/>
        <w:shd w:fill="FFFFFF" w:val="clear"/>
        <w:ind w:firstLine="720"/>
        <w:jc w:val="both"/>
        <w:rPr>
          <w:sz w:val="24"/>
          <w:szCs w:val="24"/>
        </w:rPr>
      </w:pPr>
      <w:r>
        <w:rPr>
          <w:color w:val="000000"/>
        </w:rPr>
        <w:t xml:space="preserve">— </w:t>
      </w:r>
      <w:r>
        <w:rPr>
          <w:color w:val="000000"/>
        </w:rPr>
        <w:t>Утром иду в приподнятом настроении, если нака</w:t>
        <w:softHyphen/>
        <w:t>нуне на уроке хорошо поработал сам и другому помог. Оценка была заслуженная. Идешь и заранее знаешь: се</w:t>
        <w:softHyphen/>
        <w:t>годня тоже настроен поработать...</w:t>
      </w:r>
    </w:p>
    <w:p>
      <w:pPr>
        <w:pStyle w:val="Normal"/>
        <w:shd w:fill="FFFFFF" w:val="clear"/>
        <w:ind w:firstLine="720"/>
        <w:jc w:val="both"/>
        <w:rPr>
          <w:sz w:val="24"/>
          <w:szCs w:val="24"/>
        </w:rPr>
      </w:pPr>
      <w:r>
        <w:rPr>
          <w:color w:val="000000"/>
        </w:rPr>
        <w:t xml:space="preserve">— </w:t>
      </w:r>
      <w:r>
        <w:rPr>
          <w:color w:val="000000"/>
        </w:rPr>
        <w:t>Настроение падает, когда нас не поняли. Мы хоте</w:t>
        <w:softHyphen/>
        <w:t>ли сделать сами, а нам не дали...</w:t>
      </w:r>
    </w:p>
    <w:p>
      <w:pPr>
        <w:pStyle w:val="Normal"/>
        <w:shd w:fill="FFFFFF" w:val="clear"/>
        <w:jc w:val="both"/>
        <w:rPr>
          <w:sz w:val="24"/>
          <w:szCs w:val="24"/>
        </w:rPr>
      </w:pPr>
      <w:r>
        <w:rPr>
          <w:i/>
          <w:iCs/>
          <w:color w:val="000000"/>
        </w:rPr>
        <w:t xml:space="preserve">Что больше всего радует в школе? </w:t>
      </w:r>
      <w:r>
        <w:rPr>
          <w:color w:val="000000"/>
        </w:rPr>
        <w:t>— Отношения между людьми.</w:t>
      </w:r>
    </w:p>
    <w:p>
      <w:pPr>
        <w:pStyle w:val="Normal"/>
        <w:shd w:fill="FFFFFF" w:val="clear"/>
        <w:ind w:firstLine="720"/>
        <w:jc w:val="both"/>
        <w:rPr>
          <w:sz w:val="24"/>
          <w:szCs w:val="24"/>
        </w:rPr>
      </w:pPr>
      <w:r>
        <w:rPr>
          <w:color w:val="000000"/>
        </w:rPr>
        <w:t xml:space="preserve">— </w:t>
      </w:r>
      <w:r>
        <w:rPr>
          <w:color w:val="000000"/>
        </w:rPr>
        <w:t>Общение с другими людьми, если понимать его не как треп. При этом работаешь над собой. Чувствуешь, надо расти...</w:t>
      </w:r>
    </w:p>
    <w:p>
      <w:pPr>
        <w:pStyle w:val="Normal"/>
        <w:shd w:fill="FFFFFF" w:val="clear"/>
        <w:ind w:firstLine="720"/>
        <w:jc w:val="both"/>
        <w:rPr/>
      </w:pPr>
      <w:r>
        <w:rPr>
          <w:color w:val="000000"/>
        </w:rPr>
        <w:t xml:space="preserve">— </w:t>
      </w:r>
      <w:r>
        <w:rPr>
          <w:color w:val="000000"/>
        </w:rPr>
        <w:t>Все-таки общение с людьми. Из него вытекает как следствие и плохое, и хорошее. Но хорошего у нас боль</w:t>
        <w:softHyphen/>
        <w:t>ше.</w:t>
      </w:r>
      <w:r>
        <w:rPr>
          <w:rFonts w:cs="Arial" w:ascii="Arial" w:hAnsi="Arial"/>
          <w:color w:val="000000"/>
        </w:rPr>
        <w:t xml:space="preserve"> </w:t>
      </w:r>
    </w:p>
    <w:p>
      <w:pPr>
        <w:pStyle w:val="Normal"/>
        <w:shd w:fill="FFFFFF" w:val="clear"/>
        <w:ind w:firstLine="720"/>
        <w:jc w:val="both"/>
        <w:rPr>
          <w:sz w:val="24"/>
          <w:szCs w:val="24"/>
        </w:rPr>
      </w:pPr>
      <w:r>
        <w:rPr>
          <w:color w:val="000000"/>
        </w:rPr>
        <w:t xml:space="preserve">— </w:t>
      </w:r>
      <w:r>
        <w:rPr>
          <w:color w:val="000000"/>
        </w:rPr>
        <w:t>Общение в труде. Здесь каждый сразу выдает свое истинное лицо.</w:t>
      </w:r>
    </w:p>
    <w:p>
      <w:pPr>
        <w:pStyle w:val="Normal"/>
        <w:shd w:fill="FFFFFF" w:val="clear"/>
        <w:ind w:firstLine="720"/>
        <w:jc w:val="both"/>
        <w:rPr>
          <w:sz w:val="24"/>
          <w:szCs w:val="24"/>
        </w:rPr>
      </w:pPr>
      <w:r>
        <w:rPr>
          <w:color w:val="000000"/>
        </w:rPr>
        <w:t xml:space="preserve">— </w:t>
      </w:r>
      <w:r>
        <w:rPr>
          <w:color w:val="000000"/>
        </w:rPr>
        <w:t>В школе с ребятами и учителями можно о многом разговаривать...</w:t>
      </w:r>
    </w:p>
    <w:p>
      <w:pPr>
        <w:pStyle w:val="Normal"/>
        <w:shd w:fill="FFFFFF" w:val="clear"/>
        <w:ind w:firstLine="720"/>
        <w:jc w:val="both"/>
        <w:rPr>
          <w:sz w:val="24"/>
          <w:szCs w:val="24"/>
        </w:rPr>
      </w:pPr>
      <w:r>
        <w:rPr>
          <w:color w:val="000000"/>
        </w:rPr>
        <w:t xml:space="preserve">— </w:t>
      </w:r>
      <w:r>
        <w:rPr>
          <w:color w:val="000000"/>
        </w:rPr>
        <w:t>Из нашей школы выходит человек намного серь</w:t>
        <w:softHyphen/>
        <w:t>езнее, лучше, в нем меньше грязи... Ошибки, конечно, и у нас есть, не всегда удается достичь, чего нам хочется. Но когда удается — на душе радостно.</w:t>
      </w:r>
    </w:p>
    <w:p>
      <w:pPr>
        <w:pStyle w:val="Normal"/>
        <w:shd w:fill="FFFFFF" w:val="clear"/>
        <w:jc w:val="both"/>
        <w:rPr>
          <w:sz w:val="24"/>
          <w:szCs w:val="24"/>
        </w:rPr>
      </w:pPr>
      <w:r>
        <w:rPr>
          <w:i/>
          <w:iCs/>
          <w:color w:val="000000"/>
        </w:rPr>
        <w:t>Что вам нравится делать? Что стараетесь делать своими руками?</w:t>
      </w:r>
    </w:p>
    <w:p>
      <w:pPr>
        <w:pStyle w:val="Normal"/>
        <w:shd w:fill="FFFFFF" w:val="clear"/>
        <w:ind w:firstLine="720"/>
        <w:jc w:val="both"/>
        <w:rPr>
          <w:sz w:val="24"/>
          <w:szCs w:val="24"/>
        </w:rPr>
      </w:pPr>
      <w:r>
        <w:rPr>
          <w:color w:val="000000"/>
        </w:rPr>
        <w:t xml:space="preserve">— </w:t>
      </w:r>
      <w:r>
        <w:rPr>
          <w:color w:val="000000"/>
        </w:rPr>
        <w:t>Нравится, когда после зимней спячки все вместе убираем школьный двор...</w:t>
      </w:r>
    </w:p>
    <w:p>
      <w:pPr>
        <w:pStyle w:val="Normal"/>
        <w:shd w:fill="FFFFFF" w:val="clear"/>
        <w:ind w:firstLine="720"/>
        <w:jc w:val="both"/>
        <w:rPr>
          <w:sz w:val="24"/>
          <w:szCs w:val="24"/>
        </w:rPr>
      </w:pPr>
      <w:r>
        <w:rPr>
          <w:color w:val="000000"/>
        </w:rPr>
        <w:t xml:space="preserve">— </w:t>
      </w:r>
      <w:r>
        <w:rPr>
          <w:color w:val="000000"/>
        </w:rPr>
        <w:t>Активно общаться с людьми. Больше всего инте</w:t>
        <w:softHyphen/>
        <w:t>ресно думать, размышлять над взаимоотношениями меж</w:t>
        <w:softHyphen/>
        <w:t>ду людьми. Ничего интереснее не бывает. Раньше: ходят люди. А мне что до них? А сейчас знаешь, видишь, пыта</w:t>
        <w:softHyphen/>
        <w:t>ешься понять каждого человека...</w:t>
      </w:r>
    </w:p>
    <w:p>
      <w:pPr>
        <w:pStyle w:val="Normal"/>
        <w:shd w:fill="FFFFFF" w:val="clear"/>
        <w:ind w:firstLine="720"/>
        <w:jc w:val="both"/>
        <w:rPr>
          <w:sz w:val="24"/>
          <w:szCs w:val="24"/>
        </w:rPr>
      </w:pPr>
      <w:r>
        <w:rPr>
          <w:color w:val="000000"/>
        </w:rPr>
        <w:t xml:space="preserve">— </w:t>
      </w:r>
      <w:r>
        <w:rPr>
          <w:color w:val="000000"/>
        </w:rPr>
        <w:t>Вместе с учителями согласна заниматься чем угод</w:t>
        <w:softHyphen/>
        <w:t>но, а под их руководством — ничем,</w:t>
      </w:r>
    </w:p>
    <w:p>
      <w:pPr>
        <w:pStyle w:val="Normal"/>
        <w:shd w:fill="FFFFFF" w:val="clear"/>
        <w:ind w:firstLine="720"/>
        <w:jc w:val="both"/>
        <w:rPr>
          <w:sz w:val="24"/>
          <w:szCs w:val="24"/>
        </w:rPr>
      </w:pPr>
      <w:r>
        <w:rPr>
          <w:color w:val="000000"/>
        </w:rPr>
        <w:t xml:space="preserve">— </w:t>
      </w:r>
      <w:r>
        <w:rPr>
          <w:color w:val="000000"/>
        </w:rPr>
        <w:t>Нравится доводить начатое до конца. Чаще всего, для этого приходится сделать над собой усилие... Рас</w:t>
        <w:softHyphen/>
        <w:t>тить в себе такое отношение трудно. Его одно растить нельзя. Оно связано со всем другим: отношением к доб</w:t>
        <w:softHyphen/>
        <w:t>ру, злу, отношением к людям...</w:t>
      </w:r>
    </w:p>
    <w:p>
      <w:pPr>
        <w:pStyle w:val="Normal"/>
        <w:shd w:fill="FFFFFF" w:val="clear"/>
        <w:ind w:firstLine="720"/>
        <w:jc w:val="both"/>
        <w:rPr>
          <w:sz w:val="24"/>
          <w:szCs w:val="24"/>
        </w:rPr>
      </w:pPr>
      <w:r>
        <w:rPr>
          <w:color w:val="000000"/>
        </w:rPr>
        <w:t xml:space="preserve">— </w:t>
      </w:r>
      <w:r>
        <w:rPr>
          <w:color w:val="000000"/>
        </w:rPr>
        <w:t>Доводить начатое до конца, хотя это трудно, ког</w:t>
        <w:softHyphen/>
        <w:t>да получается, очень здорово.</w:t>
      </w:r>
    </w:p>
    <w:p>
      <w:pPr>
        <w:pStyle w:val="Normal"/>
        <w:shd w:fill="FFFFFF" w:val="clear"/>
        <w:ind w:firstLine="720"/>
        <w:jc w:val="both"/>
        <w:rPr>
          <w:sz w:val="24"/>
          <w:szCs w:val="24"/>
        </w:rPr>
      </w:pPr>
      <w:r>
        <w:rPr>
          <w:color w:val="000000"/>
        </w:rPr>
        <w:t xml:space="preserve">— </w:t>
      </w:r>
      <w:r>
        <w:rPr>
          <w:color w:val="000000"/>
        </w:rPr>
        <w:t>Общаться с теми, кто по моим понятиям настоя</w:t>
        <w:softHyphen/>
        <w:t>щий. Настоящим можно стать. Только для этого нужно ответственное дело, в которое ты был бы втянут.</w:t>
      </w:r>
    </w:p>
    <w:p>
      <w:pPr>
        <w:pStyle w:val="Normal"/>
        <w:shd w:fill="FFFFFF" w:val="clear"/>
        <w:ind w:firstLine="720"/>
        <w:jc w:val="both"/>
        <w:rPr>
          <w:sz w:val="24"/>
          <w:szCs w:val="24"/>
        </w:rPr>
      </w:pPr>
      <w:r>
        <w:rPr>
          <w:color w:val="000000"/>
        </w:rPr>
        <w:t xml:space="preserve">— </w:t>
      </w:r>
      <w:r>
        <w:rPr>
          <w:color w:val="000000"/>
        </w:rPr>
        <w:t>Нравится физическая работа. Труд и спорт. Дома люблю всё делать своими руками.</w:t>
      </w:r>
    </w:p>
    <w:p>
      <w:pPr>
        <w:pStyle w:val="Normal"/>
        <w:shd w:fill="FFFFFF" w:val="clear"/>
        <w:ind w:firstLine="720"/>
        <w:jc w:val="both"/>
        <w:rPr>
          <w:sz w:val="24"/>
          <w:szCs w:val="24"/>
        </w:rPr>
      </w:pPr>
      <w:r>
        <w:rPr>
          <w:color w:val="000000"/>
        </w:rPr>
        <w:t xml:space="preserve">— </w:t>
      </w:r>
      <w:r>
        <w:rPr>
          <w:color w:val="000000"/>
        </w:rPr>
        <w:t>Работать над собой. Пытался и пытаюсь быть спо</w:t>
        <w:softHyphen/>
        <w:t>койнее, добрее. Не быть нервным. Побороть лень.</w:t>
      </w:r>
    </w:p>
    <w:p>
      <w:pPr>
        <w:pStyle w:val="Normal"/>
        <w:shd w:fill="FFFFFF" w:val="clear"/>
        <w:ind w:firstLine="720"/>
        <w:jc w:val="both"/>
        <w:rPr>
          <w:sz w:val="24"/>
          <w:szCs w:val="24"/>
        </w:rPr>
      </w:pPr>
      <w:r>
        <w:rPr>
          <w:color w:val="000000"/>
        </w:rPr>
        <w:t xml:space="preserve">— </w:t>
      </w:r>
      <w:r>
        <w:rPr>
          <w:color w:val="000000"/>
        </w:rPr>
        <w:t>Активно общаться с людьми. Дома больше всего люблю наводить порядок...</w:t>
      </w:r>
    </w:p>
    <w:p>
      <w:pPr>
        <w:pStyle w:val="Normal"/>
        <w:shd w:fill="FFFFFF" w:val="clear"/>
        <w:ind w:firstLine="720"/>
        <w:jc w:val="both"/>
        <w:rPr>
          <w:sz w:val="24"/>
          <w:szCs w:val="24"/>
        </w:rPr>
      </w:pPr>
      <w:r>
        <w:rPr>
          <w:color w:val="000000"/>
        </w:rPr>
        <w:t xml:space="preserve">— </w:t>
      </w:r>
      <w:r>
        <w:rPr>
          <w:color w:val="000000"/>
        </w:rPr>
        <w:t>Работать над собой. Я иногда несдержанна. Могу не так сказать. Бываю скованна...</w:t>
      </w:r>
    </w:p>
    <w:p>
      <w:pPr>
        <w:pStyle w:val="Normal"/>
        <w:shd w:fill="FFFFFF" w:val="clear"/>
        <w:ind w:firstLine="720"/>
        <w:jc w:val="both"/>
        <w:rPr>
          <w:sz w:val="24"/>
          <w:szCs w:val="24"/>
        </w:rPr>
      </w:pPr>
      <w:r>
        <w:rPr>
          <w:color w:val="000000"/>
        </w:rPr>
        <w:t xml:space="preserve">— </w:t>
      </w:r>
      <w:r>
        <w:rPr>
          <w:color w:val="000000"/>
        </w:rPr>
        <w:t>Люблю дежурить в классе. Вечером после кафедр уберемся или рано утром. Все приходят в чистый класс. Приятно.</w:t>
      </w:r>
    </w:p>
    <w:p>
      <w:pPr>
        <w:pStyle w:val="Normal"/>
        <w:shd w:fill="FFFFFF" w:val="clear"/>
        <w:ind w:firstLine="720"/>
        <w:jc w:val="both"/>
        <w:rPr>
          <w:sz w:val="24"/>
          <w:szCs w:val="24"/>
        </w:rPr>
      </w:pPr>
      <w:r>
        <w:rPr>
          <w:color w:val="000000"/>
        </w:rPr>
        <w:t xml:space="preserve">— </w:t>
      </w:r>
      <w:r>
        <w:rPr>
          <w:color w:val="000000"/>
        </w:rPr>
        <w:t>Делать что-то с людьми.</w:t>
      </w:r>
    </w:p>
    <w:p>
      <w:pPr>
        <w:pStyle w:val="Normal"/>
        <w:shd w:fill="FFFFFF" w:val="clear"/>
        <w:ind w:firstLine="720"/>
        <w:jc w:val="both"/>
        <w:rPr>
          <w:sz w:val="24"/>
          <w:szCs w:val="24"/>
        </w:rPr>
      </w:pPr>
      <w:r>
        <w:rPr>
          <w:color w:val="000000"/>
        </w:rPr>
        <w:t xml:space="preserve">— </w:t>
      </w:r>
      <w:r>
        <w:rPr>
          <w:color w:val="000000"/>
        </w:rPr>
        <w:t>Работать на кафедре.</w:t>
      </w:r>
    </w:p>
    <w:p>
      <w:pPr>
        <w:pStyle w:val="Normal"/>
        <w:shd w:fill="FFFFFF" w:val="clear"/>
        <w:ind w:firstLine="720"/>
        <w:jc w:val="both"/>
        <w:rPr>
          <w:sz w:val="24"/>
          <w:szCs w:val="24"/>
        </w:rPr>
      </w:pPr>
      <w:r>
        <w:rPr>
          <w:color w:val="000000"/>
        </w:rPr>
        <w:t xml:space="preserve">— </w:t>
      </w:r>
      <w:r>
        <w:rPr>
          <w:color w:val="000000"/>
        </w:rPr>
        <w:t>Люблю слушать лес, Часами могу наблюдать за звездами. Увлекаюсь зрелищем восхода, заката...</w:t>
      </w:r>
    </w:p>
    <w:p>
      <w:pPr>
        <w:pStyle w:val="Normal"/>
        <w:shd w:fill="FFFFFF" w:val="clear"/>
        <w:ind w:firstLine="720"/>
        <w:jc w:val="both"/>
        <w:rPr>
          <w:sz w:val="24"/>
          <w:szCs w:val="24"/>
        </w:rPr>
      </w:pPr>
      <w:r>
        <w:rPr>
          <w:color w:val="000000"/>
        </w:rPr>
        <w:t xml:space="preserve">—  </w:t>
      </w:r>
      <w:r>
        <w:rPr>
          <w:color w:val="000000"/>
        </w:rPr>
        <w:t>Наблюдать природу. Смотришь в окно во время дождя и размышляешь...</w:t>
      </w:r>
    </w:p>
    <w:p>
      <w:pPr>
        <w:pStyle w:val="Normal"/>
        <w:shd w:fill="FFFFFF" w:val="clear"/>
        <w:ind w:firstLine="720"/>
        <w:jc w:val="both"/>
        <w:rPr>
          <w:sz w:val="24"/>
          <w:szCs w:val="24"/>
        </w:rPr>
      </w:pPr>
      <w:r>
        <w:rPr>
          <w:color w:val="000000"/>
        </w:rPr>
        <w:t xml:space="preserve">— </w:t>
      </w:r>
      <w:r>
        <w:rPr>
          <w:color w:val="000000"/>
        </w:rPr>
        <w:t>Люблю читать. НравятсяТолстой, Пушкин, Лер</w:t>
        <w:softHyphen/>
        <w:t>монтов, Блок. Читаю не быстро. Растягиваю удоволь</w:t>
        <w:softHyphen/>
        <w:t>ствие.</w:t>
      </w:r>
    </w:p>
    <w:p>
      <w:pPr>
        <w:pStyle w:val="Normal"/>
        <w:shd w:fill="FFFFFF" w:val="clear"/>
        <w:ind w:firstLine="720"/>
        <w:jc w:val="both"/>
        <w:rPr>
          <w:sz w:val="24"/>
          <w:szCs w:val="24"/>
        </w:rPr>
      </w:pPr>
      <w:r>
        <w:rPr>
          <w:color w:val="000000"/>
        </w:rPr>
        <w:t xml:space="preserve">—  </w:t>
      </w:r>
      <w:r>
        <w:rPr>
          <w:color w:val="000000"/>
        </w:rPr>
        <w:t>Работать над собой. У меня усидчивости мало. Много усилий требуется для сосредоточенности. Порой могу даже вспылить. Стремлюсь к сдержанности.</w:t>
      </w:r>
    </w:p>
    <w:p>
      <w:pPr>
        <w:pStyle w:val="Normal"/>
        <w:shd w:fill="FFFFFF" w:val="clear"/>
        <w:ind w:firstLine="720"/>
        <w:jc w:val="both"/>
        <w:rPr>
          <w:sz w:val="24"/>
          <w:szCs w:val="24"/>
        </w:rPr>
      </w:pPr>
      <w:r>
        <w:rPr>
          <w:color w:val="000000"/>
        </w:rPr>
        <w:t xml:space="preserve">— </w:t>
      </w:r>
      <w:r>
        <w:rPr>
          <w:color w:val="000000"/>
        </w:rPr>
        <w:t>Хочется не то чтобы знать, это само собой. Но шире видеть. А для этого надои больше знать, и больше общаться, и больше читать.</w:t>
      </w:r>
    </w:p>
    <w:p>
      <w:pPr>
        <w:pStyle w:val="Normal"/>
        <w:shd w:fill="FFFFFF" w:val="clear"/>
        <w:ind w:firstLine="720"/>
        <w:jc w:val="both"/>
        <w:rPr>
          <w:sz w:val="24"/>
          <w:szCs w:val="24"/>
        </w:rPr>
      </w:pPr>
      <w:r>
        <w:rPr>
          <w:color w:val="000000"/>
        </w:rPr>
        <w:t xml:space="preserve">— </w:t>
      </w:r>
      <w:r>
        <w:rPr>
          <w:color w:val="000000"/>
        </w:rPr>
        <w:t>Мое самое любимое занятие —</w:t>
      </w:r>
      <w:r>
        <w:rPr>
          <w:color w:val="000000"/>
          <w:vertAlign w:val="subscript"/>
        </w:rPr>
        <w:t>:</w:t>
      </w:r>
      <w:r>
        <w:rPr>
          <w:color w:val="000000"/>
        </w:rPr>
        <w:t xml:space="preserve"> слу шать'птиц, хотя не всегда различаю их по голосам. Люблю музыку, Мо</w:t>
        <w:softHyphen/>
        <w:t>царта в особенности. В школе слушаем музыку почти каждый день.</w:t>
      </w:r>
    </w:p>
    <w:p>
      <w:pPr>
        <w:pStyle w:val="Normal"/>
        <w:shd w:fill="FFFFFF" w:val="clear"/>
        <w:ind w:firstLine="720"/>
        <w:jc w:val="both"/>
        <w:rPr>
          <w:sz w:val="24"/>
          <w:szCs w:val="24"/>
        </w:rPr>
      </w:pPr>
      <w:r>
        <w:rPr>
          <w:color w:val="000000"/>
        </w:rPr>
        <w:t xml:space="preserve">—  </w:t>
      </w:r>
      <w:r>
        <w:rPr>
          <w:color w:val="000000"/>
        </w:rPr>
        <w:t>Заниматься самовоспитанием. Порой мешает не   лень, а неподготовленность, что ли. Хочу работать над собой. Быть внимательным к людям.</w:t>
      </w:r>
    </w:p>
    <w:p>
      <w:pPr>
        <w:pStyle w:val="Normal"/>
        <w:shd w:fill="FFFFFF" w:val="clear"/>
        <w:ind w:firstLine="720"/>
        <w:jc w:val="both"/>
        <w:rPr>
          <w:sz w:val="24"/>
          <w:szCs w:val="24"/>
        </w:rPr>
      </w:pPr>
      <w:r>
        <w:rPr>
          <w:color w:val="000000"/>
        </w:rPr>
        <w:t xml:space="preserve">— </w:t>
      </w:r>
      <w:r>
        <w:rPr>
          <w:color w:val="000000"/>
        </w:rPr>
        <w:t>Люблю заниматься на кафедрах. Там учителя вро</w:t>
        <w:softHyphen/>
        <w:t>де бы те и не те. Настрой другой. Особенно интересно, когда идешь с опережением на год. Так было по матема</w:t>
        <w:softHyphen/>
        <w:t>тике, химии, физике... К себе уважения прибавляется...</w:t>
      </w:r>
    </w:p>
    <w:p>
      <w:pPr>
        <w:pStyle w:val="Normal"/>
        <w:shd w:fill="FFFFFF" w:val="clear"/>
        <w:jc w:val="both"/>
        <w:rPr>
          <w:sz w:val="24"/>
          <w:szCs w:val="24"/>
        </w:rPr>
      </w:pPr>
      <w:r>
        <w:rPr>
          <w:i/>
          <w:iCs/>
          <w:color w:val="000000"/>
        </w:rPr>
        <w:t>Могут ли родители разделять все ваши увлечения?</w:t>
      </w:r>
    </w:p>
    <w:p>
      <w:pPr>
        <w:pStyle w:val="Normal"/>
        <w:shd w:fill="FFFFFF" w:val="clear"/>
        <w:ind w:firstLine="720"/>
        <w:jc w:val="both"/>
        <w:rPr>
          <w:sz w:val="24"/>
          <w:szCs w:val="24"/>
        </w:rPr>
      </w:pPr>
      <w:r>
        <w:rPr>
          <w:color w:val="000000"/>
        </w:rPr>
        <w:t xml:space="preserve">— </w:t>
      </w:r>
      <w:r>
        <w:rPr>
          <w:color w:val="000000"/>
        </w:rPr>
        <w:t>Нет. У них другое образование. Другая жизнь. Но они радуются, когда у нас что-то получается...</w:t>
      </w:r>
    </w:p>
    <w:p>
      <w:pPr>
        <w:pStyle w:val="Normal"/>
        <w:shd w:fill="FFFFFF" w:val="clear"/>
        <w:jc w:val="both"/>
        <w:rPr>
          <w:sz w:val="24"/>
          <w:szCs w:val="24"/>
        </w:rPr>
      </w:pPr>
      <w:r>
        <w:rPr>
          <w:i/>
          <w:iCs/>
          <w:color w:val="000000"/>
        </w:rPr>
        <w:t>Считаются ли с вами в школе педагоги?</w:t>
      </w:r>
    </w:p>
    <w:p>
      <w:pPr>
        <w:pStyle w:val="Normal"/>
        <w:shd w:fill="FFFFFF" w:val="clear"/>
        <w:ind w:firstLine="720"/>
        <w:jc w:val="both"/>
        <w:rPr>
          <w:sz w:val="24"/>
          <w:szCs w:val="24"/>
        </w:rPr>
      </w:pPr>
      <w:r>
        <w:rPr>
          <w:color w:val="000000"/>
        </w:rPr>
        <w:t xml:space="preserve">— </w:t>
      </w:r>
      <w:r>
        <w:rPr>
          <w:color w:val="000000"/>
        </w:rPr>
        <w:t>Чаще считаются, чем нет...</w:t>
      </w:r>
    </w:p>
    <w:p>
      <w:pPr>
        <w:pStyle w:val="Normal"/>
        <w:shd w:fill="FFFFFF" w:val="clear"/>
        <w:ind w:firstLine="720"/>
        <w:jc w:val="both"/>
        <w:rPr>
          <w:sz w:val="24"/>
          <w:szCs w:val="24"/>
        </w:rPr>
      </w:pPr>
      <w:r>
        <w:rPr>
          <w:color w:val="000000"/>
        </w:rPr>
        <w:t xml:space="preserve">— </w:t>
      </w:r>
      <w:r>
        <w:rPr>
          <w:color w:val="000000"/>
        </w:rPr>
        <w:t>Мы ведем разговоры на равных и с директором, и с завучем. Советуемся, спорим.</w:t>
      </w:r>
    </w:p>
    <w:p>
      <w:pPr>
        <w:pStyle w:val="Normal"/>
        <w:shd w:fill="FFFFFF" w:val="clear"/>
        <w:ind w:firstLine="720"/>
        <w:jc w:val="both"/>
        <w:rPr>
          <w:sz w:val="24"/>
          <w:szCs w:val="24"/>
        </w:rPr>
      </w:pPr>
      <w:r>
        <w:rPr>
          <w:color w:val="000000"/>
        </w:rPr>
        <w:t xml:space="preserve">— </w:t>
      </w:r>
      <w:r>
        <w:rPr>
          <w:color w:val="000000"/>
        </w:rPr>
        <w:t>Бывали случаи, когда не получалось, как мы хоте</w:t>
        <w:softHyphen/>
        <w:t>ли. Но к нам все же прислушиваются.</w:t>
      </w:r>
    </w:p>
    <w:p>
      <w:pPr>
        <w:pStyle w:val="Normal"/>
        <w:shd w:fill="FFFFFF" w:val="clear"/>
        <w:ind w:firstLine="720"/>
        <w:jc w:val="both"/>
        <w:rPr>
          <w:sz w:val="24"/>
          <w:szCs w:val="24"/>
        </w:rPr>
      </w:pPr>
      <w:r>
        <w:rPr>
          <w:color w:val="000000"/>
        </w:rPr>
        <w:t xml:space="preserve">— </w:t>
      </w:r>
      <w:r>
        <w:rPr>
          <w:color w:val="000000"/>
        </w:rPr>
        <w:t>Мне все время кажется, что учителя еще обидчи</w:t>
        <w:softHyphen/>
        <w:t>вее, чем мы. С ними надо даже осторожнее, чем с ребята</w:t>
        <w:softHyphen/>
        <w:t>ми.</w:t>
      </w:r>
    </w:p>
    <w:p>
      <w:pPr>
        <w:pStyle w:val="Normal"/>
        <w:shd w:fill="FFFFFF" w:val="clear"/>
        <w:ind w:firstLine="720"/>
        <w:jc w:val="both"/>
        <w:rPr>
          <w:sz w:val="24"/>
          <w:szCs w:val="24"/>
        </w:rPr>
      </w:pPr>
      <w:r>
        <w:rPr>
          <w:color w:val="000000"/>
        </w:rPr>
        <w:t xml:space="preserve">— </w:t>
      </w:r>
      <w:r>
        <w:rPr>
          <w:color w:val="000000"/>
        </w:rPr>
        <w:t>Чем больше нам доверяют, тем больше мы в себя верим и больше делаем...</w:t>
      </w:r>
    </w:p>
    <w:p>
      <w:pPr>
        <w:pStyle w:val="Normal"/>
        <w:shd w:fill="FFFFFF" w:val="clear"/>
        <w:ind w:firstLine="720"/>
        <w:jc w:val="both"/>
        <w:rPr>
          <w:sz w:val="24"/>
          <w:szCs w:val="24"/>
        </w:rPr>
      </w:pPr>
      <w:r>
        <w:rPr>
          <w:color w:val="000000"/>
        </w:rPr>
        <w:t xml:space="preserve">— </w:t>
      </w:r>
      <w:r>
        <w:rPr>
          <w:color w:val="000000"/>
        </w:rPr>
        <w:t>С нами советуются, к нам учителя прислушивают</w:t>
        <w:softHyphen/>
        <w:t>ся. Это большое дело...</w:t>
      </w:r>
    </w:p>
    <w:p>
      <w:pPr>
        <w:pStyle w:val="Normal"/>
        <w:shd w:fill="FFFFFF" w:val="clear"/>
        <w:ind w:firstLine="720"/>
        <w:jc w:val="both"/>
        <w:rPr>
          <w:sz w:val="24"/>
          <w:szCs w:val="24"/>
        </w:rPr>
      </w:pPr>
      <w:r>
        <w:rPr>
          <w:color w:val="000000"/>
        </w:rPr>
        <w:t xml:space="preserve">— </w:t>
      </w:r>
      <w:r>
        <w:rPr>
          <w:color w:val="000000"/>
        </w:rPr>
        <w:t>В лагере всё, что делаем, идет только через совет бригадиров...</w:t>
      </w:r>
    </w:p>
    <w:p>
      <w:pPr>
        <w:pStyle w:val="Normal"/>
        <w:shd w:fill="FFFFFF" w:val="clear"/>
        <w:ind w:firstLine="720"/>
        <w:jc w:val="both"/>
        <w:rPr>
          <w:sz w:val="24"/>
          <w:szCs w:val="24"/>
        </w:rPr>
      </w:pPr>
      <w:r>
        <w:rPr>
          <w:color w:val="000000"/>
        </w:rPr>
        <w:t xml:space="preserve">— </w:t>
      </w:r>
      <w:r>
        <w:rPr>
          <w:color w:val="000000"/>
        </w:rPr>
        <w:t>У нас собраний формальных не бывает. С нами считаются...</w:t>
      </w:r>
    </w:p>
    <w:p>
      <w:pPr>
        <w:pStyle w:val="Normal"/>
        <w:shd w:fill="FFFFFF" w:val="clear"/>
        <w:ind w:firstLine="720"/>
        <w:jc w:val="both"/>
        <w:rPr>
          <w:sz w:val="24"/>
          <w:szCs w:val="24"/>
        </w:rPr>
      </w:pPr>
      <w:r>
        <w:rPr>
          <w:color w:val="000000"/>
        </w:rPr>
        <w:t xml:space="preserve">— </w:t>
      </w:r>
      <w:r>
        <w:rPr>
          <w:color w:val="000000"/>
        </w:rPr>
        <w:t>Мы многое решаем сами, например, в бригадах. Не директор школы, а мы сами, бригада, решаем, кого поощрить и выделить за хорошую работу...</w:t>
      </w:r>
    </w:p>
    <w:p>
      <w:pPr>
        <w:pStyle w:val="Normal"/>
        <w:shd w:fill="FFFFFF" w:val="clear"/>
        <w:jc w:val="both"/>
        <w:rPr>
          <w:sz w:val="24"/>
          <w:szCs w:val="24"/>
        </w:rPr>
      </w:pPr>
      <w:r>
        <w:rPr>
          <w:color w:val="000000"/>
        </w:rPr>
        <w:t>Ответы ребят не могут не радовать,</w:t>
      </w:r>
    </w:p>
    <w:p>
      <w:pPr>
        <w:pStyle w:val="Normal"/>
        <w:shd w:fill="FFFFFF" w:val="clear"/>
        <w:jc w:val="both"/>
        <w:rPr>
          <w:sz w:val="24"/>
          <w:szCs w:val="24"/>
        </w:rPr>
      </w:pPr>
      <w:r>
        <w:rPr>
          <w:color w:val="000000"/>
        </w:rPr>
        <w:t>И все же на душе по-прежнему тревожно. Мысленно иду по школе и вижу не только радостные, не только за</w:t>
        <w:softHyphen/>
        <w:t>думчивые или грустные, но и пустые глаза. Недораба</w:t>
        <w:softHyphen/>
        <w:t>тываем. Что же не учтено? Где еще одна закавыка в сис</w:t>
        <w:softHyphen/>
        <w:t>теме наших представлений о будущей школе? И одна ли?..</w:t>
      </w:r>
    </w:p>
    <w:p>
      <w:pPr>
        <w:pStyle w:val="Normal"/>
        <w:rPr>
          <w:color w:val="000000"/>
        </w:rPr>
      </w:pPr>
      <w:r>
        <w:rPr>
          <w:color w:val="000000"/>
        </w:rPr>
        <w:t>Идет март нашего роста. Еще веет холодом непони</w:t>
        <w:softHyphen/>
        <w:t>мания, то там, то здесь лежат серые пятна незнания, не</w:t>
        <w:softHyphen/>
        <w:t>умения, и наши достижения пока только проталины, появляющиеся по всему полю предстоящих боев за но</w:t>
        <w:softHyphen/>
        <w:t>вые и светлые начала жизни. Но мы с каждым днем все яснее видим густую и буйную поросль нашей мечты. И это воображаемое завтра, становящееся после долгих лет труда все более ощутимым, придает силы надеяться, ве</w:t>
        <w:softHyphen/>
        <w:t>рить и созидать.</w:t>
      </w:r>
    </w:p>
    <w:sectPr>
      <w:type w:val="continuous"/>
      <w:pgSz w:w="11906" w:h="16838"/>
      <w:pgMar w:left="1080" w:right="850" w:gutter="0" w:header="0" w:top="1134" w:footer="0" w:bottom="1134"/>
      <w:cols w:num="2" w:space="51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20:18:00Z</dcterms:created>
  <dc:creator>Boris</dc:creator>
  <dc:description/>
  <cp:keywords/>
  <dc:language>en-US</dc:language>
  <cp:lastModifiedBy>Boris</cp:lastModifiedBy>
  <dcterms:modified xsi:type="dcterms:W3CDTF">2006-01-27T04:11:00Z</dcterms:modified>
  <cp:revision>7</cp:revision>
  <dc:subject/>
  <dc:title> </dc:title>
</cp:coreProperties>
</file>