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Домашняя работа на тему «Алгоритмы и исполнители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00</wp:posOffset>
                </wp:positionV>
                <wp:extent cx="1555750" cy="151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90"/>
                              <w:gridCol w:w="1960"/>
                            </w:tblGrid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  <w:t>Коман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  <w:t>Наполнить сосу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  <w:t>Наполнить сосу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  <w:t>Перелить из А 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  <w:t>Перелить из В 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  <w:t>Вылить из 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  <w:t>Вылить из 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19.6pt;mso-wrap-distance-left:9pt;mso-wrap-distance-right:0pt;mso-wrap-distance-top:0pt;mso-wrap-distance-bottom:0pt;margin-top:30pt;mso-position-vertical-relative:text;margin-left:44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90"/>
                        <w:gridCol w:w="1960"/>
                      </w:tblGrid>
                      <w:tr>
                        <w:trPr>
                          <w:trHeight w:val="158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4"/>
                              </w:rPr>
                              <w:t>Команда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4"/>
                              </w:rPr>
                              <w:t>Наполнить сосу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4"/>
                              </w:rPr>
                              <w:t>Наполнить сосу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4"/>
                              </w:rPr>
                              <w:t>Перелить из А 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4"/>
                              </w:rPr>
                              <w:t>Перелить из В 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4"/>
                              </w:rPr>
                              <w:t>Вылить из 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4"/>
                              </w:rPr>
                              <w:t>Вылить из 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ченика(цы) 9 класса «» Фамилия Им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адача 10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истему команд исполнителя Водолей входит 6 команд, каждая из которых имеет свой №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1755</wp:posOffset>
            </wp:positionH>
            <wp:positionV relativeFrom="paragraph">
              <wp:posOffset>42545</wp:posOffset>
            </wp:positionV>
            <wp:extent cx="725170" cy="558165"/>
            <wp:effectExtent l="0" t="0" r="0" b="0"/>
            <wp:wrapTight wrapText="bothSides">
              <wp:wrapPolygon edited="0">
                <wp:start x="-564" y="0"/>
                <wp:lineTo x="-564" y="20638"/>
                <wp:lineTo x="21556" y="20638"/>
                <wp:lineTo x="21556" y="0"/>
                <wp:lineTo x="-564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ъём сосуда А равен 4 л, сосуда В — 3 л. Как получить 2 л в одной из ёмкостей, используя не более 4 ко</w:t>
        <w:softHyphen/>
        <w:t>манд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ответе запишите только номера команд в нужн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тве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дача 103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меется две кучки фишек. За один шаг исполнитель НОД из кучки, содержащей больше фишек, убирает столько фишек, сколько содержится в меньшей кучке. Определите число шагов, которые потребуется сделать исполнителю, чтобы уравнять количество фишек в кучках пр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75225</wp:posOffset>
                </wp:positionH>
                <wp:positionV relativeFrom="paragraph">
                  <wp:posOffset>777240</wp:posOffset>
                </wp:positionV>
                <wp:extent cx="1800225" cy="32035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20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18"/>
                              <w:gridCol w:w="1417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Cs w:val="24"/>
                                    </w:rPr>
                                    <w:t>2 случ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я куч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я куч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52.25pt;mso-wrap-distance-left:9pt;mso-wrap-distance-right:9pt;mso-wrap-distance-top:0pt;mso-wrap-distance-bottom:0pt;margin-top:61.2pt;mso-position-vertical-relative:text;margin-left:391.75pt;mso-position-horizontal-relative:page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18"/>
                        <w:gridCol w:w="1417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Cs w:val="24"/>
                              </w:rPr>
                              <w:t>2 случай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1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я куч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2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я кучка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дующих исходных данных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23595</wp:posOffset>
                </wp:positionH>
                <wp:positionV relativeFrom="paragraph">
                  <wp:posOffset>264160</wp:posOffset>
                </wp:positionV>
                <wp:extent cx="3657600" cy="31610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16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40"/>
                              <w:gridCol w:w="1440"/>
                              <w:gridCol w:w="1440"/>
                              <w:gridCol w:w="1440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Cs w:val="24"/>
                                    </w:rPr>
                                    <w:t>Исходные данны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Cs w:val="24"/>
                                    </w:rPr>
                                    <w:t>1 случ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я куч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я куч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й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ша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й ша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й ша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й ша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й ша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6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й ша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7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й ша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й ша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6-й ша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7-й ша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8-й ша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48.9pt;mso-wrap-distance-left:9pt;mso-wrap-distance-right:9pt;mso-wrap-distance-top:0pt;mso-wrap-distance-bottom:0pt;margin-top:20.8pt;mso-position-vertical-relative:text;margin-left:64.85pt;mso-position-horizontal-relative:page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40"/>
                        <w:gridCol w:w="1440"/>
                        <w:gridCol w:w="1440"/>
                        <w:gridCol w:w="1440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Cs w:val="24"/>
                              </w:rPr>
                              <w:t>Исходные дан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Cs w:val="24"/>
                              </w:rPr>
                              <w:t>1 случай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1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я куч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2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я кучка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1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й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ша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2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й ша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3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й ша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4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й ша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5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й ша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6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й ша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7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й ша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5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й ша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6-й ша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7-й ша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8-й ша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38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Ответ: (1 случай)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: (2 случай) 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адача 10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нитель Черепашка действует на плоской поверхности и может выполнять команды: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1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вперед &lt;п&gt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Черепашка переходит вперед н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шаг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2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аправо &lt;п&gt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Черепашка    поворачивается  н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градусов по часовой стрел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повторения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 некоторой последовательности команд используется запись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овтор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[команда1 команда2 команда3]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читая каждую клетку равной 5 единицам, определите, что будет нарисовано после выполнения  следующей программы: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)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втори 3 [вперед 5 направо 90 вперед 10 направо 270]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)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втори 8 [направо 45 вперед 5]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tbl>
      <w:tblPr>
        <w:tblW w:w="10138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Ответ: а)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: б) 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адача 109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истема команд исполнителя Вычислитель состоит из двух команд: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– прибавить 2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– умножить на 3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Составьте для Вычислителя  алгоритм получения  из числа 2 числа 30. Алгоритм должен включать только команды 1 и 2, и состоять не более чем из 4 коман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Составьте для Вычислителя  алгоритм получения  из числа 2 числа 50. Алгоритм должен включать только команды 1 и 2, и состоять не более чем из 6 коман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0138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Ответ: а)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: б) 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18:00Z</dcterms:created>
  <dc:creator>Юрий</dc:creator>
  <dc:description/>
  <dc:language>en-US</dc:language>
  <cp:lastModifiedBy>Юрий</cp:lastModifiedBy>
  <dcterms:modified xsi:type="dcterms:W3CDTF">2013-04-08T08:23:00Z</dcterms:modified>
  <cp:revision>5</cp:revision>
  <dc:subject/>
  <dc:title/>
</cp:coreProperties>
</file>