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>Домашняя работа к уроку «Системы счисления. Решение задач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>ученика (цы) 9 « » класса Фамилия Им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</w:rPr>
        <w:t>Задача №1.</w:t>
      </w:r>
      <w:r>
        <w:rPr>
          <w:rFonts w:eastAsia="Times New Roman" w:cs="Times New Roman" w:ascii="Times New Roman" w:hAnsi="Times New Roman"/>
          <w:color w:val="000000"/>
        </w:rPr>
        <w:t xml:space="preserve"> Определите, в какой системе счисления представлены числа в этих стихах и переведите их в 10-ую систему счисления. Отредактируйте стихи по смыслу и украсьте их подходящим по смыслу рисунком (или рисунками).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Ей было 1100 лет.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Она в 101 класс ходила.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В портфеле по 100 книг носила.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Все это правда, а не бред.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Когда пыля десятком ног,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Она шагала по дороге,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За ней всегда бежал щенок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С одним хвостом, зато стоногий,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Она ловила каждый звук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Своими десятью ушами,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И 10 загорелых рук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Портфель и поводок держал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И 10 темно-синих глаз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Оглядывали мир привычно.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Но станет все совсем обычным,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Когда поймете наш расска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</w:rPr>
        <w:t>Задача № 2</w:t>
      </w:r>
      <w:r>
        <w:rPr>
          <w:rFonts w:eastAsia="Times New Roman" w:cs="Times New Roman" w:ascii="Times New Roman" w:hAnsi="Times New Roman"/>
          <w:color w:val="000000"/>
        </w:rPr>
        <w:t>: «Загадочная автобиограф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В бумагах одного чудака мате</w:t>
        <w:softHyphen/>
        <w:t>матика найдена была его автобиография. Она начиналась сле</w:t>
        <w:softHyphen/>
        <w:t>дующими удивительными слова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Я окончил курс университета 44 лет от роду. Спустя год, 100-летним молодым человеком, я женился на 34-летней де</w:t>
        <w:softHyphen/>
        <w:t>вушке. Незначительная разница в возрасте — всего 11 лет — способствовала тому, что мы жили общими интересами и меч</w:t>
        <w:softHyphen/>
        <w:t>тами. Спустя немного лет у меня была уже и маленькая семья из 10 детей. Жалованья я получал в месяц всего 200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из которых 1/10 приходилось отдавать сестре, так что мы с детьми жили на 130 руб. в месяц» и т.д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Объясните стран</w:t>
        <w:softHyphen/>
        <w:t xml:space="preserve">ные противоречия в числах этого отрывка? Перепечатайте текст биографии, представив все числа в ней в привычной для нас системе счёта, и художественно оформите его, используя возможности текстового процессора </w:t>
      </w:r>
      <w:r>
        <w:rPr>
          <w:rFonts w:eastAsia="Times New Roman" w:cs="Times New Roman" w:ascii="Times New Roman" w:hAnsi="Times New Roman"/>
          <w:color w:val="000000"/>
          <w:lang w:val="en-US"/>
        </w:rPr>
        <w:t>MS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Word</w:t>
      </w:r>
      <w:r>
        <w:rPr>
          <w:rFonts w:eastAsia="Times New Roman" w:cs="Times New Roman" w:ascii="Times New Roman" w:hAnsi="Times New Roman"/>
          <w:color w:val="000000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>Задача № 3</w:t>
      </w:r>
      <w:r>
        <w:rPr>
          <w:rFonts w:eastAsia="Times New Roman" w:cs="Times New Roman" w:ascii="Times New Roman" w:hAnsi="Times New Roman"/>
          <w:color w:val="000000"/>
        </w:rPr>
        <w:t>: Решите задачу, определив, в какой системе счисления выполнено умнож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13 х 3 = 11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ыполненную работу отправьте по адресу: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Otkroy</w:t>
      </w:r>
      <w:r>
        <w:rPr>
          <w:rFonts w:eastAsia="Times New Roman" w:cs="Times New Roman" w:ascii="Times New Roman" w:hAnsi="Times New Roman"/>
          <w:b/>
          <w:color w:val="000000"/>
        </w:rPr>
        <w:t>-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menya</w:t>
      </w:r>
      <w:r>
        <w:rPr>
          <w:rFonts w:eastAsia="Times New Roman" w:cs="Times New Roman" w:ascii="Times New Roman" w:hAnsi="Times New Roman"/>
          <w:b/>
          <w:color w:val="000000"/>
        </w:rPr>
        <w:t>@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yandex</w:t>
      </w:r>
      <w:r>
        <w:rPr>
          <w:rFonts w:eastAsia="Times New Roman" w:cs="Times New Roman" w:ascii="Times New Roman" w:hAnsi="Times New Roman"/>
          <w:b/>
          <w:color w:val="000000"/>
        </w:rPr>
        <w:t>.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ли принесите на флешке на следующий урок информати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26:00Z</dcterms:created>
  <dc:creator>Юрий</dc:creator>
  <dc:description/>
  <dc:language>en-US</dc:language>
  <cp:lastModifiedBy>Юрий</cp:lastModifiedBy>
  <dcterms:modified xsi:type="dcterms:W3CDTF">2013-01-18T10:42:00Z</dcterms:modified>
  <cp:revision>5</cp:revision>
  <dc:subject/>
  <dc:title/>
</cp:coreProperties>
</file>