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по истории на 10.05.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читать параграф 27-28, сделать записи в тетради (на двойных листках – для 7 «А» - вложить их в рабочую тетрадь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§§ 27-28. Внешняя политика Екатерины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нешней политики Ро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вер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Шведы постоянно стремились вернуть утраченные в петровские времена зем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ж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за выход к Черному морю  - потребности экономики и обороны стра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д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крепление позиций и влияния в Европ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емление России к объединению в составе всех земель, населенных близкородственными народами – украинцами и белору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453"/>
        <w:gridCol w:w="2378"/>
        <w:gridCol w:w="2381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ыт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ководе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о-турецкая война 1768-1774 гг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. 176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 объявляет войну Ро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 июля 17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менское сраж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А. Спир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Орл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русского фло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177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е у рек Ларга и Кагу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 Румянце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к р. Дун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июля 177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ючук-Кайнарджийский ми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сия получает земли между Днепром и Буг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аво строительства флота на Черном мо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урция выплачивает контрибу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ымское ханство становиться независимым от Турци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Турецкая война 1787-1791 г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вг. 1787 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 объявила войн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1787 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е у крепости Кинбур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ув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русских войск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. 1788 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 Очаков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Потем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увор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ь взя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9 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ва при Фокшанах и р. Рымник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ув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русских во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0 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 Измаил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Сув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Кутуз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ь вз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е в Керченском пролив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Уша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русского фло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1 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жение у мыса Калиакр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Уша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русского флот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91 г.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сский мирный договор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 признавала присоединение Крыма и Восточной Груз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получила земли между Днестром и Южным Буг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ы Речи Посполито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Раздел: 1772 г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России</w:t>
      </w:r>
      <w:r>
        <w:rPr>
          <w:sz w:val="28"/>
          <w:szCs w:val="28"/>
        </w:rPr>
        <w:t xml:space="preserve"> отошли восточные районы Белоруссии (с городами Могилевом, Мстиславлем, Оршей, Витебском, Полоцком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Пруссии</w:t>
      </w:r>
      <w:r>
        <w:rPr>
          <w:sz w:val="28"/>
          <w:szCs w:val="28"/>
        </w:rPr>
        <w:t xml:space="preserve"> отошли северопольские земли, с запада примыкающие к Пруссии (Крупный порт Гданьск остался в составе Речи Посполитой, но Пруссия получила здесь особые права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Австрии</w:t>
      </w:r>
      <w:r>
        <w:rPr>
          <w:sz w:val="28"/>
          <w:szCs w:val="28"/>
        </w:rPr>
        <w:t xml:space="preserve"> отошла Галиция (Западная Украина) с городами Львов, Белз, Перемышл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раздел: 1793 г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России</w:t>
      </w:r>
      <w:r>
        <w:rPr>
          <w:sz w:val="28"/>
          <w:szCs w:val="28"/>
        </w:rPr>
        <w:t xml:space="preserve"> отошли районы центральной Белоруссии и Правобережная Украин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Пруссии</w:t>
      </w:r>
      <w:r>
        <w:rPr>
          <w:sz w:val="28"/>
          <w:szCs w:val="28"/>
        </w:rPr>
        <w:t xml:space="preserve"> отошли  земли Западной Польши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Австрия</w:t>
      </w:r>
      <w:r>
        <w:rPr>
          <w:sz w:val="28"/>
          <w:szCs w:val="28"/>
        </w:rPr>
        <w:t xml:space="preserve"> в разделе не участвовал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794 г.- </w:t>
      </w:r>
      <w:r>
        <w:rPr>
          <w:sz w:val="28"/>
          <w:szCs w:val="28"/>
        </w:rPr>
        <w:t>восстание в Польше во главе с</w:t>
      </w:r>
      <w:r>
        <w:rPr>
          <w:b/>
          <w:bCs/>
          <w:sz w:val="28"/>
          <w:szCs w:val="28"/>
        </w:rPr>
        <w:t xml:space="preserve"> Тадеушем Костюш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Раздел: 1795 г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России</w:t>
      </w:r>
      <w:r>
        <w:rPr>
          <w:sz w:val="28"/>
          <w:szCs w:val="28"/>
        </w:rPr>
        <w:t xml:space="preserve"> отошла Западная Белоруссия, Волынь, Литва, Курлянд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Пруссии</w:t>
      </w:r>
      <w:r>
        <w:rPr>
          <w:sz w:val="28"/>
          <w:szCs w:val="28"/>
        </w:rPr>
        <w:t xml:space="preserve"> отошли районы центральной Польш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 Австрии</w:t>
      </w:r>
      <w:r>
        <w:rPr>
          <w:sz w:val="28"/>
          <w:szCs w:val="28"/>
        </w:rPr>
        <w:t xml:space="preserve"> отошли центральные и южные районы Польш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усско-Шведская война 1788-1790 г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роль хотел вернуть территории в Прибал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возвращения Черноморских земель Тур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юнь 1790- </w:t>
      </w:r>
      <w:r>
        <w:rPr>
          <w:sz w:val="28"/>
          <w:szCs w:val="28"/>
        </w:rPr>
        <w:t>Выборгское морское сраж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Июль 1790 - </w:t>
      </w:r>
      <w:r>
        <w:rPr>
          <w:sz w:val="28"/>
          <w:szCs w:val="28"/>
        </w:rPr>
        <w:t>Верельский мир -сохранение довоенных гран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«вооруженного нейтралитета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ооруженный нейтралитет- </w:t>
      </w:r>
      <w:r>
        <w:rPr>
          <w:sz w:val="28"/>
          <w:szCs w:val="28"/>
        </w:rPr>
        <w:t>союз России, Дании, Швеции, и ряда других гос-в, для защиты судох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80 г. - </w:t>
      </w:r>
      <w:r>
        <w:rPr>
          <w:sz w:val="28"/>
          <w:szCs w:val="28"/>
        </w:rPr>
        <w:t>Екатерина II приняла декларацию о</w:t>
      </w:r>
      <w:r>
        <w:rPr>
          <w:b/>
          <w:bCs/>
          <w:sz w:val="28"/>
          <w:szCs w:val="28"/>
        </w:rPr>
        <w:t xml:space="preserve"> «вооруженном нейтралитете» </w:t>
      </w:r>
      <w:r>
        <w:rPr>
          <w:rFonts w:eastAsia="Wingdings" w:cs="Wingdings" w:ascii="Wingdings" w:hAnsi="Wingdings"/>
          <w:b/>
          <w:bCs/>
          <w:sz w:val="28"/>
          <w:szCs w:val="28"/>
          <w:lang w:val="en-US"/>
        </w:rPr>
        <w:t>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особствовала развитию отношений России и Амер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и внешней полит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территорий и численности насе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о превращения России в великую мировую державу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/з: </w:t>
      </w:r>
      <w:r>
        <w:rPr>
          <w:sz w:val="28"/>
          <w:szCs w:val="28"/>
        </w:rPr>
        <w:t xml:space="preserve">ответить письменно на вопрос: «Какие результаты внешней политик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ы считаете главными и почему?». Задание выполнить на отдельных листочках и сдать 17.05.13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желанию: </w:t>
      </w:r>
      <w:r>
        <w:rPr>
          <w:sz w:val="28"/>
          <w:szCs w:val="28"/>
        </w:rPr>
        <w:t>подготовить доклады (презентации)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Полководческое искусство А.В. Суворова» (кратко обрисовать действия Суворова не только в войнах против Турции, но и против Польши – подавление восстания Т. Костюшко; против Франции в Италии и Швейцарии. Следует также рассказать о начале служебной карьеры А. Сув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.Ф. Ушаков. «Флотоводческий талант Ф.Ф. Ушако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23:00Z</dcterms:created>
  <dc:creator>Ирина</dc:creator>
  <dc:description/>
  <cp:keywords/>
  <dc:language>en-US</dc:language>
  <cp:lastModifiedBy>Ирина</cp:lastModifiedBy>
  <dcterms:modified xsi:type="dcterms:W3CDTF">2013-05-09T09:19:00Z</dcterms:modified>
  <cp:revision>2</cp:revision>
  <dc:subject/>
  <dc:title>Задание по истории на 10</dc:title>
</cp:coreProperties>
</file>