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mbria" w:hAnsi="Cambria" w:eastAsia="Times New Roman" w:cs="Cambria"/>
          <w:bCs/>
          <w:kern w:val="2"/>
          <w:sz w:val="32"/>
          <w:szCs w:val="32"/>
        </w:rPr>
      </w:pPr>
      <w:r>
        <w:rPr>
          <w:rFonts w:eastAsia="Times New Roman" w:cs="Cambria" w:ascii="Cambria" w:hAnsi="Cambria"/>
          <w:bCs/>
          <w:kern w:val="2"/>
          <w:sz w:val="32"/>
          <w:szCs w:val="32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val="en-US"/>
        </w:rPr>
      </w:pPr>
      <w:r>
        <w:rPr>
          <w:rFonts w:eastAsia="Cambria" w:cs="Cambria" w:ascii="Cambria" w:hAnsi="Cambria"/>
          <w:bCs/>
          <w:kern w:val="2"/>
          <w:sz w:val="32"/>
          <w:szCs w:val="32"/>
        </w:rPr>
        <w:t xml:space="preserve">                                                                                   </w:t>
      </w:r>
      <w:r>
        <w:rPr>
          <w:b/>
          <w:sz w:val="24"/>
          <w:szCs w:val="24"/>
        </w:rPr>
        <w:t>Программа: « Школа России»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  <w:lang w:val="en-US"/>
        </w:rPr>
        <w:t xml:space="preserve">                                                                                                                  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1 класс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                                                   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rFonts w:eastAsia="Times New Roman"/>
          <w:b/>
          <w:sz w:val="32"/>
          <w:szCs w:val="32"/>
        </w:rPr>
        <w:t xml:space="preserve">                                                                       </w:t>
      </w:r>
      <w:r>
        <w:rPr>
          <w:b/>
          <w:sz w:val="28"/>
          <w:szCs w:val="28"/>
        </w:rPr>
        <w:t>ОКРУЖАЮЩИЙ МИР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                                              </w:t>
      </w:r>
      <w:r>
        <w:rPr>
          <w:rFonts w:eastAsia="Times New Roman"/>
          <w:b/>
          <w:bCs/>
          <w:sz w:val="24"/>
          <w:szCs w:val="24"/>
          <w:lang w:val="en-US"/>
        </w:rPr>
        <w:t xml:space="preserve">       </w:t>
      </w:r>
      <w:r>
        <w:rPr>
          <w:rFonts w:eastAsia="Times New Roman"/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ПОЯСНИТЕЛЬНАЯ  ЗАПИСК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</w:t>
      </w:r>
      <w:r>
        <w:rPr>
          <w:sz w:val="28"/>
          <w:szCs w:val="28"/>
        </w:rPr>
        <w:t>Рабочая программа по курсу «Окружающий мир» для 1 класса  разработана на основе Примерной программы начального общего образования,</w:t>
      </w:r>
      <w:r>
        <w:rPr>
          <w:b/>
          <w:bCs/>
          <w:sz w:val="28"/>
          <w:szCs w:val="28"/>
        </w:rPr>
        <w:t xml:space="preserve"> </w:t>
      </w:r>
      <w:r>
        <w:rPr>
          <w:iCs/>
          <w:sz w:val="28"/>
          <w:szCs w:val="28"/>
        </w:rPr>
        <w:t>авторской программы А. А. Плешакова «Окружающий мир», утверждённой Минобрнауки РФ (Москва,2011 г.)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 в соответствии с требованиями Федерального компонента государственного стандарта начального образования (Москва, 2011), Концепции духовно-нравственного развития и воспитания личности гражданина России, планируемых результатов начального общего образования.</w:t>
      </w:r>
    </w:p>
    <w:p>
      <w:pPr>
        <w:pStyle w:val="Normal"/>
        <w:ind w:firstLine="36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Рабочая программа рассчитана на 66 часов в год, в том числе на проведение практических занятий – 3 часа, экскурсий – 7 часов.</w:t>
      </w:r>
      <w:r>
        <w:rPr>
          <w:i/>
          <w:i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iCs/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ind w:firstLine="36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Логика изложения и содержание авторской программы полностью соответствуют требованиям федерального компонента государственного стандарта начального образования, поэтому в программу не внесено изменений, при этом учтено, что учебные темы, которые не входят в обязательный минимум содержания основных образовательных программ, отнесены к элементам дополнительного (необязательного) содержан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реализации программного содержания используются: </w:t>
      </w:r>
    </w:p>
    <w:p>
      <w:pPr>
        <w:pStyle w:val="Normal"/>
        <w:ind w:firstLine="360"/>
        <w:rPr>
          <w:iCs/>
          <w:sz w:val="28"/>
          <w:szCs w:val="28"/>
        </w:rPr>
      </w:pPr>
      <w:r>
        <w:rPr>
          <w:iCs/>
          <w:sz w:val="28"/>
          <w:szCs w:val="28"/>
        </w:rPr>
        <w:t>Плешаков А. А.  Окружающий мир. 1 класс: учебник для общеобразовательных учреждений: в 2 ч. – М.: Просвещение, 2011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лешаков А. А. Окружающий мир. 1 класс: рабочая тетрадь: в 2 частях. – М.: Просвещение, 2011.    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лешаков А. А., Гара Н. Н., Назарова З. Д. Окружающий мир: Тесты: 1 класс. – М.: Просвещение, 2010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лешаков А. А. Методические рекомендации к учебнику «Окружающий мир. 1 класс». – М.: Просвещение, 2011.</w:t>
      </w:r>
    </w:p>
    <w:p>
      <w:pPr>
        <w:pStyle w:val="Normal"/>
        <w:tabs>
          <w:tab w:val="clear" w:pos="708"/>
          <w:tab w:val="left" w:pos="302" w:leader="none"/>
          <w:tab w:val="left" w:pos="444" w:leader="none"/>
        </w:tabs>
        <w:spacing w:lineRule="auto" w:line="276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</w:t>
      </w:r>
    </w:p>
    <w:p>
      <w:pPr>
        <w:pStyle w:val="Normal"/>
        <w:tabs>
          <w:tab w:val="clear" w:pos="708"/>
          <w:tab w:val="left" w:pos="302" w:leader="none"/>
          <w:tab w:val="left" w:pos="444" w:leader="none"/>
        </w:tabs>
        <w:spacing w:lineRule="auto" w:line="276"/>
        <w:rPr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sz w:val="24"/>
          <w:szCs w:val="24"/>
        </w:rPr>
        <w:t>Количество часов в год – 65</w:t>
      </w:r>
      <w:r>
        <w:rPr>
          <w:sz w:val="24"/>
          <w:szCs w:val="24"/>
          <w:lang w:val="en-US"/>
        </w:rPr>
        <w:t xml:space="preserve"> (+ 1)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91" w:leader="none"/>
        </w:tabs>
        <w:spacing w:lineRule="auto" w:line="276"/>
        <w:rPr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sz w:val="24"/>
          <w:szCs w:val="24"/>
        </w:rPr>
        <w:t>Количество часов в неделю – 2.</w:t>
      </w:r>
    </w:p>
    <w:p>
      <w:pPr>
        <w:pStyle w:val="Normal"/>
        <w:tabs>
          <w:tab w:val="clear" w:pos="708"/>
          <w:tab w:val="left" w:pos="444" w:leader="none"/>
        </w:tabs>
        <w:spacing w:lineRule="auto" w:line="276"/>
        <w:rPr/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sz w:val="24"/>
          <w:szCs w:val="24"/>
        </w:rPr>
        <w:t>Количество часов в 1 четверти - 17.</w:t>
      </w:r>
    </w:p>
    <w:p>
      <w:pPr>
        <w:pStyle w:val="Normal"/>
        <w:tabs>
          <w:tab w:val="clear" w:pos="708"/>
          <w:tab w:val="left" w:pos="444" w:leader="none"/>
        </w:tabs>
        <w:spacing w:lineRule="auto" w:line="276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Количество часов в 2 четверти - 15.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44" w:leader="none"/>
        </w:tabs>
        <w:spacing w:lineRule="auto" w:line="276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Количество часов в 3 четверти – 10+8=18.                        </w:t>
      </w:r>
    </w:p>
    <w:p>
      <w:pPr>
        <w:pStyle w:val="Normal"/>
        <w:spacing w:lineRule="auto" w:line="276"/>
        <w:rPr>
          <w:b/>
          <w:b/>
          <w:sz w:val="32"/>
          <w:szCs w:val="32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Количество часов в 4 четверти - 15.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6947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982"/>
        <w:gridCol w:w="1590"/>
        <w:gridCol w:w="2376"/>
        <w:gridCol w:w="2268"/>
        <w:gridCol w:w="2123"/>
        <w:gridCol w:w="1820"/>
        <w:gridCol w:w="1868"/>
        <w:gridCol w:w="676"/>
        <w:gridCol w:w="71"/>
        <w:gridCol w:w="17"/>
        <w:gridCol w:w="36"/>
        <w:gridCol w:w="18"/>
        <w:gridCol w:w="18"/>
        <w:gridCol w:w="17"/>
        <w:gridCol w:w="18"/>
        <w:gridCol w:w="18"/>
        <w:gridCol w:w="18"/>
        <w:gridCol w:w="35"/>
        <w:gridCol w:w="18"/>
        <w:gridCol w:w="23"/>
        <w:gridCol w:w="1148"/>
        <w:gridCol w:w="102"/>
        <w:gridCol w:w="81"/>
        <w:gridCol w:w="36"/>
      </w:tblGrid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№</w:t>
            </w:r>
            <w:r>
              <w:rPr>
                <w:rFonts w:eastAsia="Times New Roman"/>
                <w:b/>
                <w:lang w:eastAsia="ru-RU"/>
              </w:rPr>
              <w:t xml:space="preserve">  </w:t>
            </w:r>
            <w:r>
              <w:rPr>
                <w:b/>
                <w:lang w:eastAsia="ru-RU"/>
              </w:rPr>
              <w:t>п п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Тема урока  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Тип урока</w:t>
            </w:r>
          </w:p>
        </w:tc>
        <w:tc>
          <w:tcPr>
            <w:tcW w:w="8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ланируемые результаты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Характеристи-ка деятельности учащегося </w:t>
            </w:r>
          </w:p>
        </w:tc>
        <w:tc>
          <w:tcPr>
            <w:tcW w:w="2131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 xml:space="preserve">          </w:t>
            </w:r>
            <w:r>
              <w:rPr>
                <w:b/>
                <w:lang w:eastAsia="ru-RU"/>
              </w:rPr>
              <w:t>Дата</w:t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6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 xml:space="preserve">                            </w:t>
            </w:r>
            <w:r>
              <w:rPr>
                <w:b/>
                <w:lang w:eastAsia="ru-RU"/>
              </w:rPr>
              <w:t>Предметные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етапредметные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Личностные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131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бучающиеся научат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бучающиеся получат возможность научиться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Дата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 xml:space="preserve"> </w:t>
            </w:r>
            <w:r>
              <w:rPr>
                <w:b/>
                <w:lang w:eastAsia="ru-RU"/>
              </w:rPr>
              <w:t>Факт</w:t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871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  <w:t>1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1 четверть-17 ч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Задавайте вопросы!(1ч)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водный урок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sz w:val="16"/>
                <w:szCs w:val="16"/>
                <w:lang w:eastAsia="ru-RU"/>
              </w:rPr>
              <w:t>Знакомиться с учебником и учебными пособиями (рабочей тетрадью, сборником текстов, атласом определителем «От земли до неба», книгами для чтения «Зелёные страницы» и «Великан на поляне»). Знакомиться с постоянными персонажами учебника – Муравьём Вопросиком и Мудрой Черепахой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  <w:lang w:eastAsia="ru-RU"/>
              </w:rPr>
              <w:t>Определять общую цель в совместной деятельности и пути её достижения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Регулятивные УУД: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Организовывать своё рабочее место под руководством учителя.                                                                           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Принимать новый статус «ученик», внутреннюю позицию школьника на уровне положительного отношения к школе, принимать образ «хорошего ученика».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Учащиеся осваивают первоначальные умения: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1).Зада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вопросы.</w:t>
            </w:r>
          </w:p>
          <w:p>
            <w:pPr>
              <w:pStyle w:val="Normal"/>
              <w:rPr/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2).Вступ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в учебный диалог,</w:t>
            </w:r>
          </w:p>
          <w:p>
            <w:pPr>
              <w:pStyle w:val="Normal"/>
              <w:rPr/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3).Пользоваться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условными обозначениями учебника.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4).Различ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способы и средства познания окружающего мира.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5).Оцени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результаты своей работы на уроке.</w:t>
            </w:r>
          </w:p>
        </w:tc>
        <w:tc>
          <w:tcPr>
            <w:tcW w:w="94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1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48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ознавательные УУД: 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Ориентироваться в учебнике (система обозначений, структура текста, рубрики, словарь, солержание).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            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94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1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48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>Коммуникативные УУД: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 xml:space="preserve"> Вступать в диалог (отвечать на вопросы, задавать вопросы, уточнять непонятное).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94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1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517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Раздел 1: «Что и  кто?» (20ч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Что такое Родина?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 xml:space="preserve">Урок-путешествие 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sz w:val="16"/>
                <w:szCs w:val="16"/>
                <w:lang w:eastAsia="ru-RU"/>
              </w:rPr>
              <w:t xml:space="preserve">Знакомиться с целями и задачами раздела. Родина – это наша страна Россия и наша малая родина. </w:t>
            </w:r>
          </w:p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sz w:val="16"/>
                <w:szCs w:val="16"/>
                <w:lang w:eastAsia="ru-RU"/>
              </w:rPr>
              <w:t>Получить первоначальные сведения о народах России, её столице, о своей малой родине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  <w:lang w:eastAsia="ru-RU"/>
              </w:rPr>
              <w:t xml:space="preserve">Ориентироваться в важнейших для страны и личности событиях и фактах прошлого и настоящего и настоящего.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РУУД: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Организовывать своё рабочее место под руководством учителя.                                                                           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Воспринимать объединяющую роль России как государства, территории проживания и общности языка. Соотносить понятия «родная природа» и «Родина».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Понимать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учебную задачу урока и стремиться её выполнить.</w:t>
            </w:r>
          </w:p>
          <w:p>
            <w:pPr>
              <w:pStyle w:val="Normal"/>
              <w:rPr/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Работать с картинной картой России,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актуализировать имеющиеся знания о природе и городах страны, занятиях жителей.</w:t>
            </w:r>
          </w:p>
          <w:p>
            <w:pPr>
              <w:pStyle w:val="Normal"/>
              <w:rPr/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Сравнивать, различать и описы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герб и флаг России.</w:t>
            </w:r>
          </w:p>
          <w:p>
            <w:pPr>
              <w:pStyle w:val="Normal"/>
              <w:rPr/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Рассказы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о малой родине и Москве, как столице государства.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Отвеч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на итоговые вопросы и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оценивать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свои достижения на уроке.</w:t>
            </w:r>
          </w:p>
        </w:tc>
        <w:tc>
          <w:tcPr>
            <w:tcW w:w="94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1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51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УУД: 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Сравнивать предметы, объекты: находить общее и различие.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94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1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70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>КУУД: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 xml:space="preserve"> Участвовать в коллективном обсуждении учебной проблемы.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94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1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693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Что мы знаем о народах России?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мбинированный урок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Знакомиться с многонациональным характером населения России. Получить представления об этническом типе лица и национальном костюме. Познакомиться с национальными праздниками народов  России, основными традиционными религиями и единством народов России.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  <w:t>Осознавать свою неразрывную связь с разнообразными окружающими социальными группами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РУУД: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Организовывать своё рабочее место под руководством учителя.                                                                           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Воспринимать объединяющую роль России как государства, территории проживания и общности языка. Соотносить понятия «родная природа» и «Родина».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оним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учебную задачу урока и стремиться её выполнить.   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Рассматри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иллюстрации учебника,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сравни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лица и национальные костюмы представителей разных народов.                     </w:t>
            </w:r>
          </w:p>
          <w:p>
            <w:pPr>
              <w:pStyle w:val="Normal"/>
              <w:rPr/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Работать в паре: 1).Рассказы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(по фотографиям и личным впечатлениям) о национальных праздниках.           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2).Обсуждать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, чем различаются народы России и что связывает их в единую семью.               </w:t>
            </w:r>
          </w:p>
          <w:p>
            <w:pPr>
              <w:pStyle w:val="Normal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Работать со взрослыми:     </w:t>
            </w:r>
          </w:p>
          <w:p>
            <w:pPr>
              <w:pStyle w:val="Normal"/>
              <w:rPr/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*находить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информацию о народах своего края. </w:t>
            </w:r>
          </w:p>
          <w:p>
            <w:pPr>
              <w:pStyle w:val="Normal"/>
              <w:rPr/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О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твеч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на итоговые вопросы. </w:t>
            </w:r>
          </w:p>
          <w:p>
            <w:pPr>
              <w:pStyle w:val="Normal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О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цени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свои достижения на уроке.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94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1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65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УУД: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Понимать информацию, представленную в виде текста, рисунков, схем.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94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1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1229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КУУД: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Вступать в диалог (отвечать на вопросы, задавать вопросы, уточнять непонятное).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94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1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1303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Что мы знаем о Москве?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рок-экскурсия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sz w:val="16"/>
                <w:szCs w:val="16"/>
                <w:lang w:eastAsia="ru-RU"/>
              </w:rPr>
              <w:t>Знакомиться с Москвой – столицей России, с её достопримечательностями: Кремлём, Красной площадью, собором Василия Блаженного, метро, зоопарком и т. д.; с жизнью москвичей - наших сверстников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  <w:lang w:eastAsia="ru-RU"/>
              </w:rPr>
              <w:t xml:space="preserve">Ориентироваться в важнейших для страны и личности событиях и фактах прошлого и настоящего и настоящего. </w:t>
            </w:r>
          </w:p>
          <w:p>
            <w:pPr>
              <w:pStyle w:val="Normal"/>
              <w:rPr>
                <w:rFonts w:eastAsia="SchoolBookC;MS Mincho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  <w:lang w:eastAsia="ru-RU"/>
              </w:rPr>
              <w:t>Оценивать их возможное влияние на будущее, приобретая  тем  самым чувство исторической перспективы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РУУД: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Воспринимать объединяющую роль России как государства, территории проживания и общности языка. Соотносить понятия «родная природа» и «Родина».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i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оним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учебную задачу и стремиться её выполнить: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1).Рассматривать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иллюстрации учебника,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извлек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из них  нужную информацию  о Москве.     2).У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зна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достопримечательности столицы.                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Работать в паре: 1).Рассказывать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по фотографиям о жизни москвичей - своих сверстников.         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2).Отвечать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на итоговые вопросы. 3).О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цени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свои достижения на уроке.</w:t>
            </w:r>
          </w:p>
        </w:tc>
        <w:tc>
          <w:tcPr>
            <w:tcW w:w="96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1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1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УУД: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Понимать информацию, представленную в виде текста, рисунков, схем.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96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96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КУУД: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Вступать в диалог (отвечать на вопросы, задавать вопросы, уточнять непонятное).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96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59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Проект «Моя малая Родина»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зучение нового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sz w:val="16"/>
                <w:szCs w:val="16"/>
                <w:lang w:eastAsia="ru-RU"/>
              </w:rPr>
              <w:t>Готовиться к выполнению проекта:                          *знакомиться с материалами учебника,                           *распределять задания, *обсуждать способы и сроки работы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  <w:lang w:eastAsia="ru-RU"/>
              </w:rPr>
              <w:t xml:space="preserve">Ориентироваться в важнейших для страны и личности событиях и фактах прошлого и настоящего и настоящего. </w:t>
            </w:r>
          </w:p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  <w:lang w:eastAsia="ru-RU"/>
              </w:rPr>
              <w:t>Оценивать их возможное влияние на будущее, приобретая  тем  самым чувство исторической перспективы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РУУД: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Организовывать своё рабочее место под руководством учителя.                                                                           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Воспринимать объединяющую роль России как государства, территории проживания и общности языка. Соотносить понятия «родная природа» и «Родина».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iCs/>
                <w:sz w:val="16"/>
                <w:szCs w:val="16"/>
                <w:lang w:eastAsia="ru-RU"/>
              </w:rPr>
              <w:t xml:space="preserve">   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В ходе выполнения проекта, первоклассники с помощью взрослых учатся:                 1).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Фотографировать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наиболее значимые достопримечательности своей малой родины;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2).Находи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в семейном фото-архиве соответствующий материал; 3).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Интервьюировать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членов своей семьи об истории и достопримечательнос-тях своей малой родины;       4).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Составлять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устный рассказ;               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5).Выступ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с подготовленным сообщением, опираясь на фотографии (слайды);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6).Оценивать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 результаты собственного труда и труда товарищей.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907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407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68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УУД: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Понимать информацию, представленную в виде текста, рисунков, схем.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90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407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142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КУУД: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Сотрудничать со сверстниками и взрослыми для реализации проектной деятельности.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90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407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Что у нас над головой?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рок-экскурсия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 </w:t>
            </w:r>
            <w:r>
              <w:rPr>
                <w:sz w:val="16"/>
                <w:szCs w:val="16"/>
                <w:lang w:eastAsia="ru-RU"/>
              </w:rPr>
              <w:t>Познакомиться:                                  *с дневным и ночным небом; *солнцем и его формой;             *звёздами и созвездиями; *созвездием Большой Медведицы.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  <w:t>Осознавать ценность природы и необходимость нести ответственность за её сохранение, соблюдать правила экологического поведения в школе и в быту (раздельный сбор мусора, экономия воды и электроэнергии) и природной среде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РУУД: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Вносить необходимые дополнения, исправления в свою работу, если она расходится с эталоном (образцом).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Внимательно относиться к красоте окружающего мира, произведениям искусства.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 xml:space="preserve">    </w:t>
            </w: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 xml:space="preserve">Понимать 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 xml:space="preserve">учебную задачу урока и стремиться её выполнит.         </w:t>
            </w: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>Наблюдать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 xml:space="preserve"> и</w:t>
            </w: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 xml:space="preserve"> сравнивать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 xml:space="preserve"> дневное и ночное небо,</w:t>
            </w: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 xml:space="preserve"> рассказывать 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>о нём.</w:t>
            </w: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 xml:space="preserve"> Моделировать 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>форму Солнца.</w:t>
            </w: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 xml:space="preserve">                       </w:t>
            </w:r>
          </w:p>
          <w:p>
            <w:pPr>
              <w:pStyle w:val="Normal"/>
              <w:rPr/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 xml:space="preserve">Работать в паре: моделировать 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>форму созвездий</w:t>
            </w: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>.                 Работать со взрослыми:            1).Находить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 xml:space="preserve"> на ночном небе ковш Большой Медведицы.</w:t>
            </w: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 xml:space="preserve"> 2).Проводить наблюдения 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 xml:space="preserve">за созвездиями, Луной, погодой (по заданиям рабочей тетради).  </w:t>
            </w: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 xml:space="preserve">3).Отвечать 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 xml:space="preserve"> на итоговые вопросы.</w:t>
            </w:r>
          </w:p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sz w:val="16"/>
                <w:szCs w:val="16"/>
                <w:lang w:eastAsia="ru-RU"/>
              </w:rPr>
              <w:t>4).О</w:t>
            </w: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 xml:space="preserve">ценивать 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>свои достижения на уроке.</w:t>
            </w:r>
          </w:p>
        </w:tc>
        <w:tc>
          <w:tcPr>
            <w:tcW w:w="907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;MS Mincho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</w:r>
          </w:p>
        </w:tc>
        <w:tc>
          <w:tcPr>
            <w:tcW w:w="12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УУД: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90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;MS Mincho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</w:r>
          </w:p>
        </w:tc>
        <w:tc>
          <w:tcPr>
            <w:tcW w:w="12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>КУУД: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 xml:space="preserve">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90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;MS Mincho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</w:r>
          </w:p>
        </w:tc>
        <w:tc>
          <w:tcPr>
            <w:tcW w:w="12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908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Что у нас под ногами?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мбинированный урок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 xml:space="preserve">Познакомиться с камнями как природными объектами, их разнообразием и их признаками (формой, цветом, сравнительными размерами). Получить представление о значении камней в жизни людей. 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читься распознавать камни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  <w:t>Осознавать ценность природы и необходимость нести ответственность за её сохранение, соблюдать правила экологического поведения в школе и в быту (раздельный сбор мусора, экономия воды и электроэнергии) и природной среде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РУУД: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Вносить необходимые дополнения, исправления в свою работу, если она расходится с эталоном (образцом).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Внимательно относиться к красоте окружающего мира, произведениям искусства.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оним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учебную задачу урока и стремиться её выполнить.      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Группиро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объекты неживой природы (камешки) по разным признакам. </w:t>
            </w:r>
          </w:p>
          <w:p>
            <w:pPr>
              <w:pStyle w:val="Normal"/>
              <w:rPr/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роводить практическую работу: 1).Определя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образцы камней по фотографиям, рисункам атласа-определителя. 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2).Различать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гранит, кремний,  известняк.  </w:t>
            </w:r>
          </w:p>
          <w:p>
            <w:pPr>
              <w:pStyle w:val="Normal"/>
              <w:rPr>
                <w:rFonts w:eastAsia="SchoolBookC-Italic;MS Mincho"/>
                <w:b/>
                <w:b/>
                <w:iCs/>
                <w:sz w:val="16"/>
                <w:szCs w:val="16"/>
                <w:lang w:val="en-US"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Работать в паре: 1).Использовать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представленную информацию для получения новых знаний. 2).Осуществлять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самопроверку.</w:t>
            </w:r>
          </w:p>
          <w:p>
            <w:pPr>
              <w:pStyle w:val="Normal"/>
              <w:rPr>
                <w:rFonts w:eastAsia="SchoolBookC-Italic;MS Mincho"/>
                <w:b/>
                <w:b/>
                <w:iCs/>
                <w:sz w:val="16"/>
                <w:szCs w:val="16"/>
                <w:lang w:val="en-US"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val="en-US" w:eastAsia="ru-RU"/>
              </w:rPr>
            </w:r>
          </w:p>
        </w:tc>
        <w:tc>
          <w:tcPr>
            <w:tcW w:w="907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-Italic;MS Mincho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eastAsia="SchoolBookC-Italic;MS Mincho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2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90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УУД: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90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46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>КУУД: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 xml:space="preserve">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90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926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Что общего у разных растений?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рок-экскурсия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>Познакомиться с частями растения (корень, стебель,  листья, цветок, плод, семя).  Получить представление о соцветиях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  <w:t>Моделировать объекты и отдельные процессы реального мира с использованием виртуальных лабораторий и механизмов, собранных из конструктора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РУУД: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Вносить необходимые дополнения, исправления в свою работу, если она расходится с эталоном (образцом).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Адекватно воспринимать оценку учителя.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iCs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оним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учебную задачу  урока и стремиться её выполнить.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Рассматри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иллюстрации учебника и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извлек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из них нужную  информацию.        </w:t>
            </w:r>
          </w:p>
          <w:p>
            <w:pPr>
              <w:pStyle w:val="Normal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Практическая работа в группе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i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находить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у растений их части,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i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оказывать их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и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называть.               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Работать в паре: использовать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представленную информацию для получения новых знаний,                    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различ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цветки и соцветия, осуществлять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самопроверку;</w:t>
            </w: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 xml:space="preserve"> отвечать 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 xml:space="preserve"> на итоговые вопросы и                 </w:t>
            </w: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 xml:space="preserve">оценивать 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>свои достижения на уроке.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88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68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УУД: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Понимать информацию, представленную в виде текста, рисунков, схем.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88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116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>КУУД: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 xml:space="preserve">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88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472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Что растёт на подоконнике?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мбинированный урок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Познакомиться с наиболее распространёнными комнатными растениями, с их зависимостью внешнего вида от природных условий их родины. 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Распознавать комнатные растения класса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  <w:t>Осознавать ценность природы и необходимость нести ответственность за её сохранение, соблюдать правила экологического поведения в школе и в быту (раздельный сбор мусора, экономия воды и электроэнергии) и природной среде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РУУД: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Организовывать своё рабочее место под руководством учителя.                                                                           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Внимательно относиться к красоте окружающего мира, произведениям искусства.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оним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учебную задачу  урока и стремиться её выполнить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i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Наблюд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комнатные растения школы и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узна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их по рисункам.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рактическая работа: определя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комнатные растения с помощью атласа-определителя.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Различ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изученные растения.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Работать в паре: использовать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представленную информацию для получения новых знаний о родине комнатных растений, осуществлять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самопроверку. Приводить примеры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комнатных растений.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Рассказы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об особенностях любимого растения.</w:t>
            </w: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 xml:space="preserve"> Отвечать 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 xml:space="preserve"> на итоговые вопросы и                 </w:t>
            </w: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 xml:space="preserve">оценивать 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>свои достижения на уроке.</w:t>
            </w:r>
          </w:p>
        </w:tc>
        <w:tc>
          <w:tcPr>
            <w:tcW w:w="88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6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УУД: 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Сравнивать предметы, объекты: находить общее и различие.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88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97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>КУУД: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 xml:space="preserve">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88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Что растёт на клумбе?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рок-экскурсия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Познакомиться с наиболее распространёнными растениями цветника (космея, гладиолус, бархатцы, астра, петуния, календула), цветущие осенью.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Распознавать растения цветника.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  <w:t>Осознавать ценность природы и необходимость нести ответственность за её сохранение, соблюдать правила экологического поведения в школе и в быту (раздельный сбор мусора, экономия воды и электроэнергии) и природной среде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РУУД: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Организовывать своё рабочее место под руководством учителя.                                                                           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Внимательно относиться к красоте окружающего мира, произведениям искусства.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оним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учебную задачу  урока и стремиться её выполнить.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Наблюд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растения клумбы и дачного участка,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узна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их по рисункам.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Практическая работа: определять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растения цветника с помощью атласа-определителя.         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Работать в паре: узна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по фотографиям растения цветника, осуществлять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самопроверку. Рассказы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о любимом цветке.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Отвеч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на итоговые вопросы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и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оцени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свои достижения на уроке.</w:t>
            </w:r>
          </w:p>
        </w:tc>
        <w:tc>
          <w:tcPr>
            <w:tcW w:w="88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УУД: 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Сравнивать предметы, объекты: находить общее и различие.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88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103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>КУУД: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 xml:space="preserve">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88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622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Что за листья?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мбинированный урок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Знакомиться: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*с деревьями возле школы; *листьями деревьев, *разнообразием их формы и осенней окраски. 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Распознавать деревья по листьям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  <w:t>Осознавать ценность природы и необходимость нести ответственность за её сохранение, соблюдать правила экологического поведения в школе и в быту (раздельный сбор мусора, экономия воды и электроэнергии) и природной среде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РУУД: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Осуществлять контроль в форме сличения своей работы с заданным эталоном.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Внимательно относиться к красоте окружающего мира, произведениям искусства.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оним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учебную задачу  урока и стремиться её выполнить.</w:t>
            </w:r>
          </w:p>
          <w:p>
            <w:pPr>
              <w:pStyle w:val="Normal"/>
              <w:rPr/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Наблюд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осенние изменения окраски листьев на деревьях.</w:t>
            </w:r>
          </w:p>
          <w:p>
            <w:pPr>
              <w:pStyle w:val="Normal"/>
              <w:rPr/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Узна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листья в осеннем букете, в гербарии, на рисунках и фотографиях. 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Сравни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и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группиро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листья по различным признакам.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Практическая работа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eastAsia="ru-RU"/>
              </w:rPr>
              <w:t xml:space="preserve">в группе: определять </w:t>
            </w:r>
            <w:r>
              <w:rPr>
                <w:sz w:val="16"/>
                <w:szCs w:val="16"/>
                <w:lang w:eastAsia="ru-RU"/>
              </w:rPr>
              <w:t>деревья по листьям.</w:t>
            </w:r>
            <w:r>
              <w:rPr>
                <w:b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eastAsia="ru-RU"/>
              </w:rPr>
              <w:t xml:space="preserve">Описывать </w:t>
            </w:r>
            <w:r>
              <w:rPr>
                <w:sz w:val="16"/>
                <w:szCs w:val="16"/>
                <w:lang w:eastAsia="ru-RU"/>
              </w:rPr>
              <w:t>внешний вид листьев какого-либо дерева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 xml:space="preserve">Отвечать </w:t>
            </w:r>
            <w:r>
              <w:rPr>
                <w:sz w:val="16"/>
                <w:szCs w:val="16"/>
                <w:lang w:eastAsia="ru-RU"/>
              </w:rPr>
              <w:t xml:space="preserve">на итоговые вопросы и </w:t>
            </w:r>
            <w:r>
              <w:rPr>
                <w:b/>
                <w:sz w:val="16"/>
                <w:szCs w:val="16"/>
                <w:lang w:eastAsia="ru-RU"/>
              </w:rPr>
              <w:t xml:space="preserve">оценивать </w:t>
            </w:r>
            <w:r>
              <w:rPr>
                <w:sz w:val="16"/>
                <w:szCs w:val="16"/>
                <w:lang w:eastAsia="ru-RU"/>
              </w:rPr>
              <w:t>свои достижения на уроке.</w:t>
            </w:r>
            <w:r>
              <w:rPr>
                <w:b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88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3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УУД: 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Сравнивать предметы, объекты: находить общее и различие.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88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116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>КУУД: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 xml:space="preserve"> Сотрудничать с товарищами при выполнении заданий в паре: устанавливать и соблюдать очерёдность действий, корректно сообщать товарищу об ошибках. 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88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76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Что такое хвоинки?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рок-экскурсия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Познакомиться с лиственными и хвойными деревьями. Понимать: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1).Ель и сосна - хвойные деревья.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2)Хвоинки – видоизменённые листья.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Распознавать деревья по листьям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  <w:t>Осознавать ценность природы и необходимость нести ответственность за её сохранение, соблюдать правила экологического поведения в школе и в быту (раздельный сбор мусора, экономия воды и электроэнергии) и природной среде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РУУД: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Осуществлять контроль в форме сличения своей работы с заданным эталоном.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Адекватно воспринимать оценку учителя.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оним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учебную задачу  урока и стремиться её выполнить.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Различ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лиственные и хвойные деревья.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Практическая работа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eastAsia="ru-RU"/>
              </w:rPr>
              <w:t xml:space="preserve">в группе: определять </w:t>
            </w:r>
            <w:r>
              <w:rPr>
                <w:sz w:val="16"/>
                <w:szCs w:val="16"/>
                <w:lang w:eastAsia="ru-RU"/>
              </w:rPr>
              <w:t>деревья с помощью атласа – определителя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eastAsia="ru-RU"/>
              </w:rPr>
              <w:t xml:space="preserve">Сравнивать </w:t>
            </w:r>
            <w:r>
              <w:rPr>
                <w:sz w:val="16"/>
                <w:szCs w:val="16"/>
                <w:lang w:eastAsia="ru-RU"/>
              </w:rPr>
              <w:t>ель и сосну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eastAsia="ru-RU"/>
              </w:rPr>
              <w:t xml:space="preserve">Описывать </w:t>
            </w:r>
            <w:r>
              <w:rPr>
                <w:sz w:val="16"/>
                <w:szCs w:val="16"/>
                <w:lang w:eastAsia="ru-RU"/>
              </w:rPr>
              <w:t>дерево по плану.</w:t>
            </w:r>
          </w:p>
          <w:p>
            <w:pPr>
              <w:pStyle w:val="Normal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 xml:space="preserve"> </w:t>
            </w:r>
            <w:r>
              <w:rPr>
                <w:b/>
                <w:sz w:val="16"/>
                <w:szCs w:val="16"/>
                <w:lang w:eastAsia="ru-RU"/>
              </w:rPr>
              <w:t xml:space="preserve">Отвечать </w:t>
            </w:r>
            <w:r>
              <w:rPr>
                <w:sz w:val="16"/>
                <w:szCs w:val="16"/>
                <w:lang w:eastAsia="ru-RU"/>
              </w:rPr>
              <w:t xml:space="preserve">на итоговые вопросы и </w:t>
            </w:r>
            <w:r>
              <w:rPr>
                <w:b/>
                <w:sz w:val="16"/>
                <w:szCs w:val="16"/>
                <w:lang w:eastAsia="ru-RU"/>
              </w:rPr>
              <w:t xml:space="preserve">оценивать </w:t>
            </w:r>
            <w:r>
              <w:rPr>
                <w:sz w:val="16"/>
                <w:szCs w:val="16"/>
                <w:lang w:eastAsia="ru-RU"/>
              </w:rPr>
              <w:t>свои достижения на уроке.</w:t>
            </w:r>
          </w:p>
        </w:tc>
        <w:tc>
          <w:tcPr>
            <w:tcW w:w="85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7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7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УУД: 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Сравнивать предметы, объекты: находить общее и различие.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7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7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>КУУД: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 xml:space="preserve"> Участвовать в коллективном обсуждении учебной проблемы.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7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Кто такие насекомые?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мбинированный урок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Познакомиться: 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* с насекомыми, как с группой животных; 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*с главным признаком насекомых – шесть ног; 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*с разнообразием насекомых.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  <w:t>Осознавать ценность природы и необходимость нести ответственность за её сохранение, соблюдать правила экологического поведения в школе и в быту (раздельный сбор мусора, экономия воды и электроэнергии) и природной среде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РУУД: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Осуществлять контроль в форме сличения своей работы с заданным эталоном.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Адекватно воспринимать оценку учителя.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оним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учебную задачу  урока и стремиться её выполнить.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Рассматри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иллюстрации учебника и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извлек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из них информацию о строении насекомых,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сравни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части тела различных насекомых.        </w:t>
            </w:r>
          </w:p>
          <w:p>
            <w:pPr>
              <w:pStyle w:val="Normal"/>
              <w:rPr/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Работать в паре: узна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насекомых на рисунке,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определя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насекомых с помощью атласа – определителя, осуществлять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самопроверку, приводить примеры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насекомых.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Сочинять и рассказыват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ь сказочные истории по рисункам.</w:t>
            </w:r>
          </w:p>
          <w:p>
            <w:pPr>
              <w:pStyle w:val="Normal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 xml:space="preserve"> </w:t>
            </w:r>
            <w:r>
              <w:rPr>
                <w:b/>
                <w:sz w:val="16"/>
                <w:szCs w:val="16"/>
                <w:lang w:eastAsia="ru-RU"/>
              </w:rPr>
              <w:t xml:space="preserve">Отвечать </w:t>
            </w:r>
            <w:r>
              <w:rPr>
                <w:sz w:val="16"/>
                <w:szCs w:val="16"/>
                <w:lang w:eastAsia="ru-RU"/>
              </w:rPr>
              <w:t xml:space="preserve">на итоговые вопросы и </w:t>
            </w:r>
            <w:r>
              <w:rPr>
                <w:b/>
                <w:sz w:val="16"/>
                <w:szCs w:val="16"/>
                <w:lang w:eastAsia="ru-RU"/>
              </w:rPr>
              <w:t xml:space="preserve">оценивать </w:t>
            </w:r>
            <w:r>
              <w:rPr>
                <w:sz w:val="16"/>
                <w:szCs w:val="16"/>
                <w:lang w:eastAsia="ru-RU"/>
              </w:rPr>
              <w:t>свои достижения на уроке.</w:t>
            </w:r>
          </w:p>
          <w:p>
            <w:pPr>
              <w:pStyle w:val="Normal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7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69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УУД: 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Сравнивать предметы, объекты: находить общее и различие.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7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341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>КУУД: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 xml:space="preserve">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7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693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14 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Кто такие рыбы?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рок-игра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Познакомиться с рыбами – водными животными, тело которых (у большинства) покрыто чешуёй.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Распознавать морские и речные рыбы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  <w:t>Осознавать ценность природы и необходимость нести ответственность за её сохранение, соблюдать правила экологического поведения в школе и в быту (раздельный сбор мусора, экономия воды и электроэнергии) и природной среде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РУУД: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Осуществлять контроль в форме сличения своей работы с заданным эталоном.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Адекватно воспринимать оценку учителя.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оним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учебную задачу  урока и стремиться её выполнить.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Рассматри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иллюстрации учебника и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извлек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из них нужную  информацию.</w:t>
            </w:r>
          </w:p>
          <w:p>
            <w:pPr>
              <w:pStyle w:val="Normal"/>
              <w:rPr/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Моделировать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строение чешуи рыбы с помощью монет или кружочков из фольги.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Работать в паре: узнавать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рыб на рисунке, осуществлять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самопроверку.</w:t>
            </w:r>
          </w:p>
          <w:p>
            <w:pPr>
              <w:pStyle w:val="Normal"/>
              <w:rPr/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Описы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рыб по плану</w:t>
            </w:r>
          </w:p>
          <w:p>
            <w:pPr>
              <w:pStyle w:val="Normal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.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риводить примеры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речных и морских рыб с помощью атласа – определителя.   </w:t>
            </w:r>
            <w:r>
              <w:rPr>
                <w:b/>
                <w:sz w:val="16"/>
                <w:szCs w:val="16"/>
                <w:lang w:eastAsia="ru-RU"/>
              </w:rPr>
              <w:t xml:space="preserve">Отвечать </w:t>
            </w:r>
            <w:r>
              <w:rPr>
                <w:sz w:val="16"/>
                <w:szCs w:val="16"/>
                <w:lang w:eastAsia="ru-RU"/>
              </w:rPr>
              <w:t xml:space="preserve">на итоговые вопросы и </w:t>
            </w:r>
            <w:r>
              <w:rPr>
                <w:b/>
                <w:sz w:val="16"/>
                <w:szCs w:val="16"/>
                <w:lang w:eastAsia="ru-RU"/>
              </w:rPr>
              <w:t xml:space="preserve">оценивать </w:t>
            </w:r>
            <w:r>
              <w:rPr>
                <w:sz w:val="16"/>
                <w:szCs w:val="16"/>
                <w:lang w:eastAsia="ru-RU"/>
              </w:rPr>
              <w:t>свои достижения на уроке.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    </w:t>
            </w:r>
          </w:p>
        </w:tc>
        <w:tc>
          <w:tcPr>
            <w:tcW w:w="85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7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142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УУД: 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Сравнивать предметы, объекты: находить общее и различие.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7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142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>КУУД: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 xml:space="preserve">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7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36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Кто такие птицы?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мбинированный урок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знакомиться:                         *с птицами, как одной из групп животных;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 xml:space="preserve">*с главным признаком птиц – перьями. 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знакомиться со строением пера птицы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  <w:t>Осознавать ценность природы и необходимость нести ответственность за её сохранение, соблюдать правила экологического поведения в школе и в быту (раздельный сбор мусора, экономия воды и электроэнергии) и природной среде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РУУД: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Осуществлять контроль в форме сличения своей работы с заданным эталоном.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Адекватно воспринимать оценку учителя.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оним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учебную задачу  урока и стремиться её выполнить.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Рассматри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иллюстрации учебника и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извлек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из них нужную  информацию.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Практическая работа: исследо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строение пера птицы.</w:t>
            </w:r>
          </w:p>
          <w:p>
            <w:pPr>
              <w:pStyle w:val="Normal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Работать в паре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i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узна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птиц на рисунке,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определя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птиц с помощью атласа – определителя, проводить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самопроверку. </w:t>
            </w:r>
          </w:p>
          <w:p>
            <w:pPr>
              <w:pStyle w:val="Normal"/>
              <w:rPr/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Описы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птиц по плану.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Сочинять и рассказыват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ь сказочные истории по рисункам.</w:t>
            </w:r>
          </w:p>
          <w:p>
            <w:pPr>
              <w:pStyle w:val="Normal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 xml:space="preserve"> </w:t>
            </w:r>
            <w:r>
              <w:rPr>
                <w:b/>
                <w:sz w:val="16"/>
                <w:szCs w:val="16"/>
                <w:lang w:eastAsia="ru-RU"/>
              </w:rPr>
              <w:t xml:space="preserve">Отвечать </w:t>
            </w:r>
            <w:r>
              <w:rPr>
                <w:sz w:val="16"/>
                <w:szCs w:val="16"/>
                <w:lang w:eastAsia="ru-RU"/>
              </w:rPr>
              <w:t xml:space="preserve">на итоговые вопросы и </w:t>
            </w:r>
            <w:r>
              <w:rPr>
                <w:b/>
                <w:sz w:val="16"/>
                <w:szCs w:val="16"/>
                <w:lang w:eastAsia="ru-RU"/>
              </w:rPr>
              <w:t xml:space="preserve">оценивать </w:t>
            </w:r>
            <w:r>
              <w:rPr>
                <w:sz w:val="16"/>
                <w:szCs w:val="16"/>
                <w:lang w:eastAsia="ru-RU"/>
              </w:rPr>
              <w:t>свои достижения на уроке.</w:t>
            </w:r>
          </w:p>
          <w:p>
            <w:pPr>
              <w:pStyle w:val="Normal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88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УУД: 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Сравнивать предметы, объекты: находить общее и различие.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88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136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>КУУД: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 xml:space="preserve">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88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693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Кто такие звери?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рок-игра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Познакомиться с внешним строением и разнообразием зверей. 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Освоить основные признаки зверей:</w:t>
            </w:r>
          </w:p>
          <w:p>
            <w:pPr>
              <w:pStyle w:val="Normal"/>
              <w:rPr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1).Шерсть.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2).Выкармливание детёнышей молоком. 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Устанавливать связь между строением тела зверя и его образом жизни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  <w:t>Осознавать ценность природы и необходимость нести ответственность за её сохранение, соблюдать правила экологического поведения в школе и в быту (раздельный сбор мусора, экономия воды и электроэнергии) и природной среде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РУУД: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Осуществлять контроль в форме сличения своей работы с заданным эталоном.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Адекватно воспринимать оценку учителя.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оним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учебную задачу  урока и стремиться её выполнить.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Рассматри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иллюстрации учебника и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извлек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из них нужную  информацию.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Практическая работа: исследо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строение шерсти зверя.</w:t>
            </w:r>
          </w:p>
          <w:p>
            <w:pPr>
              <w:pStyle w:val="Normal"/>
              <w:rPr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Работать в паре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i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узна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зверей на рисунке,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определя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зверей с помощью атласа – определителя, проводить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самопроверку. </w:t>
            </w:r>
          </w:p>
          <w:p>
            <w:pPr>
              <w:pStyle w:val="Normal"/>
              <w:rPr/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Устанавливать связь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между строением тела зверя и его образом жизни.</w:t>
            </w:r>
            <w:r>
              <w:rPr>
                <w:b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 xml:space="preserve">Отвечать </w:t>
            </w:r>
            <w:r>
              <w:rPr>
                <w:sz w:val="16"/>
                <w:szCs w:val="16"/>
                <w:lang w:eastAsia="ru-RU"/>
              </w:rPr>
              <w:t xml:space="preserve">на итоговые вопросы и </w:t>
            </w:r>
            <w:r>
              <w:rPr>
                <w:b/>
                <w:sz w:val="16"/>
                <w:szCs w:val="16"/>
                <w:lang w:eastAsia="ru-RU"/>
              </w:rPr>
              <w:t xml:space="preserve">оценивать </w:t>
            </w:r>
            <w:r>
              <w:rPr>
                <w:sz w:val="16"/>
                <w:szCs w:val="16"/>
                <w:lang w:eastAsia="ru-RU"/>
              </w:rPr>
              <w:t>свои достижения на уроке.</w:t>
            </w:r>
          </w:p>
        </w:tc>
        <w:tc>
          <w:tcPr>
            <w:tcW w:w="88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168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УУД: 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Сравнивать предметы, объекты: находить общее и различие.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88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143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>КУУД: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 xml:space="preserve">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88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Что окружает нас дома?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мбинированный урок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Систематизировать представления детей о предметах домашнего обихода.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Группировать предметы по их назначению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  <w:t>Выполнять правила безопасного поведения в доме, на улице, природной среде, оказывать первую помощь при несложных несчастных случаях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РУУД: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Организовывать своё рабочее место под руководством учителя.                                                                           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Выполнять правила личной гигиены, безопасного поведения в школе, дома, на улице, в общественных местах.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оним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учебную задачу  урока и стремиться её выполнить.</w:t>
            </w:r>
          </w:p>
          <w:p>
            <w:pPr>
              <w:pStyle w:val="Normal"/>
              <w:rPr/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Характеризо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назначение бытовых предметов.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Находи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на рисунке предметы определённых групп.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Работать в паре: группиро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предметы домашнего обихода; проводить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взаимопроверку.</w:t>
            </w:r>
          </w:p>
          <w:p>
            <w:pPr>
              <w:pStyle w:val="Normal"/>
              <w:rPr/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риводить примеры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предметов разных групп.</w:t>
            </w:r>
            <w:r>
              <w:rPr>
                <w:b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 xml:space="preserve">Отвечать </w:t>
            </w:r>
            <w:r>
              <w:rPr>
                <w:sz w:val="16"/>
                <w:szCs w:val="16"/>
                <w:lang w:eastAsia="ru-RU"/>
              </w:rPr>
              <w:t xml:space="preserve">на итоговые вопросы и </w:t>
            </w:r>
            <w:r>
              <w:rPr>
                <w:b/>
                <w:sz w:val="16"/>
                <w:szCs w:val="16"/>
                <w:lang w:eastAsia="ru-RU"/>
              </w:rPr>
              <w:t xml:space="preserve">оценивать </w:t>
            </w:r>
            <w:r>
              <w:rPr>
                <w:sz w:val="16"/>
                <w:szCs w:val="16"/>
                <w:lang w:eastAsia="ru-RU"/>
              </w:rPr>
              <w:t>свои достижения на уроке.</w:t>
            </w:r>
          </w:p>
        </w:tc>
        <w:tc>
          <w:tcPr>
            <w:tcW w:w="87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0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УУД: 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Группировать, классифицировать предметы, объекты на основе существенных признаков, по заданным критериям.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87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КУУД: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Вступать в диалог (отвечать на вопросы, задавать вопросы, уточнять не понятное). 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87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496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2 четверть(15 ч)                           Что умеет компьютер?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мбинированный урок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Познакомиться:                         *с компьютером,  его назначением и составными частями; 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*с ролью компьютера  в современной жизни.  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Изучить правила безопасного обращения с ним.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  <w:t>Выполнять правила безопасного поведения в доме, на улице, природной среде, оказывать первую помощь при несложных несчастных случаях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РУУД: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Организовывать своё рабочее место под руководством учителя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Выполнять правила личной гигиены, безопасного поведения в школе, дома, на улице, в общественных местах.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оним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учебную задачу  урока и стремиться её выполнить.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Определя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составные части компьютера.</w:t>
            </w:r>
          </w:p>
          <w:p>
            <w:pPr>
              <w:pStyle w:val="Normal"/>
              <w:rPr/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Характеризо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назначение частей компьютера.</w:t>
            </w:r>
          </w:p>
          <w:p>
            <w:pPr>
              <w:pStyle w:val="Normal"/>
              <w:rPr/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Сравни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стационарный компьютер и ноутбук.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Работать в паре: рассказы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(по рисунку-схеме) о возможностях компьютера.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Обсужд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значение компьютера  в нашей жизни.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Моделиро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устройство компьютера.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Соблюд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правила безопасного обращения с компьютером.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</w:t>
            </w:r>
            <w:r>
              <w:rPr>
                <w:b/>
                <w:sz w:val="16"/>
                <w:szCs w:val="16"/>
                <w:lang w:eastAsia="ru-RU"/>
              </w:rPr>
              <w:t xml:space="preserve">Отвечать </w:t>
            </w:r>
            <w:r>
              <w:rPr>
                <w:sz w:val="16"/>
                <w:szCs w:val="16"/>
                <w:lang w:eastAsia="ru-RU"/>
              </w:rPr>
              <w:t xml:space="preserve">на итоговые вопросы и </w:t>
            </w:r>
            <w:r>
              <w:rPr>
                <w:b/>
                <w:sz w:val="16"/>
                <w:szCs w:val="16"/>
                <w:lang w:eastAsia="ru-RU"/>
              </w:rPr>
              <w:t xml:space="preserve">оценивать </w:t>
            </w:r>
            <w:r>
              <w:rPr>
                <w:sz w:val="16"/>
                <w:szCs w:val="16"/>
                <w:lang w:eastAsia="ru-RU"/>
              </w:rPr>
              <w:t>свои достижения на уроке.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7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98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УУД: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Понимать информацию, представленную в виде текста, рисунков, схем.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7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98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>КУУД: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 xml:space="preserve"> Соблюдать простейшие нормы речевого этикета: здороваться, прощаться, благодарить.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7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1103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Что вокруг нас может быть опасным?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мбинированный урок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Первоначально знакомиться с потенциально опасными окружающими предметами и транспортом.                  Формировать знания элементарных правил дорожного движения.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  <w:t>Выполнять правила безопасного поведения в доме, на улице, природной среде, оказывать первую помощь при несложных несчастных случаях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РУУД: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Выполнять правила личной гигиены, безопасного поведения в школе, дома, на улице, в общественных местах.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оним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учебную задачу  урока и стремиться её выполнить.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                   Выявля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потенциально опасные предметы домашнего обихода.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Характеризо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опасность бытовых предметов.                      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Работать в паре: формулиро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правила перехода улицы, проводить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самопроверку. Моделировать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устройство светофора.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Оцени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своё обращение с предметами домашнего обихода и поведение на дороге.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                        Сочиня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и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рассказы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сказку по рисунку учебника.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 xml:space="preserve">Отвечать </w:t>
            </w:r>
            <w:r>
              <w:rPr>
                <w:sz w:val="16"/>
                <w:szCs w:val="16"/>
                <w:lang w:eastAsia="ru-RU"/>
              </w:rPr>
              <w:t xml:space="preserve">на итоговые вопросы и </w:t>
            </w:r>
            <w:r>
              <w:rPr>
                <w:b/>
                <w:sz w:val="16"/>
                <w:szCs w:val="16"/>
                <w:lang w:eastAsia="ru-RU"/>
              </w:rPr>
              <w:t xml:space="preserve">оценивать </w:t>
            </w:r>
            <w:r>
              <w:rPr>
                <w:sz w:val="16"/>
                <w:szCs w:val="16"/>
                <w:lang w:eastAsia="ru-RU"/>
              </w:rPr>
              <w:t>свои достижения на уроке.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907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68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УУД: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Понимать информацию, представленную в виде текста, рисунков, схем.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90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110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>КУУД: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 xml:space="preserve">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90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693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На что похожа наша планета?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мбинированный урок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Получать первоначальные сведения о форме Земли и её движении вокруг Солнца и своей оси.                            Знакомиться с глобусом - моделью Земли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  <w:t>Осознавать ценность природы и необходимость нести ответственность за её сохранение, соблюдать правила экологического поведения в школе и в быту (раздельный сбор мусора, экономия воды и электроэнергии) и природной среде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РУУД: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Осуществлять контроль в форме сличения своей работы с заданным эталоном.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Адекватно воспринимать оценку учителя.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оним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учебную задачу  урока и стремиться её выполнить.         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Выдвигать предположения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и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доказы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их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. Использо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глобус для знакомства с формой нашей планеты. 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Работать в паре: рассматри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рисунки – схемы и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особенности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движения Земли.               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Моделиро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форму Земли.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 xml:space="preserve">Отвечать </w:t>
            </w:r>
            <w:r>
              <w:rPr>
                <w:sz w:val="16"/>
                <w:szCs w:val="16"/>
                <w:lang w:eastAsia="ru-RU"/>
              </w:rPr>
              <w:t xml:space="preserve">на итоговые вопросы и </w:t>
            </w:r>
            <w:r>
              <w:rPr>
                <w:b/>
                <w:sz w:val="16"/>
                <w:szCs w:val="16"/>
                <w:lang w:eastAsia="ru-RU"/>
              </w:rPr>
              <w:t xml:space="preserve">оценивать </w:t>
            </w:r>
            <w:r>
              <w:rPr>
                <w:sz w:val="16"/>
                <w:szCs w:val="16"/>
                <w:lang w:eastAsia="ru-RU"/>
              </w:rPr>
              <w:t>свои достижения на уроке.</w:t>
            </w:r>
          </w:p>
          <w:p>
            <w:pPr>
              <w:pStyle w:val="Normal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983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УУД: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Понимать информацию, представленную в виде текста, рисунков, схем.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98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110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>КУУД: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 xml:space="preserve"> Сотрудничать с товарищами при выполнении заданий в паре: устанавливать и соблюдать очерёдность действий, корректно сообщать товарищу об ошибках. 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98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696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 xml:space="preserve">Проверим себя  и оценим свои достижения по разделу «Что и кто?».                                         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Презентация проекта «Моя малая Родина»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нтрольный урок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Проверять себя и оценивать свои достижения по разделу «Что и кто?».                              Проводить презентацию проекта «Моя малая Родина». Проверить знания и умения.  Предоставлять результаты проектной деятельности. Формировать адекватную оценку своих достижений.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/>
                <w:sz w:val="16"/>
                <w:szCs w:val="16"/>
                <w:lang w:eastAsia="ru-RU"/>
              </w:rPr>
              <w:t>Использовать при  проведении практических работ инструменты ИКТ (фото- и видеокамеру, микрофон и др.) для записи  и обработки информации, готовить небольшие презентации по результатам наблюдений и опытов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РУУД: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Осуществлять контроль в форме сличения своей работы с заданным эталоном.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Воспринимать объединяющую роль России как государства, территории проживания и общности языка. Соотносить понятия «родная природа» и «Родина».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 xml:space="preserve">Выполнять </w:t>
            </w:r>
            <w:r>
              <w:rPr>
                <w:sz w:val="16"/>
                <w:szCs w:val="16"/>
                <w:lang w:eastAsia="ru-RU"/>
              </w:rPr>
              <w:t xml:space="preserve">тестовые задания учебника. </w:t>
            </w:r>
            <w:r>
              <w:rPr>
                <w:b/>
                <w:sz w:val="16"/>
                <w:szCs w:val="16"/>
                <w:lang w:eastAsia="ru-RU"/>
              </w:rPr>
              <w:t xml:space="preserve">Выступать </w:t>
            </w:r>
            <w:r>
              <w:rPr>
                <w:sz w:val="16"/>
                <w:szCs w:val="16"/>
                <w:lang w:eastAsia="ru-RU"/>
              </w:rPr>
              <w:t xml:space="preserve">с сообщениями, иллюстрировать их </w:t>
            </w:r>
            <w:r>
              <w:rPr>
                <w:b/>
                <w:sz w:val="16"/>
                <w:szCs w:val="16"/>
                <w:lang w:eastAsia="ru-RU"/>
              </w:rPr>
              <w:t>наглядными</w:t>
            </w:r>
            <w:r>
              <w:rPr>
                <w:sz w:val="16"/>
                <w:szCs w:val="16"/>
                <w:lang w:eastAsia="ru-RU"/>
              </w:rPr>
              <w:t xml:space="preserve"> материалами.   </w:t>
            </w:r>
            <w:r>
              <w:rPr>
                <w:b/>
                <w:sz w:val="16"/>
                <w:szCs w:val="16"/>
                <w:lang w:eastAsia="ru-RU"/>
              </w:rPr>
              <w:t>Обсуждать</w:t>
            </w:r>
            <w:r>
              <w:rPr>
                <w:sz w:val="16"/>
                <w:szCs w:val="16"/>
                <w:lang w:eastAsia="ru-RU"/>
              </w:rPr>
              <w:t xml:space="preserve"> выступления учащихся. </w:t>
            </w:r>
            <w:r>
              <w:rPr>
                <w:b/>
                <w:sz w:val="16"/>
                <w:szCs w:val="16"/>
                <w:lang w:eastAsia="ru-RU"/>
              </w:rPr>
              <w:t xml:space="preserve">Оценивать </w:t>
            </w:r>
            <w:r>
              <w:rPr>
                <w:sz w:val="16"/>
                <w:szCs w:val="16"/>
                <w:lang w:eastAsia="ru-RU"/>
              </w:rPr>
              <w:t>свои достижения и достижения других учащихся.</w:t>
            </w:r>
          </w:p>
        </w:tc>
        <w:tc>
          <w:tcPr>
            <w:tcW w:w="983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66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УУД: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Понимать информацию, представленную в виде текста, рисунков, схем.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98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91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КУУД: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Сотрудничать со сверстниками и взрослыми для реализации проектной деятельности.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98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455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Раздел 2: «Как, откуда и куда?»(12 ч)            Как живёт семья?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 xml:space="preserve"> </w:t>
            </w:r>
            <w:r>
              <w:rPr>
                <w:b/>
                <w:sz w:val="16"/>
                <w:szCs w:val="16"/>
                <w:lang w:eastAsia="ru-RU"/>
              </w:rPr>
              <w:t>Проект «Моя семья»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зучение нового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Знакомиться с целями и задачами раздела.                              Осознавать, что семья – это самые близкие люди и  что объединяет членов семьи. Знать имена, отчества и фамилии членов семьи. Знакомить с жизнью своей семьи.                               Готовиться к выполнению проекта «Моя семья»: знакомиться с материалами учебника, распределять задания, обсуждать способы и сроки работы.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Наблюдать и описывать проявления и богатство внутреннего мира человека  в его созидательной деятельности на благо семьи, в интересах образовательного учреждения, профессионального сообщества, этноса, нации, страны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РУУД: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Проявлять уважение к своей семье, ценить взаимопомощь и взаимоподдержку членов семьи и друзей.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оним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учебную задачу  данного урока и стремиться её выполнить.                            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Рассказы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о жизни семьи по рисункам учебника.                              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Назы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по именам   (отчествам, фамилиям) членов своей семьи. 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Оцени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значение семьи для человека и общества. В ходе выполнения проекта дети с помощью взрослых учатся: *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отбирать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из семейного архива фотографии членов семьи во время значимых для семьи событий,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*интервьюировать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членов семьи,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*оцени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значение семейных альбомов для укрепления семейных отношений,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*составлять экспозицию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выставки.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Оцени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результаты собственного труда и труда товарищей.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983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45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szCs w:val="16"/>
                <w:lang w:eastAsia="ru-RU"/>
              </w:rPr>
            </w:pPr>
            <w:r>
              <w:rPr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УУД: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Понимать информацию, представленную в виде текста, рисунков, схем.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98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45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szCs w:val="16"/>
                <w:lang w:eastAsia="ru-RU"/>
              </w:rPr>
            </w:pPr>
            <w:r>
              <w:rPr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>КУУД: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 xml:space="preserve"> Соблюдать простейшие нормы речевого этикета: здороваться, прощаться, благодарить.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98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1034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Откуда в наш дом приходит вода и куда она уходит?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мбинированный урок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накомиться со значением воды в доме. Проследить путь воды от природных источников до жилища людей.       Познакомиться со значением очистных сооружений для предотвращения загрязнения природных вод.                           Осознавать:                            1).Опасность использования загрязнённой воды.   2).Необходимость очистки загрязнённой воды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  <w:t>Осознавать ценность природы и необходимость нести ответственность за её сохранение, соблюдать правила экологического поведения в школе и в быту (раздельный сбор мусора, экономия воды и электроэнергии) и природной среде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РУУД: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Выполнять правила личной гигиены, безопасного поведения в школе, дома, на улице, в общественных местах.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оним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учебную задачу  урока и стремиться её выполнить.         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Прослежи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по рисунку – схеме путь воды.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                        Обсужд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необходимость экономии воды.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Выясня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опасность употребления загрязнённой воды.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Практическая работа: проводить опыты,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показывающие загрязнение воды и её очистку.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 xml:space="preserve">Отвечать </w:t>
            </w:r>
            <w:r>
              <w:rPr>
                <w:sz w:val="16"/>
                <w:szCs w:val="16"/>
                <w:lang w:eastAsia="ru-RU"/>
              </w:rPr>
              <w:t xml:space="preserve">на итоговые вопросы и </w:t>
            </w:r>
            <w:r>
              <w:rPr>
                <w:b/>
                <w:sz w:val="16"/>
                <w:szCs w:val="16"/>
                <w:lang w:eastAsia="ru-RU"/>
              </w:rPr>
              <w:t xml:space="preserve">оценивать </w:t>
            </w:r>
            <w:r>
              <w:rPr>
                <w:sz w:val="16"/>
                <w:szCs w:val="16"/>
                <w:lang w:eastAsia="ru-RU"/>
              </w:rPr>
              <w:t>свои достижения на уроке.</w:t>
            </w:r>
          </w:p>
        </w:tc>
        <w:tc>
          <w:tcPr>
            <w:tcW w:w="94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1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28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УУД: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Понимать информацию, представленную в виде текста, рисунков, схем.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94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1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181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>КУУД: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 xml:space="preserve"> Соблюдать простейшие нормы речевого этикета: здороваться, прощаться, благодарить.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94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1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1207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Откуда в наш дом приходит электричество?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мбинированный урок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Знакомиться:                                        *со значением электроприборов в жизни современного человека;                                              *с разнообразием бытовых электроприборов;                         *способами выработки электричества и доставки её потребителям;                           *правилами безопасности при использовании электричества и электроприборов;                                *с современными энергосберегающими бытовыми приборами.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  <w:t>Осознавать ценность природы и необходимость нести ответственность за её сохранение, соблюдать правила экологического поведения в школе и в быту (раздельный сбор мусора, экономия воды и электроэнергии) и природной среде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РУУД: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Выполнять правила личной гигиены, безопасного поведения в школе, дома, на улице, в общественных местах.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оним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учебную задачу  урока и стремиться её выполнить.         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 Отлич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электроприборы от других бытовых предметов, не использующих электричество.  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Запомни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правила безопасности при обращении с электричеством и электроприборами.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Анализиро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схему выработки электричества и способа его доставки потребителям.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Обсужд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необходимость экономии электроэнергии.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Практическая работа в паре: собир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простейшую электрическую цепь.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 xml:space="preserve">Отвечать </w:t>
            </w:r>
            <w:r>
              <w:rPr>
                <w:sz w:val="16"/>
                <w:szCs w:val="16"/>
                <w:lang w:eastAsia="ru-RU"/>
              </w:rPr>
              <w:t xml:space="preserve">на итоговые вопросы и </w:t>
            </w:r>
            <w:r>
              <w:rPr>
                <w:b/>
                <w:sz w:val="16"/>
                <w:szCs w:val="16"/>
                <w:lang w:eastAsia="ru-RU"/>
              </w:rPr>
              <w:t xml:space="preserve">оценивать </w:t>
            </w:r>
            <w:r>
              <w:rPr>
                <w:sz w:val="16"/>
                <w:szCs w:val="16"/>
                <w:lang w:eastAsia="ru-RU"/>
              </w:rPr>
              <w:t>свои достижения на уроке.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94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1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58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УУД: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Понимать информацию, представленную в виде текста, рисунков, схем.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94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1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155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>КУУД: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 xml:space="preserve">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94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1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49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Как путешествует письмо?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мбинированный урок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накомиться с разнообразием почтовых отправлений и средств доставки корреспонденции.                   Осознавать значение почтовой связи для общества. Знакомиться с работой почты и современными средствами коммуникации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/>
                <w:sz w:val="16"/>
                <w:szCs w:val="16"/>
                <w:lang w:eastAsia="ru-RU"/>
              </w:rPr>
              <w:t xml:space="preserve">Проявлять уважение и готовность выполнять совместно установленные договорённости и правила, в том числе и правила общения со взрослыми  и сверстниками в официальной обстановке, участвовать в коллективной коммуникативной деятельности в информационной образовательной среде.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РУУД: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Адекватно воспринимать оценку учителя.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оним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учебную задачу  урока и стремиться её выполнить.         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Наблюд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за работой почты и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рассказы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о ней.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                           Работать  в паре: *строи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из разрезных деталей схему доставки почтовых отправлений, *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рассказы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по схеме о путешествии письма,                  *проводить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взаимопроверку. Различ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почтовые отправления:              *письма,                *бандероли,            *посылки,              *открытки.                             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Работать в группе: высказывать предположения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о содержании иллюстраций и осуществлять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самопроверку.</w:t>
            </w:r>
          </w:p>
          <w:p>
            <w:pPr>
              <w:pStyle w:val="Normal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 xml:space="preserve">Отвечать </w:t>
            </w:r>
            <w:r>
              <w:rPr>
                <w:sz w:val="16"/>
                <w:szCs w:val="16"/>
                <w:lang w:eastAsia="ru-RU"/>
              </w:rPr>
              <w:t xml:space="preserve">на итоговые вопросы и </w:t>
            </w:r>
            <w:r>
              <w:rPr>
                <w:b/>
                <w:sz w:val="16"/>
                <w:szCs w:val="16"/>
                <w:lang w:eastAsia="ru-RU"/>
              </w:rPr>
              <w:t xml:space="preserve">оценивать </w:t>
            </w:r>
            <w:r>
              <w:rPr>
                <w:sz w:val="16"/>
                <w:szCs w:val="16"/>
                <w:lang w:eastAsia="ru-RU"/>
              </w:rPr>
              <w:t>свои достижения на уроке.</w:t>
            </w:r>
          </w:p>
        </w:tc>
        <w:tc>
          <w:tcPr>
            <w:tcW w:w="96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1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49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УУД: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Понимать информацию, представленную в виде текста, рисунков, схем.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96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95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>КУУД: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 xml:space="preserve"> Соблюдать простейшие нормы речевого этикета: здороваться, прощаться, благодарить.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96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Куда текут реки?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мбинированный урок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sz w:val="16"/>
                <w:szCs w:val="16"/>
                <w:lang w:eastAsia="ru-RU"/>
              </w:rPr>
              <w:t xml:space="preserve">Расширять и уточнять представление:                                  *о реках и морях,                              *о движении воды от истока реки до моря,                                      *о пресной и морской воде.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  <w:t>Осознавать ценность природы и необходимость нести ответственность за её сохранение, соблюдать правила экологического поведения в школе и в быту (раздельный сбор мусора, экономия воды и электроэнергии) и природной среде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РУУД: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Вносить необходимые дополнения, исправления в свою работу, если она расходится с эталоном (образцом).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Адекватно воспринимать оценку учителя.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оним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учебную задачу  урока и стремиться её выполнить.   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рослежи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по рисунку – схеме путь воды из реки в море.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Сравни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реку и море.                         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Различ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пресную и морскую воду.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Практическая работа в паре:                                    * рассматри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морскую соль и *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роводить опыт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по «изготовлению» морской воды.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Сочинять и рассказы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сказочную историю по рисунку. 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 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 xml:space="preserve">Отвечать </w:t>
            </w:r>
            <w:r>
              <w:rPr>
                <w:sz w:val="16"/>
                <w:szCs w:val="16"/>
                <w:lang w:eastAsia="ru-RU"/>
              </w:rPr>
              <w:t xml:space="preserve">на итоговые вопросы и </w:t>
            </w:r>
            <w:r>
              <w:rPr>
                <w:b/>
                <w:sz w:val="16"/>
                <w:szCs w:val="16"/>
                <w:lang w:eastAsia="ru-RU"/>
              </w:rPr>
              <w:t xml:space="preserve">оценивать </w:t>
            </w:r>
            <w:r>
              <w:rPr>
                <w:sz w:val="16"/>
                <w:szCs w:val="16"/>
                <w:lang w:eastAsia="ru-RU"/>
              </w:rPr>
              <w:t>свои достижения на уроке.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96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1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УУД: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Понимать информацию, представленную в виде текста, рисунков, схем.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96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92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>КУУД: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 xml:space="preserve">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96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517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Откуда берутся снег и лёд?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мбинированный урок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ходить различия и устанавливать причинно – следственную связь в возникновении в природе снега и льда.                                          Исследовать свойства снега и льда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  <w:t>Моделировать объекты и отдельные процессы реального мира с использованием виртуальных лабораторий и механизмов, собранных из конструктора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РУУД: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Организовывать своё рабочее место под руководством учителя.                                                                           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Адекватно воспринимать оценку учителя.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оним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учебную задачу  урока и стремиться её выполнить.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Практическая работа в группе:               *проводить опыты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по исследованию снега и льда в соответствии с инструкциями,                     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* формулировать выводы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из опытов.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Наблюд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форму снежинок и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отображ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её в рисунках.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              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Отвеч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на итоговые вопросы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и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оцени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свои достижения на уроке.</w:t>
            </w:r>
          </w:p>
        </w:tc>
        <w:tc>
          <w:tcPr>
            <w:tcW w:w="85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7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51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УУД: 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Сравнивать предметы, объекты: находить общее и различие.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7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51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>КУУД: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 xml:space="preserve"> Участвовать в коллективном обсуждении учебной проблемы.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7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Как живут растения?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мбинированный урок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Получить представление о растении как живом организме и его жизненном цикле.  Знакомить с условиями, необходимыми для жизни растений.                                    Учить ухаживать за комнатными растениями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  <w:t>Моделировать объекты и отдельные процессы реального мира с использованием виртуальных лабораторий и механизмов, собранных из конструктора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РУУД: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Организовывать своё рабочее место под руководством учителя.                                                                           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Внимательно относиться к красоте окружающего мира, произведениям искусства.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оним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учебную задачу  урока и стремиться её выполнить.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Наблюд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за ростом и развитием растений,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рассказы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о своих наблюдениях. 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рослежи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по рисунку – схеме этапы жизни растения. 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Формулировать выводы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об условиях, необходимых для жизни растений.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Практическая работа в паре: ухажи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за комнатными растениями.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                                    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 xml:space="preserve">Отвечать </w:t>
            </w:r>
            <w:r>
              <w:rPr>
                <w:sz w:val="16"/>
                <w:szCs w:val="16"/>
                <w:lang w:eastAsia="ru-RU"/>
              </w:rPr>
              <w:t xml:space="preserve">на итоговые вопросы и </w:t>
            </w:r>
            <w:r>
              <w:rPr>
                <w:b/>
                <w:sz w:val="16"/>
                <w:szCs w:val="16"/>
                <w:lang w:eastAsia="ru-RU"/>
              </w:rPr>
              <w:t xml:space="preserve">оценивать </w:t>
            </w:r>
            <w:r>
              <w:rPr>
                <w:sz w:val="16"/>
                <w:szCs w:val="16"/>
                <w:lang w:eastAsia="ru-RU"/>
              </w:rPr>
              <w:t>свои достижения на уроке.</w:t>
            </w:r>
          </w:p>
          <w:p>
            <w:pPr>
              <w:pStyle w:val="Normal"/>
              <w:rPr>
                <w:rFonts w:eastAsia="SchoolBook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;MS Mincho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1229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УУД: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;MS Mincho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1229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>КУУД: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 xml:space="preserve"> Участвовать в коллективном обсуждении учебной проблемы.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;MS Mincho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517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Как живут животные?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мбинированный урок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Получить представление о животных как живых организмах и их жизненном цикле.                                     Знакомить с условиями, необходимыми для жизни животных.                                    Учить ухаживать за животными живого уголка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  <w:t>Моделировать объекты и отдельные процессы реального мира с использованием виртуальных лабораторий и механизмов, собранных из конструктора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РУУД: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Организовывать своё рабочее место под руководством учителя.                                                                           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Внимательно отно-ситься к собственным переживаниям и переживаниям других людей; нравственному содержанию поступков.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оним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учебную задачу  урока и стремиться её выполнить.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Наблюд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за жизнью животных,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рассказы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о своих наблюдениях.             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Работать в группе: *выполня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задания, *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формулиро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выводы,     *осуществлять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самопроверку.  Практическая работа в паре: ухажи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за животными живого уголка.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                                    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 xml:space="preserve">Отвечать </w:t>
            </w:r>
            <w:r>
              <w:rPr>
                <w:sz w:val="16"/>
                <w:szCs w:val="16"/>
                <w:lang w:eastAsia="ru-RU"/>
              </w:rPr>
              <w:t xml:space="preserve">на итоговые вопросы и </w:t>
            </w:r>
            <w:r>
              <w:rPr>
                <w:b/>
                <w:sz w:val="16"/>
                <w:szCs w:val="16"/>
                <w:lang w:eastAsia="ru-RU"/>
              </w:rPr>
              <w:t xml:space="preserve">оценивать </w:t>
            </w:r>
            <w:r>
              <w:rPr>
                <w:sz w:val="16"/>
                <w:szCs w:val="16"/>
                <w:lang w:eastAsia="ru-RU"/>
              </w:rPr>
              <w:t>свои достижения на уроке.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3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9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51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УУД: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8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9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51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>КУУД: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 xml:space="preserve"> Участвовать в коллективном обсуждении учебной проблемы.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8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9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586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Как зимой помочь птицам?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мбинированный урок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Получить представление о птицах, зимующих в наших краях, их питании зимой. Осознавать важность заботы  о зимующих птицах.                Знакомить с устройством кормушек, их видами и правилами подкормки птиц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  <w:t>Осознавать ценность природы и необходимость нести ответственность за её сохранение, соблюдать правила экологического поведения в школе и в быту (раздельный сбор мусора, экономия воды и электроэнергии) и природной среде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РУУД: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Организовывать своё рабочее место под руководством учителя.                                                                           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Внимательно отно-ситься к собственным переживаниям и переживаниям других людей; нравственному содержанию поступков.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оним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учебную задачу  урока и стремиться её выполнить.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Наблюдать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зимующих птиц,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различ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зимующих птиц по рисункам и в природе.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Обсужд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формы кормушек и виды корма для птиц.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Практическая работа в паре:                                    * изготавли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простейшие кормушки,  *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одбир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из предложенного корма подходящий для птиц.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   Запомни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правила подкормки птиц.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 xml:space="preserve">Отвечать </w:t>
            </w:r>
            <w:r>
              <w:rPr>
                <w:sz w:val="16"/>
                <w:szCs w:val="16"/>
                <w:lang w:eastAsia="ru-RU"/>
              </w:rPr>
              <w:t xml:space="preserve">на итоговые вопросы и </w:t>
            </w:r>
            <w:r>
              <w:rPr>
                <w:b/>
                <w:sz w:val="16"/>
                <w:szCs w:val="16"/>
                <w:lang w:eastAsia="ru-RU"/>
              </w:rPr>
              <w:t xml:space="preserve">оценивать </w:t>
            </w:r>
            <w:r>
              <w:rPr>
                <w:sz w:val="16"/>
                <w:szCs w:val="16"/>
                <w:lang w:eastAsia="ru-RU"/>
              </w:rPr>
              <w:t>свои достижения на уроке.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3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9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129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УУД: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9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129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>КУУД: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 xml:space="preserve"> Участвовать в коллективном обсуждении учебной проблемы.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9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551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Откуда берётся и куда девается мусор?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мбинированный урок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Получить представление об источниках мусора в быту.  Осознавать необходимость соблюдения чистоты в доме, городе, природном окружении. Учить раздельному сбору мусора.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  <w:t>Осознавать ценность природы и необходимость нести ответственность за её сохранение, соблюдать правила экологического поведения в школе и в быту (раздельный сбор мусора, экономия воды и электроэнергии) и природной среде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РУУД: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Организовывать своё рабочее место под руководством учителя.                                                                           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Выполнять правила личной гигиены, безопасного поведения в школе, дома, на улице, в общественных местах.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оним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учебную задачу  урока и стремиться её выполнить.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 Определя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с помощью рисунков учебника источники возникновения мусора и способы его утилизации.                       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Обсужд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важность соблюдения чистоты в быту, в городе и в природном окружении; необходимость раздельного сбора мусора.                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Практическая работа в группе: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сортировать 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мусор по характеру материала.               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Сочинять и рассказы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сказочную историю по рисунку. 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 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 xml:space="preserve">Отвечать </w:t>
            </w:r>
            <w:r>
              <w:rPr>
                <w:sz w:val="16"/>
                <w:szCs w:val="16"/>
                <w:lang w:eastAsia="ru-RU"/>
              </w:rPr>
              <w:t xml:space="preserve">на итоговые вопросы и </w:t>
            </w:r>
            <w:r>
              <w:rPr>
                <w:b/>
                <w:sz w:val="16"/>
                <w:szCs w:val="16"/>
                <w:lang w:eastAsia="ru-RU"/>
              </w:rPr>
              <w:t xml:space="preserve">оценивать </w:t>
            </w:r>
            <w:r>
              <w:rPr>
                <w:sz w:val="16"/>
                <w:szCs w:val="16"/>
                <w:lang w:eastAsia="ru-RU"/>
              </w:rPr>
              <w:t>свои достижения на уроке.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94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1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103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УУД: 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Группировать, классифицировать предметы, объекты на основе существенных признаков, по заданным критериям.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94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1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103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>КУУД: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 xml:space="preserve"> Участвовать в коллективном обсуждении учебной проблемы.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94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1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545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Откуда в снежках грязь?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мбинированный урок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Знакомить с источниками загрязнения нашей планеты и способами защиты её от загрязнений.                 Устанавливать причины распространения загрязнений в окружающей  среде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  <w:t>Моделировать объекты и отдельные процессы реального мира с использованием виртуальных лабораторий и механизмов, собранных из конструктора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РУУД: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Организовывать своё рабочее место под руководством учителя.                                                                           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Выполнять правила личной гигиены, безопасного поведения в школе, дома, на улице, в общественных местах.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оним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учебную задачу  урока и стремиться её выполнить.   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Практическая работа в паре:                  *исследо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снежки и снеговую воду на наличие загрязнений.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   Обсужд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источники появления загрязнений в снеге.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 Формулиро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предложения по защите окружающей среды от загрязнений.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                                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Сочинять и рассказы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сказочную историю по рисунку. 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 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 xml:space="preserve">Отвечать </w:t>
            </w:r>
            <w:r>
              <w:rPr>
                <w:sz w:val="16"/>
                <w:szCs w:val="16"/>
                <w:lang w:eastAsia="ru-RU"/>
              </w:rPr>
              <w:t xml:space="preserve">на итоговые вопросы и </w:t>
            </w:r>
            <w:r>
              <w:rPr>
                <w:b/>
                <w:sz w:val="16"/>
                <w:szCs w:val="16"/>
                <w:lang w:eastAsia="ru-RU"/>
              </w:rPr>
              <w:t xml:space="preserve">оценивать </w:t>
            </w:r>
            <w:r>
              <w:rPr>
                <w:sz w:val="16"/>
                <w:szCs w:val="16"/>
                <w:lang w:eastAsia="ru-RU"/>
              </w:rPr>
              <w:t>свои достижения на уроке.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94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1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1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УУД: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Понимать информацию, представленную в виде текста, рисунков, схем.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94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1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1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>КУУД: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 xml:space="preserve">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94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1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693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 xml:space="preserve">3 четверть (18 ч).                             Проверим себя и оценим свои достижения по разделу «Как, откуда и куда?».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Презентация проекта «Моя семья».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нтрольный урок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верить знания и умения. Предоставление результатов проектной деятельности. Формировать адекватную оценку своих достижений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/>
                <w:sz w:val="16"/>
                <w:szCs w:val="16"/>
                <w:lang w:eastAsia="ru-RU"/>
              </w:rPr>
              <w:t>Использовать при  проведении практических работ инструменты ИКТ (фото- и видеокамеру, микрофон и др.) для записи  и обработки информации, готовить небольшие презентации по результатам наблюдений и опытов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РУУД: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Осуществлять контроль в форме сличения своей работы с заданным эталоном.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Проявлять уважение к своей семье, ценить взаимопомощь и взаимоподдержку членов семьи и друзей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 xml:space="preserve">Выполнять </w:t>
            </w:r>
            <w:r>
              <w:rPr>
                <w:sz w:val="16"/>
                <w:szCs w:val="16"/>
                <w:lang w:eastAsia="ru-RU"/>
              </w:rPr>
              <w:t xml:space="preserve">тестовые задания учебника. </w:t>
            </w:r>
            <w:r>
              <w:rPr>
                <w:b/>
                <w:sz w:val="16"/>
                <w:szCs w:val="16"/>
                <w:lang w:eastAsia="ru-RU"/>
              </w:rPr>
              <w:t xml:space="preserve">Выступать </w:t>
            </w:r>
            <w:r>
              <w:rPr>
                <w:sz w:val="16"/>
                <w:szCs w:val="16"/>
                <w:lang w:eastAsia="ru-RU"/>
              </w:rPr>
              <w:t xml:space="preserve">с сообщениями, иллюстрировать их </w:t>
            </w:r>
            <w:r>
              <w:rPr>
                <w:b/>
                <w:sz w:val="16"/>
                <w:szCs w:val="16"/>
                <w:lang w:eastAsia="ru-RU"/>
              </w:rPr>
              <w:t>наглядными</w:t>
            </w:r>
            <w:r>
              <w:rPr>
                <w:sz w:val="16"/>
                <w:szCs w:val="16"/>
                <w:lang w:eastAsia="ru-RU"/>
              </w:rPr>
              <w:t xml:space="preserve"> материалами.   </w:t>
            </w:r>
            <w:r>
              <w:rPr>
                <w:b/>
                <w:sz w:val="16"/>
                <w:szCs w:val="16"/>
                <w:lang w:eastAsia="ru-RU"/>
              </w:rPr>
              <w:t>Обсуждать</w:t>
            </w:r>
            <w:r>
              <w:rPr>
                <w:sz w:val="16"/>
                <w:szCs w:val="16"/>
                <w:lang w:eastAsia="ru-RU"/>
              </w:rPr>
              <w:t xml:space="preserve"> выступления учащихся. </w:t>
            </w:r>
            <w:r>
              <w:rPr>
                <w:b/>
                <w:sz w:val="16"/>
                <w:szCs w:val="16"/>
                <w:lang w:eastAsia="ru-RU"/>
              </w:rPr>
              <w:t xml:space="preserve">Оценивать </w:t>
            </w:r>
            <w:r>
              <w:rPr>
                <w:sz w:val="16"/>
                <w:szCs w:val="16"/>
                <w:lang w:eastAsia="ru-RU"/>
              </w:rPr>
              <w:t>свои достижения и достижения других учащихся.</w:t>
            </w:r>
          </w:p>
        </w:tc>
        <w:tc>
          <w:tcPr>
            <w:tcW w:w="88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838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УУД: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88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38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КУУД: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Сотрудничать со сверстниками и взрослыми для реализации проектной деятельности.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88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564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Раздел 3: «Где и когда?»(11 ч)                    Когда  учиться интересно?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мбинированный урок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накомиться с целями и задачами раздела.                              Знать условия интересной и успешной учёбы:                       *хорошее оснащение классного помещения,                                *дружный коллектив класса, *взаимопомощь одноклассников, *доверительные отношения с учителем.                           Осваивать способы обращения к учителю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/>
                <w:sz w:val="16"/>
                <w:szCs w:val="16"/>
                <w:lang w:eastAsia="ru-RU"/>
              </w:rPr>
              <w:t>Проявлять уважение и готовность выполнять совместно установленные договорённости и правила, в том числе и правила общения со взрослыми  и сверстниками в официальной обстановке, участвовать в коллективной коммуникативной деятельности в информационной образовательной среде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РУУД: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Организовывать своё рабочее место под руководством учителя.                                                                           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Внимательно относиться к красоте окружающего мира, произведениям искусства.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оним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учебную задачу  урока и стремиться её выполнить. 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Анализиро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иллюстрации учебника,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обсужд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условия интересной и успешной учёбы.                                                             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Работать в паре: сравни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фотографии в учебнике,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рассказывать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о случаях взаимопомощи в классе.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Рассказы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о своём учителе,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формулиро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выводы из коллективного обсуждения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Отвеч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на итоговые вопросы и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оцени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свои достижения на уроке.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88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828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УУД: 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Ориентироваться в учебнике (система обозначений, структура текста, рубрики, словарь, солержание).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            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88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148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>КУУД: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 xml:space="preserve">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88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1103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Проект «Мой класс и моя школа».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зучение нового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sz w:val="16"/>
                <w:szCs w:val="16"/>
                <w:lang w:eastAsia="ru-RU"/>
              </w:rPr>
              <w:t>Готовиться к выполнению проекта:                            *знакомиться с материалами учебника,                            *распределять задания, *обсуждать способы и сроки работы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Наблюдать и описывать проявления и богатство внутреннего мира человека  в его созидательной деятельности на благо семьи, в интересах образовательного учреждения, профессионального сообщества, этноса, нации, страны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РУУД: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Принимать новый статус «ученик», внутреннюю позицию школьника на уровне положительного отношения к школе, принимать образ «хорошего ученика».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В ходе выполнения проекта, первоклассники с помощью взрослых учатся:                 1).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Фотографировать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наиболее интересные события в классе, здание школы, классную комнату и  т. д.</w:t>
            </w:r>
          </w:p>
          <w:p>
            <w:pPr>
              <w:pStyle w:val="Normal"/>
              <w:rPr/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2).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Коллективно составлять рассказ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о школе и классе.</w:t>
            </w:r>
          </w:p>
          <w:p>
            <w:pPr>
              <w:pStyle w:val="Normal"/>
              <w:rPr/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3).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резенто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итоги коллективного проекта, сопровождая рассказ фотографиями(слайдами). </w:t>
            </w:r>
          </w:p>
          <w:p>
            <w:pPr>
              <w:pStyle w:val="Normal"/>
              <w:rPr/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4).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Оформля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фотовыставку.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Оцени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результаты собственного труда и труда товарищей. </w:t>
            </w:r>
          </w:p>
        </w:tc>
        <w:tc>
          <w:tcPr>
            <w:tcW w:w="88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85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УУД: 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Ориентироваться в учебнике (система обозначений, структура текста, рубрики, словарь, солержание).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            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88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110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КУУД: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Сотрудничать со сверстниками и взрослыми для реализации проектной деятельности.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88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517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Когда придет суббота?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мбинированный урок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знакомиться с понятием «время» и его течением.                Различать прошлое , настоящее и будущее.                                     Знать последовательность  дней недели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  <w:t>Моделировать объекты и отдельные процессы реального мира с использованием виртуальных лабораторий и механизмов, собранных из конструктора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РУУД: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Организовывать своё рабочее место под руководством учителя.                                                                           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Адекватно воспринимать оценку учителя.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оним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учебную задачу  урока и стремиться её выполнить. 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Анализиро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иллюстрации учебника,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различ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прошлое, настоящее и будущее.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Работать в паре: отображ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с помощью карточек последовательность дней недели, 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назы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дни недели в правильной последовательности., проводить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взаимоконтроль. </w:t>
            </w:r>
          </w:p>
          <w:p>
            <w:pPr>
              <w:pStyle w:val="Normal"/>
              <w:rPr/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Назы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любимый день недели и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объяснять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, почему именно он является любимым.</w:t>
            </w:r>
          </w:p>
          <w:p>
            <w:pPr>
              <w:pStyle w:val="Normal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Сочиня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и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рассказы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сказочную историю по рисунку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Отвеч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на итоговые вопросы и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оцени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свои достижения на уроке.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85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7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51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УУД: 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Сравнивать предметы, объекты: находить общее и различие.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7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160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>КУУД: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 xml:space="preserve">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7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693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7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Когда наступит лето?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мбинированный урок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Знать:                      *последовательность смены времён года и месяцев в нём, *названия осенних, зимних, весенних и летних месяцев.               Устанавливать зависимость природных явлений от смены времён года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  <w:t>Моделировать объекты и отдельные процессы реального мира с использованием виртуальных лабораторий и механизмов, собранных из конструктора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РУУД: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Вносить необходимые дополнения, исправления в свою работу, если она расходится с эталноом (образцом).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Внимательно относиться к красоте окружающего мира, произведениям искусства.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оним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учебную задачу  урока и стремиться её выполнить.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 *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Анализиро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схему смены времён года и  месяцев,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*назы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времена года в правильной последовательности, *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соотноси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времена года и месяцы, *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использо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цветные фишки для выполнения заданий,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*характеризо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природные явления в разные времена года. </w:t>
            </w:r>
          </w:p>
          <w:p>
            <w:pPr>
              <w:pStyle w:val="Normal"/>
              <w:rPr/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Назы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любимое время года и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объяснять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, почему именно оно является любимым.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Работать в паре: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находить несоответствия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в природных явлениях на рисунках учебника.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Наблюдать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сезонные изменения в природе и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фиксиро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их в рабочей тетради.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Отвеч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на итоговые вопросы и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оцени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свои достижения на уроке.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85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7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199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УУД: 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Сравнивать предметы, объекты: находить общее и различие.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7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199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>КУУД: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 xml:space="preserve"> Участвовать в коллективном обсуждении учебной проблемы.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7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Где живут белые медведи?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мбинированный урок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Получить представление  о холодных районах Земли:        *Северный Ледовитый океан, *Антарктида. Познакомиться с животным миром холодных районов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  <w:t>Осознавать ценность природы и необходимость нести ответственность за её сохранение, соблюдать правила экологического поведения в школе и в быту (раздельный сбор мусора, экономия воды и электроэнергии) и природной среде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РУУД: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Вносить необходимые дополнения, исправления в свою работу, если она расходится с эталоном (образцом).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Внимательно относиться к красоте окружающего мира, произведениям искусства.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оним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учебную задачу  урока и стремиться её выполнить.   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Практическая работа в паре: </w:t>
            </w:r>
          </w:p>
          <w:p>
            <w:pPr>
              <w:pStyle w:val="Normal"/>
              <w:rPr/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находи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на глобусе Северный Ледовитый океан и Антарктиду,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характеризо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их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,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осуществлять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самоконтроль.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Рассматри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и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сравни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иллюстрации учебника,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извлек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из них информацию о животном мире холодных районов.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Приводить примеры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животных холодных районов.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Устанавливать связ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между строением, образом жизни животных и природными условиями.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                 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 xml:space="preserve">Отвечать </w:t>
            </w:r>
            <w:r>
              <w:rPr>
                <w:sz w:val="16"/>
                <w:szCs w:val="16"/>
                <w:lang w:eastAsia="ru-RU"/>
              </w:rPr>
              <w:t xml:space="preserve">на итоговые вопросы и </w:t>
            </w:r>
            <w:r>
              <w:rPr>
                <w:b/>
                <w:sz w:val="16"/>
                <w:szCs w:val="16"/>
                <w:lang w:eastAsia="ru-RU"/>
              </w:rPr>
              <w:t xml:space="preserve">оценивать </w:t>
            </w:r>
            <w:r>
              <w:rPr>
                <w:sz w:val="16"/>
                <w:szCs w:val="16"/>
                <w:lang w:eastAsia="ru-RU"/>
              </w:rPr>
              <w:t>свои достижения на уроке.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38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103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УУД: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38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103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>КУУД: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 xml:space="preserve">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38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96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39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Где живут слоны?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мбинированный урок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Получить представление  о жарких районах Земли:        *саванна,                          *тропический лес.        Познакомиться с животным миром жарких  районов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  <w:t>Осознавать ценность природы и необходимость нести ответственность за её сохранение, соблюдать правила экологического поведения в школе и в быту (раздельный сбор мусора, экономия воды и электроэнергии) и природной среде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РУУД: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Вносить необходимые дополнения, исправления в свою работу, если она расходится с эталоном (образцом).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Внимательно относиться к красоте окружающего мира, произведениям искусства.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оним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учебную задачу  урока и стремиться её выполнить.   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Практическая работа в паре: </w:t>
            </w:r>
          </w:p>
          <w:p>
            <w:pPr>
              <w:pStyle w:val="Normal"/>
              <w:rPr/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*находи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на глобусе, экватор и самые жаркие районы Земли.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*характеризо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их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,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*осуществлять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самопроверку. 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Работать в группе: *анализиро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рисунок учебника, *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рассказы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по плану о полученной информации.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риводить примеры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животных жарких районов.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Устанавливать связ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между строением, образом жизни животных и природными условиями.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                 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 xml:space="preserve">Отвечать </w:t>
            </w:r>
            <w:r>
              <w:rPr>
                <w:sz w:val="16"/>
                <w:szCs w:val="16"/>
                <w:lang w:eastAsia="ru-RU"/>
              </w:rPr>
              <w:t xml:space="preserve">на итоговые вопросы и </w:t>
            </w:r>
            <w:r>
              <w:rPr>
                <w:b/>
                <w:sz w:val="16"/>
                <w:szCs w:val="16"/>
                <w:lang w:eastAsia="ru-RU"/>
              </w:rPr>
              <w:t xml:space="preserve">оценивать </w:t>
            </w:r>
            <w:r>
              <w:rPr>
                <w:sz w:val="16"/>
                <w:szCs w:val="16"/>
                <w:lang w:eastAsia="ru-RU"/>
              </w:rPr>
              <w:t>свои достижения на уроке.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7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1229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УУД: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87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1229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>КУУД: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 xml:space="preserve">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87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1686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Где зимуют птицы?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мбинированный урок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sz w:val="16"/>
                <w:szCs w:val="16"/>
                <w:lang w:eastAsia="ru-RU"/>
              </w:rPr>
              <w:t>Познакомиться:                                   *с зимующими и перелётными птицами                                        *местами зимовок перелётных птиц,                          *исследованиями учёных маршрутов перелёта птиц. Устанавливать причины, заставляющие птиц улетать на зиму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  <w:t>Осознавать ценность природы и необходимость нести ответственность за её сохранение, соблюдать правила экологического поведения в школе и в быту (раздельный сбор мусора, экономия воды и электроэнергии) и природной среде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РУУД: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Вносить необходимые дополнения, исправления в свою работу, если она расходится с эталоном (образцом).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Внимательно относиться к красоте окружающего мира, произведениям искусства.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оним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учебную задачу  урока и стремиться её выполнить. </w:t>
            </w:r>
          </w:p>
          <w:p>
            <w:pPr>
              <w:pStyle w:val="Normal"/>
              <w:rPr/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Различ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зимующих и перелётных птиц.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Группировать(классифицировать)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птиц с использованием цветных фишек.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Работать в паре: выдвигать предложения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о местах зимовок птиц и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доказы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их, осуществлять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самопроверку. Объясня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причины отлёта птиц в тёплые края.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Приводить примеры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зимующих и перелётных птиц.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Отвеч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на итоговые вопросы и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оцени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свои достижения на уроке.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87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УУД: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7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>КУУД: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 xml:space="preserve">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7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12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41 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Когда появилась одежда?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мбинированный урок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Знакомиться с историей появления одежды и развития моды.                             Устанавливать зависимость типа одежды:                                 *от погодных условий, *национальных традиций,              *её назначения:                            -деловая,                                                -спортивная,                                        -рабочая,                                                 -домашняя,                                             -праздничная,                                            -военная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  <w:t>Моделировать объекты и отдельные процессы реального мира с использованием виртуальных лабораторий и механизмов, собранных из конструктор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РУУД: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Вносить необходимые дополнения, исправления в свою работу, если она расходится с эталоном (образцом).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Принимать новый статус «ученик», внутреннюю позицию школьника на уровне положительного отношения к школе, принимать образ «хорошего ученика».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оним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учебную задачу  урока и стремиться её выполнить.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рослежи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с помощью иллюстраций учебника историю появления одежды и развития моды,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описы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одежду людей по рисунку.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Отлич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национальную одежду своего народа от одежды других народов. 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Работать в паре: различ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типы одежды в зависимости от её назначения,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одбир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одежду для разных случаев.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Работать со взрослыми: изготавли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маскарадный костюм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Отвеч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на итоговые вопросы и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оцени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свои достижения на уроке.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87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1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УУД: 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Сравнивать предметы, объекты: находить общее и различие.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87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1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>КУУД: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 xml:space="preserve">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87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1103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2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Когда изобрели велосипед?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мбинированный урок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Познакомиться с историей появления и усовершенствования велосипеда.                                   Знать устройство велосипеда, разнообразие современных моделей:                        *прогулочный,                           *гоночный,                              *тандем,                                   *детский трёхколёсный.                        Запомнить правила дорожного движения и безопасности при езде на велосипеде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  <w:t>Моделировать объекты и отдельные процессы реального мира с использованием виртуальных лабораторий и механизмов, собранных из конструктора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РУУД: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Адекватно воспринимать оценку учителя.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оним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учебную задачу  урока и стремиться её выполнить.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Сравни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старинные и современные велосипеды.</w:t>
            </w:r>
          </w:p>
          <w:p>
            <w:pPr>
              <w:pStyle w:val="Normal"/>
              <w:rPr/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Работать в паре: *извлек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из учебника информацию об устройстве велосипеда, *осуществлять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самопроверку. Обсужд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роль велосипеда в нашей жизни.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Запомни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правила безопасной езды на велосипеде.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Отвеч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на итоговые вопросы и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оцени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свои достижения на уроке.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88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110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УУД: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88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110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>КУУД: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 xml:space="preserve">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88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534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3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Когда мы станем взрослыми?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мбинированный урок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Познакомиться с отличиями жизни взрослого человека от жизни  ребёнка.                            Осознавать необходимость выбора профессии, целевых установок на будущее.                      Формировать ответственность человека за состояние окружающего мира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/>
                <w:sz w:val="16"/>
                <w:szCs w:val="16"/>
                <w:lang w:eastAsia="ru-RU"/>
              </w:rPr>
              <w:t>Проявлять уважение и готовность выполнять совместно установленные договорённости и правила, в том числе и правила общения со взрослыми  и сверстниками в официальной обстановке, участвовать в коллективной коммуникативной деятельности в информационной образовательной среде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РУУД: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Организовывать своё рабочее место под руководством учителя.                                                                           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Принимать новый статус «ученик», внутреннюю позицию школьника на уровне положительного отношения к школе, принимать образ «хорошего ученика».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оним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учебную задачу  урока и стремиться её выполнить.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Сравни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жизнь взрослого и ребёнка.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Определя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по фотографиям в учебнике профессии людей,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рассказы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о профессиях родителей и старших членов семьи,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обсуждать,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какие профессии будут востребованы в будущем.</w:t>
            </w:r>
          </w:p>
          <w:p>
            <w:pPr>
              <w:pStyle w:val="Normal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Работать в паре: </w:t>
            </w:r>
          </w:p>
          <w:p>
            <w:pPr>
              <w:pStyle w:val="Normal"/>
              <w:rPr/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*сравни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рисунки учебника,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формулиро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выводы в соответствии с заданием. 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Рассужд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о том,  что в нашем мире зависит от наших поступков.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Отвеч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на итоговые вопросы и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оцени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свои достижения на уроке.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88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68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УУД: 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Сравнивать предметы, объекты: находить общее и различие.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88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1809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>КУУД: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 xml:space="preserve"> Соблюдать простейшие нормы речевого этикета: здороваться, прощаться, благодарить.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88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4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 xml:space="preserve">Проверим себя и оценим свои достижения по разделу «Где и когда?».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Презентация проекта «Мой класс и моя школа»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нтрольный урок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верить знания и умения. Предоставление результатов проектной деятельности. Формировать адекватную оценку своих достижений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/>
                <w:sz w:val="16"/>
                <w:szCs w:val="16"/>
                <w:lang w:eastAsia="ru-RU"/>
              </w:rPr>
              <w:t>Использовать при  проведении практических работ инструменты ИКТ (фото- и видеокамеру, микрофон и др.) для записи  и обработки информации, готовить небольшие презентации по результатам наблюдений и опытов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РУУД: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Осуществлять контроль в форме сличения своей работы с заданным эталоном.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Принимать новый статус «ученик», внутреннюю позицию школьника на уровне положительного отношения к школе, принимать образ «хорошего ученика».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 xml:space="preserve">Выполнять </w:t>
            </w:r>
            <w:r>
              <w:rPr>
                <w:sz w:val="16"/>
                <w:szCs w:val="16"/>
                <w:lang w:eastAsia="ru-RU"/>
              </w:rPr>
              <w:t xml:space="preserve">тестовые задания учебника. </w:t>
            </w:r>
            <w:r>
              <w:rPr>
                <w:b/>
                <w:sz w:val="16"/>
                <w:szCs w:val="16"/>
                <w:lang w:eastAsia="ru-RU"/>
              </w:rPr>
              <w:t xml:space="preserve">Выступать </w:t>
            </w:r>
            <w:r>
              <w:rPr>
                <w:sz w:val="16"/>
                <w:szCs w:val="16"/>
                <w:lang w:eastAsia="ru-RU"/>
              </w:rPr>
              <w:t xml:space="preserve">с сообщениями, иллюстрировать их </w:t>
            </w:r>
            <w:r>
              <w:rPr>
                <w:b/>
                <w:sz w:val="16"/>
                <w:szCs w:val="16"/>
                <w:lang w:eastAsia="ru-RU"/>
              </w:rPr>
              <w:t>наглядными</w:t>
            </w:r>
            <w:r>
              <w:rPr>
                <w:sz w:val="16"/>
                <w:szCs w:val="16"/>
                <w:lang w:eastAsia="ru-RU"/>
              </w:rPr>
              <w:t xml:space="preserve"> материалами.   </w:t>
            </w:r>
            <w:r>
              <w:rPr>
                <w:b/>
                <w:sz w:val="16"/>
                <w:szCs w:val="16"/>
                <w:lang w:eastAsia="ru-RU"/>
              </w:rPr>
              <w:t>Обсуждать</w:t>
            </w:r>
            <w:r>
              <w:rPr>
                <w:sz w:val="16"/>
                <w:szCs w:val="16"/>
                <w:lang w:eastAsia="ru-RU"/>
              </w:rPr>
              <w:t xml:space="preserve"> выступления учащихся. </w:t>
            </w:r>
            <w:r>
              <w:rPr>
                <w:b/>
                <w:sz w:val="16"/>
                <w:szCs w:val="16"/>
                <w:lang w:eastAsia="ru-RU"/>
              </w:rPr>
              <w:t xml:space="preserve">Оценивать </w:t>
            </w:r>
            <w:r>
              <w:rPr>
                <w:sz w:val="16"/>
                <w:szCs w:val="16"/>
                <w:lang w:eastAsia="ru-RU"/>
              </w:rPr>
              <w:t>свои достижения и достижения других учащихся.</w:t>
            </w:r>
          </w:p>
        </w:tc>
        <w:tc>
          <w:tcPr>
            <w:tcW w:w="85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7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82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  <w:lang w:eastAsia="ru-RU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szCs w:val="16"/>
                <w:lang w:eastAsia="ru-RU"/>
              </w:rPr>
            </w:pPr>
            <w:r>
              <w:rPr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УУД: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Понимать информацию, представленную в виде текста, рисунков, схем.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7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98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  <w:lang w:eastAsia="ru-RU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szCs w:val="16"/>
                <w:lang w:eastAsia="ru-RU"/>
              </w:rPr>
            </w:pPr>
            <w:r>
              <w:rPr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>КУУД: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 xml:space="preserve"> Соблюдать простейшие нормы речевого этикета: здороваться, прощаться, благодарить.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7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517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Раздел 4: «Почему и зачем?» (22 ч)                       Почему Солнце светит днём, а звёзды ночью?»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мбинированный урок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sz w:val="16"/>
                <w:szCs w:val="16"/>
                <w:lang w:eastAsia="ru-RU"/>
              </w:rPr>
              <w:t xml:space="preserve">Знакомиться с целями и задачами раздела.                      Познакомиться:                                           *с Солнцем – ближайшей к Земле звездой,                                     *с формой, цветом, сравнительными размерами звёзд,                                                  *с созвездием Льва.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  <w:t>Моделировать объекты и отдельные процессы реального мира с использованием виртуальных лабораторий и механизмов, собранных из конструктора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РУУД: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Внимательно относиться к красоте окружающего мира, произведениям искусства.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оним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учебную задачу урока и стремиться её выполнить.   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Сопоставля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видимые ирреальные размеры звёзд, в том числе и Солнца.</w:t>
            </w:r>
          </w:p>
          <w:p>
            <w:pPr>
              <w:pStyle w:val="Normal"/>
              <w:rPr/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Работать в паре: *моделиро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форму, цвет, сравнительные размеры некоторых звёзд (Альдебаран, Регул, Солнце, Сириус),  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*проводить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взаимопроверку.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Использо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атлас – определитель для получения нужной информации,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моделиро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созвездие Льва.</w:t>
            </w:r>
          </w:p>
          <w:p>
            <w:pPr>
              <w:pStyle w:val="Normal"/>
              <w:rPr/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Работать со взрослыми: наблюд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картину звёздного неба, находить на нём созвездие Льва.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    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О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твеч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на итоговые вопросы и о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цени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свои достижения на уроке.</w:t>
            </w:r>
          </w:p>
        </w:tc>
        <w:tc>
          <w:tcPr>
            <w:tcW w:w="85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7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51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УУД: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7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51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>КУУД: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 xml:space="preserve"> Участвовать в коллективном обсуждении учебной проблемы.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7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517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6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Почему Луна бывает разной?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мбинированный урок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Познакомиться:                                  *с Луной – спутником Земли, её особенностями,                                     *с изменениями внешнего вида Луны и его причинами,                      *со способами изучения Луны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  <w:t>Моделировать объекты и отдельные процессы реального мира с использованием виртуальных лабораторий и механизмов, собранных из конструктора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РУУД: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Внимательно относиться к красоте окружающего мира, произведениям искусства.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оним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учебную задачу урока и стремиться её выполнить.  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Анализиро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схемы движения Луны вокруг Земли и освещение её поверхности Солнцем,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формулиро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выводы о причинах изменения внешнего вида Луны. </w:t>
            </w:r>
          </w:p>
          <w:p>
            <w:pPr>
              <w:pStyle w:val="Normal"/>
              <w:rPr/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Моделиро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из пластилина форму Луны.</w:t>
            </w:r>
          </w:p>
          <w:p>
            <w:pPr>
              <w:pStyle w:val="Normal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Рассказы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с помощью рисунков в учебнике об изучении Луны учёными, осуществлять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самопроверку.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Работать со взрослыми: *наблюд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за изменениями внешнего вида Луны, *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фиксиро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результаты наблюдений в рабочей тетради.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О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твеч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на итоговые вопросы и о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цени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свои достижения на уроке.</w:t>
            </w:r>
          </w:p>
        </w:tc>
        <w:tc>
          <w:tcPr>
            <w:tcW w:w="85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7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51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УУД: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7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51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>КУУД: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 xml:space="preserve"> Участвовать в коллективном обсуждении учебной проблемы.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7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7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Почему идёт дождь и дует ветер?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мбинированный урок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Понимать причины возникновения дождя и ветра, их значение для человека, растений и животных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  <w:t>Моделировать объекты и отдельные процессы реального мира с использованием виртуальных лабораторий и механизмов, собранных из конструктора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РУУД: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Организовывать своё рабочее место под руководством учителя.                                                                           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Адекватно воспринимать оценку учителя.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оним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учебную задачу  урока и стремиться её выполнить.   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Наблюд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за дождями и ветром.</w:t>
            </w:r>
          </w:p>
          <w:p>
            <w:pPr>
              <w:pStyle w:val="Normal"/>
              <w:rPr/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Работать в группе: *рассказы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по рисунку учебника о видах дождя (ливень, косохлёст,  ситничек)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*отбир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из списка слов те, которые подходят для описания ветра, </w:t>
            </w:r>
          </w:p>
          <w:p>
            <w:pPr>
              <w:pStyle w:val="Normal"/>
              <w:rPr/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*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объясня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причины возникновения дождя и ветра, </w:t>
            </w:r>
          </w:p>
          <w:p>
            <w:pPr>
              <w:pStyle w:val="Normal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*осуществлять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самопроверку.</w:t>
            </w:r>
          </w:p>
          <w:p>
            <w:pPr>
              <w:pStyle w:val="Normal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Сочиня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и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рассказы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сказку по рисунку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Отвеч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на итоговые вопросы и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оцени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свои достижения на уроке.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85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7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136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УУД: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7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136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>КУУД: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 xml:space="preserve"> Участвовать в коллективном обсуждении учебной проблемы.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7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553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Почему звенит звонок?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мбинированный урок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sz w:val="16"/>
                <w:szCs w:val="16"/>
                <w:lang w:eastAsia="ru-RU"/>
              </w:rPr>
              <w:t>Наблюдать за разнообразием звуков в окружающем мире. Изучать причины возникновения и способы распространения звуков. Формировать необходимость беречь уши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  <w:t>Моделировать объекты и отдельные процессы реального мира с использованием виртуальных лабораторий и механизмов, собранных из конструктора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РУУД: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Организовывать своё рабочее место под руководством учителя.                                                                           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Адекватно воспринимать оценку учителя.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оним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учебную задачу  урока и стремиться её выполнить.    </w:t>
            </w:r>
          </w:p>
          <w:p>
            <w:pPr>
              <w:pStyle w:val="Normal"/>
              <w:rPr/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Анализиро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рисунок учебника и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ередавать голосом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звуки окружающего мира. </w:t>
            </w:r>
          </w:p>
          <w:p>
            <w:pPr>
              <w:pStyle w:val="Normal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рактическая работа в паре: </w:t>
            </w:r>
          </w:p>
          <w:p>
            <w:pPr>
              <w:pStyle w:val="Normal"/>
              <w:rPr/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исследо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возникновение и распространение звуков.  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Обсуждать,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почему и как нужно беречь уши.</w:t>
            </w:r>
          </w:p>
          <w:p>
            <w:pPr>
              <w:pStyle w:val="Normal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Высказывать предположения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о причине возникновения эха, осуществлять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самопроверку.</w:t>
            </w:r>
          </w:p>
          <w:p>
            <w:pPr>
              <w:pStyle w:val="Normal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Сочиня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и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рассказы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сказку по рисунку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Отвеч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на итоговые вопросы и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оцени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свои достижения на уроке.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85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7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689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УУД: 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Сравнивать предметы, объекты: находить общее и различие.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7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90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>КУУД: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 xml:space="preserve">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7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391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9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Почему радуга разноцветная?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мбинированный урок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sz w:val="16"/>
                <w:szCs w:val="16"/>
                <w:lang w:eastAsia="ru-RU"/>
              </w:rPr>
              <w:t>Знакомиться с радугой – украшением окружающего мира.                                                 Знать цвета радуги.                                                Изучить причины возникновения радуги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  <w:t>Моделировать объекты и отдельные процессы реального мира с использованием виртуальных лабораторий и механизмов, собранных из конструктора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РУУД: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Вносить необходимые дополнения, исправления в свою работу, если она расходится с эталоном (образцом).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Внимательно относиться к красоте окружающего мира, произведениям искусства.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оним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учебную задачу  урока и стремиться её выполнить.   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Описы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чувства, возникающие при виде радуги,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назы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цвета радуги по своим наблюдениям и рисунку учебника.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Запомни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последовательность цветов радуги с помощью мнемонического приёма.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Высказывать предположения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о причинах возникновения радуги, осуществлять самопроверку.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Работать в паре: отображ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последовательность цветов радуги с помощью цветных полосок,</w:t>
            </w:r>
          </w:p>
          <w:p>
            <w:pPr>
              <w:pStyle w:val="Normal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осуществлять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взаимопроверку.</w:t>
            </w:r>
          </w:p>
          <w:p>
            <w:pPr>
              <w:pStyle w:val="Normal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Сочиня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и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рассказы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сказочную историю  по рисунку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Отвеч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на итоговые вопросы и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оцени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свои достижения на уроке.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85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7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УУД: 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Сравнивать предметы, объекты: находить общее и различие.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7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>КУУД: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 xml:space="preserve">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7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517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Почему мы любим кошек и собак?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мбинированный урок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Моделировать взаимоотношения человека и его домашних питомцев                      (кошек и собак).              Познакомиться с предметами  ухода за домашними животными. Изучить особенности ухода за кошкой и собакой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  <w:t>Осознавать ценность природы и необходимость нести ответственность за её сохранение, соблюдать правила экологического поведения в школе и в быту (раздельный сбор мусора, экономия воды и электроэнергии) и природной среде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РУУД: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Организовывать своё рабочее место под руководством учителя.                                                                           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Внимательно отно-ситься к собственным переживаниям и переживаниям других людей; нравственному содержанию поступков.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оним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учебную задачу  урока и стремиться её выполнить.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Описы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по плану своего домашнего питомца (кошку, собаку).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Обсужд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наше отношение к домашним питомцам.  </w:t>
            </w:r>
          </w:p>
          <w:p>
            <w:pPr>
              <w:pStyle w:val="Normal"/>
              <w:rPr/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Рассказы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по рисункам учебника об уходе за кошкой и собакой.  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i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рактическая работа в паре: познакомиться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с предметами ухода за кошкой и собакой и их назначением. 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Участво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в ролевой игре,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моделирующей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взаимоотношения хозяина и домашнего любимца.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Отвеч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на итоговые вопросы и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оцени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свои достижения на уроке.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87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51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УУД: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Понимать информацию, представленную в виде текста, рисунков, схем.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7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51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>КУУД: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 xml:space="preserve">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7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921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4 четверть (15 ч).                         Проект «Мои домашние питомцы»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зучение нового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sz w:val="16"/>
                <w:szCs w:val="16"/>
                <w:lang w:eastAsia="ru-RU"/>
              </w:rPr>
              <w:t>Готовиться к выполнению проекта:                            *знакомиться с материалами учебника,                            *распределять задания, *обсуждать способы и сроки работы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/>
                <w:sz w:val="16"/>
                <w:szCs w:val="16"/>
                <w:lang w:eastAsia="ru-RU"/>
              </w:rPr>
              <w:t>Использовать для  проведения практических работ инструменты ИКТ (фото- и видеокамеру, микрофон и др.) для записи  и обработки информации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РУУД: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Внимательно отно-ситься к собственным переживаниям и переживаниям других людей; нравственному содержанию поступков.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В ходе выполнения проекта дети с помощью взрослых учатся: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*наблюд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за домашним любимцем и *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фиксиро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результаты наблюдений, *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фотографиро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свою кошку (собаку) в наиболее интересных ситуациях, *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составлять рассказ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о своей кошке (собаке), её характере, повадках, играх.  </w:t>
            </w:r>
          </w:p>
          <w:p>
            <w:pPr>
              <w:pStyle w:val="Normal"/>
              <w:rPr/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резенто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свой проект с демонстрацией фотографий (слайдов).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Оформля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фотовыставку.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 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Оцени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результаты собственного труда и труда товарищей.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907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919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УУД: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90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919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КУУД: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Сотрудничать со сверстниками и взрослыми для реализации проектной деятельности.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90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85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2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Почему мы не будем рвать цветы и ловить бабочек?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мбинированный урок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Познакомиться с разнообразием цветов и бабочек.                        Устанавливать взаимосвязь цветов и бабочек.                 Осознавать необходимость сохранения природного окружения человека.                    Изучать и стремиться выполнять правила поведения на лугу.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  <w:t>Осознавать ценность природы и необходимость нести ответственность за её сохранение, соблюдать правила экологического поведения в школе и в быту (раздельный сбор мусора, экономия воды и электроэнергии) и природной среде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РУУД: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Организовывать своё рабочее место под руководством учителя.                                                                           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Внимательно отно-ситься к собственным переживаниям и переживаниям других людей; нравственному содержанию поступков.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оним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учебную задачу  урока и стремиться её выполнить.</w:t>
            </w:r>
          </w:p>
          <w:p>
            <w:pPr>
              <w:pStyle w:val="Normal"/>
              <w:rPr/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Работать в паре: *определять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цветы и бабочек с помощью атласа-определителя,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*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осуществлять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самопроверку,  </w:t>
            </w:r>
          </w:p>
          <w:p>
            <w:pPr>
              <w:pStyle w:val="Normal"/>
              <w:rPr/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*рассматри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и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сравни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рисунки учебника, </w:t>
            </w:r>
          </w:p>
          <w:p>
            <w:pPr>
              <w:pStyle w:val="Normal"/>
              <w:rPr/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*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оцени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поступки других людей и свои собственные по отношению к природе, *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формулиро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правила поведения в природе,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*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сопоставля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их с эталоном.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*устанавливать взаимосвяз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цветов и бабочек на основе информации учебника.</w:t>
            </w:r>
          </w:p>
          <w:p>
            <w:pPr>
              <w:pStyle w:val="Normal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Сочиня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и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рассказы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сказочную историю  по рисунку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Отвеч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на итоговые вопросы и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оцени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свои достижения на уроке.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907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85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УУД: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Понимать информацию, представленную в виде текста, рисунков, схем.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90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85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>КУУД: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 xml:space="preserve">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90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586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3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Почему в лесу мы будем соблюдать тишину?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мбинированный урок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Знакомиться со звуками леса, их разнообразием и красотой. Осознавать необходимость соблюдения тишины в лесу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  <w:t>Осознавать ценность природы и необходимость нести ответственность за её сохранение, соблюдать правила экологического поведения в школе и в быту (раздельный сбор мусора, экономия воды и электроэнергии) и природной среде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РУУД: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Организовывать своё рабочее место под руководством учителя.                                                                           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Внимательно отно-ситься к собственным переживаниям и переживаниям других людей; нравственному содержанию поступков.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оним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учебную задачу  урока и стремиться её выполнить.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 Определять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лесных обитателей по звукам, которые они издают,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ередавать голосом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звуки леса, </w:t>
            </w:r>
          </w:p>
          <w:p>
            <w:pPr>
              <w:pStyle w:val="Normal"/>
              <w:rPr/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Объясня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(с опорой на рисунок учебника), почему в лесу нужно соблюдать тишину.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Работать в паре:  устанавливать причинно – следственные связи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(на основе информации учебника), осуществлять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самопроверку.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Оцени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своё поведение в лесу и поведение других людей на основании чтения (прослушивания) рассказов из книги «Великан на поляне».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Формулиро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правила поведения в природе.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 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 xml:space="preserve">Отвечать </w:t>
            </w:r>
            <w:r>
              <w:rPr>
                <w:sz w:val="16"/>
                <w:szCs w:val="16"/>
                <w:lang w:eastAsia="ru-RU"/>
              </w:rPr>
              <w:t xml:space="preserve">на итоговые вопросы и </w:t>
            </w:r>
            <w:r>
              <w:rPr>
                <w:b/>
                <w:sz w:val="16"/>
                <w:szCs w:val="16"/>
                <w:lang w:eastAsia="ru-RU"/>
              </w:rPr>
              <w:t xml:space="preserve">оценивать </w:t>
            </w:r>
            <w:r>
              <w:rPr>
                <w:sz w:val="16"/>
                <w:szCs w:val="16"/>
                <w:lang w:eastAsia="ru-RU"/>
              </w:rPr>
              <w:t>свои достижения на уроке.</w:t>
            </w:r>
          </w:p>
        </w:tc>
        <w:tc>
          <w:tcPr>
            <w:tcW w:w="85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7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08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2"/>
              <w:jc w:val="lef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sz w:val="16"/>
                <w:szCs w:val="16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УУД: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Понимать информацию, представленную в виде текста, рисунков, схем.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7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104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2"/>
              <w:jc w:val="lef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sz w:val="16"/>
                <w:szCs w:val="16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>КУУД: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 xml:space="preserve">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7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551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Зачем мы спим ночью?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мбинированный урок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Осознавать значение сна в жизни человека.      Познакомиться с правилами подготовки ко сну. Знакомиться с особенностями сна животных.                      Осознавать особенности работы человека в ночную смену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/>
                <w:sz w:val="16"/>
                <w:szCs w:val="16"/>
                <w:lang w:eastAsia="ru-RU"/>
              </w:rPr>
              <w:t>Пользоваться простыми навыками самоконтроля самочувствия  для сохранения здоровья, осознанно соблюдать режим дня, правила рационального питания и личной гигиены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РУУД: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Организовывать своё рабочее место под руководством учителя.                                                                           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Выполнять правила личной гигиены, безопасного поведения в школе, дома, на улице, в общественных местах.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оним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учебную задачу  урока и стремиться её выполнить.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Сравни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рисунки учебника, 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делать выводы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о значении сна в жизни человека. </w:t>
            </w:r>
          </w:p>
          <w:p>
            <w:pPr>
              <w:pStyle w:val="Normal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Работать в паре: </w:t>
            </w:r>
          </w:p>
          <w:p>
            <w:pPr>
              <w:pStyle w:val="Normal"/>
              <w:rPr/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*рассказывать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о правилах подготовки ко сну,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*использо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для выполнения задания цветные фишки,  </w:t>
            </w:r>
          </w:p>
          <w:p>
            <w:pPr>
              <w:pStyle w:val="Normal"/>
              <w:rPr/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*осуществлять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взаимопроверку.</w:t>
            </w:r>
          </w:p>
          <w:p>
            <w:pPr>
              <w:pStyle w:val="Normal"/>
              <w:rPr/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Оцени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правильность своей подготовки ко сну.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Рассказы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(на основе наблюдений) о сне животных,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обсужд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информацию о животных, которые ночью не спят, содержащуюся в книге «Зелёные страницы».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Определя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по рисункам профессии людей и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рассказы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об их работе.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Отвеч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на итоговые вопросы и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оцени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свои достижения на уроке.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83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0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2"/>
              <w:jc w:val="lef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sz w:val="16"/>
                <w:szCs w:val="16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УУД: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Понимать информацию, представленную в виде текста, рисунков, схем.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8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141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2"/>
              <w:jc w:val="lef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sz w:val="16"/>
                <w:szCs w:val="16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>КУУД: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 xml:space="preserve">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8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5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Почему нужно есть много овощей и фруктов?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мбинированный урок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Различать овощи и фрукты, ориентироваться в их разнообразии.                       Осознавать значение овощей и фруктов в питании человека. Познакомиться с ролью витаминов.                                   Знать и прививать желание выполнять правила гигиены при употреблении овощей и фруктов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/>
                <w:sz w:val="16"/>
                <w:szCs w:val="16"/>
                <w:lang w:eastAsia="ru-RU"/>
              </w:rPr>
              <w:t>Пользоваться простыми навыками самоконтроля самочувствия  для сохранения здоровья, осознанно соблюдать режим дня, правила рационального питания и личной гигиены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РУУД: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Организовывать своё рабочее место под руководством учителя.                                                                           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Выполнять правила личной гигиены, безопасного поведения в школе, дома, на улице, в общественных местах.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оним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учебную задачу  урока и стремиться её выполнить.   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Различ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овощи и фрукты, 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группировать (классифицировать)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их с использованием цветных фишек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,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осуществлять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самопроверку</w:t>
            </w:r>
          </w:p>
          <w:p>
            <w:pPr>
              <w:pStyle w:val="Normal"/>
              <w:rPr/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Работать в группе: *находи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в учебнике информацию о витаминах в соответствии с заданием, 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*сравни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роль витаминов А, В и С в жизнедеятельности организма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i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Сочиня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и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рассказы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сказочную историю  по рисунку.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Запомни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правила гигиены при употреблении овощей и фруктов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Отвеч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на итоговые вопросы и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оцени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свои достижения на уроке.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83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9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658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2"/>
              <w:jc w:val="lef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sz w:val="16"/>
                <w:szCs w:val="16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УУД: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Понимать информацию, представленную в виде текста, рисунков, схем.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8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9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111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2"/>
              <w:jc w:val="lef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sz w:val="16"/>
                <w:szCs w:val="16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>КУУД: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 xml:space="preserve"> Участвовать в коллективном обсуждении учебной проблемы.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8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9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6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Почему нужно чистить зубы и мыть руки?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мбинированный урок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Знать важнейшие правила гигиены, необходимость их соблюдения.                          Осваивать приёмы чистки зубов и мытья рук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/>
                <w:sz w:val="16"/>
                <w:szCs w:val="16"/>
                <w:lang w:eastAsia="ru-RU"/>
              </w:rPr>
              <w:t>Пользоваться простыми навыками самоконтроля самочувствия  для сохранения здоровья, осознанно соблюдать режим дня, правила рационального питания и личной гигиены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РУУД: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Организовывать своё рабочее место под руководством учителя.                                                                           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Выполнять правила личной гигиены, безопасного поведения в школе, дома, на улице, в общественных местах.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оним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учебную задачу  урока и стремиться её выполнить.  </w:t>
            </w:r>
          </w:p>
          <w:p>
            <w:pPr>
              <w:pStyle w:val="Normal"/>
              <w:rPr/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Обосновы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необходимость чистки зубов и мытья рук. 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Отбир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из предложенных  нужные предметы гигиены. 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Объясня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их назначение.</w:t>
            </w:r>
          </w:p>
          <w:p>
            <w:pPr>
              <w:pStyle w:val="Normal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Рассказы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по рисункам, в каких случаях следует мыть руки. </w:t>
            </w:r>
          </w:p>
          <w:p>
            <w:pPr>
              <w:pStyle w:val="Normal"/>
              <w:rPr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рактическая работа в паре: </w:t>
            </w:r>
          </w:p>
          <w:p>
            <w:pPr>
              <w:pStyle w:val="Normal"/>
              <w:rPr/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осваивать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приёмы чистки зубов и мытья рук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Запомнить,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что зубная щётка и полотенце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у каждого человека должны быть личные.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Формулиро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основные правила гигиены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Отвеч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на итоговые вопросы и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оцени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свои достижения на уроке.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33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2"/>
              <w:jc w:val="lef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sz w:val="16"/>
                <w:szCs w:val="16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УУД: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Понимать информацию, представленную в виде текста, рисунков, схем.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33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111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2"/>
              <w:jc w:val="lef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sz w:val="16"/>
                <w:szCs w:val="16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>КУУД: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 xml:space="preserve">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33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693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7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Зачем нам телефон и телевизор?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мбинированный урок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Осознавать значение почты, телеграфа, телефона – средств   связи, в жизни человека. Различать средства массовой информации – радио, телевидение, пресса (газеты и журналы).                           Знакомиться с особенностями сна животных.                      Осознавать особенности работы человека в ночную смену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/>
                <w:sz w:val="16"/>
                <w:szCs w:val="16"/>
                <w:lang w:eastAsia="ru-RU"/>
              </w:rPr>
              <w:t>Пользоваться простыми навыками самоконтроля самочувствия  для сохранения здоровья, осознанно соблюдать режим дня, правила рационального питания и личной гигиены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РУУД: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Адекватно воспринимать оценку учителя.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оним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учебную задачу  урока и стремиться её выполнить.   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Различать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средства связи и средства массовой информации. </w:t>
            </w:r>
          </w:p>
          <w:p>
            <w:pPr>
              <w:pStyle w:val="Normal"/>
              <w:rPr/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Рассказы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(с опорой на фотографии в учебнике) о видах телефонов. 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Объясня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назначение радиоприёмника, телевизора, газет и журналов. </w:t>
            </w:r>
          </w:p>
          <w:p>
            <w:pPr>
              <w:pStyle w:val="Normal"/>
              <w:rPr/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Работать в паре: сравни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старинные и современные предметы (телефоны, телевизоры, радиоприёмники).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Обсужд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назначение Интернета.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Моделиро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ситуации вызова экстренной помощи по телефону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Отвеч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на итоговые вопросы и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оцени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свои достижения на уроке.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33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104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2"/>
              <w:jc w:val="lef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sz w:val="16"/>
                <w:szCs w:val="16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УУД: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Понимать информацию, представленную в виде текста, рисунков, схем.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33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104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2"/>
              <w:jc w:val="lef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sz w:val="16"/>
                <w:szCs w:val="16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>КУУД: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 xml:space="preserve">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33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8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Зачем нужны автомобили?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мбинированный урок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Осознавать назначение автомобиля – наземного транспорта, в жизни человека. Знакомиться с разнообразием, назначением и устройством автомобиля.                      Осознавать, что электромобиль -  автомобиль будущего в жизни человека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  <w:t>Моделировать объекты и отдельные процессы реального мира с использованием виртуальных лабораторий и механизмов, собранных из конструктора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РУУД: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Адекватно воспринимать оценку учителя.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оним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учебную задачу  урока и стремиться её выполнить. </w:t>
            </w:r>
          </w:p>
          <w:p>
            <w:pPr>
              <w:pStyle w:val="Normal"/>
              <w:rPr/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Классифициро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автомобили и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объясня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их назначение.  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Работать в паре: </w:t>
            </w:r>
          </w:p>
          <w:p>
            <w:pPr>
              <w:pStyle w:val="Normal"/>
              <w:rPr/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*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по рисунку – схеме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знакомиться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с устройством автомобиля, 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*проводить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взаимопроверку.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Использо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представленную в учебнике информацию для выполнения задания. </w:t>
            </w:r>
          </w:p>
          <w:p>
            <w:pPr>
              <w:pStyle w:val="Normal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Сочиня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и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рассказы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сказочную историю  по рисунку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Отвеч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на итоговые вопросы и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оцени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свои достижения на уроке.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8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31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81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2"/>
              <w:jc w:val="lef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2"/>
              <w:jc w:val="lef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УУД: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Понимать информацию, представленную в виде текста, рисунков, схем.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8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31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81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2"/>
              <w:jc w:val="lef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2"/>
              <w:jc w:val="lef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>КУУД: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 xml:space="preserve">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8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31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41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9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Зачем нужны поезда?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мбинированный урок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Осознавать назначение поезда – наземного и подземного транспорта, в жизни человека.      Познакомиться:                                  *с видами поездов в зависимости от назначения,                *с устройством железной дороги.                         Получить представление о развитии железнодорожного транспорта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  <w:t>Моделировать объекты и отдельные процессы реального мира с использованием виртуальных лабораторий и механизмов, собранных из конструктора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РУУД: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Адекватно воспринимать оценку учителя.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оним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учебную задачу  урока и стремиться её выполнить. 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Классифициро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поезда в зависимости от их назначения.</w:t>
            </w:r>
          </w:p>
          <w:p>
            <w:pPr>
              <w:pStyle w:val="Normal"/>
              <w:rPr/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Работать в паре: *рассказы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об устройстве железной дороги, 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*осуществлять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самоконтроль. </w:t>
            </w:r>
          </w:p>
          <w:p>
            <w:pPr>
              <w:pStyle w:val="Normal"/>
              <w:rPr/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Использовать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информацию учебника для выполнения задания,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сравни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старинные и современные поезда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Отвеч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на итоговые вопросы и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оцени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свои достижения на уроке.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8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31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85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УУД: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Понимать информацию, представленную в виде текста, рисунков, схем.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8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31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85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sz w:val="16"/>
                <w:szCs w:val="16"/>
                <w:lang w:eastAsia="ru-RU"/>
              </w:rPr>
              <w:t>.</w:t>
            </w: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 xml:space="preserve"> КУУД: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 xml:space="preserve">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8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31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1278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Зачем строят корабли?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мбинированный урок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Осознавать назначение кораблей (судов) – водного транспорта, в жизни человека.      Познакомиться с видами кораблей, в зависимости от их назначения:                                         *пассажирские,                    *грузовые,                      *рыболовные, *исследовательские суда,  *военные корабли.                         Получить представление об устройстве корабля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  <w:t>Моделировать объекты и отдельные процессы реального мира с использованием виртуальных лабораторий и механизмов, собранных из конструктора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РУУД: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Адекватно воспринимать оценку учителя.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оним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учебную задачу  урока и стремиться её выполнить. </w:t>
            </w:r>
          </w:p>
          <w:p>
            <w:pPr>
              <w:pStyle w:val="Normal"/>
              <w:rPr/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Классифициро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корабли в зависимости от их назначения.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Рассказы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о своих впечатлениях от плавания на корабле.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Работать в паре: </w:t>
            </w:r>
          </w:p>
          <w:p>
            <w:pPr>
              <w:pStyle w:val="Normal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*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по рисунку – схеме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знакомиться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с устройством корабля, *проводить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самопроверку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и 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взаимопроверку.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Отвеч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на итоговые вопросы и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оцени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свои достижения на уроке.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7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384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1278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2"/>
              <w:jc w:val="lef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2"/>
              <w:jc w:val="lef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УУД: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Понимать информацию, представленную в виде текста, рисунков, схем.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38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1278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2"/>
              <w:jc w:val="lef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2"/>
              <w:jc w:val="lef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>КУУД: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 xml:space="preserve">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38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12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Зачем строят самолёты?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мбинированный урок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Осознавать назначение самолётов – воздушного транспорта, в жизни человека.      Познакомиться с видами самолётов, в зависимости от их назначения:                                         *пассажирские,                    *грузовые,                       *военные,                         *спортивные.                         Получить представление об устройстве самолёта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  <w:t>Моделировать объекты и отдельные процессы реального мира с использованием виртуальных лабораторий и механизмов, собранных из конструктора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РУУД: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Адекватно воспринимать оценку учителя.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оним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учебную задачу  урока и стремиться её выполнить. </w:t>
            </w:r>
          </w:p>
          <w:p>
            <w:pPr>
              <w:pStyle w:val="Normal"/>
              <w:rPr/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Классифициро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самолёты в зависимости от их назначения.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Рассказы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о своих впечатлениях о полёте на самолёте.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Работать в паре: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по рисунку – схеме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знакомиться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с устройством самолёта, проводить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самопроверку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и 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взаимопроверку.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Отвеч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на итоговые вопросы и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оцени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свои достижения на уроке.</w:t>
            </w:r>
          </w:p>
        </w:tc>
        <w:tc>
          <w:tcPr>
            <w:tcW w:w="7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384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1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2"/>
              <w:jc w:val="lef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2"/>
              <w:jc w:val="lef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УУД: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Понимать информацию, представленную в виде текста, рисунков, схем.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38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1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2"/>
              <w:jc w:val="lef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2"/>
              <w:jc w:val="lef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sz w:val="16"/>
                <w:szCs w:val="16"/>
                <w:lang w:eastAsia="ru-RU"/>
              </w:rPr>
              <w:t>.</w:t>
            </w: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 xml:space="preserve"> КУУД: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 xml:space="preserve">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38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85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2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Почему в автомобиле и поезде нужно соблюдать правила безопасности?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мбинированный урок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Знакомиться с правилами безопасности в автомобиле, в поезде и на железной дороге, а также в других средствах транспорта:                                           *автобусе,                       *троллейбусе,                       *трамвае.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  <w:t>Выполнять правила безопасного поведения в доме, на улице, природной среде, оказывать первую помощь при несложных несчастных случаях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РУУД: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Выполнять правила личной гигиены, безопасного поведения в школе, дома, на улице, в общественных местах.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оним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учебную задачу  урока и стремиться её выполнить.</w:t>
            </w:r>
          </w:p>
          <w:p>
            <w:pPr>
              <w:pStyle w:val="Normal"/>
              <w:rPr/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Обобщ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сведения о транспорте, полученные на предыдущих уроках. 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Обсужд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необходимость соблюдения правил безопасности в транспорте.</w:t>
            </w:r>
          </w:p>
          <w:p>
            <w:pPr>
              <w:pStyle w:val="Normal"/>
              <w:rPr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Работать в группе: </w:t>
            </w:r>
          </w:p>
          <w:p>
            <w:pPr>
              <w:pStyle w:val="Normal"/>
              <w:rPr/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*знакомиться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с правилами безопасности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в автомобиле, поезде и на железной дороге,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*рассказывать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о правилах безопасности в автомобиле, троллейбусе, трамвае.  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Участво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в ролевой игре, моделирующей правила безопасности на водном и воздушном транспорте и действия в опасной ситуации.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 xml:space="preserve">Отвечать </w:t>
            </w:r>
            <w:r>
              <w:rPr>
                <w:sz w:val="16"/>
                <w:szCs w:val="16"/>
                <w:lang w:eastAsia="ru-RU"/>
              </w:rPr>
              <w:t xml:space="preserve">на итоговые вопросы и </w:t>
            </w:r>
            <w:r>
              <w:rPr>
                <w:b/>
                <w:sz w:val="16"/>
                <w:szCs w:val="16"/>
                <w:lang w:eastAsia="ru-RU"/>
              </w:rPr>
              <w:t xml:space="preserve">оценивать </w:t>
            </w:r>
            <w:r>
              <w:rPr>
                <w:sz w:val="16"/>
                <w:szCs w:val="16"/>
                <w:lang w:eastAsia="ru-RU"/>
              </w:rPr>
              <w:t>свои достижения на уроке.</w:t>
            </w:r>
          </w:p>
          <w:p>
            <w:pPr>
              <w:pStyle w:val="Normal"/>
              <w:rPr>
                <w:rFonts w:eastAsia="SchoolBookC-Italic;MS Mincho"/>
                <w:b/>
                <w:b/>
                <w:iCs/>
                <w:sz w:val="16"/>
                <w:szCs w:val="16"/>
                <w:lang w:val="en-US"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val="en-US" w:eastAsia="ru-RU"/>
              </w:rPr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455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85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2"/>
              <w:jc w:val="lef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sz w:val="16"/>
                <w:szCs w:val="16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УУД: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Понимать информацию, представленную в виде текста, рисунков, схем.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45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85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2"/>
              <w:jc w:val="lef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sz w:val="16"/>
                <w:szCs w:val="16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>КУУД: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 xml:space="preserve"> Участвовать в коллективном обсуждении учебной проблемы.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45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892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Почему на корабле и в самолёте нужно соблюдать правила безопасности?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мбинированный урок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Знакомиться:                               *с правилами безопасности на водном и воздушном транспорте,                                        *со спасательными средствами на корабле и в самолёте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  <w:t>Выполнять правила безопасного поведения в доме, на улице, природной среде, оказывать первую помощь при несложных несчастных случаях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РУУД: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Выполнять правила личной гигиены, безопасного поведения в школе, дома, на улице, в общественных местах.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оним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учебную задачу  урока и стремиться её выполнить. </w:t>
            </w:r>
          </w:p>
          <w:p>
            <w:pPr>
              <w:pStyle w:val="Normal"/>
              <w:rPr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Работать в группе: </w:t>
            </w:r>
          </w:p>
          <w:p>
            <w:pPr>
              <w:pStyle w:val="Normal"/>
              <w:rPr/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*знакомиться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с правилами безопасности и спасательными средствами на корабле и в самолёте.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Участво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в ролевой игре, моделирующей правила безопасности на водном и воздушном транспорте и действия в опасной ситуации.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 xml:space="preserve">Отвечать </w:t>
            </w:r>
            <w:r>
              <w:rPr>
                <w:sz w:val="16"/>
                <w:szCs w:val="16"/>
                <w:lang w:eastAsia="ru-RU"/>
              </w:rPr>
              <w:t xml:space="preserve">на итоговые вопросы и </w:t>
            </w:r>
            <w:r>
              <w:rPr>
                <w:b/>
                <w:sz w:val="16"/>
                <w:szCs w:val="16"/>
                <w:lang w:eastAsia="ru-RU"/>
              </w:rPr>
              <w:t xml:space="preserve">оценивать </w:t>
            </w:r>
            <w:r>
              <w:rPr>
                <w:sz w:val="16"/>
                <w:szCs w:val="16"/>
                <w:lang w:eastAsia="ru-RU"/>
              </w:rPr>
              <w:t>свои достижения на уроке.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val="en-US"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val="en-US" w:eastAsia="ru-RU"/>
              </w:rPr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455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89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2"/>
              <w:jc w:val="lef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sz w:val="16"/>
                <w:szCs w:val="16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УУД: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Понимать информацию, представленную в виде текста, рисунков, схем.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45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89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2"/>
              <w:jc w:val="lef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sz w:val="16"/>
                <w:szCs w:val="16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>КУУД: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 xml:space="preserve"> Участвовать в коллективном обсуждении учебной проблемы.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45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1417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Зачем люди осваивают космос?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мбинированный урок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Систематизировать сведения о космосе, полученные в течение года.                                        Понимать значение освоения человеком космоса:                        *цели полётов в космос,                          *Ю. А. Гагарин – первый космонавт Земли, *искусственные спутники Земли,                                    *космические научные станции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  <w:t>Осознавать ценность природы и необходимость нести ответственность за её сохранение, соблюдать правила экологического поведения в школе и в быту (раздельный сбор мусора, экономия воды и электроэнергии) и природной среде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РУУД: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Адекватно воспринимать оценку учителя.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оним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учебную задачу  урока и стремиться её выполнить. 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Рассказы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об освоении человеком космоса, опираясь на иллюстрации учебника.</w:t>
            </w:r>
          </w:p>
          <w:p>
            <w:pPr>
              <w:pStyle w:val="Normal"/>
              <w:rPr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Работать в группе: </w:t>
            </w:r>
          </w:p>
          <w:p>
            <w:pPr>
              <w:pStyle w:val="Normal"/>
              <w:rPr/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*высказывать предположения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по вопросам учебника, </w:t>
            </w:r>
          </w:p>
          <w:p>
            <w:pPr>
              <w:pStyle w:val="Normal"/>
              <w:rPr/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осуществлять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самопроверку. </w:t>
            </w:r>
          </w:p>
          <w:p>
            <w:pPr>
              <w:pStyle w:val="Normal"/>
              <w:rPr/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Моделиро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экипировку космонавтов. 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Участво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в ролевой игре «Полёт в космос».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 xml:space="preserve">Отвечать </w:t>
            </w:r>
            <w:r>
              <w:rPr>
                <w:sz w:val="16"/>
                <w:szCs w:val="16"/>
                <w:lang w:eastAsia="ru-RU"/>
              </w:rPr>
              <w:t xml:space="preserve">на итоговые вопросы и </w:t>
            </w:r>
            <w:r>
              <w:rPr>
                <w:b/>
                <w:sz w:val="16"/>
                <w:szCs w:val="16"/>
                <w:lang w:eastAsia="ru-RU"/>
              </w:rPr>
              <w:t xml:space="preserve">оценивать </w:t>
            </w:r>
            <w:r>
              <w:rPr>
                <w:sz w:val="16"/>
                <w:szCs w:val="16"/>
                <w:lang w:eastAsia="ru-RU"/>
              </w:rPr>
              <w:t>свои достижения на уроке.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7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367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141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2"/>
              <w:jc w:val="lef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sz w:val="16"/>
                <w:szCs w:val="16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УУД: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7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36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141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2"/>
              <w:jc w:val="lef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sz w:val="16"/>
                <w:szCs w:val="16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>КУУД: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 xml:space="preserve"> Участвовать в коллективном обсуждении учебной проблемы.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7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36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636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5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Почему мы часто слышим слово «экология»?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мбинированный урок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Получить первоначальное представление об экологии.  Устанавливать взаимосвязь между человеком и природой. Знакомиться с праздником – Днём Земли.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  <w:t>Осознавать ценность природы и необходимость нести ответственность за её сохранение, соблюдать правила экологического поведения в школе и в быту (раздельный сбор мусора, экономия воды и электроэнергии) и природной среде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РУУД: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Организовывать своё рабочее место под руководством учителя.                                                                           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Внимательно относиться к красоте окружающего мира, произведениям искусства.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оним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учебную задачу  урока и стремиться её выполнить. </w:t>
            </w:r>
          </w:p>
          <w:p>
            <w:pPr>
              <w:pStyle w:val="Normal"/>
              <w:rPr/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Находи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в тексте учебника ответы на вопросы.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риводить примеры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взаимосвязей между человеком и природой.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Оцени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свои поступки по отношению к природе и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рассказы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о них.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 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Участво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в конкурсе рисунков на тему «Чудесный мир природы».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 xml:space="preserve">Отвечать </w:t>
            </w:r>
            <w:r>
              <w:rPr>
                <w:sz w:val="16"/>
                <w:szCs w:val="16"/>
                <w:lang w:eastAsia="ru-RU"/>
              </w:rPr>
              <w:t xml:space="preserve">на итоговые вопросы и </w:t>
            </w:r>
            <w:r>
              <w:rPr>
                <w:b/>
                <w:sz w:val="16"/>
                <w:szCs w:val="16"/>
                <w:lang w:eastAsia="ru-RU"/>
              </w:rPr>
              <w:t xml:space="preserve">оценивать </w:t>
            </w:r>
            <w:r>
              <w:rPr>
                <w:sz w:val="16"/>
                <w:szCs w:val="16"/>
                <w:lang w:eastAsia="ru-RU"/>
              </w:rPr>
              <w:t>свои достижения на уроке.</w:t>
            </w:r>
          </w:p>
        </w:tc>
        <w:tc>
          <w:tcPr>
            <w:tcW w:w="7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367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63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2"/>
              <w:jc w:val="lef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2"/>
              <w:jc w:val="lef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УУД: 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Ориентироваться в учебнике (система обозначений, структура текста, рубрики, словарь, солержание).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            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7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36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63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2"/>
              <w:jc w:val="lef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2"/>
              <w:jc w:val="lef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>КУУД: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 xml:space="preserve"> Участвовать в коллективном обсуждении учебной проблемы.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7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36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1064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6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 xml:space="preserve">Проверим себя и оценим свои достижения по разделу «Почему и зачем?».  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Презентация проекта «Мои домашние питомцы»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нтрольный урок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верить знания и умения. Предоставление результатов проектной деятельности. Формировать адекватную оценку своих достижений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/>
                <w:sz w:val="16"/>
                <w:szCs w:val="16"/>
                <w:lang w:eastAsia="ru-RU"/>
              </w:rPr>
              <w:t>Использовать при  проведении практических работ инструменты ИКТ (фото- и видеокамеру, микрофон и др.) для записи  и обработки информации, готовить небольшие презентации по результатам наблюдений и опытов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РУУД: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Осуществлять контроль в форме сличения своей работы с заданным эталоном.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Внимательно отно-ситься к собственным переживаниям и переживаниям других людей; нравственному содержанию поступков.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 xml:space="preserve">Выполнять </w:t>
            </w:r>
            <w:r>
              <w:rPr>
                <w:sz w:val="16"/>
                <w:szCs w:val="16"/>
                <w:lang w:eastAsia="ru-RU"/>
              </w:rPr>
              <w:t xml:space="preserve">тестовые задания учебника. </w:t>
            </w:r>
            <w:r>
              <w:rPr>
                <w:b/>
                <w:sz w:val="16"/>
                <w:szCs w:val="16"/>
                <w:lang w:eastAsia="ru-RU"/>
              </w:rPr>
              <w:t xml:space="preserve">Выступать </w:t>
            </w:r>
            <w:r>
              <w:rPr>
                <w:sz w:val="16"/>
                <w:szCs w:val="16"/>
                <w:lang w:eastAsia="ru-RU"/>
              </w:rPr>
              <w:t xml:space="preserve">с сообщениями, иллюстрировать их </w:t>
            </w:r>
            <w:r>
              <w:rPr>
                <w:b/>
                <w:sz w:val="16"/>
                <w:szCs w:val="16"/>
                <w:lang w:eastAsia="ru-RU"/>
              </w:rPr>
              <w:t>наглядными</w:t>
            </w:r>
            <w:r>
              <w:rPr>
                <w:sz w:val="16"/>
                <w:szCs w:val="16"/>
                <w:lang w:eastAsia="ru-RU"/>
              </w:rPr>
              <w:t xml:space="preserve"> материалами.   </w:t>
            </w:r>
            <w:r>
              <w:rPr>
                <w:b/>
                <w:sz w:val="16"/>
                <w:szCs w:val="16"/>
                <w:lang w:eastAsia="ru-RU"/>
              </w:rPr>
              <w:t>Обсуждать</w:t>
            </w:r>
            <w:r>
              <w:rPr>
                <w:sz w:val="16"/>
                <w:szCs w:val="16"/>
                <w:lang w:eastAsia="ru-RU"/>
              </w:rPr>
              <w:t xml:space="preserve"> выступления учащихся. </w:t>
            </w:r>
            <w:r>
              <w:rPr>
                <w:b/>
                <w:sz w:val="16"/>
                <w:szCs w:val="16"/>
                <w:lang w:eastAsia="ru-RU"/>
              </w:rPr>
              <w:t xml:space="preserve">Оценивать </w:t>
            </w:r>
            <w:r>
              <w:rPr>
                <w:sz w:val="16"/>
                <w:szCs w:val="16"/>
                <w:lang w:eastAsia="ru-RU"/>
              </w:rPr>
              <w:t>свои достижения и достижения других учащихся.</w:t>
            </w:r>
          </w:p>
        </w:tc>
        <w:tc>
          <w:tcPr>
            <w:tcW w:w="7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367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106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2"/>
              <w:jc w:val="lef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sz w:val="16"/>
                <w:szCs w:val="16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УУД: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Понимать информацию, представленную в виде текста, рисунков, схем.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7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36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106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2"/>
              <w:jc w:val="lef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sz w:val="16"/>
                <w:szCs w:val="16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КУУД: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Сотрудничать со сверстниками и взрослыми для реализации проектной деятельности.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7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36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426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76" w:before="240" w:after="6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Calibri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cs="Times New Roman"/>
    </w:rPr>
  </w:style>
  <w:style w:type="character" w:styleId="Style16">
    <w:name w:val="Нижний колонтитул Знак"/>
    <w:basedOn w:val="Style1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 w:val="false"/>
      <w:autoSpaceDE w:val="false"/>
      <w:bidi w:val="0"/>
      <w:jc w:val="both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8:14:00Z</dcterms:created>
  <dc:creator>User</dc:creator>
  <dc:description/>
  <cp:keywords/>
  <dc:language>en-US</dc:language>
  <cp:lastModifiedBy>Admin</cp:lastModifiedBy>
  <dcterms:modified xsi:type="dcterms:W3CDTF">2012-11-05T13:34:00Z</dcterms:modified>
  <cp:revision>143</cp:revision>
  <dc:subject/>
  <dc:title/>
</cp:coreProperties>
</file>