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eastAsia="Times New Roman" w:cs="Cambria"/>
          <w:bCs/>
          <w:kern w:val="2"/>
          <w:sz w:val="32"/>
          <w:szCs w:val="32"/>
          <w:lang w:val="en-US"/>
        </w:rPr>
      </w:pPr>
      <w:r>
        <w:rPr>
          <w:rFonts w:eastAsia="Times New Roman" w:cs="Cambria" w:ascii="Cambria" w:hAnsi="Cambria"/>
          <w:bCs/>
          <w:kern w:val="2"/>
          <w:sz w:val="32"/>
          <w:szCs w:val="32"/>
          <w:lang w:val="en-US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bCs/>
          <w:kern w:val="2"/>
          <w:sz w:val="32"/>
          <w:szCs w:val="32"/>
          <w:lang w:val="en-US"/>
        </w:rPr>
      </w:pPr>
      <w:r>
        <w:rPr>
          <w:rFonts w:eastAsia="Times New Roman" w:cs="Cambria" w:ascii="Cambria" w:hAnsi="Cambria"/>
          <w:bCs/>
          <w:kern w:val="2"/>
          <w:sz w:val="32"/>
          <w:szCs w:val="32"/>
          <w:lang w:val="en-US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Cs/>
          <w:kern w:val="2"/>
          <w:sz w:val="32"/>
          <w:szCs w:val="32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Программа: « Школа России»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1 класс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ИЗО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 ЗА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/>
      </w:pPr>
      <w:r>
        <w:rPr>
          <w:sz w:val="28"/>
          <w:szCs w:val="28"/>
        </w:rPr>
        <w:t>Рабочая программа по изобразительному искусству для 1 класса разработана на основе Примерной программы начального общего образования, авторской программы «Изобразительное искусство», утверждённой Минобрнауки  РФ  (Москва, 2007 г.)  в  соответствии  с  требованиями  федерального компонента  государственного  стандарта  начального  образования (Москва, 2004 г.)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 w:before="60" w:after="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читана на 33 часа в год. 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 w:before="120" w:after="6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/>
      </w:pPr>
      <w:r>
        <w:rPr>
          <w:i/>
          <w:iCs/>
          <w:sz w:val="28"/>
          <w:szCs w:val="28"/>
        </w:rPr>
        <w:t xml:space="preserve">Кузин, В. С. </w:t>
      </w:r>
      <w:r>
        <w:rPr>
          <w:sz w:val="28"/>
          <w:szCs w:val="28"/>
        </w:rPr>
        <w:t>Изобразительное искусство. 1 класс : учебник / В. С. Кузин, Э. И. Кубышкина. – М. : Дрофа, 2010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/>
      </w:pPr>
      <w:r>
        <w:rPr>
          <w:i/>
          <w:iCs/>
          <w:sz w:val="28"/>
          <w:szCs w:val="28"/>
        </w:rPr>
        <w:t xml:space="preserve">Кузин, В. С.  </w:t>
      </w:r>
      <w:r>
        <w:rPr>
          <w:sz w:val="28"/>
          <w:szCs w:val="28"/>
        </w:rPr>
        <w:t>Изобразительное  искусство.  1  класс : рабочая тетрадь / В. С. Кузин, Э. И. Кубышкина. – М. : Дрофа, 2010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/>
      </w:pPr>
      <w:r>
        <w:rPr>
          <w:i/>
          <w:iCs/>
          <w:sz w:val="28"/>
          <w:szCs w:val="28"/>
        </w:rPr>
        <w:t>Кузин, В. С.</w:t>
      </w:r>
      <w:r>
        <w:rPr>
          <w:sz w:val="28"/>
          <w:szCs w:val="28"/>
        </w:rPr>
        <w:t xml:space="preserve">  Изобразительное  искусство.  1 класс : кн.  для  учителя / В. С. Кузин. – М. : Дрофа, 2006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личество часов в год – 33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1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личество часов в   I четверти – 9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Количество часов во II четверти – 7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Количество часов в   III четверти – 9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Количество часов в   IV четверти – 8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 w:before="120" w:after="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ование с натуры (рисунок, живопись) – 9 часов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ование на темы – 8 часов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коративная работа – 8 часов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пка – 4 часа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ппликация – 3 часа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52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седы об изобразительном искусстве и красоте вокруг нас – 1 час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4"/>
          <w:szCs w:val="24"/>
        </w:rPr>
        <w:t xml:space="preserve">     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5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275"/>
        <w:gridCol w:w="993"/>
        <w:gridCol w:w="1842"/>
        <w:gridCol w:w="2127"/>
        <w:gridCol w:w="3827"/>
        <w:gridCol w:w="1984"/>
        <w:gridCol w:w="2264"/>
        <w:gridCol w:w="855"/>
        <w:gridCol w:w="1003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п 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 xml:space="preserve">Тема урока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Тип урока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 xml:space="preserve">Характеристика деятельности учащегося 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</w:t>
            </w:r>
            <w:r>
              <w:rPr>
                <w:b/>
                <w:lang w:eastAsia="ru-RU"/>
              </w:rPr>
              <w:t>Дата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                  </w:t>
            </w:r>
            <w:r>
              <w:rPr>
                <w:b/>
                <w:lang w:eastAsia="ru-RU"/>
              </w:rPr>
              <w:t>Предметны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апредмет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научат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получат возможность научитьс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факт</w:t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исование </w:t>
              <w:br/>
              <w:t>с натуры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 и как работают художники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шебные краск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новых </w:t>
              <w:br/>
              <w:t>зна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sz w:val="16"/>
                <w:szCs w:val="16"/>
              </w:rPr>
              <w:t>Изучат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а работы акварельными красками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ать кистью и акварельными краск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Знакомиться с ролью изобразительного искусства в повседневной </w:t>
              <w:br/>
              <w:t>жизни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егулятивные УУД:</w:t>
            </w:r>
            <w:r>
              <w:rPr>
                <w:sz w:val="16"/>
                <w:szCs w:val="16"/>
              </w:rPr>
              <w:t xml:space="preserve"> 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бирать</w:t>
            </w:r>
            <w:r>
              <w:rPr>
                <w:sz w:val="16"/>
                <w:szCs w:val="16"/>
              </w:rPr>
              <w:t xml:space="preserve"> различные художестве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хники материала -   акварель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индивидуальную и коллективную деятельность 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оммуникативные 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ликация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Цветовой круг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новых </w:t>
              <w:br/>
              <w:t>зн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ыполнять аппликацию из геометрических фигур, простых по форме </w:t>
              <w:br/>
              <w:t>цве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Знакомиться с ролью изобразительного искусства в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повседневной </w:t>
              <w:br/>
              <w:t>жизни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1). Организовывать </w:t>
            </w:r>
          </w:p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sz w:val="16"/>
                <w:szCs w:val="16"/>
              </w:rPr>
              <w:t xml:space="preserve">свое рабочее место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уководством учителя.</w:t>
            </w:r>
          </w:p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sz w:val="16"/>
                <w:szCs w:val="16"/>
              </w:rPr>
              <w:t xml:space="preserve">2). Осуществлять контроль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форме слич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й работы с заданным эталоно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выразительные средства в аппликации, различные техники и материалы в апликации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технику безопасности при работе с ножницами. </w:t>
            </w:r>
            <w:r>
              <w:rPr>
                <w:b/>
                <w:sz w:val="16"/>
                <w:szCs w:val="16"/>
              </w:rPr>
              <w:t xml:space="preserve">Наклеивать </w:t>
            </w:r>
            <w:r>
              <w:rPr>
                <w:sz w:val="16"/>
                <w:szCs w:val="16"/>
              </w:rPr>
              <w:t xml:space="preserve"> на картон и цветную бумагу различные элементы изображения из вырезанных кусков бумаги.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материалами для выполнения аппликации, инструментами, порядком выполнения аппликаци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iCs/>
                <w:sz w:val="16"/>
                <w:szCs w:val="16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работ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асивые </w:t>
              <w:br/>
              <w:t>цепочк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новых </w:t>
              <w:br/>
              <w:t>зн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sz w:val="16"/>
                <w:szCs w:val="16"/>
              </w:rPr>
              <w:t>Изучать</w:t>
            </w:r>
            <w:r>
              <w:rPr>
                <w:sz w:val="16"/>
                <w:szCs w:val="16"/>
              </w:rPr>
              <w:t xml:space="preserve"> правила работы с гуашевыми красками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ыполнять декоративные цепоч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исовать узоры и декоративные элементы по образцам.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Самостоятельно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выполнять в полосе, круге растительные и геометрические уз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основами изобразительного языка: рисунок, цвет, композиция, пропорци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шебные краски осеннего дерев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новых </w:t>
              <w:br/>
              <w:t>зн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ередавать силуэтное изображение дерева с толстыми и тонкими ветками, осеннюю окраску листье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Рисовать с на-</w:t>
              <w:br/>
              <w:t xml:space="preserve">туры простые по очертанию и строению объекты, расположенные фронтально. </w:t>
              <w:br/>
              <w:t>Передавать в рисунках формы, очертания и цвет изображаемых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настроение </w:t>
              <w:br/>
              <w:t xml:space="preserve">в творческой работе </w:t>
              <w:br/>
              <w:t xml:space="preserve">с помощью цвета, композиции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отдельным произведением выдающегося художника: И. Левитан «Золотая осень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:</w:t>
            </w:r>
            <w:r>
              <w:rPr>
                <w:sz w:val="16"/>
                <w:szCs w:val="16"/>
              </w:rPr>
              <w:t xml:space="preserve"> «Жанры изобразительного искусства и архитектура» </w:t>
            </w:r>
            <w:r>
              <w:rPr>
                <w:b/>
                <w:bCs/>
                <w:sz w:val="16"/>
                <w:szCs w:val="16"/>
              </w:rPr>
              <w:t>Лепк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истья деревьев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новых </w:t>
              <w:br/>
              <w:t>зн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Изучать </w:t>
            </w:r>
            <w:r>
              <w:rPr>
                <w:sz w:val="16"/>
                <w:szCs w:val="16"/>
              </w:rPr>
              <w:t>правила работы с пластилином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Лепить листья деревье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Лепить листья </w:t>
              <w:br/>
              <w:t xml:space="preserve">деревьев по памяти </w:t>
              <w:br/>
              <w:t xml:space="preserve">и представлению. </w:t>
              <w:br/>
              <w:t xml:space="preserve">Знакомиться  с природными особенностями глины и пластилина, </w:t>
              <w:br/>
              <w:t>с правилами леп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видами и жанрами изобразительного искусств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 различные материалы: пластилин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твечать</w:t>
            </w:r>
            <w:r>
              <w:rPr>
                <w:sz w:val="16"/>
                <w:szCs w:val="16"/>
              </w:rPr>
              <w:t xml:space="preserve"> на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пк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вощи </w:t>
              <w:br/>
              <w:t>и фрукт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зучать</w:t>
            </w:r>
            <w:r>
              <w:rPr>
                <w:sz w:val="16"/>
                <w:szCs w:val="16"/>
              </w:rPr>
              <w:t xml:space="preserve"> правила работы с пластилином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Лепить овощи и фрукт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Лепить фрукты, овощи по памяти и по представлению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накомиться   с природными особенностями глины и пластилина, </w:t>
              <w:br/>
              <w:t>с правилами леп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 xml:space="preserve">РУУД: </w:t>
            </w:r>
            <w:r>
              <w:rPr>
                <w:sz w:val="16"/>
                <w:szCs w:val="16"/>
              </w:rPr>
              <w:t xml:space="preserve">Вносить необходи- - 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а расходится с эталоном (образцом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 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:</w:t>
            </w:r>
            <w:r>
              <w:rPr>
                <w:sz w:val="16"/>
                <w:szCs w:val="16"/>
              </w:rPr>
              <w:t xml:space="preserve"> «Русское народное</w:t>
              <w:br/>
              <w:t>декоративно - прикладное искусство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ыполнять  узор на предметах декоративно-прикладного искус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Формировать элементарные представления о декоративном обобщении форм растительного и животного мира, о ритме в узо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 - ния и общности языка. Соотносить понятия «родная природа» и «Родина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различных видах декоративно-прикладной деятельност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caps/>
                <w:sz w:val="16"/>
                <w:szCs w:val="16"/>
              </w:rPr>
              <w:t>р</w:t>
            </w:r>
            <w:r>
              <w:rPr>
                <w:b/>
                <w:sz w:val="16"/>
                <w:szCs w:val="16"/>
              </w:rPr>
              <w:t>аботать</w:t>
            </w:r>
            <w:r>
              <w:rPr>
                <w:sz w:val="16"/>
                <w:szCs w:val="16"/>
              </w:rPr>
              <w:t xml:space="preserve"> по об-</w:t>
              <w:br/>
              <w:t>разцу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64"/>
              <w:ind w:right="-14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УД: </w:t>
            </w:r>
            <w:r>
              <w:rPr>
                <w:b w:val="false"/>
                <w:sz w:val="16"/>
                <w:szCs w:val="16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 w:val="false"/>
                <w:b w:val="false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 w:val="false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работ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олшебные </w:t>
              <w:br/>
              <w:t xml:space="preserve">листья и ягоды. Хохломская </w:t>
              <w:br/>
              <w:t>роспись»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шебный узор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16"/>
                <w:szCs w:val="16"/>
              </w:rPr>
              <w:t xml:space="preserve">Выполнять </w:t>
              <w:br/>
              <w:t>кистью простейшие элементы растительного узора, используя линии, мазки, точки как приёмы рисования кистью декоративных элементов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Использовать элементы узора Хохло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Формировать  элементарные представления о красоте народной роспис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основы декоративно-прикладного искусства. </w:t>
            </w: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произведениями народных художественных промыслов в России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 xml:space="preserve">Выполнять </w:t>
            </w:r>
            <w:r>
              <w:rPr>
                <w:sz w:val="16"/>
                <w:szCs w:val="16"/>
              </w:rPr>
              <w:t>самостоятельно  в полосе растительные узор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64"/>
              <w:ind w:right="-14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УД: </w:t>
            </w:r>
            <w:r>
              <w:rPr>
                <w:b w:val="false"/>
                <w:sz w:val="16"/>
                <w:szCs w:val="16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 w:val="false"/>
                <w:b w:val="false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 w:val="false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</w:t>
            </w:r>
            <w:r>
              <w:rPr>
                <w:sz w:val="16"/>
                <w:szCs w:val="16"/>
              </w:rPr>
              <w:t xml:space="preserve"> о красоте осенней </w:t>
              <w:br/>
              <w:t xml:space="preserve">природы. 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исование </w:t>
              <w:br/>
              <w:t xml:space="preserve">на тему </w:t>
            </w:r>
            <w:r>
              <w:rPr>
                <w:sz w:val="16"/>
                <w:szCs w:val="16"/>
              </w:rPr>
              <w:t xml:space="preserve">«Сказка </w:t>
              <w:br/>
              <w:t>про осень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амостоятельно компоновать сюжетный рисунок, последовательно вести линейный рисунок на тем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Рисовать на основе наблюдений или по представл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оспринимать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моционально </w:t>
            </w:r>
            <w:r>
              <w:rPr>
                <w:b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шедевры русского мирового искусств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ередавать </w:t>
            </w:r>
            <w:r>
              <w:rPr>
                <w:sz w:val="16"/>
                <w:szCs w:val="16"/>
              </w:rPr>
              <w:br/>
              <w:t xml:space="preserve">настроение в творческой работе с помощью цвета, тона, компози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 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работ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намент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удо-платье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я правила и тех-</w:t>
              <w:br/>
              <w:t>нику, выполнять орнамент, выделяя элементы узора в народной вышив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Формировать элементарные представления о декоративном обобщении форм растительного и животного мира, о ритме в узоре, о красоте народной росписи в украшении  одеж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здавать</w:t>
            </w:r>
            <w:r>
              <w:rPr>
                <w:sz w:val="16"/>
                <w:szCs w:val="16"/>
              </w:rPr>
              <w:t xml:space="preserve"> модели предметов бытового окружения человека. </w:t>
            </w:r>
            <w:r>
              <w:rPr>
                <w:b/>
                <w:sz w:val="16"/>
                <w:szCs w:val="16"/>
              </w:rPr>
              <w:t>Выбир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применять</w:t>
            </w:r>
            <w:r>
              <w:rPr>
                <w:sz w:val="16"/>
                <w:szCs w:val="16"/>
              </w:rPr>
              <w:t xml:space="preserve"> выразительные средства для реализации собственного замысла в рисунке</w:t>
            </w:r>
            <w:r>
              <w:rPr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</w:t>
            </w:r>
            <w:r>
              <w:rPr>
                <w:b/>
                <w:sz w:val="16"/>
                <w:szCs w:val="16"/>
              </w:rPr>
              <w:t>аботать</w:t>
            </w:r>
            <w:r>
              <w:rPr>
                <w:sz w:val="16"/>
                <w:szCs w:val="16"/>
              </w:rPr>
              <w:t xml:space="preserve"> по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бразц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64"/>
              <w:ind w:right="-14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УД: </w:t>
            </w:r>
            <w:r>
              <w:rPr>
                <w:b w:val="false"/>
                <w:sz w:val="16"/>
                <w:szCs w:val="16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 w:val="false"/>
                <w:b w:val="false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 w:val="false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ликация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зор из кругов и треугольников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уя правила и технику, выполнять  аппликацию.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оследовательно наклеивать элементы компози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Наклеивать на картон и цветную бумагу различные элементы, изображения из вырезанных кусков бум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личные художественные техники и материалы в аппликации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технику безопасности при работе с ножницами. </w:t>
            </w: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материалами для выполнения аппликации, инструментами, порядком выполнения аппликации</w:t>
            </w:r>
            <w:r>
              <w:rPr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</w:t>
            </w:r>
            <w:r>
              <w:rPr>
                <w:b/>
                <w:sz w:val="16"/>
                <w:szCs w:val="16"/>
              </w:rPr>
              <w:t>аботать</w:t>
            </w:r>
            <w:r>
              <w:rPr>
                <w:sz w:val="16"/>
                <w:szCs w:val="16"/>
              </w:rPr>
              <w:t xml:space="preserve"> по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бразц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исование </w:t>
              <w:br/>
              <w:t>с натуры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аздничный флажок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исовать с натуры объекты </w:t>
              <w:br/>
              <w:t>прямоугольной формы с предварительным анализом пропорций, цветовой окрас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Рисовать с натуры простые по очертанию и строению объекты, расположенные фрон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16"/>
                <w:szCs w:val="16"/>
              </w:rPr>
              <w:t>Изображать</w:t>
            </w:r>
            <w:r>
              <w:rPr>
                <w:sz w:val="16"/>
                <w:szCs w:val="16"/>
              </w:rPr>
              <w:t xml:space="preserve"> с нату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основами изобразительного языка: рисунок, цвет, пропорции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в рисунках форму, очертания и цвет изображаемых предметов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 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работ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ковская игрушк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аздничные краски узоров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16"/>
                <w:szCs w:val="16"/>
              </w:rPr>
              <w:t>Ээлементам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геометрического </w:t>
              <w:br/>
              <w:t>узора украшать  дымковскую игрушку.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ыделять характерные особенности росписи дымковской игрушки, рисовать кистью элементы узора дымковской игруш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Самостоятельно</w:t>
              <w:br/>
              <w:t>выполнять  растительные и геометрические узоры. Формировать  представления о ритме в узоре, о красоте народной росписи в украшении игрушек, одеж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ать</w:t>
            </w:r>
            <w:r>
              <w:rPr>
                <w:sz w:val="16"/>
                <w:szCs w:val="16"/>
              </w:rPr>
              <w:t xml:space="preserve"> представление о роли изобразительного искусства  в организации материального окружения человека в его </w:t>
              <w:br/>
              <w:t xml:space="preserve">повседневной жизни. </w:t>
            </w: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ымковской игрушкой</w:t>
            </w:r>
            <w:r>
              <w:rPr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</w:t>
            </w:r>
            <w:r>
              <w:rPr>
                <w:b/>
                <w:sz w:val="16"/>
                <w:szCs w:val="16"/>
              </w:rPr>
              <w:t>аботать</w:t>
            </w:r>
            <w:r>
              <w:rPr>
                <w:sz w:val="16"/>
                <w:szCs w:val="16"/>
              </w:rPr>
              <w:t xml:space="preserve"> по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бразц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64"/>
              <w:ind w:right="-14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УД: </w:t>
            </w:r>
            <w:r>
              <w:rPr>
                <w:b w:val="false"/>
                <w:sz w:val="16"/>
                <w:szCs w:val="16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 w:val="false"/>
                <w:b w:val="false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 w:val="false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исование </w:t>
              <w:br/>
              <w:t>с натуры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годняя ёлк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ыражать свои чувства, настроение с помощью цвета, насыщенности оттенков; изображать форму, общее пространственное расположение, пропорции, цв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16"/>
                <w:szCs w:val="16"/>
              </w:rPr>
              <w:t xml:space="preserve">Рисовать на основе наблюдений или по представлению.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ередавать в рисунке смысловую связь между предметами, формой, очертаниями и цветом изображаемых 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Изображать</w:t>
            </w:r>
            <w:r>
              <w:rPr>
                <w:sz w:val="16"/>
                <w:szCs w:val="16"/>
              </w:rPr>
              <w:t xml:space="preserve"> с натуры. </w:t>
              <w:br/>
            </w: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над выразительными средствами в рисунке. </w:t>
            </w: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 настроение в творческой работе с помощью цвета, композиции, объём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 xml:space="preserve">Рисование </w:t>
              <w:br/>
              <w:t xml:space="preserve">с натуры </w:t>
            </w:r>
            <w:r>
              <w:rPr>
                <w:sz w:val="16"/>
                <w:szCs w:val="16"/>
              </w:rPr>
              <w:t xml:space="preserve">игрушек на ёлку: </w:t>
              <w:br/>
              <w:t>бусы, ша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ыражать свои чувства, настроение с помощью цвета, насыщенности оттенков; изображать форму, общее пространственное расположение, пропорции, цв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16"/>
                <w:szCs w:val="16"/>
              </w:rPr>
              <w:t xml:space="preserve">Рисовать на основе наблюдений или по представлению.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ередавать в рисунке смысловую связь между предметами, формой, очертаниями и цветом изображаемых 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Изображать</w:t>
            </w:r>
            <w:r>
              <w:rPr>
                <w:sz w:val="16"/>
                <w:szCs w:val="16"/>
              </w:rPr>
              <w:t xml:space="preserve"> с натуры. </w:t>
              <w:br/>
            </w: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над выразительными средствами в рисунке. </w:t>
            </w:r>
            <w:r>
              <w:rPr>
                <w:b/>
                <w:sz w:val="16"/>
                <w:szCs w:val="16"/>
              </w:rPr>
              <w:t xml:space="preserve">Передавать </w:t>
            </w:r>
            <w:r>
              <w:rPr>
                <w:sz w:val="16"/>
                <w:szCs w:val="16"/>
              </w:rPr>
              <w:t xml:space="preserve"> настроение  в творческой работе с помощью цвета, композиции, объём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 xml:space="preserve">Рисование с натуры </w:t>
            </w:r>
            <w:r>
              <w:rPr>
                <w:sz w:val="16"/>
                <w:szCs w:val="16"/>
              </w:rPr>
              <w:t>игрушек на ёлку: рыб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ыражать свои чувства, настроение с помощью цвета, насыщенности оттенков; изображать форму, общее пространственное расположение, пропорции, цв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16"/>
                <w:szCs w:val="16"/>
              </w:rPr>
              <w:t xml:space="preserve">Рисовать на основе наблюдений или по представлению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ередавать в рисунке смысловую связь между предметами, формой, очертаниями и цветом изображаемых 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Изображать</w:t>
            </w:r>
            <w:r>
              <w:rPr>
                <w:sz w:val="16"/>
                <w:szCs w:val="16"/>
              </w:rPr>
              <w:t xml:space="preserve"> с натуры. </w:t>
              <w:br/>
            </w: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над выразительными средствами в рисунке. </w:t>
            </w: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 настроение  в творческой работе с помощью цвета, композиции, объём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 xml:space="preserve">Рисование </w:t>
              <w:br/>
              <w:t>с натуры</w:t>
            </w:r>
            <w:r>
              <w:rPr>
                <w:sz w:val="16"/>
                <w:szCs w:val="16"/>
              </w:rPr>
              <w:t xml:space="preserve"> ветки ели или сосны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асота лесной приро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Рисовать ветку хвойного дерева, точно передавая её характерные особенности – форму, величину, расположение иг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16"/>
                <w:szCs w:val="16"/>
              </w:rPr>
              <w:t xml:space="preserve">Рисовать на основе наблюдений или по представлению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ередавать в рисунке смысловую связь между предметами, формой, очертаниями и цветом изображаемых 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Изображать</w:t>
            </w:r>
            <w:r>
              <w:rPr>
                <w:sz w:val="16"/>
                <w:szCs w:val="16"/>
              </w:rPr>
              <w:t xml:space="preserve"> с натуры. </w:t>
              <w:br/>
            </w: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над выразительными средствами в рисунке. </w:t>
            </w: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 настроение в творческой работе с помощью цвета, композиции, объём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Лепка</w:t>
            </w:r>
            <w:r>
              <w:rPr>
                <w:sz w:val="16"/>
                <w:szCs w:val="16"/>
              </w:rPr>
              <w:t xml:space="preserve"> животных по памяти и представле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sz w:val="16"/>
                <w:szCs w:val="16"/>
              </w:rPr>
              <w:t>Изучать</w:t>
            </w:r>
            <w:r>
              <w:rPr>
                <w:sz w:val="16"/>
                <w:szCs w:val="16"/>
              </w:rPr>
              <w:t xml:space="preserve"> правила работы с пластилином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ить животных по памяти и представлению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Лепить животных по памяти </w:t>
              <w:br/>
              <w:t>и по представлению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Знакомиться   с природными особенностями глины и пластилина, </w:t>
              <w:br/>
              <w:t>с правилами леп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пить</w:t>
            </w:r>
            <w:r>
              <w:rPr>
                <w:sz w:val="16"/>
                <w:szCs w:val="16"/>
              </w:rPr>
              <w:t xml:space="preserve"> животных по памяти и по представлению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>Изучать</w:t>
            </w:r>
            <w:r>
              <w:rPr>
                <w:sz w:val="16"/>
                <w:szCs w:val="16"/>
              </w:rPr>
              <w:t xml:space="preserve"> правила работы с пластилином, правила леп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:</w:t>
            </w:r>
            <w:r>
              <w:rPr>
                <w:sz w:val="16"/>
                <w:szCs w:val="16"/>
              </w:rPr>
              <w:t xml:space="preserve"> «Сказочные сюжеты в изобразительном искусстве и литературе»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Иллюстрировани</w:t>
            </w:r>
            <w:r>
              <w:rPr>
                <w:sz w:val="16"/>
                <w:szCs w:val="16"/>
              </w:rPr>
              <w:t>е русской народной сказки «Колобок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ыполнять иллюстрации к народным сказкам на самостоятельно выбранный сю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Иллюстрировать  сказ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олучать</w:t>
            </w:r>
            <w:r>
              <w:rPr>
                <w:sz w:val="16"/>
                <w:szCs w:val="16"/>
              </w:rPr>
              <w:t xml:space="preserve"> представление о богатстве и разнообразии художественной культуры России и мира. </w:t>
            </w: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произведениями художника: В. Васнецов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работ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ецкая </w:t>
              <w:br/>
              <w:t>роспись. Рисо-</w:t>
              <w:br/>
              <w:t xml:space="preserve">вание кистью </w:t>
              <w:br/>
              <w:t xml:space="preserve">элементов городецкого </w:t>
              <w:br/>
              <w:t>растительного узора. «Летняя сказка зимой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полнять элементы цветочного узора, украшающего изделия мастеров из Городц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полнять </w:t>
              <w:br/>
              <w:t xml:space="preserve">городецкий узор различными приёмами </w:t>
              <w:br/>
              <w:t xml:space="preserve">рисования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* всей кистью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* концом ки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* примакиванием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* приёмом тыч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Формировать </w:t>
              <w:br/>
              <w:t xml:space="preserve">элементарные </w:t>
              <w:br/>
              <w:t xml:space="preserve">представления </w:t>
              <w:br/>
              <w:t xml:space="preserve">о декоративном обобщении форм </w:t>
              <w:br/>
              <w:t xml:space="preserve">растительного и животного мира, о ритме в узоре, </w:t>
              <w:br/>
              <w:t>о красоте народной росписи в украшении посу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произведениями народных художественных промыслов </w:t>
              <w:br/>
              <w:t xml:space="preserve">в России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исовать</w:t>
            </w:r>
            <w:r>
              <w:rPr>
                <w:sz w:val="16"/>
                <w:szCs w:val="16"/>
              </w:rPr>
              <w:t xml:space="preserve"> узоры и декоративные  элементы по образца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</w:t>
            </w:r>
            <w:r>
              <w:rPr>
                <w:sz w:val="16"/>
                <w:szCs w:val="16"/>
              </w:rPr>
              <w:t xml:space="preserve"> о красоте зимней </w:t>
              <w:br/>
              <w:t>природы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Рисование по памяти и представлению</w:t>
            </w:r>
            <w:r>
              <w:rPr>
                <w:sz w:val="16"/>
                <w:szCs w:val="16"/>
              </w:rPr>
              <w:t xml:space="preserve"> зимних деревьев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ы рисуем зимние деревья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16"/>
                <w:szCs w:val="16"/>
              </w:rPr>
              <w:t>Используя правила и тех-</w:t>
              <w:br/>
              <w:t xml:space="preserve">нику «о линии и пятне», как художественно-выразительных средствах живописи, изображать: 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внешнее строение деревьев, *красиво располагать деревья на листе бума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Выполнять наброски по памяти и по представлению различных объектов действи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едениями выдающегося русского художника: </w:t>
              <w:br/>
              <w:t xml:space="preserve">И. Шишкина. </w:t>
            </w:r>
            <w:r>
              <w:rPr>
                <w:b/>
                <w:sz w:val="16"/>
                <w:szCs w:val="16"/>
              </w:rPr>
              <w:t>Изображать</w:t>
            </w:r>
            <w:r>
              <w:rPr>
                <w:sz w:val="16"/>
                <w:szCs w:val="16"/>
              </w:rPr>
              <w:t xml:space="preserve">  по памяти и воображению. </w:t>
            </w: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 настроение в творческой работе с помощью цвета, тона, композиции, пространства, линии, пятн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 xml:space="preserve">Рисование </w:t>
              <w:br/>
              <w:t xml:space="preserve">на тему: </w:t>
            </w:r>
            <w:r>
              <w:rPr>
                <w:sz w:val="16"/>
                <w:szCs w:val="16"/>
              </w:rPr>
              <w:t>«Красавица зим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амостоятельно выбирать материал для творческой рабо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ередавать в рисунке смысловую связь между предме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произведениями выдающегося </w:t>
              <w:br/>
              <w:t xml:space="preserve">художника: К. Юон. </w:t>
              <w:br/>
            </w:r>
            <w:r>
              <w:rPr>
                <w:b/>
                <w:sz w:val="16"/>
                <w:szCs w:val="16"/>
              </w:rPr>
              <w:t>Рисовать</w:t>
            </w:r>
            <w:r>
              <w:rPr>
                <w:sz w:val="16"/>
                <w:szCs w:val="16"/>
              </w:rPr>
              <w:t xml:space="preserve"> на основе </w:t>
              <w:br/>
              <w:t xml:space="preserve">наблюдений или </w:t>
              <w:br/>
              <w:t xml:space="preserve">по представлению. </w:t>
              <w:br/>
            </w:r>
            <w:r>
              <w:rPr>
                <w:b/>
                <w:sz w:val="16"/>
                <w:szCs w:val="16"/>
              </w:rPr>
              <w:t xml:space="preserve">Передавать </w:t>
            </w:r>
            <w:r>
              <w:rPr>
                <w:sz w:val="16"/>
                <w:szCs w:val="16"/>
              </w:rPr>
              <w:t xml:space="preserve">настроение </w:t>
              <w:br/>
              <w:t xml:space="preserve">в творческой работе </w:t>
              <w:br/>
              <w:t>с помощью тона, цвета, композиции, пространства, линии, пятн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работа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16"/>
                <w:szCs w:val="16"/>
              </w:rPr>
              <w:t xml:space="preserve">Гжель. Рисование декоративных элементов росписи «Синие узоры </w:t>
              <w:br/>
              <w:t>на белоснежном поле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я правила и тех-</w:t>
              <w:br/>
              <w:t xml:space="preserve">нику «элементы растительного узора»  гжельской керамики, рисовать кистью декоративные </w:t>
              <w:br/>
              <w:t xml:space="preserve">элементы росписи </w:t>
              <w:br/>
              <w:t>современной гжельской керами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Формировать элементарные представления о декоративном обобщении форм растительного и животного мира, о ритме в узоре, </w:t>
              <w:br/>
              <w:t>о красоте народной росписи в украшении посуды, одежды, игруш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произведениями современных художественных промыслов в России. </w:t>
            </w:r>
            <w:r>
              <w:rPr>
                <w:b/>
                <w:sz w:val="16"/>
                <w:szCs w:val="16"/>
              </w:rPr>
              <w:t>Рисовать</w:t>
            </w:r>
            <w:r>
              <w:rPr>
                <w:sz w:val="16"/>
                <w:szCs w:val="16"/>
              </w:rPr>
              <w:t xml:space="preserve"> узоры и декоративные элементы по образца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оративная работа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жель. Составление эскиза узора из декоративных цветов, листьев для украшения тарелочки «Синее чудо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Используя правила и тех-</w:t>
              <w:br/>
              <w:t xml:space="preserve">нику «элементы растительного узора»  гжельской керамики, рисовать кистью декоративные </w:t>
              <w:br/>
              <w:t xml:space="preserve">элементы росписи </w:t>
              <w:br/>
              <w:t>современной гжельской керами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Формировать элементарные представления о декоративном обобщении форм растительного и животного мира, о ритме в узоре, </w:t>
              <w:br/>
              <w:t>о красоте народной росписи в украшении посуды, одежды, игруш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произведениями современных художественных промыслов в России. </w:t>
            </w:r>
            <w:r>
              <w:rPr>
                <w:b/>
                <w:sz w:val="16"/>
                <w:szCs w:val="16"/>
              </w:rPr>
              <w:t>Рисовать</w:t>
            </w:r>
            <w:r>
              <w:rPr>
                <w:sz w:val="16"/>
                <w:szCs w:val="16"/>
              </w:rPr>
              <w:t xml:space="preserve"> узоры и декоративные элементы по образца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:</w:t>
            </w:r>
            <w:r>
              <w:rPr>
                <w:sz w:val="16"/>
                <w:szCs w:val="16"/>
              </w:rPr>
              <w:t xml:space="preserve"> «Сказочные сюжеты в изобразительном искусстве и литературе»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Иллюстрирование</w:t>
            </w:r>
            <w:r>
              <w:rPr>
                <w:sz w:val="16"/>
                <w:szCs w:val="16"/>
              </w:rPr>
              <w:t xml:space="preserve"> русской народной сказки «Маша и Медведь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амостоятельно выполнять композицию иллюстрации, выделять главное </w:t>
              <w:br/>
              <w:t>в рису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Иллюстрировать  сказ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лучать</w:t>
            </w:r>
            <w:r>
              <w:rPr>
                <w:sz w:val="16"/>
                <w:szCs w:val="16"/>
              </w:rPr>
              <w:t xml:space="preserve"> представление о богатстве и разнообразии художественной культуры России и мира </w:t>
            </w:r>
          </w:p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 xml:space="preserve">Работать </w:t>
            </w:r>
            <w:r>
              <w:rPr>
                <w:sz w:val="16"/>
                <w:szCs w:val="16"/>
              </w:rPr>
              <w:t>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:</w:t>
            </w:r>
            <w:r>
              <w:rPr>
                <w:sz w:val="16"/>
                <w:szCs w:val="16"/>
              </w:rPr>
              <w:t xml:space="preserve"> «Двенадцать месяцев в творчестве художника-пейзажиста Бориса Щербаков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накомиться с творчеством </w:t>
              <w:br/>
              <w:t>Б. Щербако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Знакомиться с  родной природой в творчестве русских художников</w:t>
            </w:r>
          </w:p>
          <w:p>
            <w:pPr>
              <w:pStyle w:val="Normal"/>
              <w:ind w:firstLine="708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образным содержанием искусст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ражать </w:t>
            </w:r>
            <w:r>
              <w:rPr>
                <w:sz w:val="16"/>
                <w:szCs w:val="16"/>
              </w:rPr>
              <w:br/>
              <w:t xml:space="preserve">своё отношение к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изведению изобразительного искусства в высказыван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чать</w:t>
            </w:r>
            <w:r>
              <w:rPr>
                <w:sz w:val="16"/>
                <w:szCs w:val="16"/>
              </w:rPr>
              <w:t xml:space="preserve"> на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Лепка</w:t>
            </w:r>
            <w:r>
              <w:rPr>
                <w:sz w:val="16"/>
                <w:szCs w:val="16"/>
              </w:rPr>
              <w:t xml:space="preserve"> птиц по памяти и представле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16"/>
                <w:szCs w:val="16"/>
              </w:rPr>
              <w:t>Используя правила особенности работы с пластилином (правила лепки),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ить птиц по памяти и представлению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Лепить птиц по памяти </w:t>
              <w:br/>
              <w:t>и по представлению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Знакомиться   с природными особенностями глины и пластилина, </w:t>
              <w:br/>
              <w:t>с правилами леп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Лепить</w:t>
            </w:r>
            <w:r>
              <w:rPr>
                <w:sz w:val="16"/>
                <w:szCs w:val="16"/>
              </w:rPr>
              <w:t xml:space="preserve"> птиц по памяти и по представлению.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 xml:space="preserve">особенности работы с пластилином, правила леп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Работать </w:t>
            </w:r>
            <w:r>
              <w:rPr>
                <w:sz w:val="16"/>
                <w:szCs w:val="16"/>
              </w:rPr>
              <w:t>самостоятельно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–</w:t>
            </w:r>
          </w:p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Беседа</w:t>
            </w:r>
            <w:r>
              <w:rPr>
                <w:sz w:val="16"/>
                <w:szCs w:val="16"/>
              </w:rPr>
              <w:t xml:space="preserve"> о красоте весенней природы. Рисование на тему «Весенний день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ередавать свои наблюдения и переживания в рису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16"/>
                <w:szCs w:val="16"/>
              </w:rPr>
              <w:t>Рисовать на основе наблюдений или по представлению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Передавать в рисунках смысловую </w:t>
              <w:br/>
              <w:t>связь между пред-</w:t>
              <w:br/>
              <w:t>ме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накомиться</w:t>
            </w:r>
            <w:r>
              <w:rPr>
                <w:sz w:val="16"/>
                <w:szCs w:val="16"/>
              </w:rPr>
              <w:t xml:space="preserve"> с произведениями выдаю - щихся художников: А. Саврасов, К. Юон. </w:t>
            </w: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строение в творческой </w:t>
              <w:br/>
              <w:t xml:space="preserve">работе с помощью тона, цвета, композиции, </w:t>
              <w:br/>
              <w:t xml:space="preserve">пространства, линии, </w:t>
              <w:br/>
              <w:t xml:space="preserve">пятна, объёма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 xml:space="preserve">Работать </w:t>
            </w:r>
            <w:r>
              <w:rPr>
                <w:sz w:val="16"/>
                <w:szCs w:val="16"/>
              </w:rPr>
              <w:t>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 xml:space="preserve">Рисование на тему </w:t>
            </w:r>
            <w:r>
              <w:rPr>
                <w:sz w:val="16"/>
                <w:szCs w:val="16"/>
              </w:rPr>
              <w:t>«Праздничный салют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Рисовать </w:t>
              <w:br/>
              <w:t>праздничный салют, используя различные техники рис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16"/>
                <w:szCs w:val="16"/>
              </w:rPr>
              <w:t>Рисовать на основе наблюдений или по представлению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Передавать в рисунках смысловую </w:t>
              <w:br/>
              <w:t>связь между пред-</w:t>
              <w:br/>
              <w:t>ме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редавать</w:t>
            </w:r>
            <w:r>
              <w:rPr>
                <w:sz w:val="16"/>
                <w:szCs w:val="16"/>
              </w:rPr>
              <w:t xml:space="preserve"> настроение </w:t>
              <w:br/>
              <w:t xml:space="preserve">в творческой работе </w:t>
              <w:br/>
              <w:t xml:space="preserve">с помощью тона, цвета, композиции, пространства, линии, пятна, объём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 xml:space="preserve">Работать </w:t>
            </w:r>
            <w:r>
              <w:rPr>
                <w:sz w:val="16"/>
                <w:szCs w:val="16"/>
              </w:rPr>
              <w:t>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бочк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оследовательно проводить работу над рисунком по представлению, использовать линию симметрии в построении рисунка, изображать характерные очертания бабоче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Выполнять наброски по памяти и по представлению различных объектов действительности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бражать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с натуры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по памяти,  *воображению. </w:t>
            </w:r>
            <w:r>
              <w:rPr>
                <w:b/>
                <w:sz w:val="16"/>
                <w:szCs w:val="16"/>
              </w:rPr>
              <w:t>Выбир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применять</w:t>
            </w:r>
            <w:r>
              <w:rPr>
                <w:sz w:val="16"/>
                <w:szCs w:val="16"/>
              </w:rPr>
              <w:t xml:space="preserve"> выразительные средства для реализации собственного замысла в рисунке</w:t>
            </w:r>
            <w:r>
              <w:rPr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</w:rPr>
              <w:t>Рисование с натуры</w:t>
            </w:r>
            <w:r>
              <w:rPr>
                <w:sz w:val="16"/>
                <w:szCs w:val="16"/>
              </w:rPr>
              <w:t xml:space="preserve"> простых по форме цветов. «Красота вокруг нас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Рисовать </w:t>
              <w:br/>
              <w:t>с натуры разнообразные цве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Выполнять наброски по памяти и по представлению различных объектов действительности</w:t>
            </w:r>
          </w:p>
          <w:p>
            <w:pPr>
              <w:pStyle w:val="Normal"/>
              <w:jc w:val="right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бражать</w:t>
            </w:r>
            <w:r>
              <w:rPr>
                <w:sz w:val="16"/>
                <w:szCs w:val="16"/>
              </w:rPr>
              <w:t xml:space="preserve"> с натуры, по памяти и воображению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бир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применять</w:t>
            </w:r>
            <w:r>
              <w:rPr>
                <w:sz w:val="16"/>
                <w:szCs w:val="16"/>
              </w:rPr>
              <w:t xml:space="preserve"> выразительные средства для реализации собственного замысла в рисунке</w:t>
            </w:r>
            <w:r>
              <w:rPr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самостоятель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ликация.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й любимый цветок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уя правила и технику выполнения  аппликации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ледовательно составлять композицию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Наклеивать на картон и цветную бумагу различные элементы изображений из вырезанных кусков бум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личные художественные</w:t>
              <w:br/>
              <w:t xml:space="preserve">техники и материалы при выполнении  аппл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</w:t>
            </w:r>
            <w:r>
              <w:rPr>
                <w:b/>
                <w:sz w:val="16"/>
                <w:szCs w:val="16"/>
              </w:rPr>
              <w:t>аботать</w:t>
            </w:r>
            <w:r>
              <w:rPr>
                <w:sz w:val="16"/>
                <w:szCs w:val="16"/>
              </w:rPr>
              <w:t xml:space="preserve"> п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разцу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Соблюдать</w:t>
            </w:r>
            <w:r>
              <w:rPr>
                <w:caps/>
                <w:sz w:val="16"/>
                <w:szCs w:val="16"/>
              </w:rPr>
              <w:t xml:space="preserve"> «т</w:t>
            </w:r>
            <w:r>
              <w:rPr>
                <w:sz w:val="16"/>
                <w:szCs w:val="16"/>
              </w:rPr>
              <w:t xml:space="preserve">ехнику </w:t>
              <w:br/>
              <w:t>безопасности» при  работе с ножницам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42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280" w:after="28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4:00Z</dcterms:created>
  <dc:creator>User</dc:creator>
  <dc:description/>
  <cp:keywords/>
  <dc:language>en-US</dc:language>
  <cp:lastModifiedBy>Admin</cp:lastModifiedBy>
  <dcterms:modified xsi:type="dcterms:W3CDTF">2012-03-21T12:24:00Z</dcterms:modified>
  <cp:revision>125</cp:revision>
  <dc:subject/>
  <dc:title/>
</cp:coreProperties>
</file>