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ема: Осенний пейз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общение знаний о временах  года (осень)</w:t>
      </w:r>
    </w:p>
    <w:p>
      <w:pPr>
        <w:pStyle w:val="Normal"/>
        <w:rPr/>
      </w:pPr>
      <w:r>
        <w:rPr>
          <w:sz w:val="28"/>
          <w:szCs w:val="28"/>
        </w:rPr>
        <w:t>Задачи: 1. Познакомить с новой технологией рисования – рисование губкой и с понятием «пейза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ть умение видеть красоту окружающего мира, развивать творческие способ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оспитывать бережное отношение к окружающему миру.</w:t>
      </w:r>
    </w:p>
    <w:p>
      <w:pPr>
        <w:pStyle w:val="Normal"/>
        <w:rPr/>
      </w:pPr>
      <w:r>
        <w:rPr>
          <w:sz w:val="28"/>
          <w:szCs w:val="28"/>
        </w:rPr>
        <w:t>Оборудование: аппликация стволов деревьев на ватмане, кленовые листья из цветной бумаги красного и желтого цвета, ИКТ, магнитофон, картина «Осенний пейзаж» Ерболата Джанчановича Тиянакова, фотографии осеннего пейзажа села Чаган-Узун  Кош-Агачского района на слайдах, губки, баночки с водой, карандаш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учающиеся провели исследовательскую работу по теме «Как называли наши предки сентябрь, октябрь и ноябрь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доске аппликация стволов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ы думаете какому времени года посвящен наш урок и чем мы с вами будем заниматься? Правильно,  наш урок посвящен осеннему пейзажу. Мы научимся рисовать губкой.  Во время урока будут проведены конкурсы между рядами. За правильные ответы вы получите право приклеивать кленовые листья к своему дереву. В каком ряду будет больше листьев на дереве, тот ряд победит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теме уро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1-й конкур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ОГО ЦВЕТА ОСЕНЬ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Какое сейчас время года?  По каким признакам определили?  Посмотрите как выглядит осенью некоторые села нашего района. На фотографии мы видим осенний пейзаж села Чаган-Узун Кош-Агачского района. (Показ слайдов)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месяцы являются осенними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получили задание провести исследование: Как называли наши предки сентябрь, октябрь и ноябрь? Какой материал вы нашли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СЕНТЯБРЬ:  Наши предки называли сентябрь РЮЕН, то есть желтый цве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КТЯБРЬ :        ХЛЕБНИК- урожай собран и лежит в закрома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РЯЗНИ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СТОБО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ОЯБРЬ:           ПОЛУЗИМНИ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октябрь называли грязник и листобой, а ноябрь – полузимник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равится ли вам осень? Что вас радует в природе, в лесу?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эту красоту увидели и другие люди, надо научиться общаться с природой. Какие правила поведения в природе вы знает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 убивай зверей и птиц, сохраняй жизнь всем, кто попадается в природ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е трогай домиков животных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е губи деревья: не ломай ветки, не делай надписе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разжигай костров в лес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ставляй мусор в природ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2-й конкурс. СТИХИ ОБ ОСЕН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ого стихотворений об этом прекрасном времени года. Кто желает рассказать стихотворение об осени.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ргей Есени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кружилась листва золота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розоватой воде на пруду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ловно бабочек легкая стая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замираньем летит на звезд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Ирина Токмаков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пустел скворечник-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етели птицы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Листьям на деревьях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же не сидитс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Целый день сегодня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е летят, летят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идно, тоже в Африку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лететь хотя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лексей Плещее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сень наступила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сохли цветы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глядят уныло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лые куст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янет и желтеет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равка на лугах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лько зеленее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зимь на полях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уча небо крое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олнце не блести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етер в поле воет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ждик мороси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оды зашумел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ыстрого ручь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тички улетел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теплые кра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 сейчас попробуем подобрать рифмы к слогам и сочинить свое стихотворение о времени года – осен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НЬ-СЕНЬ-СЕН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ЧА – ЧА – ЧА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ИК – ДИК – ДИ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АД – ПАД – ПАД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то запомнил все строчки? Мы сами тоже сочинили стихотвор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НЬ – СЕНЬ  - СЕН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ступила осень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А – ЧА – Ч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небе туч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ИК – ДИК – ДИ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дет осенний дожди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АД – ПАД – ПАД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лесу начался листопад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3-й конкурс. ОСЕННИЕ ЗАГАДКИ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шла без красок и без кист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перекрасила все листь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 Осень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локо по речке плыло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ичего не видно был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створилось молоко-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тало видно далеко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Туман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сной одевается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енью раздеваетс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Лес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тоит Антошка на одной ножке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ам маленький, а шляпа больша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Гриб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бряные нити сшивают землю и неб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(Дождь)                           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Игра «Спрятались слова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НОНЛАСТОЧКАПР                         ПЦЙАЖУРАВЛЬМП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Ласточка, журавль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то объединяют данные слова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4-й конкурс. МЫ РИСУЕМ ОСЕНЬ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ЗНАКОМСТВО С НОВОЙ ТЕХНИКОЙ РИСОВА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ень – прекрасное время года. Осень – знаменитый художник. Она превращает самые обыкновенные предметы и явления природы в сказочные картины: земля – похожа на ковер, листья – на порхающих бабоче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ие художники изображают осень в своих картинах. Так осенний пейзаж изобразил наш земляк, художник ЕРБОЛАТ ДЖАНЧАНОВИЧ ТИЯНАКОВ. Ребята, что вы о нем знает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рболат Тиянаков родился в селе Тобелер Кош-Агачского района. Закончил Барнаульский индустриально-педагогический техникум. Обучается  в Бийском педагогическом институте. В данное время работает в сельской администрации заместителем главы администрации села Кош-Агач. Является депутатом сельского совета. Любит рисовать пейзаж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такое пейзаж?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тоже будем рисовать осенний пейзаж. Что вы хотели бы нарисовать?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Листья на деревьях мы будем рисовать новой техникой – рисование губкой. Для этого необходимо намочить губку, обмакнуть в краске нужного цвета и наносит на бумагу необходимый рисунок.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САМОСТОЯТЕЛЬНАЯ РАБОТА УЧАЩИХСЯ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Учащиеся учатся рисовать губкой на листочке бумаги размером 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 с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Обучающиеся выполняют работу на альбомном листе. Учитель проводит индивидуально-дифференцированную рабо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ВЫСТАВКА РАБОТ УЧАЩИХСЯ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Ребята встают в круг и показывают свою работу одноклассникам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 ИСПОЛНЕНИЕ ПЕСНИ «ЛИСТЬЯ ЖЕЛТЫЕ»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истья желтые над городом кружатся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тихим шорохом нам под ноги ложатся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от осени не спрятаться, не скрытьс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истья желтые, скажите, что вам снится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ак вы думаете, сто снится осенним листьям? (Им снится, что они зеленые и висят на деревьях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УРО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3:00Z</dcterms:created>
  <dc:creator>Riza</dc:creator>
  <dc:description/>
  <cp:keywords/>
  <dc:language>en-US</dc:language>
  <cp:lastModifiedBy>Admin</cp:lastModifiedBy>
  <cp:lastPrinted>2008-10-24T12:29:00Z</cp:lastPrinted>
  <dcterms:modified xsi:type="dcterms:W3CDTF">2012-01-11T15:18:00Z</dcterms:modified>
  <cp:revision>15</cp:revision>
  <dc:subject/>
  <dc:title>Тема: Осенний пейзаж</dc:title>
</cp:coreProperties>
</file>