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90" w:hanging="0"/>
        <w:jc w:val="center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  <w:t>Варианты  задач по «Учету  в  банках» для ГАК</w:t>
      </w:r>
    </w:p>
    <w:p>
      <w:pPr>
        <w:pStyle w:val="Normal"/>
        <w:ind w:left="0" w:right="-390" w:hanging="0"/>
        <w:jc w:val="center"/>
        <w:rPr/>
      </w:pPr>
      <w:r>
        <w:rPr>
          <w:b/>
          <w:bCs/>
          <w:sz w:val="28"/>
          <w:szCs w:val="28"/>
          <w:u w:val="none"/>
        </w:rPr>
        <w:t xml:space="preserve">  </w:t>
      </w:r>
      <w:r>
        <w:rPr>
          <w:b/>
          <w:bCs/>
          <w:sz w:val="28"/>
          <w:szCs w:val="28"/>
          <w:u w:val="none"/>
        </w:rPr>
        <w:t>сп. 080108 «Банковское дело»</w:t>
      </w:r>
    </w:p>
    <w:p>
      <w:pPr>
        <w:pStyle w:val="Normal"/>
        <w:ind w:left="0" w:right="-390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TextBody"/>
        <w:jc w:val="both"/>
        <w:rPr/>
      </w:pPr>
      <w:r>
        <w:rPr/>
        <w:t>1. Открыт депозит финансовой организации, находящейся в федеральной собственности в размере 2,5 млн.руб. Срок 1,5 года, под 14% годовых. Сделать бухгалтерские проводки по открытию, закрытию депозита, рассчитать  сумму  резерва (обязательные резервные требования по привлеченным ресурсам),  %  и отразить в учете КБ.</w:t>
      </w:r>
    </w:p>
    <w:p>
      <w:pPr>
        <w:pStyle w:val="Normal"/>
        <w:rPr/>
      </w:pPr>
      <w:r>
        <w:rPr>
          <w:rFonts w:cs="Times New Roman CYR" w:ascii="Times New Roman CYR" w:hAnsi="Times New Roman CYR"/>
          <w:szCs w:val="22"/>
        </w:rPr>
        <w:t xml:space="preserve">2.  </w:t>
      </w:r>
      <w:r>
        <w:rPr/>
        <w:t>Составить баланс банка по исходным данным:                                          в тыс.руб.</w:t>
      </w:r>
    </w:p>
    <w:tbl>
      <w:tblPr>
        <w:tblW w:w="8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4"/>
        <w:gridCol w:w="1420"/>
      </w:tblGrid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mallCaps/>
                <w:sz w:val="22"/>
                <w:szCs w:val="22"/>
              </w:rPr>
              <w:t>№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тьи баланс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Корреспондентский счет в другом банке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0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УК паевого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80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обавочный капитал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5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отребительские кредиты, выданные физическим лицам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7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Касс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1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государственных внебюджетных фондов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2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Лицензия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 заработной  плате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7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роценты, полученные по кредитам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епозиты, размещенные в кредитных организациях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82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асходы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Оборудование к установке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5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Основные средства банк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06 000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Износ по Нм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Гражданину Федину А.А. предоставлена ссуда на строительство садового домика сроком на 2 года в сумме 1500 тыс.руб. под залог собственной однокомнатной квартиры стоимостью 1200 тыс.руб. под 14 % годовых. Составить все бухгалтерские проводки по балансовым и внебалансовым счетам по выдаче и погашению ссуды, формированию РВПС, учету залога, процентов по кред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szCs w:val="22"/>
        </w:rPr>
        <w:t xml:space="preserve">4.  </w:t>
      </w:r>
      <w:r>
        <w:rPr/>
        <w:t>Составить баланс банка по исходным данным:                                                 в тыс.руб.</w:t>
      </w:r>
    </w:p>
    <w:tbl>
      <w:tblPr>
        <w:tblW w:w="9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1136"/>
      </w:tblGrid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mallCaps/>
                <w:sz w:val="22"/>
                <w:szCs w:val="22"/>
              </w:rPr>
              <w:t>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тьи баланс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епозиты в другом банк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0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ВПС по ссудам нерезидент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80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обавочный капитал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отребительские кредиты, выдан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Отрицательная  переоценка валюты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1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государственных внебюджетных фонд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Лицензия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 оплате налог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роценты, полученные по кредит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епозиты, размещенные в кредитных организациях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8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асходы банка текущего год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Убытк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Основные средства банка-не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06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ивиденды получен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 000</w:t>
            </w:r>
          </w:p>
        </w:tc>
      </w:tr>
    </w:tbl>
    <w:p>
      <w:pPr>
        <w:pStyle w:val="Normal"/>
        <w:rPr/>
      </w:pPr>
      <w:r>
        <w:rPr/>
        <w:t xml:space="preserve">5. 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 по хозяйственным операциям КБ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Потребительский кредит                      25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орреспондентский счет                     120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Расходы банка                                       614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Погашен долг по потребительскому кредиту в безналичной форме – 125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Создан фонд амортизации по НМА – 94 000руб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На к/с КБ зачислены средства по переоценке ценных бумаг – 5 500  рублей.</w:t>
      </w:r>
    </w:p>
    <w:p>
      <w:pPr>
        <w:pStyle w:val="Normal"/>
        <w:jc w:val="both"/>
        <w:rPr/>
      </w:pPr>
      <w:r>
        <w:rPr/>
        <w:t>6.  Открыт депозит некоммерческой организации, находящейся в государственной собственности в размере 3,5 млн.руб. Срок 1 года, под 13,5% годовых. Сделать бухгалтерские проводки по открытию, закрытию депозита, рассчитать сумму  резерва (обязательные резервные требования по привлеченным ресурсам),  %  и отразить в учете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7.  АКБ «Старт» предоставил ссуду гражданину Сорокину В.Ю. под поручительство работодателя в размере 350 тыс.руб.на покупку бытовой техники сроком 9 месяцев под 13% годовых. Составить все бух.проводки по балансовым и внебалансовым счетам по выдаче и погашению ссуды, формированию РВПС, учету поручительства, процентов по кредиту.</w:t>
      </w:r>
    </w:p>
    <w:p>
      <w:pPr>
        <w:pStyle w:val="Normal"/>
        <w:jc w:val="both"/>
        <w:rPr/>
      </w:pPr>
      <w:r>
        <w:rPr/>
        <w:t>8. Открыт депозит некоммерческой организации, находящейся в федеральной собственности в размере 2,5 млн.руб. Срок 3 года, под 16,5% годовых. Сделать бухгалтерские проводки по открытию, закрытию депозита, рассчитать сумму  резерва (обязательные резервные требования по привлеченным ресурсам),  %  и отразить в учете 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9.  Составить баланс банка по исходным данным</w:t>
      </w:r>
      <w:r>
        <w:rPr>
          <w:smallCaps/>
        </w:rPr>
        <w:t>:                                  руб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ОТРИЦАТЕЛЬНАЯ ПЕРЕОЦЕНКА ИНВАЛЮТЫ                                      223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КОРРЕСПОНДЕНТСКИЙ СЧЕТ В КБ-НЕРЕЗИДЕНТЕ                              110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ЗЕМЛЯ                                                                                                                  34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ВЛОЖЕНИЯ СРЕДСТВ БАНКА                                                                         5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УСТАВНЫЙ Капитал акционерного банка                                                       400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Депозиты ФИЗИЧЕСКИХ ЛИЦ                                                                          57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задолженность подотчетного лица                                                                           7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 xml:space="preserve">Депозиты ДРУГИХ БАНКОВ                                                </w:t>
        <w:tab/>
        <w:t xml:space="preserve">                        28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корреспондентские счета БАНКОВ-НЕРЕЗИДЕНТОВ                                      15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ИНВЕНТАРЬ И ПРИНАДЛЕЖНОСТИ                                                          180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МБК,  предоставленные  БАНКАМ-НЕРЕЗИДЕНТАМ                                     96000</w:t>
      </w:r>
    </w:p>
    <w:p>
      <w:pPr>
        <w:pStyle w:val="Normal"/>
        <w:autoSpaceDE w:val="false"/>
        <w:rPr>
          <w:rFonts w:cs="Times New Roman CYR"/>
          <w:smallCaps/>
          <w:sz w:val="22"/>
          <w:szCs w:val="22"/>
        </w:rPr>
      </w:pPr>
      <w:r>
        <w:rPr>
          <w:rFonts w:cs="Times New Roman CYR"/>
          <w:smallCaps/>
          <w:sz w:val="22"/>
          <w:szCs w:val="22"/>
        </w:rPr>
        <w:t>Акции  ДРУГОГО БАНКА                                                                                  70000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прибыль прошлых лет                                                                                225000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/>
      </w:pPr>
      <w:r>
        <w:rPr/>
        <w:t xml:space="preserve">10.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асса обменного пункта КБ                    55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орреспондентский счет                       1 00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Прибыль банка                                          60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Сданы на корсчет банка средства обменного пункта –   22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Оплачены долги КБ по налогам в бюджет                       -10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За счет прибыли сформирован резервный фонд КБ      – 150 000 рублей.</w:t>
      </w:r>
    </w:p>
    <w:p>
      <w:pPr>
        <w:pStyle w:val="TextBody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TextBody"/>
        <w:jc w:val="both"/>
        <w:rPr/>
      </w:pPr>
      <w:r>
        <w:rPr/>
        <w:t>11.  Юридическому лицу-нерезиденту по заявлению в КБ «ЛИД» выдана ссуда на развитие производства в размере 560 тыс. &amp; сроком на 9 месяцев под гарантию банка (500 тыс. &amp;) и 16% годовых. Составить все бух.проводки по балансовым и внебалансовым счетам: по выдаче и погашению ссуды, формированию РВПС, учету гарантии, процентов по кредиту, предварительно сделав соответствующие расчет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ткрыт депозит коммерческой организации, находящейся в государственной собственности в размере 20,5 млн.руб. Срок 1,5 года, под 13,5% годовых. Сделать бухгалтерские проводки по открытию, закрытию депозита, рассчитать его сумму с % и отразить в учете КБ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Cs w:val="22"/>
        </w:rPr>
        <w:t xml:space="preserve">13. </w:t>
      </w:r>
      <w:r>
        <w:rPr/>
        <w:t xml:space="preserve">   Составить баланс банка по исходным данным:                                              в руб.</w:t>
      </w:r>
    </w:p>
    <w:tbl>
      <w:tblPr>
        <w:tblW w:w="9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1136"/>
      </w:tblGrid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mallCaps/>
                <w:sz w:val="22"/>
                <w:szCs w:val="22"/>
              </w:rPr>
              <w:t>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тьи баланс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фонды  банка-не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80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адолженность по процентам банку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 xml:space="preserve">прирост стоимости  имущества при переоценке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отребительские кредиты, выданные физическим лиц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Касса обменного пунк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1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чета  государственных  бюджетных фонд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6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дотчетного лиц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 заработной  плат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оходы  получен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кб, размещенные в других кредитных организациях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8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асходы банка по операциям с ценными бумагам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адолженность банка по налогам и сбор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амортизация  нм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дание  банка-не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07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/>
      </w:pPr>
      <w:r>
        <w:rPr/>
        <w:t xml:space="preserve">14.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Расчетный счет клиента       39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редиты, предоставленные  25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Расходы банка                        60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Зачислена выручка на р/сч клиента                     –12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Списана задолженность по кредитам                    –94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spacing w:lineRule="auto" w:line="360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 Начислены %  по привлеченным депозитам       -  40 000 рублей.</w:t>
      </w:r>
    </w:p>
    <w:p>
      <w:pPr>
        <w:pStyle w:val="TextBody"/>
        <w:jc w:val="both"/>
        <w:rPr/>
      </w:pPr>
      <w:r>
        <w:rPr/>
        <w:t>15. Открыт депозит Минфину РФ  сроком на 90 дней в сумме 215 тыс.руб. под 13,5% годовых. Сделать бухгалтерские проводки по открытию, закрытию депозита, рассчитать сумму  резерва (обязательные резервные требования по привлеченным ресурсам),  %  и отразить в учете КБ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rPr/>
      </w:pPr>
      <w:r>
        <w:rPr/>
        <w:t xml:space="preserve">16.    </w:t>
      </w:r>
      <w:r>
        <w:rPr>
          <w:rFonts w:cs="Times New Roman CYR" w:ascii="Times New Roman CYR" w:hAnsi="Times New Roman CYR"/>
        </w:rPr>
        <w:t>Составить баланс банка по исходным данным в рублях</w:t>
      </w:r>
      <w:r>
        <w:rPr>
          <w:rFonts w:cs="Times New Roman CYR" w:ascii="Times New Roman CYR" w:hAnsi="Times New Roman CYR"/>
          <w:smallCaps/>
        </w:rPr>
        <w:t>: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вложение средств  банка в  гко                                        47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корреспондентский счет в другом банке                           21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оборудование                                                                     34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лицензия на банковскую  деятельность                               5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УК акционерного банка                                                  50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ополнительный капитал                                                  57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задолженность подотчетного лица                                      7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депозиты физических лиц                                              </w:t>
        <w:tab/>
        <w:t xml:space="preserve">  28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расчетные счета предприятий                                          </w:t>
        <w:tab/>
        <w:t xml:space="preserve">  15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офис банка                                                                       18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кредиты выданные                                                              96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акции других банков                                                          70000</w:t>
      </w:r>
    </w:p>
    <w:p>
      <w:pPr>
        <w:pStyle w:val="Normal"/>
        <w:autoSpaceDE w:val="false"/>
        <w:spacing w:lineRule="auto" w:line="360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задолженность банку  %   по  кредитам                            472000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/>
      </w:pPr>
      <w:r>
        <w:rPr/>
        <w:t xml:space="preserve">17.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асса                                                   50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орреспондентский счет                 1000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Расчеты по налогам и сборам            5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Выплачена премия сотрудникам банка                         –   35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Предоставлен кредит клиенту другого банка               –   10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Оплачены налоги КБ                                                         – 110 000 рублей.</w:t>
      </w:r>
    </w:p>
    <w:p>
      <w:pPr>
        <w:pStyle w:val="TextBody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TextBody"/>
        <w:jc w:val="both"/>
        <w:rPr/>
      </w:pPr>
      <w:r>
        <w:rPr/>
        <w:t>18. Открыт депозит юридическому лицу—нерезиденту сроком на 90 дней в сумме 150 тыс. &amp; под 11% годовых. Сделать бухгалтерские проводки по открытию, закрытию депозита, рассчитать сумму  резерва (обязательные резервные требования по привлеченным ресурсам),  %  и отразить в учете КБ.</w:t>
      </w:r>
    </w:p>
    <w:p>
      <w:pPr>
        <w:pStyle w:val="TextBody"/>
        <w:jc w:val="both"/>
        <w:rPr/>
      </w:pPr>
      <w:r>
        <w:rPr/>
        <w:t xml:space="preserve">19.  </w:t>
      </w:r>
      <w:r>
        <w:rPr>
          <w:rFonts w:cs="Times New Roman CYR" w:ascii="Times New Roman CYR" w:hAnsi="Times New Roman CYR"/>
          <w:szCs w:val="22"/>
        </w:rPr>
        <w:t xml:space="preserve"> </w:t>
      </w:r>
      <w:r>
        <w:rPr/>
        <w:t>Получен кредит от банка-нерезидента банком резидентом сроком  1,5 года  в сумме 175 тыс.  $ под 10% годовых.  (Сделать бухгалтерские проводки по всем возможным хозяйственным операциям и указать, на основании каких документов проводится эта кредитная операция,  отразить в учете финансовые результаты).</w:t>
      </w:r>
    </w:p>
    <w:p>
      <w:pPr>
        <w:pStyle w:val="TextBody"/>
        <w:jc w:val="both"/>
        <w:rPr/>
      </w:pPr>
      <w:r>
        <w:rPr/>
        <w:t>20. Открыт депозит коммерческой организации, находящейся в государственной собственности в размере 10,5 млн.руб. Срок 2,5 года, под 15,5% годовых. Сделать бухгалтерские проводки по открытию, закрытию депозита, рассчитать сумму  резерва (обязательные резервные требования по привлеченным ресурсам),  %  и отразить в учете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/>
      </w:pPr>
      <w:r>
        <w:rPr/>
        <w:t xml:space="preserve">21.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Средства на р/сч коммерческой гос. организации   3 650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орреспондентский счет                                             1 558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Доходы банка                                                                   165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Зачислена выручка на р/сч клиента                                          - 12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Оплачены % по МБК, предоставленному другому КБ           -   25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Сформирован резерв в ЦБРФ по депозитам КБ                      – 110 000 рублей.</w:t>
      </w:r>
    </w:p>
    <w:p>
      <w:pPr>
        <w:pStyle w:val="TextBody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36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Cs w:val="22"/>
        </w:rPr>
        <w:t xml:space="preserve">22. </w:t>
      </w:r>
      <w:r>
        <w:rPr/>
        <w:t>Составить баланс банка по исходным данным:                                                   руб.</w:t>
      </w:r>
    </w:p>
    <w:tbl>
      <w:tblPr>
        <w:tblW w:w="9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1136"/>
      </w:tblGrid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mallCaps/>
                <w:sz w:val="22"/>
                <w:szCs w:val="22"/>
              </w:rPr>
              <w:t>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тьи баланс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рибыль  банка-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80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адолженность по процентам банку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 xml:space="preserve">прирост стоимости  имущества при переоценке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отребительские кредиты, выданные физическим лиц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в кассе  обменного пунк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1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чета  государственных  бюджетных фонд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6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дотчетного лиц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 заработной  плат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оходы  полученны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кб, размещенные в других кредитных организациях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8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асходы банка по операциям с ценными бумагам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адолженность банка по налогам и сбор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амортизация  ос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оборудование   банка-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07 000</w:t>
            </w:r>
          </w:p>
        </w:tc>
      </w:tr>
    </w:tbl>
    <w:p>
      <w:pPr>
        <w:pStyle w:val="TextBody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/>
      </w:pPr>
      <w:r>
        <w:rPr/>
        <w:t xml:space="preserve">23. </w:t>
      </w:r>
      <w:r>
        <w:rPr>
          <w:rFonts w:cs="Times New Roman CYR" w:ascii="Times New Roman CYR" w:hAnsi="Times New Roman CYR"/>
          <w:szCs w:val="22"/>
        </w:rPr>
        <w:t xml:space="preserve">Найти сальдо конечное на счетах по хозяйственным операциям КБ, если сальдо начальное: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Хозяйственные материалы                 3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Корреспондентский счет                  63 000 рубле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Cs w:val="22"/>
        </w:rPr>
        <w:t xml:space="preserve">                             </w:t>
      </w:r>
      <w:r>
        <w:rPr>
          <w:rFonts w:cs="Times New Roman CYR" w:ascii="Times New Roman CYR" w:hAnsi="Times New Roman CYR"/>
          <w:szCs w:val="22"/>
        </w:rPr>
        <w:t>Расходы банка                                    14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а). Начислена з/п сотрудникам банка – 120 000 рублей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б). Оплачено поставщику  за хозяйственные материалы – 44 000руб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360" w:right="0" w:hanging="0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  <w:t>в). На к/с зачислены проценты по ранее выданному кредиту – 15 000 рублей.</w:t>
      </w:r>
    </w:p>
    <w:p>
      <w:pPr>
        <w:pStyle w:val="TextBody"/>
        <w:jc w:val="both"/>
        <w:rPr>
          <w:rFonts w:ascii="Times New Roman CYR" w:hAnsi="Times New Roman CYR" w:cs="Times New Roman CYR"/>
          <w:szCs w:val="22"/>
        </w:rPr>
      </w:pPr>
      <w:r>
        <w:rPr>
          <w:rFonts w:cs="Times New Roman CYR" w:ascii="Times New Roman CYR" w:hAnsi="Times New Roman CYR"/>
          <w:szCs w:val="22"/>
        </w:rPr>
      </w:r>
    </w:p>
    <w:p>
      <w:pPr>
        <w:pStyle w:val="TextBody"/>
        <w:jc w:val="both"/>
        <w:rPr/>
      </w:pPr>
      <w:r>
        <w:rPr/>
        <w:t>24.  ЗАО «Фонон»» (негос.коммерческая компания) предоставлен кредит на закупку партии компьютеров в сумме 250 тыс.Евро. на 1 год под 15 % годовых. Залогом явились  сами компьютеры. Составить все бухгалтерские проводки по балансовым счетам по выдаче и погашению ссуды, формированию РВПС, учету залога, процентов по кредиту.</w:t>
      </w:r>
    </w:p>
    <w:p>
      <w:pPr>
        <w:pStyle w:val="Normal"/>
        <w:tabs>
          <w:tab w:val="clear" w:pos="708"/>
          <w:tab w:val="left" w:pos="720" w:leader="none"/>
          <w:tab w:val="left" w:pos="366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Cs w:val="22"/>
        </w:rPr>
        <w:t xml:space="preserve">25.  </w:t>
      </w:r>
      <w:r>
        <w:rPr/>
        <w:t>Составить баланс банка по исходным данным:                                            в тыс.руб.</w:t>
      </w:r>
    </w:p>
    <w:tbl>
      <w:tblPr>
        <w:tblW w:w="91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512"/>
        <w:gridCol w:w="1136"/>
      </w:tblGrid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mallCaps/>
                <w:sz w:val="22"/>
                <w:szCs w:val="22"/>
              </w:rPr>
              <w:t>№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татьи баланс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умма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добавочный капитал  банка, созданного в форме  оао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80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адолженность по процентам банку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2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 xml:space="preserve">прирост стоимости  имущества при переоценке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отребительские кредиты, выданные физическим лиц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Касса обменного пунк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1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государственных внебюджетных фондов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62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7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Лицензия на право деятельност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8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Задолженность по заработной  плате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9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Проценты, полученные по кредитам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0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средства кб, размещенные в других кредитных организациях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82 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Расходы банка по операциям с ценными бумагами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54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2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 xml:space="preserve">задолженность банка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5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3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 xml:space="preserve">амортизация 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17 000</w:t>
            </w:r>
          </w:p>
        </w:tc>
      </w:tr>
      <w:tr>
        <w:trPr>
          <w:trHeight w:val="253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14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Cs/>
                <w:iCs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iCs/>
                <w:smallCaps/>
                <w:sz w:val="22"/>
                <w:szCs w:val="22"/>
              </w:rPr>
              <w:t>здание банка-нерезидента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small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mallCaps/>
                <w:sz w:val="22"/>
                <w:szCs w:val="22"/>
              </w:rPr>
              <w:t>307 00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Гражданке Борисовой С.А. предоставлена ссуда на покупку автотранспорта сроком на 1,5 года в сумме 650 тыс.руб. под залог дачного дома оцененного в 500 тыс.руб. Под 14,5 % годовых. Составить все бух.проводки по балансовым и внебалансовым счетам, сделать расчеты по соответствующим хозяйственным операциям, формированию РВПС, учету залога, процентов по кредиту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7. Открыт депозит внебюджетному фону РФ по социального страхования сроком на 30 дней в сумме 150 тыс.руб.под 11% годовых. Сделать бухгалтерскую проводку по открытию, закрытию депозита, рассчитать сумму  резерва (обязательные резервные требования по привлеченным ресурсам),  %  и отразить в учете КБ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8. Негосударственная коммерческая организация оформила в АКБ «СИГМА» овердрафт на сумму 50 млн. руб. под 11,5% сроком на 1 год. Составить все бух.проводки по балансовым счетам по выдаче и погашению ссуды, формированию РВПС, учету процентов по кредиту и отразить в учете операции АКБ «СИГ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</w:rPr>
        <w:t>Составить баланс банка по исходным данным</w:t>
      </w:r>
      <w:r>
        <w:rPr>
          <w:rFonts w:cs="Times New Roman CYR" w:ascii="Times New Roman CYR" w:hAnsi="Times New Roman CYR"/>
          <w:smallCaps/>
        </w:rPr>
        <w:t>:                         руб.</w:t>
      </w:r>
    </w:p>
    <w:p>
      <w:pPr>
        <w:pStyle w:val="Normal"/>
        <w:numPr>
          <w:ilvl w:val="0"/>
          <w:numId w:val="0"/>
        </w:numPr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Normal"/>
        <w:autoSpaceDE w:val="false"/>
        <w:ind w:left="360" w:right="0" w:hanging="0"/>
        <w:rPr/>
      </w:pPr>
      <w:r>
        <w:rPr>
          <w:rFonts w:cs="Times New Roman CYR" w:ascii="Times New Roman CYR" w:hAnsi="Times New Roman CYR"/>
          <w:sz w:val="22"/>
          <w:szCs w:val="22"/>
        </w:rPr>
        <w:t>РАСХОДЫ БАНКА</w:t>
      </w:r>
      <w:r>
        <w:rPr>
          <w:rFonts w:cs="Times New Roman CYR" w:ascii="Times New Roman CYR" w:hAnsi="Times New Roman CYR"/>
          <w:smallCaps/>
          <w:sz w:val="22"/>
          <w:szCs w:val="22"/>
        </w:rPr>
        <w:t xml:space="preserve">                                                                                 1</w:t>
      </w:r>
      <w:r>
        <w:rPr>
          <w:rFonts w:cs="Times New Roman CYR" w:ascii="Times New Roman CYR" w:hAnsi="Times New Roman CYR"/>
          <w:smallCaps/>
        </w:rPr>
        <w:t>23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епозитный счет в другом банке                                                        11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Хозяйственные материалы КБ                                                            34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лицензия на банковскую  деятельность                                                 5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обавочный капитал акционерного банка                                         40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Депозиты нерезидентов                                                                       57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задолженность подотчетного лица                                                        7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депозиты физических лиц                                     </w:t>
        <w:tab/>
        <w:tab/>
        <w:t xml:space="preserve">        28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корреспондентские счета                                       </w:t>
        <w:tab/>
        <w:t xml:space="preserve">                   15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земля в собственности банка                                                             180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 xml:space="preserve">МБК предоставленные                                                           </w:t>
        <w:tab/>
        <w:t xml:space="preserve">        96000</w:t>
      </w:r>
    </w:p>
    <w:p>
      <w:pPr>
        <w:pStyle w:val="Normal"/>
        <w:autoSpaceDE w:val="false"/>
        <w:ind w:left="360" w:right="0" w:hanging="0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  <w:t>акции  предприятий                                                                              70000</w:t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smallCaps/>
        </w:rPr>
        <w:t xml:space="preserve">        </w:t>
      </w:r>
      <w:r>
        <w:rPr>
          <w:rFonts w:cs="Times New Roman CYR" w:ascii="Times New Roman CYR" w:hAnsi="Times New Roman CYR"/>
          <w:smallCaps/>
        </w:rPr>
        <w:t>задолженность по  налогам и сборам                                              125000</w:t>
      </w:r>
    </w:p>
    <w:p>
      <w:pPr>
        <w:pStyle w:val="TextBody"/>
        <w:jc w:val="both"/>
        <w:rPr>
          <w:rFonts w:ascii="Times New Roman CYR" w:hAnsi="Times New Roman CYR" w:cs="Times New Roman CYR"/>
          <w:smallCaps/>
        </w:rPr>
      </w:pPr>
      <w:r>
        <w:rPr>
          <w:rFonts w:cs="Times New Roman CYR" w:ascii="Times New Roman CYR" w:hAnsi="Times New Roman CYR"/>
          <w:smallCaps/>
        </w:rPr>
      </w:r>
    </w:p>
    <w:p>
      <w:pPr>
        <w:pStyle w:val="TextBody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mallCaps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b/>
          <w:bCs/>
          <w:smallCaps/>
        </w:rPr>
        <w:t xml:space="preserve">     </w:t>
      </w:r>
      <w:r>
        <w:rPr>
          <w:rFonts w:cs="Times New Roman CYR" w:ascii="Times New Roman CYR" w:hAnsi="Times New Roman CYR"/>
          <w:b/>
          <w:bCs/>
          <w:smallCaps/>
        </w:rPr>
        <w:t>Преподаватель                                     А.Ю. Пархом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6:21:00Z</dcterms:created>
  <dc:creator>TOSHIBA</dc:creator>
  <dc:description/>
  <dc:language>en-US</dc:language>
  <cp:lastModifiedBy>TOSHIBA</cp:lastModifiedBy>
  <dcterms:modified xsi:type="dcterms:W3CDTF">2010-01-30T18:57:00Z</dcterms:modified>
  <cp:revision>78</cp:revision>
  <dc:subject/>
  <dc:title/>
</cp:coreProperties>
</file>