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риотическое воспитание в школе представляет собой составную часть сложного и многостороннего процесса формирования личности. Сегодня  перед обществом поставлены первоочередные задачи – формирование у детей преданности Родине и гордости за нее в любых экономических и политических ситуациях. Патриотическая деятельность выделена в проекте  Базисного учебного плана общеобразовательных учреждений Российской Федерации как приоритетная в организации внеучебной  деятельности школь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цепция обновления и развития национальных школ республики Саха (Якутия) определила путь собственного развития образования, установила приоритеты национально-регионального компонента учебного плана, открыла широкий путь идеям подлинной демократизации и гуманизации обучения и воспитания подрастающего поко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обходимо принять меры для сохранения и приумножения добрых, самобытных традиций народа, его духовного, культурного, морального потенциала. Этнокультурный и региональный компоненты образования отражаются в (скрытом содержании образования) – укладе жизни инновационных образовательных учреждений республики. Создание этнокультурной среды, обеспечивающей языковое и культурное разнообразие образовательного пространства – одно из перспективных направлений развития национально-регионального компонента содержания общего образов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дним, из приоритетных направлений МБОУ "Гимназия г.Алдан", является гражданско-патриотическое образование. Знакомство детей с родным краем: с историко-культурными, национальными, географическими, природными особенностями формирует у них такие черты характера, которые помогут им стать патриотом и гражданином своей Родины. Ведь, яркие впечатления о родной природе, об истории родного края, полученные в детстве, нередко остаются в памяти человека на всю жизнь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 Симонов в стихотворении “Родина” пиш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/>
          <w:sz w:val="24"/>
          <w:szCs w:val="24"/>
        </w:rPr>
        <w:t>“</w:t>
      </w:r>
      <w:r>
        <w:rPr>
          <w:rFonts w:cs="Times New Roman" w:ascii="Times New Roman" w:hAnsi="Times New Roman"/>
          <w:i/>
          <w:sz w:val="24"/>
          <w:szCs w:val="24"/>
        </w:rPr>
        <w:t>Ты вспоминаешь не страну большую, которую изъездил и узна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i/>
          <w:sz w:val="24"/>
          <w:szCs w:val="24"/>
        </w:rPr>
        <w:t>Ты вспоминаешь Родину такую, какой её ты в детстве увидал”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ействительно, как не велика наша страна, человек связывает свое чувство любви к ней с теми местами, где он родился, вырос; с улицей, по которой ходил не раз; с двором, где посадил первое деревце.</w:t>
      </w:r>
    </w:p>
    <w:p>
      <w:pPr>
        <w:pStyle w:val="Osnova"/>
        <w:spacing w:lineRule="auto" w:line="240"/>
        <w:ind w:firstLine="709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Проблема патриотического воспитания в современных условиях обретает новые характеристики и соответственно новые подходы к её решению как составная часть целостного процесса социальной адаптации, жизненного самоопределения и становления лич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сихологами доказано, что в дошкольном и младшем школьном возрасте происходит формирование характера, мышления, речи, начинается длительный процесс познания тех нравственных ценностей, которые лежат в основе любви к родине. Любовь к родине не возникает сама по себе. С самого раннего возраста необходимо целенаправленное воздействие на человека. Малая Родина (родной край) даёт человеку гораздо больше, чем он в состоянии осознать. Первые и самые прочные представления берут начало здесь и всю жизнь затем соотносятся с изначальными образами и понятиями. При этом надо помнить, что любовь к Родине начинается с ощущения родного края, земли, на которой родился и рос. У северных народов испокон веков теснейшая связь с природой, особое почитание, преклонение перед ней. Земля и природа в их традиционном мировоззрении считаются одушевленными, а Человек является неотъемлемой частью природы. И потому неудивительно, что вся жизнь и деятельность народов Якутии:  их обычаи и традиции, уклад жизни, род занятий, менталитет, восприятие окружающего мира, талант и одаренность, интеллектуальный потенциал, все мечты и чаяния – определяются Природ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кутия… Край изумительной, первозданной красоты… Край, который кто хоть раз посетил, не в силах забыть… Край, привлекающий всех своей величественной красотой, несметными природными богатствами, а самое главное, своими людьми, искренне, всем сердцем любящими родную землю, приклоняющимися пред своими предками, свято хранящих обычаи и традиции…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утия – это дремучие таежные леса, бескрайние тундровые просторы, седые горные вершины живописные скалы и водопады многоводные реки, синие озера, чистейший воздух, чрезвычайно богатая флора и фауна… Ее удивительный ландшафт поражает не только своим многообразием, но и суровой красотой, невероятным сочетанием природных контрастов и загадочных аномалий – от геологических до космофизических. Где еще увидишь такие красоты и такое разнообразие растительного и животного мира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республика – уникальный природный регион, не имеющий аналогов в мире. Ни один регион, где живет человек, не имеет столь холодного сурового и контрастного климата, когда зимой обычно морозы за -60°С, а летом зной под сорок градусов. Также нигде в мире нет такой мощной многолетней мерзлоты, и где ее проявления столь ярки и впечатляющи (С.А.Аржакова, доктор географических наук, профессор ЯГУ им. М.К. Аммосова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курса "На земле Олонхо" в начальных классах русскоязычных школ является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человека, осознающего свое место и место человечества в окружающем мире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е младших школьников к духовной культуре народов, населяющих территорию Республики Саха (Якутия), к их традициям, обычая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открытых, доброжелательных, дружеских отношений между людьми разных национальносте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ть условия для знакомства учащихся с историей народов Республика Саха (Якутия), их бытом, духовной и материальной культур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ценностное отношение младших школьников к национальной культур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применять на практике полученные знания и сформированные умения и навы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формированию навыков экологической культуре уча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патриотические, нравственные, эстетические чувства у младших школьн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ивать интерес к истории культуре предков, потребность изучать культуру коренных нар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Style w:val="Zag11"/>
          <w:rFonts w:ascii="Times New Roman" w:hAnsi="Times New Roman" w:cs="Times New Roman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Особенность данной дополнительной образовательной программы курса "На Земле Олонхо" в том, что она направлена на духовно-нравственное развитие и воспитание учащихся третьего года обучения, входит в систему программ дополнительного образования МБОУ "Гимназия г.Алдан" начальной ступени образования. Обеспечивает приобщение учащихся к общечеловеческим ценностям в контексте формирования у них идентичности гражданина России. Направляет образовательный процесс на воспитание ребёнка в духе любви к своей малой Родине и уважения к культурно-историческому наследию своего народа и своей страны, на развитие его творческих способностей и формирование основ его социально ответственного поведения в обществе и в семь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курса "На Земле Олонхо" рассчитана на учащихся 3-х классов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уется в течение одного учебного года (сентябрь - май), занятия проводятся 1 раз в неделю по расписанию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ируем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Личностны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основ российской гражданской идентичности, чувства гордости за свою малую Родину, формирование ценностей многонационального российского общества. Формирование целостного, социально ориентированного взгляда на мир в его органичном единстве и разнообразии природы, народов, культу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уважительного отношения к иному мнению, истории и культуре других нар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нать основные этапы формирования народов РС (Я), их главные занятия в древности; способы охоты на мелких  животных и медведя, устройство для охоты, приемы охоты, традиции, обычаи, обряды, праздники северных нар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Метапредметные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Знать творчество детских писателей и поэтов РС(Я); названия 2-3 сказок, сказов, легенд, мифов народов РС(Я), основных героев Олонхо и их подвиги, назвать два-три обряда, традиции, праздники народов РС(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средства художественной выразительности в тексте произвед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воение учащимися универсальных способов деятельности, применяемых как в рамках образовательного процесса, так и в реальных жизненных ситуациях: умение выделять признаки и свойства, особенности объектов, процессов и явлений действительности (в т.ч. социальных и культурных) в соответствии с содержанием учебного предмета, высказывать суждения на основе сравнения функциональных, эстетических качеств, конструктивных особенностей объектов, процессов и явлений действительности; осуществлять поиск и обработку информации (в том числе с использованием компьютер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Предметны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ть применять полученные знания на практике и в жиз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знания по культуре народов РС(Я) на других предмет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товность к нравственному самосовершенствованию, духовному саморазвитию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ртрет Патриота современной Росс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ладает патриотическим сознанием, привязан корнями к своей малой Роди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храняет историко-культурное наследие, продолжает традиции пред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ладает гражданской ответственнос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являет духовную тверд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зывается на социальные проблемы окружающ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юбит свою малую и большую Родину как наследство, оставленное ему предк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едет активный образ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являет творческое отношение ко всем сторонам общественной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ботится об окружающей приро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ознанно трудится во славу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ладает волей к достижению общественно значимых ц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зитивно относится к социальной и профессиональной деятельности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ритически воспринимает негативные явления в обществе, стремится предупредить или рационально бороться с ни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стаивает национальные интересы Росс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методы организации учебного процесс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овые формы, игровые методы, практические занятия, экскурсии, метод апперцепции (опора на свой жизненный опыт), метод имитации исследования и д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35 занятий – 1 час в недел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 источникам знаний:</w:t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овесные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глядные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ктически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 степени взаимодействие учителя и учащихс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еседа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ая рабо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зависимости от конкретных дидактических задач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к восприятию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ен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репление материал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  характеру познавательной деятельност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ительно-иллюстративны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продуктивны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блемны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астично-поисковы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следовательски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 принципу расчленения или соединения знаний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тически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интетически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равнительны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бщающи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лассификационны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 характеру движения мысли от незнания к знанию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дуктивны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дуктивны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тельный материал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курса  "На Земле Олонхо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елями данного курса являются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ценностных ориентаций ребёнка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еловека, осознающего своё место и место человечества в окружающем мире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целостного представления о мире, развитие интереса к его познанию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деятельности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правочной и энциклопедической литературой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95" w:hanging="38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 картой,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, запоминание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блюдения,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ние вопросов и ответов,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движение гипотез и предположений,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О-деятельность,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ая групповая и индивидуальная деятельность</w:t>
            </w:r>
          </w:p>
        </w:tc>
      </w:tr>
      <w:tr>
        <w:trPr>
          <w:trHeight w:val="9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й проду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писание и защита рефератов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и рисунков, поделок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роектов</w:t>
            </w:r>
          </w:p>
        </w:tc>
      </w:tr>
      <w:tr>
        <w:trPr>
          <w:trHeight w:val="9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успешности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е с сообщением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мение защитить свою точку зрения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составление кроссвордов и заданий для викторин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интерес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етирование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ктивность в выполнении творческих работ.</w:t>
            </w:r>
          </w:p>
        </w:tc>
      </w:tr>
      <w:tr>
        <w:trPr>
          <w:trHeight w:val="80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итоговой отчётности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астие в научно-практической конференции "Шаг в будущее"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е предметной недели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ы подведения итогов реализации дополнительной образовательной программ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стирование, выставки, </w:t>
      </w:r>
      <w:r>
        <w:rPr>
          <w:rFonts w:cs="Times New Roman" w:ascii="Times New Roman" w:hAnsi="Times New Roman"/>
        </w:rPr>
        <w:t>участие в научно-практической конференции "Шаг в будущее", проведение предметной недели, выпуск стенгазе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результативности реализации программы осуществляется на основе использования системы объективных критериев, представленных нравственно-духовными и количественными параметр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равственно-духовные параметр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формированность гражданских навыков: </w:t>
      </w:r>
    </w:p>
    <w:p>
      <w:pPr>
        <w:pStyle w:val="Normal"/>
        <w:numPr>
          <w:ilvl w:val="1"/>
          <w:numId w:val="2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работать и действовать индивидуально и в коллективе;</w:t>
      </w:r>
    </w:p>
    <w:p>
      <w:pPr>
        <w:pStyle w:val="Normal"/>
        <w:numPr>
          <w:ilvl w:val="1"/>
          <w:numId w:val="2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е своих прав и обязанностей и умение их использовать;</w:t>
      </w:r>
    </w:p>
    <w:p>
      <w:pPr>
        <w:pStyle w:val="Normal"/>
        <w:numPr>
          <w:ilvl w:val="1"/>
          <w:numId w:val="2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ринимать и защищать свои решения;</w:t>
      </w:r>
    </w:p>
    <w:p>
      <w:pPr>
        <w:pStyle w:val="Normal"/>
        <w:numPr>
          <w:ilvl w:val="1"/>
          <w:numId w:val="2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к участию в общественных делах;</w:t>
      </w:r>
    </w:p>
    <w:p>
      <w:pPr>
        <w:pStyle w:val="Normal"/>
        <w:numPr>
          <w:ilvl w:val="1"/>
          <w:numId w:val="2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к образованию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формированность осознанного отношения к базовым ценностям: </w:t>
      </w:r>
    </w:p>
    <w:p>
      <w:pPr>
        <w:pStyle w:val="Normal"/>
        <w:numPr>
          <w:ilvl w:val="1"/>
          <w:numId w:val="2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триотизм и любовь к Родине;</w:t>
      </w:r>
    </w:p>
    <w:p>
      <w:pPr>
        <w:pStyle w:val="Normal"/>
        <w:numPr>
          <w:ilvl w:val="1"/>
          <w:numId w:val="2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а и свобода человека и гражданина;</w:t>
      </w:r>
    </w:p>
    <w:p>
      <w:pPr>
        <w:pStyle w:val="Normal"/>
        <w:numPr>
          <w:ilvl w:val="1"/>
          <w:numId w:val="2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мволика Российской Федерации;</w:t>
      </w:r>
    </w:p>
    <w:p>
      <w:pPr>
        <w:pStyle w:val="Normal"/>
        <w:numPr>
          <w:ilvl w:val="1"/>
          <w:numId w:val="2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циональное самосознание;</w:t>
      </w:r>
    </w:p>
    <w:p>
      <w:pPr>
        <w:pStyle w:val="Normal"/>
        <w:numPr>
          <w:ilvl w:val="1"/>
          <w:numId w:val="2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ение чести и достоинства других граждан;</w:t>
      </w:r>
    </w:p>
    <w:p>
      <w:pPr>
        <w:pStyle w:val="Normal"/>
        <w:numPr>
          <w:ilvl w:val="1"/>
          <w:numId w:val="2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жданственн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личественные параметр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ключенность каждого учащегося в воспитательные ситуации;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чество отношений (отношения детей к реалиям жизни учреждения, к учреждению, к педагогу, объединению, совместным делам);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сутствие детей с девиантным поведением;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стие в конкурсах по гражданско-патриотической тематике;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едение мероприят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жидаемые результаты, их социальная и воспитательная значим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реализации программы ожидается: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 познавательной сфер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развитие творческих способностей;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 историко - краеведческ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осознание ответственности за судьбу страны, формирование гордости за сопричастность к деяниям предыдущих поколений; 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 социаль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способность к самореализации в пространстве российского государства, формирование активной жизненной позиции; знание и соблюдение норм правового государства;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 духовно-нравственной сфер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осознание обучающимися высших ценностей, идеалов, ориентиров, способность руководствоваться ими в практическ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отражает необходимый обществу и государству социальный заказ на воспитание гражданина своей Родины, патриота с активной жизненной позицией. Конечным результатом реализации программы курса должна стать активная гражданская позиция и патриотическое сознание обучающихся, как основа личности гражданина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ебно – тематический план курса</w:t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И с гордостью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ажу родному краю: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лю и знаю,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 и люблю!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м полней люблю,</w:t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Чем больше знаю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читано на 1 час в недел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х недель в году – 3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 учебный план курса обучения – 35 часов в году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446"/>
        <w:gridCol w:w="2491"/>
        <w:gridCol w:w="24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еятельности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ивность</w:t>
            </w:r>
          </w:p>
        </w:tc>
      </w:tr>
      <w:tr>
        <w:trPr/>
        <w:tc>
          <w:tcPr>
            <w:tcW w:w="9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здел. Моя малая роди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ость северной земли Якутии. Государственное устройство. Конституция республики Саха (Якутия)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 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ирование представлений о понятиях Родина, государство, государственные символы, культурные традиции.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ерб, гимн, флаг РС(Я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малая родин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грированное занятие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од, где мы живём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еседа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Мой край родной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ект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зде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Якутия в прошл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яя Якутия: мир мамонтов и древних людей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 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основные этапы формирования народов РС (Я), их главные занятия в древност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и освоение Якутской земли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бщения 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Mwheadline"/>
                <w:rFonts w:cs="Times New Roman" w:ascii="Times New Roman" w:hAnsi="Times New Roman"/>
                <w:sz w:val="24"/>
                <w:szCs w:val="24"/>
              </w:rPr>
              <w:t>Якутия в составе Российского государств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журнал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зде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графия Якут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ля, закованная в лед и снег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ературная гостиная 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природные зоны Якутии, иметь представления о растительном и животном мире, называть полезные ископаемые и места их добы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оказывать на карте расположение природных зон, места добычи полезные ископаем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верный ледовитый океан. Острова.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рефератов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Ледяной сфинкс" Якутии.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 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ндра. Стерх – птица счастья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кторина 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отундра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"Счастливый случай"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га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кторина 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ая природа лесов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рефератов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ная Якутия. Чубук – хозяин гор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 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и и озера Якутии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рефератов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овая сокровищ. Полезные ископаемые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рефератов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зде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кальная  природа Земли Олонх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тительный и  животный мир Якутии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бщения. Викторина 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</w:rPr>
              <w:t>растения и  животные, занесенные в Красную Кни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еть представления об уникальных объектах Якут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а "Лесные  заморочки"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а 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, тайны, чудеса земли Олонхо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уникумы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бщения 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ские столбы – царство каменных скал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бщения 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луканы – северные пустыни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 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зде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ое народное творчест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ческий эпос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rPr/>
            </w:pPr>
            <w:r>
              <w:rPr/>
              <w:tab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ый стол "По страницам якутского эпоса"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 xml:space="preserve">творчество детских писателей и поэтов РС(Я); названия 2-3 сказок, сказов, легенд, мифов народов РС(Я),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сновных героев Олонхо и их подвиги; </w:t>
            </w: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находить средства художественной выразительности в тексте произведен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. Сказки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ературная гостиная 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убок загадок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ый стол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Ысыах – торжество жизни и Природы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 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эргэ – Якутские коновязные столбы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унки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зде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ля Олонхо и ее лю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и и холод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щита рефератов, рисунки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способы охоты на мелких животных и медведя, устройство для охоты, приемы охоты, традиции, обычаи, обряды, праздники северных народов, знать значение национальных орнаментов; творчество ярких якутских мастеров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назвать два-три обряда, традиции, праздники народов РС(Я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кутская лошадь.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унки, поделки из пластилина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тская лайка – самая древняя домашняя собака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тские мастера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елки из пластилина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нья страна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ск стенгазеты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аежного этикета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с элементами ролевой игры.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ые узоры. Рисование по национальным мотивам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елки из бумаги, аппликация. 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"У камелька"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нтегрированное занятие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изучаемого курс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Раздел. Моя малая родина.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ое устройство Республики Саха (Якутия): Что такое Родина? Символы нашего государства. Президент, правительство. Понимание важности Родины для человека, уточняются знания о символах государства. Алдан – мой родной гор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ставка творческих работ: мини-сочинения, рисунки, поделки из пластил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Разде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Якутия в прошлом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Древняя Якутия: мир динозавров, мамонтов и древних людей. </w:t>
      </w:r>
      <w:r>
        <w:rPr>
          <w:rFonts w:cs="Times New Roman" w:ascii="Times New Roman" w:hAnsi="Times New Roman"/>
          <w:sz w:val="24"/>
        </w:rPr>
        <w:t>Открытие и освоение Якутской земли. Присоединение Якутии к России. Якутские ссылки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Разде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еография Якутии.</w:t>
      </w:r>
      <w:r>
        <w:rPr>
          <w:rFonts w:cs="Times New Roman" w:ascii="Times New Roman" w:hAnsi="Times New Roman"/>
          <w:sz w:val="24"/>
          <w:szCs w:val="24"/>
        </w:rPr>
        <w:t xml:space="preserve"> Земля, закованная в лед и снег. Почему в Якутии холодно? Отчего  светится воздух? Северный Ледовитый океан и арктические льды. Что называют "Ледяным сфинксом Якутии"? Природные зоны Якутии: тундра, лесотундра, тайга, леса, степные ландшафты и горы Якутии. Реки и озера. Природные богатства Якутии. Полезные ископаемы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Разде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никальная  природа Земли Олонхо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астительный и  животный мир.  Охрана природы. </w:t>
      </w:r>
      <w:r>
        <w:rPr>
          <w:rFonts w:cs="Times New Roman" w:ascii="Times New Roman" w:hAnsi="Times New Roman"/>
          <w:b/>
          <w:sz w:val="24"/>
        </w:rPr>
        <w:t xml:space="preserve"> Л</w:t>
      </w:r>
      <w:r>
        <w:rPr>
          <w:rFonts w:cs="Times New Roman" w:ascii="Times New Roman" w:hAnsi="Times New Roman"/>
          <w:sz w:val="24"/>
        </w:rPr>
        <w:t xml:space="preserve">екарственные растения. </w:t>
      </w:r>
      <w:r>
        <w:rPr>
          <w:rFonts w:cs="Times New Roman" w:ascii="Times New Roman" w:hAnsi="Times New Roman"/>
          <w:sz w:val="24"/>
          <w:szCs w:val="24"/>
        </w:rPr>
        <w:t>Природные уникумы. Ленские столбы – царство каменных скал. Мамонтовая гора. Тулуканы - северные пустыни. Священные места Якут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Разде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стное народное творчество.</w:t>
      </w:r>
      <w:r>
        <w:rPr>
          <w:rFonts w:cs="Times New Roman" w:ascii="Times New Roman" w:hAnsi="Times New Roman"/>
          <w:sz w:val="24"/>
          <w:szCs w:val="24"/>
        </w:rPr>
        <w:t xml:space="preserve"> Героический эпос. Сказки, пословицы и поговорки коренных народов Якутии. </w:t>
      </w:r>
      <w:r>
        <w:rPr>
          <w:rFonts w:cs="Times New Roman" w:ascii="Times New Roman" w:hAnsi="Times New Roman"/>
          <w:sz w:val="24"/>
        </w:rPr>
        <w:t>Исторические    предания.   Исторические   рассказы. Легенды. Олонхо и олонхосуты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 xml:space="preserve"> Разде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емля Олонхо и ее люди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ренные народы. Основной вид занятий, быт. Юкагиры, эвены, эвенки, чукчи, якуты - их прошлое и   настоящее. Население современной Якутии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держание курса интегрированы знания и умения из различных областей истории, географии, этнографии, ИЗО, трудового обучения. Интегрирование способствует всестороннему развитию личност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ы и виды организации учебной деятельности на урок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ы и виды учебной деятельности основываются на сочетании различных методов обучен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есных, которые наиболее успешно решают задачу формирования теоретических и фактических знаний, а их применение способствует развитию логического мышления, речевых умений и эмоциональной сферы лично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глядных, которые наиболее успешно решают задачу развития образного мышления, познавательного интереса, воспитания художественного вкуса и формирования культурной эрудиц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их, проблемно-поисковых и методах самостоятельной работы, применение которых необходимо для закрепления теоретических знаний и способствует совершенствованию умений практической деятельности в конкретной сфере, развитию самостоятельности мышления и познавательного интерес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продуктивных, необходимых для получения фактических знаний, развития наглядно-образного мышления, памяти, навыков учебного труд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уктивных и дедуктивных, оптимальное чередование которых (с преобладанием индуктивных) обеспечит сохранение логики содержания и будет способствовать развитию логического и предметного мыш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ение перечисленных методов обучения в их оптимальном сочетании при изучении курса обеспечит практическую направленность учебного процесса, будет способствовать созданию реальных возможностей для получения учащимися новых знаний и совершенствования универсальных учебных действий, создаст условия для применения их в практической деятель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е обеспечение программы курса: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р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тер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мус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ые узоры, поделки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ое обеспечение программы курса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ое и методическое обеспечение программы предполагает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лекс учебных и специальных программ, методик по организации и проведению патриотического воспитания, использование всего многообразия педагогических форм и методов работы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регулярных изданий соответствующей литературы, освещающей эту сферу деятельности с учетом передового отечественного и зарубежного педагогического опыта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ивное использование метода коллективно-творческого дела, метода социально-значимой деятельности, метода поддержки и успехе, сотворчества и сотрудничества, партнерства, развивающего обучения, метода творческой и учебно-исследовательской, поисковой деятельности, различные методики изучения личности, гражданской мотивации, изучение среды и ее влияние на воспитание (анкетирование, ранжирование, опросы)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нокуров В.Н., Винокурова А.В. "Материалы Красной книги Якутии в      школьной практике".  Якутск. 1994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илов Д.Д., Тырин С.В. "Моё Отечество".   "Баласс". 1998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илов И. "Сказ о Якутии" Якутск. Якутское книжное издательство. 1982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стерев В. "Страницы истории Якутии в документах, легендах, мифах".      Якутск. Национальное книжное издательство "Бичик" 2000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вцев А.И., Мостахов С.Е., Дмитриева З.М. "География ЯАССР". Якутское книжное издательство. 1990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ломонов Н.Г. "Животный мир Якутии"  Якутское книжное издательство. 1975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36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-ресур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Детский портал «Солнышко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olnet.ee/</w:t>
        </w:r>
      </w:hyperlink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остопримечательности Якутии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http://www.goyakutia.co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pacing w:val="-15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pacing w:val="-15"/>
          <w:sz w:val="24"/>
          <w:szCs w:val="24"/>
        </w:rPr>
        <w:t xml:space="preserve">Законодательство Республики Саха (Якутии)  </w:t>
      </w:r>
      <w:hyperlink r:id="rId3">
        <w:r>
          <w:rPr>
            <w:rStyle w:val="InternetLink"/>
            <w:rFonts w:cs="Times New Roman" w:ascii="Times New Roman" w:hAnsi="Times New Roman"/>
            <w:bCs/>
            <w:spacing w:val="-15"/>
            <w:sz w:val="24"/>
            <w:szCs w:val="24"/>
          </w:rPr>
          <w:t>http://www.nlib.sakha.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ля Олонх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olonkholand.ru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езные ископаемые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http://pie.lghost.ru/zond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pacing w:val="-15"/>
          <w:sz w:val="24"/>
          <w:szCs w:val="24"/>
        </w:rPr>
      </w:pPr>
      <w:r>
        <w:rPr>
          <w:rFonts w:cs="Times New Roman" w:ascii="Times New Roman" w:hAnsi="Times New Roman"/>
          <w:bCs/>
          <w:spacing w:val="-15"/>
          <w:sz w:val="24"/>
          <w:szCs w:val="24"/>
        </w:rPr>
        <w:t>Сайт Министерства охраны природы Республики Саха (Якутия)</w:t>
      </w:r>
      <w:r>
        <w:rPr/>
        <w:t xml:space="preserve"> </w:t>
      </w:r>
      <w:r>
        <w:rPr>
          <w:rFonts w:cs="Times New Roman" w:ascii="Times New Roman" w:hAnsi="Times New Roman"/>
          <w:bCs/>
          <w:color w:val="0000FF"/>
          <w:spacing w:val="-15"/>
          <w:sz w:val="24"/>
          <w:szCs w:val="24"/>
        </w:rPr>
        <w:t>http://www.sakha.gov.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pacing w:val="-15"/>
          <w:sz w:val="24"/>
          <w:szCs w:val="24"/>
        </w:rPr>
        <w:t xml:space="preserve">Сайт «Учительской газеты» </w:t>
      </w:r>
      <w:hyperlink r:id="rId5">
        <w:r>
          <w:rPr>
            <w:rStyle w:val="InternetLink"/>
            <w:rFonts w:cs="Times New Roman" w:ascii="Times New Roman" w:hAnsi="Times New Roman"/>
            <w:bCs/>
            <w:spacing w:val="-15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bCs/>
            <w:spacing w:val="-15"/>
            <w:sz w:val="24"/>
            <w:szCs w:val="24"/>
            <w:lang w:val="en-US"/>
          </w:rPr>
          <w:t>ug</w:t>
        </w:r>
        <w:r>
          <w:rPr>
            <w:rStyle w:val="InternetLink"/>
            <w:rFonts w:cs="Times New Roman" w:ascii="Times New Roman" w:hAnsi="Times New Roman"/>
            <w:bCs/>
            <w:spacing w:val="-15"/>
            <w:sz w:val="24"/>
            <w:szCs w:val="24"/>
          </w:rPr>
          <w:t>.ru/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стиваль педагогических идей «Открытый урок»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estival.1september.ru/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ект "Мой край родной"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ст планирования содержания учебного проек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 этапов его провед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Продумывание учителем темы проекта </w:t>
      </w:r>
      <w:r>
        <w:rPr>
          <w:rFonts w:cs="Times New Roman" w:ascii="Times New Roman" w:hAnsi="Times New Roman"/>
          <w:color w:val="000000"/>
          <w:sz w:val="24"/>
          <w:szCs w:val="24"/>
        </w:rPr>
        <w:t>"Мой край родной" -  в рамках предмета "Окружающий мир" и курса "На Земле Олонхо"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Выбор возрастной категории учащихся </w:t>
      </w:r>
      <w:r>
        <w:rPr>
          <w:rFonts w:cs="Times New Roman" w:ascii="Times New Roman" w:hAnsi="Times New Roman"/>
          <w:sz w:val="24"/>
          <w:szCs w:val="24"/>
        </w:rPr>
        <w:t>Ученики начальной школы (3 класс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Формулирование основополагающего вопроса и проблемных вопросов учебной те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чём особенность нашего Алданского района?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4. Формулирование дидактических целей проек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Формирование целостного представления о мире, развитие интереса к его позна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Формирование компетентности в сфере самостоятельной познавательной деятельности, навыков самостоятельной работы с большими объемами информ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любви к родному кра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критического мышления, навыков работы в команд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Формулирование методических задач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накомство с историей освоения и рождения родного гор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знакомиться с полезными ископаемыми, добываемыми в Алданском районе, с их  свойствами и использова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знать о значении названий населенных пунктов и ре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Узнать об особенностях природы родного края, о растениях и животных, занесенных в Красную кни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чить излагать кратко свои мысли устно и письмен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чить оформлять работы в виде рефератов, альбомов, презента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Формулирование проблемы (выбор темы индивидуальных исследований учащихся)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появился наш город?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лицы нашего города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ие полезные ископаемые добываются в нашем районе?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скрывается за названиями населенных пунктов и рек?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чём особенности природы нашего края?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ыдвижение гипотез решения проблем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появился наш город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ш город построили люди потому, что здесь много деревьев и очень красив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десь нашли золото и поэтому построили город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лицы нашего города.</w:t>
      </w:r>
    </w:p>
    <w:p>
      <w:pPr>
        <w:pStyle w:val="Normal"/>
        <w:autoSpaceDE w:val="false"/>
        <w:spacing w:lineRule="auto" w:line="240" w:before="0" w:after="0"/>
        <w:ind w:left="360" w:hanging="4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дни названы в честь каких-то людей, есть и якутские названия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ие полезные ископаемые добываются в нашем районе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нашем районе добывают золот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нашем районе добывают много полезных ископаемых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скрывается за названиями населенных пунктов и рек?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звания, наверное, якутские, их надо переводить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чём особенности природы нашего края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собенность в том, что она очень красивая. Здесь много разных растений и животных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8. Определение творческого названия проек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"Люблю тебя, мой край родной!"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Формирование групп для проведения исследований и определение формы представления результатов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появился наш город?- мини – группа 4 человека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каком году был основан наш город?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чему его построили?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ак всё это происходило?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Кто считается "первооткрывателем" города?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ие результатов – выпуск газет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лицы нашего города – мини-группа 4 человека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честь кого названы улицы нашего города?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Что обозначают якутские названия улиц?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ие полезные ископаемые добываются в нашем районе? – мини-группа 4 человека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Что такое полезные ископаемые?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акие они бывают?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акие полезные ископаемые открыли в нашем районе и все ли они добываются?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Где используются "наши" полезные ископаемые?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ие результатов – презентация и реферат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скрывается за названиями населенных пунктов и рек? – мини-группа 3 человека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- Что обозначают названия городов, посёлков, рек?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ение результатов – презентация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чём особенности природы нашего края? – мини – группа 6 человек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Каков растительный мир нашей тайги?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Каков животный мир нашей тайги?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Какие виды занесены в Красную книгу?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Как охраняется природа?</w:t>
      </w:r>
    </w:p>
    <w:p>
      <w:pPr>
        <w:pStyle w:val="Normal"/>
        <w:autoSpaceDE w:val="false"/>
        <w:spacing w:lineRule="auto" w:line="240" w:before="0" w:after="0"/>
        <w:ind w:left="360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ие результатов – альбом с фотографиями, вопросы для викторины,</w:t>
      </w:r>
    </w:p>
    <w:p>
      <w:pPr>
        <w:pStyle w:val="Normal"/>
        <w:autoSpaceDE w:val="false"/>
        <w:spacing w:lineRule="auto" w:line="240" w:before="0" w:after="0"/>
        <w:ind w:left="360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оссворды.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бсуждение плана работы учащихся индивидуально или в группе</w:t>
      </w:r>
    </w:p>
    <w:p>
      <w:pPr>
        <w:pStyle w:val="22"/>
        <w:rPr/>
      </w:pPr>
      <w:r>
        <w:rPr/>
        <w:t xml:space="preserve">Ученики продумывают пути проведения своих исследований: о проведении анкетирования, опытов, сборе статистических данных, образцов, об обработке собранных сведений, о том, как будут оформлены результаты исследования. </w:t>
      </w:r>
    </w:p>
    <w:p>
      <w:pPr>
        <w:pStyle w:val="22"/>
        <w:numPr>
          <w:ilvl w:val="0"/>
          <w:numId w:val="22"/>
        </w:numPr>
        <w:rPr>
          <w:b/>
          <w:b/>
          <w:i/>
          <w:i/>
        </w:rPr>
      </w:pPr>
      <w:r>
        <w:rPr>
          <w:b/>
          <w:i/>
        </w:rPr>
        <w:t>Обсуждение со школьниками возможных источников информации, вопросов защиты авторских пра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задать направление поиска информ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информации по теме исследования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ы с родителями и знакомы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щение краеведческого музея и геологического музея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родской библиотеке найти книги: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Г.Соломонов "Животный мир Якутии"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кутское книжное издательство. 1975г.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.Н. Винокуров, А.В. Винокурова "Материалы Красной книги Якутии в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школьной практике"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кутск. 1994г.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Н. Иванов, А. В. Егоров "Алданский улус. История, культура, фольклор"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утск 2004 год.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тоальбом "Храним традиции, живём настоящим, творим будущее"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ркутск 2004год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нет: веб-сайт 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ldangol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фрагменты.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Самостоятельная работа групп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аждой группе выбирается руководитель, который следит за ходом выполнения обязанностей каждым учеником.</w:t>
      </w:r>
    </w:p>
    <w:p>
      <w:pPr>
        <w:pStyle w:val="22"/>
        <w:rPr/>
      </w:pPr>
      <w:r>
        <w:rPr>
          <w:u w:val="single"/>
        </w:rPr>
        <w:t>Роль учителя</w:t>
      </w:r>
      <w:r>
        <w:rPr/>
        <w:t xml:space="preserve"> - консультирование, помощь, направление деятельности учащихся в методически нужное русло. 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одготовка учащимися презентации по отчету о проделанной работ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презентации названа выше. </w:t>
      </w:r>
    </w:p>
    <w:p>
      <w:pPr>
        <w:pStyle w:val="22"/>
        <w:rPr/>
      </w:pPr>
      <w:r>
        <w:rPr/>
        <w:t>Цель: мотивировать учащихся систематизировать полученные данные.</w:t>
      </w:r>
    </w:p>
    <w:p>
      <w:pPr>
        <w:pStyle w:val="22"/>
        <w:rPr/>
      </w:pPr>
      <w:r>
        <w:rPr/>
        <w:t xml:space="preserve">Роль учителя — консультирование, помощь. 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Защита полученных результатов и выводов.</w:t>
      </w:r>
    </w:p>
    <w:p>
      <w:pPr>
        <w:pStyle w:val="TextBody"/>
        <w:jc w:val="both"/>
        <w:rPr/>
      </w:pPr>
      <w:r>
        <w:rPr/>
        <w:t>Каждой группе на представление полученных результатов представляется до 4 минут. Далее - ответы на вопросы присутствующих. Присутствуют все участники проекта: учителя и ученики.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ценивание результатов проекта школьниками и учителем</w:t>
      </w:r>
    </w:p>
    <w:p>
      <w:pPr>
        <w:pStyle w:val="22"/>
        <w:rPr/>
      </w:pPr>
      <w:r>
        <w:rPr/>
        <w:t>Рефлексия.</w:t>
      </w:r>
    </w:p>
    <w:p>
      <w:pPr>
        <w:pStyle w:val="22"/>
        <w:rPr/>
      </w:pPr>
      <w:r>
        <w:rPr/>
        <w:t xml:space="preserve">Группы оценивают работу каждого участника. Учитель оценивает работу групп в целом. </w:t>
      </w:r>
    </w:p>
    <w:p>
      <w:pPr>
        <w:pStyle w:val="22"/>
        <w:rPr/>
      </w:pPr>
      <w:r>
        <w:rPr/>
        <w:t>Оценивается результат, самостоятельность и умение работать в группе, взаимопомощь, умение донести полученные знания до слушателя.</w:t>
      </w:r>
    </w:p>
    <w:p>
      <w:pPr>
        <w:pStyle w:val="22"/>
        <w:rPr/>
      </w:pPr>
      <w:r>
        <w:rPr/>
        <w:t xml:space="preserve">Результативность каждого выступает здесь как фундамент для новых исследований по темам проекта. </w:t>
      </w:r>
    </w:p>
    <w:p>
      <w:pPr>
        <w:pStyle w:val="22"/>
        <w:rPr>
          <w:b/>
          <w:b/>
        </w:rPr>
      </w:pPr>
      <w:r>
        <w:rPr>
          <w:b/>
        </w:rPr>
        <w:t>ПРЕЗЕНТАЦИЯ.</w:t>
      </w:r>
    </w:p>
    <w:p>
      <w:pPr>
        <w:pStyle w:val="22"/>
        <w:rPr/>
      </w:pPr>
      <w:r>
        <w:rPr/>
        <w:t xml:space="preserve">Презентация была проведена в форме устного журнала в рамках недели краеведения. Сценарий проведённой недели прилагается. </w:t>
      </w:r>
    </w:p>
    <w:p>
      <w:pPr>
        <w:pStyle w:val="22"/>
        <w:rPr/>
      </w:pPr>
      <w:r>
        <w:rPr/>
        <w:t>В ходе работы над проектом были написаны сочинения на тему "Мой родной город" и "Город будущего".</w:t>
      </w:r>
    </w:p>
    <w:p>
      <w:pPr>
        <w:pStyle w:val="22"/>
        <w:rPr/>
      </w:pPr>
      <w:r>
        <w:rPr/>
        <w:t>В ходе работы над проектом была составлена страничка "Говорящие числа", материалы которой использовались на уроках математики по теме "Нумерация чисел".</w:t>
      </w:r>
    </w:p>
    <w:p>
      <w:pPr>
        <w:pStyle w:val="22"/>
        <w:rPr/>
      </w:pPr>
      <w:r>
        <w:rPr/>
        <w:t>Ребятами были написаны рефераты на тему:</w:t>
      </w:r>
    </w:p>
    <w:p>
      <w:pPr>
        <w:pStyle w:val="22"/>
        <w:numPr>
          <w:ilvl w:val="0"/>
          <w:numId w:val="16"/>
        </w:numPr>
        <w:rPr/>
      </w:pPr>
      <w:r>
        <w:rPr/>
        <w:t>"Их имена носят улицы нашего города"</w:t>
      </w:r>
    </w:p>
    <w:p>
      <w:pPr>
        <w:pStyle w:val="22"/>
        <w:numPr>
          <w:ilvl w:val="0"/>
          <w:numId w:val="16"/>
        </w:numPr>
        <w:rPr/>
      </w:pPr>
      <w:r>
        <w:rPr/>
        <w:t>"Полезные ископаемые Алданского района"</w:t>
      </w:r>
    </w:p>
    <w:p>
      <w:pPr>
        <w:pStyle w:val="22"/>
        <w:numPr>
          <w:ilvl w:val="0"/>
          <w:numId w:val="16"/>
        </w:numPr>
        <w:rPr/>
      </w:pPr>
      <w:r>
        <w:rPr/>
        <w:t>"Лекарственные растения Алданского района"</w:t>
      </w:r>
    </w:p>
    <w:p>
      <w:pPr>
        <w:pStyle w:val="22"/>
        <w:numPr>
          <w:ilvl w:val="0"/>
          <w:numId w:val="16"/>
        </w:numPr>
        <w:rPr/>
      </w:pPr>
      <w:r>
        <w:rPr/>
        <w:t>"Реки Якутии и их обитатели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кст с ошиб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: Прочитайте текст об Алданском районе и найдите ошибки в не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данский район расположен на севере Республики Саха (Якутия). Включает в себя две природные зоны – Тундра и Тайг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лимат Алдана резко континентальный, с короткой холодной зимой и длинным достаточно теплым лет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ерритории Алданского района протекают реки: Алдан, Амга, Лена, Тимптон, Учур, Енисей и их прито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йга занимает большую часть Алданской земли. Основу ее составляет лиственный лес. Из лиственных деревьев чаще всего встречаются береза, осина, лиственница, дуб,тополь и клен. Хвойный лес представлен соснами, елями, кипарисами, кедрами и пих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лданской тайге произрастает много ягод: брусника, голубика, черника, клубника, смородина… Около 20 видов грибов насчитывается в лесах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ны не только флора, но и фауна Алданского района. Она представлена диким северным оленем, лосем, изюбром, кабаргой, кабаном, джейранами, бурым и белым медведями, волком, россомахой, горностаем, белкой, соболем, норкой и другими животны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дан богат полезными ископаемыми. В его недрах найдены месторождения золота, флогопита, железной руды, нефти, урана, горного хрусталя и так дал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в районе проживает более 50 тысяч человек. В Алданском районе 22 населенных пункта – это поселки, села и один город – Алдан, который является центром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данский район является старейшим сельскохозяйственным центром Республики Саха (Якут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Style16"/>
        <w:spacing w:lineRule="atLeast" w:line="269" w:before="62" w:after="280"/>
        <w:ind w:left="284" w:hanging="0"/>
        <w:jc w:val="center"/>
        <w:rPr>
          <w:b/>
          <w:b/>
        </w:rPr>
      </w:pPr>
      <w:r>
        <w:rPr>
          <w:b/>
          <w:sz w:val="28"/>
          <w:szCs w:val="28"/>
        </w:rPr>
        <w:t>Викторина: Знаете ли вы Якутию?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Якутия – самая большая по территории республика в России. (3103,2 кв. км.) Расстояние между крайними точками на севере и юге материковой части республики около 2.000 км, а с запада на восток 2.500 км, что составляет 1/5 часть всей России. По размерам Якутия превосходит Францию,  Австрию, Германию, Италию, Швецию, Англию, Финляндию и Грецию, вместе взятых!                       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 апреля Якутия отмечает день Республики (В 1992 году стала суверенной Республикой Саха (Якутия) в составе Российской Федерации).</w:t>
      </w:r>
    </w:p>
    <w:p>
      <w:pPr>
        <w:pStyle w:val="Style16"/>
        <w:spacing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.      Какие цвета на флаге Республики Саха?</w:t>
      </w:r>
    </w:p>
    <w:p>
      <w:pPr>
        <w:pStyle w:val="Style16"/>
        <w:spacing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.      Сколько городов в Якутии?</w:t>
      </w:r>
    </w:p>
    <w:p>
      <w:pPr>
        <w:pStyle w:val="Style16"/>
        <w:spacing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     Как называется деревянный ритуальный сосуд для кумыса? </w:t>
      </w:r>
    </w:p>
    <w:p>
      <w:pPr>
        <w:pStyle w:val="Style16"/>
        <w:spacing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4.      Почему в долине Туймаада дома построены на сваях?</w:t>
      </w:r>
    </w:p>
    <w:p>
      <w:pPr>
        <w:pStyle w:val="Style16"/>
        <w:spacing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5.      Памятник природы Якутии длиною 180 км – это…</w:t>
      </w:r>
    </w:p>
    <w:p>
      <w:pPr>
        <w:pStyle w:val="Style16"/>
        <w:spacing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6.      В какой океан впадают реки Якутии?</w:t>
      </w:r>
    </w:p>
    <w:p>
      <w:pPr>
        <w:pStyle w:val="Style16"/>
        <w:spacing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7.      Назовите главную реку Якутии</w:t>
      </w:r>
    </w:p>
    <w:p>
      <w:pPr>
        <w:pStyle w:val="Style16"/>
        <w:spacing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8.      Назовите национальный музыкальный якутский инструмент</w:t>
      </w:r>
    </w:p>
    <w:p>
      <w:pPr>
        <w:pStyle w:val="Style16"/>
        <w:spacing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9.      Якутский национальный праздник, который отмечают в дни летнего солнцестояния</w:t>
      </w:r>
    </w:p>
    <w:p>
      <w:pPr>
        <w:pStyle w:val="Style16"/>
        <w:spacing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0.     На каком берегу реки расположен г. Якутск?</w:t>
      </w:r>
    </w:p>
    <w:p>
      <w:pPr>
        <w:pStyle w:val="Style16"/>
        <w:spacing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1.     Назовите полюс холода Якутии</w:t>
      </w:r>
    </w:p>
    <w:p>
      <w:pPr>
        <w:pStyle w:val="Style16"/>
        <w:spacing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2.     Назовите "алмазный" город Якутии</w:t>
      </w:r>
    </w:p>
    <w:p>
      <w:pPr>
        <w:pStyle w:val="Style16"/>
        <w:spacing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ы:</w:t>
      </w:r>
    </w:p>
    <w:p>
      <w:pPr>
        <w:pStyle w:val="Style16"/>
        <w:spacing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25"/>
        </w:numPr>
        <w:tabs>
          <w:tab w:val="clear" w:pos="708"/>
        </w:tabs>
        <w:spacing w:lineRule="auto" w:line="240" w:before="0" w:after="0"/>
        <w:ind w:left="1276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ний, белый, красный, зеленый полосы разновеликие. </w:t>
      </w:r>
    </w:p>
    <w:p>
      <w:pPr>
        <w:pStyle w:val="Normal"/>
        <w:numPr>
          <w:ilvl w:val="1"/>
          <w:numId w:val="25"/>
        </w:numPr>
        <w:tabs>
          <w:tab w:val="clear" w:pos="708"/>
        </w:tabs>
        <w:spacing w:lineRule="auto" w:line="240" w:before="0" w:after="0"/>
        <w:ind w:left="1276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ять крупных городов: Якутск, Нюрба, Покровск, Мирный и Нерюнгри. Есть еще 8 городов, которые являются столицами районов (улусов): Среднеколымск, Томмот, Удачный, Вилюск, Алдан, Верхоянск, Олекминск, Ленск. Итого - 13. Верхоянск является самым маленьким  городом в России: всего 1.435 жителей? </w:t>
      </w:r>
    </w:p>
    <w:p>
      <w:pPr>
        <w:pStyle w:val="Normal"/>
        <w:numPr>
          <w:ilvl w:val="1"/>
          <w:numId w:val="25"/>
        </w:numPr>
        <w:tabs>
          <w:tab w:val="clear" w:pos="708"/>
        </w:tabs>
        <w:spacing w:lineRule="auto" w:line="240" w:before="0" w:after="0"/>
        <w:ind w:left="1276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орон</w:t>
      </w:r>
    </w:p>
    <w:p>
      <w:pPr>
        <w:pStyle w:val="Normal"/>
        <w:numPr>
          <w:ilvl w:val="1"/>
          <w:numId w:val="25"/>
        </w:numPr>
        <w:tabs>
          <w:tab w:val="clear" w:pos="708"/>
        </w:tabs>
        <w:spacing w:lineRule="auto" w:line="240" w:before="0" w:after="0"/>
        <w:ind w:left="1276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-за вечной мерзлоты.</w:t>
      </w:r>
    </w:p>
    <w:p>
      <w:pPr>
        <w:pStyle w:val="Normal"/>
        <w:numPr>
          <w:ilvl w:val="1"/>
          <w:numId w:val="25"/>
        </w:numPr>
        <w:tabs>
          <w:tab w:val="clear" w:pos="708"/>
        </w:tabs>
        <w:spacing w:lineRule="auto" w:line="240" w:before="0" w:after="0"/>
        <w:ind w:left="1276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ские столбы</w:t>
      </w:r>
    </w:p>
    <w:p>
      <w:pPr>
        <w:pStyle w:val="Normal"/>
        <w:numPr>
          <w:ilvl w:val="1"/>
          <w:numId w:val="25"/>
        </w:numPr>
        <w:tabs>
          <w:tab w:val="clear" w:pos="708"/>
        </w:tabs>
        <w:spacing w:lineRule="auto" w:line="240" w:before="0" w:after="0"/>
        <w:ind w:left="1276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ный Ледовитый</w:t>
      </w:r>
    </w:p>
    <w:p>
      <w:pPr>
        <w:pStyle w:val="Normal"/>
        <w:numPr>
          <w:ilvl w:val="1"/>
          <w:numId w:val="25"/>
        </w:numPr>
        <w:tabs>
          <w:tab w:val="clear" w:pos="708"/>
        </w:tabs>
        <w:spacing w:lineRule="auto" w:line="240" w:before="0" w:after="0"/>
        <w:ind w:left="1276" w:hanging="567"/>
        <w:rPr/>
      </w:pPr>
      <w:r>
        <w:rPr>
          <w:rFonts w:cs="Times New Roman" w:ascii="Times New Roman" w:hAnsi="Times New Roman"/>
          <w:sz w:val="24"/>
          <w:szCs w:val="24"/>
        </w:rPr>
        <w:t xml:space="preserve">Лена </w:t>
      </w:r>
    </w:p>
    <w:p>
      <w:pPr>
        <w:pStyle w:val="Normal"/>
        <w:numPr>
          <w:ilvl w:val="1"/>
          <w:numId w:val="25"/>
        </w:numPr>
        <w:tabs>
          <w:tab w:val="clear" w:pos="708"/>
        </w:tabs>
        <w:spacing w:lineRule="auto" w:line="240" w:before="0" w:after="0"/>
        <w:ind w:left="1276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мус </w:t>
      </w:r>
    </w:p>
    <w:p>
      <w:pPr>
        <w:pStyle w:val="Normal"/>
        <w:numPr>
          <w:ilvl w:val="1"/>
          <w:numId w:val="25"/>
        </w:numPr>
        <w:tabs>
          <w:tab w:val="clear" w:pos="708"/>
        </w:tabs>
        <w:spacing w:lineRule="auto" w:line="240" w:before="0" w:after="0"/>
        <w:ind w:left="1276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Ысыах</w:t>
      </w:r>
    </w:p>
    <w:p>
      <w:pPr>
        <w:pStyle w:val="Normal"/>
        <w:numPr>
          <w:ilvl w:val="1"/>
          <w:numId w:val="25"/>
        </w:numPr>
        <w:tabs>
          <w:tab w:val="clear" w:pos="708"/>
        </w:tabs>
        <w:spacing w:lineRule="auto" w:line="240" w:before="0" w:after="0"/>
        <w:ind w:left="1276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евом берегу р. Лена</w:t>
      </w:r>
    </w:p>
    <w:p>
      <w:pPr>
        <w:pStyle w:val="Normal"/>
        <w:numPr>
          <w:ilvl w:val="1"/>
          <w:numId w:val="25"/>
        </w:numPr>
        <w:tabs>
          <w:tab w:val="clear" w:pos="708"/>
        </w:tabs>
        <w:spacing w:lineRule="auto" w:line="240" w:before="0" w:after="0"/>
        <w:ind w:left="1276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мякон</w:t>
      </w:r>
    </w:p>
    <w:p>
      <w:pPr>
        <w:pStyle w:val="Normal"/>
        <w:numPr>
          <w:ilvl w:val="1"/>
          <w:numId w:val="25"/>
        </w:numPr>
        <w:tabs>
          <w:tab w:val="clear" w:pos="708"/>
        </w:tabs>
        <w:spacing w:lineRule="auto" w:line="240" w:before="0" w:after="0"/>
        <w:ind w:left="1276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ЯКУТСКИЕ ПОСЛОВИЦЫ И ПОГОВОРКИ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з ветра дерево не качается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еды малая семья хороша, для работы - большая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 он в руки взял - то трость, что он на голову надел - то шляпа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ловек пестр внутри, корова пестра снаружи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ньше слов - сладко, много слов - горько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тающему - жир, спящему - вода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ленок - это орел, вороненок - это ворон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литое не пополняется, оторванное не прирастает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 ничего не выгонишь ни смолы, ни дегтя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еловек достойно оценивается только после смерти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ужда всему научит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з причины даже трава не колышется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лки и олени в одном стаде не бывают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 убежало - не догонишь, что окончилось - не почерпнешь, что порвалось - не срастишь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нивый всегда советует или рассуждает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нтяй всегда смекалист на отговорки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ач не жалеет бедняка, бедняк не жалеет богач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 бы конь, будет и седло; был бы нож, найдутся и ножны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3B4D6B"/>
        </w:rPr>
      </w:pPr>
      <w:r>
        <w:rPr>
          <w:rFonts w:cs="Arial" w:ascii="Arial" w:hAnsi="Arial"/>
          <w:color w:val="3B4D6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УТСКИЕ И ЭВЕНКИЙСКИЕ НАРОДНЫЕ ЗАГАДКИ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981"/>
      </w:tblGrid>
      <w:tr>
        <w:trPr/>
        <w:tc>
          <w:tcPr>
            <w:tcW w:w="49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расная лисица </w:t>
              <w:br/>
              <w:t xml:space="preserve">Из своей норки не выходит.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Язык).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ать умеет, но не птица. </w:t>
              <w:br/>
              <w:t xml:space="preserve">Одета в тёплый мех. А рост </w:t>
              <w:br/>
              <w:t xml:space="preserve">Величиною с рукавицу. </w:t>
              <w:br/>
              <w:t xml:space="preserve">Имеет бурундучий хвост. </w:t>
              <w:br/>
              <w:t xml:space="preserve">Две пары лапок, </w:t>
              <w:br/>
              <w:t xml:space="preserve">Но не зайка. </w:t>
              <w:br/>
              <w:t xml:space="preserve">Так кто же это? </w:t>
              <w:br/>
              <w:t>Угадай-ка. (Белка-летяг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ва соболя</w:t>
              <w:br/>
              <w:t xml:space="preserve">Лежат хвостами друг к другу.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Бров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ежит большая шкура - </w:t>
              <w:br/>
              <w:t xml:space="preserve">Вся в дырочках.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Небо, звёзды).</w:t>
            </w:r>
            <w:r>
              <w:rPr>
                <w:rFonts w:cs="Times New Roman" w:ascii="Times New Roman" w:hAnsi="Times New Roman"/>
              </w:rPr>
              <w:t xml:space="preserve"> Эвенкийск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то в году четыре раза переодевается?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Земля - весной, летом, осенью, зимой).</w:t>
            </w:r>
            <w:r>
              <w:rPr>
                <w:rFonts w:cs="Times New Roman" w:ascii="Times New Roman" w:hAnsi="Times New Roman"/>
              </w:rPr>
              <w:t xml:space="preserve"> Якутская. </w:t>
              <w:br/>
              <w:br/>
              <w:t xml:space="preserve">Наша полянка </w:t>
              <w:br/>
              <w:t xml:space="preserve">Заячьей шкурой покрылась.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Снег).</w:t>
            </w:r>
            <w:r>
              <w:rPr>
                <w:rFonts w:cs="Times New Roman" w:ascii="Times New Roman" w:hAnsi="Times New Roman"/>
              </w:rPr>
              <w:t xml:space="preserve"> Эвенкийская.</w:t>
            </w:r>
          </w:p>
        </w:tc>
        <w:tc>
          <w:tcPr>
            <w:tcW w:w="49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деревьям ловко скачет </w:t>
              <w:br/>
              <w:t xml:space="preserve">Шубка серо-голубая, </w:t>
              <w:br/>
              <w:t xml:space="preserve">Про запас орехи прячет, </w:t>
              <w:br/>
              <w:t xml:space="preserve">Сушит на зиму грибы, </w:t>
              <w:br/>
              <w:t xml:space="preserve">Шелушит проворно шишки </w:t>
              <w:br/>
              <w:t xml:space="preserve">И, хвостом своим играя, </w:t>
              <w:br/>
              <w:t xml:space="preserve">От охотника вприпрыжку </w:t>
              <w:br/>
              <w:t xml:space="preserve">Убегает. </w:t>
              <w:br/>
              <w:t xml:space="preserve">Кто такая? (Белк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 устали по тундре рыщет </w:t>
              <w:br/>
              <w:t xml:space="preserve">В пушистой меховой одёжке, </w:t>
              <w:br/>
              <w:t xml:space="preserve">Птенцов и яйца уток ищет </w:t>
              <w:br/>
              <w:t xml:space="preserve">И ловит мышек лучше кошки. </w:t>
              <w:br/>
              <w:br/>
              <w:t xml:space="preserve">С красавцем этим плохи шутки, </w:t>
              <w:br/>
              <w:t xml:space="preserve">Не зря прослыл он в тундре вором. </w:t>
              <w:br/>
              <w:t xml:space="preserve">Поберегите гнёзда, утки, </w:t>
              <w:br/>
              <w:t>Спасайтесь, лемминги, по норам. (Белый пес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дёт бабушка </w:t>
              <w:br/>
              <w:t xml:space="preserve">И плачет.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Туча).</w:t>
            </w:r>
            <w:r>
              <w:rPr>
                <w:rFonts w:cs="Times New Roman" w:ascii="Times New Roman" w:hAnsi="Times New Roman"/>
              </w:rPr>
              <w:t xml:space="preserve"> Эвенкийск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ежит большая шкура - </w:t>
              <w:br/>
              <w:t xml:space="preserve">Вся в дырочках.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Небо, звёзды).</w:t>
            </w:r>
            <w:r>
              <w:rPr>
                <w:rFonts w:cs="Times New Roman" w:ascii="Times New Roman" w:hAnsi="Times New Roman"/>
              </w:rPr>
              <w:t xml:space="preserve"> Эвенкийская.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Heading"/>
        <w:spacing w:lineRule="auto" w:line="240"/>
        <w:rPr/>
      </w:pPr>
      <w:r>
        <w:rPr>
          <w:sz w:val="24"/>
          <w:szCs w:val="24"/>
        </w:rPr>
        <w:br/>
        <w:t>Интегрированное занятие</w:t>
      </w:r>
    </w:p>
    <w:p>
      <w:pPr>
        <w:pStyle w:val="Normal"/>
        <w:widowControl w:val="false"/>
        <w:autoSpaceDE w:val="false"/>
        <w:spacing w:lineRule="auto" w:line="240" w:before="0" w:after="0"/>
        <w:ind w:firstLine="376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«У камелька»</w:t>
      </w:r>
    </w:p>
    <w:p>
      <w:pPr>
        <w:pStyle w:val="Normal"/>
        <w:widowControl w:val="false"/>
        <w:autoSpaceDE w:val="false"/>
        <w:spacing w:lineRule="auto" w:line="240" w:before="0" w:after="0"/>
        <w:ind w:firstLine="376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Воспитание, нравственных ценностей через фольклорные произведения народов    Крайнего Севера. Воспитание уважения к коренным  народам Якутии, их обычаям и традиция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Ход занят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ы дышим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льным воздухом одним</w:t>
        <w:softHyphen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Якуты, чукчи, русские, эвены</w:t>
        <w:softHyphen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 никакой земли во всей вселенной, Иной, чем наш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овсе не хоти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rPr>
          <w:color w:val="000000"/>
        </w:rPr>
      </w:pPr>
      <w:r>
        <w:rPr>
          <w:color w:val="000000"/>
        </w:rPr>
        <w:t>- Сибирь была открыта для европейцев почти на 100 лет позднее, чем Америка. Hо      слухи и загадочные легенды о Сибири и ее народах всегда бродили по белу свету и смущали торговых людей, ибо Сибирь была кладовой неиссякаемого потока драгоценной пушнин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ние греки называли все северные народы гиперборейскими. По их представлениям, только сказочные народы могли жить в стране бога Борея, в краю мрака и хол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ему же Якутию называют страной мрака и холода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наших занятиях мы уже многое узнали о Якутии, ее прошлом, о коренных народах, о их трудной жизни в прошл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рова природа Якутии, и к ней надо уметь приспособиться. Но коренные народы смогли не только просто выживать в таких условиях, они развили свою культуру, свои ценности. Тысячелетия они живут в гармонии с природой. И чтобы понять, как это происходит, надо заглянуть в душу нар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как это сделать?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ловек  проецирует свою душу, свою сущность и суть на все, что его окружает. Душа, раскрывается в поступках, делах. А душа народа раскрывается, в его фольклоре, в его традиция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 а теперь, представим, что из нашей жизни исчезли телевизоры, видеомагнитофоны, да и электричества еще нет, мы, с вами одна семья. Зима, солнышко рано прячется за горизонт, все дела сделаны, наступил долгий зимний вечер. Чем заняться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давайте, сходим в гости к своим соседям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ряд гостеприим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ева выражают уважение гостя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бы, стало тепло и уютно в нашей юрте надо разжечь поскорее огонь. ( Обряд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народов Якутии к огню особые отношения. Почему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лушайте, как обращаются к огню в одной из легенд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Господин мой, Дух Огня, отец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отец отца!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нь для меня солнцем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 xml:space="preserve">луной. Ведь это ты спасаешь род человеческий в долгие зимы от лютого холода, покровительствуешь племени якутов. Ведь люди и живы со стародревних времен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до наших дней лишь потому, что согреты теплом твоего дыхания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(Д.Далан. «Легенды белого Севера»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-Тепло стало у нас в юрте, можно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сказку послушат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- (Дети инсценируют сказку «Девять сестер» якут. нар. сказка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чем вы думали, когда слушали сказку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равились вам поступки старших сестер?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у учит сказка? (Трудолюбие, уважение старших)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- А сейчас поиграем в игру «Собери пословицу»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(Ребята делятся на группы, собирают пословицы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объясняют их смысл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куты называют пословицы меткой стрелой. Куда же летят эти стрелы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овесть - это не серая лошадка, не возьмешь на время ни у кого.</w:t>
      </w:r>
    </w:p>
    <w:p>
      <w:pPr>
        <w:pStyle w:val="Normal"/>
        <w:widowControl w:val="false"/>
        <w:tabs>
          <w:tab w:val="clear" w:pos="708"/>
          <w:tab w:val="left" w:pos="1699" w:leader="none"/>
          <w:tab w:val="left" w:pos="2256" w:leader="none"/>
          <w:tab w:val="left" w:pos="2654" w:leader="none"/>
          <w:tab w:val="left" w:pos="54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бренную почву семя любит, доброго человека народ люби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его друга быстро не найдешь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а - своей окраской, человек - своим ум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рься на чужое - своего лишишьс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дороже для оленя - олененок, для ружья - порох, для человека </w:t>
        <w:softHyphen/>
        <w:t>здоровье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короговорки на якутском язык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- Чего же еще не хватает нам в юрте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узыки, песен) игра на хомус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- А теперь отгадайте загадк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ворят, есть некто, у кого утиное сердце, да заячья душа. (трус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- Ест </w:t>
      </w:r>
      <w:r>
        <w:rPr>
          <w:rFonts w:cs="Times New Roman" w:ascii="Times New Roman" w:hAnsi="Times New Roman"/>
          <w:sz w:val="24"/>
          <w:szCs w:val="24"/>
        </w:rPr>
        <w:t>за восьмерых, да работает еле-еле. (лентя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 на свете всех дороже? (мать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ворят, золотая чаша сама по себе плавает. (солнце)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т, горит, но не сгорает. (солнце)</w:t>
      </w:r>
    </w:p>
    <w:p>
      <w:pPr>
        <w:pStyle w:val="Normal"/>
        <w:widowControl w:val="false"/>
        <w:tabs>
          <w:tab w:val="clear" w:pos="708"/>
          <w:tab w:val="left" w:pos="36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яд «Встреча весеннего солнца»</w:t>
      </w:r>
    </w:p>
    <w:p>
      <w:pPr>
        <w:pStyle w:val="Normal"/>
        <w:widowControl w:val="false"/>
        <w:tabs>
          <w:tab w:val="clear" w:pos="708"/>
          <w:tab w:val="left" w:pos="224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4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тог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лась ли вам душа якутского народа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ске таблички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важение гостю </w:t>
        <w:tab/>
        <w:tab/>
        <w:tab/>
        <w:tab/>
        <w:tab/>
        <w:t>Сове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старших</w:t>
        <w:tab/>
        <w:tab/>
        <w:tab/>
        <w:tab/>
        <w:tab/>
        <w:t>Дружб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олюбие</w:t>
        <w:tab/>
        <w:tab/>
        <w:tab/>
        <w:tab/>
        <w:tab/>
        <w:tab/>
        <w:t>У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брота </w:t>
        <w:tab/>
        <w:tab/>
        <w:tab/>
        <w:tab/>
        <w:tab/>
        <w:tab/>
        <w:t>Честность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те ценности. Которые лежат в основе культуры якутского народа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и же качества ценятся и у русского народа, и у других народов нашей стран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80" w:right="1080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9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  <w:sz w:val="2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Zag11">
    <w:name w:val="Zag_11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4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basedOn w:val="Style12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tLeast" w:line="321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22">
    <w:name w:val="Основной текст 2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sonormalbullet2gifbullet1gif">
    <w:name w:val="msonormalbullet2gif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2gif">
    <w:name w:val="msonormalbullet2gif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3gif">
    <w:name w:val="msonormalbullet2gif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lnet.ee/" TargetMode="External"/><Relationship Id="rId3" Type="http://schemas.openxmlformats.org/officeDocument/2006/relationships/hyperlink" Target="http://www.nlib.sakha.ru/" TargetMode="External"/><Relationship Id="rId4" Type="http://schemas.openxmlformats.org/officeDocument/2006/relationships/hyperlink" Target="http://olonkholand.ru/" TargetMode="External"/><Relationship Id="rId5" Type="http://schemas.openxmlformats.org/officeDocument/2006/relationships/hyperlink" Target="http://www.ug.ru/" TargetMode="External"/><Relationship Id="rId6" Type="http://schemas.openxmlformats.org/officeDocument/2006/relationships/hyperlink" Target="http://festival.1september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1:39:00Z</dcterms:created>
  <dc:creator>Эльдорадо</dc:creator>
  <dc:description/>
  <dc:language>en-US</dc:language>
  <cp:lastModifiedBy>Inusya</cp:lastModifiedBy>
  <cp:lastPrinted>2012-12-10T13:35:00Z</cp:lastPrinted>
  <dcterms:modified xsi:type="dcterms:W3CDTF">2013-05-14T11:39:00Z</dcterms:modified>
  <cp:revision>2</cp:revision>
  <dc:subject/>
  <dc:title/>
</cp:coreProperties>
</file>