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i/>
          <w:color w:val="FF0000"/>
          <w:sz w:val="48"/>
          <w:szCs w:val="48"/>
        </w:rPr>
        <w:t>Тема: "Путешествие по Древней Руси. "Садко"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i/>
          <w:color w:val="FF0000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Сообщить детям элементарные исторические сведения об эпохе Древней Руси. Познакомить с былиной «Садко». Используя разные средства выразительного чтения, передать напевность, колорит, своеобразие слога былин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ощрять желание детей слушать симфоническую музыку, высказываться об образах, возникающих в их воображении, определять характер отдельных музыкальных отрывк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детей с пословицами, поговорками русского народа о труде. Подвести к пониманию того, что в каждой поговорке, пословице заключена народная мудрос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оварная работа: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Обогатить словарь детей словами и выражениями: гусли, гусляр, торжище, невод, торговый ряд, палаты белокаменные, Ильмень озеро, Новгород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>: иллюстрации с изображением людей, занятых разным ремеслом. Магнитофон, кассета с записью отрывков из оперы "Садко». Разрезные картинки, изображающие разных ремеслен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Ход НОД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часть</w:t>
      </w:r>
      <w:r>
        <w:rPr>
          <w:rFonts w:cs="Times New Roman" w:ascii="Times New Roman" w:hAnsi="Times New Roman"/>
          <w:sz w:val="28"/>
          <w:szCs w:val="28"/>
        </w:rPr>
        <w:t>. Рассказ воспитателя об эпохе Древней Руси с показом иллюстрац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с вами попутешествуем во времени и вернемся на много-много лет назад, во времена Древней Рус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 далёкие времена появились первые ремесленники - специалисты в разных видах ремесла: кузнецы (ковали из железа ограды, подковы, орудия труда), ювелиры (создавали украшения), гончары ( занимались производством посуды), ткачи ( занимались производством тканей). Ремесленники в то время использовали очень простые инструменты. Только личное мастерство ремесленника позволяло ему производить изделия, которые нравились тем, кто их заказыв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чала ремесленные изделия изготавливались для нужд семьи такого мастера. Но затем соседи или другие люди, кому нравился вид и качество изделий ремесленника, стали заказывать ему тот или иной товар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ля того, чтобы его изготовить, нужны были металлы, глина, пряжа, дерево или другое сырьё. Вот и приходилось заказчику или самому мастеру отправляться разыскивать их в местах обмена и торговли - торжищах. Со временем торжища приобрели  большое знач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больше обменивалось и продавалось на торжищах товаров и продуктов, тем богаче становилось население этих мест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2 часть.</w:t>
      </w:r>
      <w:r>
        <w:rPr>
          <w:rFonts w:cs="Times New Roman" w:ascii="Times New Roman" w:hAnsi="Times New Roman"/>
          <w:sz w:val="28"/>
          <w:szCs w:val="28"/>
        </w:rPr>
        <w:t xml:space="preserve"> Воспитатель предлагает послушать былину «Садко» и ответить на вопросы по содержанию былин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каком городе жил герой былины? Как его звали? Каким ремеслом занимался Садко? Почему Садко оказался на Ильмень озере? Как у Садко оказался волшебный шёлковый невод? Что обещал подарить озёрный царь Садко? Почему Садко решил отправиться путешествовать по морю? Что случилось с ним во время путешествия? Почему Садко порвал струны на гуслях? Какую награду предложил морской царь Садко? Чем закончилась былин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 часть.</w:t>
      </w:r>
      <w:r>
        <w:rPr>
          <w:rFonts w:cs="Times New Roman" w:ascii="Times New Roman" w:hAnsi="Times New Roman"/>
          <w:sz w:val="28"/>
          <w:szCs w:val="28"/>
        </w:rPr>
        <w:t xml:space="preserve"> Слушание отрывков из оперы Римского-Корсакова "Садко"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 садятся на ковёр. Воспитатель предлагает послушать отрывки из оперы "Садко" и рассказать, какие образы возникли в их воображен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4 часть.</w:t>
      </w:r>
      <w:r>
        <w:rPr>
          <w:rFonts w:cs="Times New Roman" w:ascii="Times New Roman" w:hAnsi="Times New Roman"/>
          <w:sz w:val="28"/>
          <w:szCs w:val="28"/>
        </w:rPr>
        <w:t xml:space="preserve"> Подвижная игра "Море волнуется"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Упражнять детей в создании выразительных образов морских обитателей. Расширить словарь детей: медуза, осьминог, креветка, рыба-пила, краб, морской конёк, камбала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Ход</w:t>
      </w:r>
      <w:r>
        <w:rPr>
          <w:rFonts w:cs="Times New Roman" w:ascii="Times New Roman" w:hAnsi="Times New Roman"/>
          <w:sz w:val="28"/>
          <w:szCs w:val="28"/>
        </w:rPr>
        <w:t>: Дети становятся в произвольном порядк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: Море волнуется раз, море волнуется два, море волнуется три, морская фигура замр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замирают, а воспитатель выбирает любую фигуру и просит показать её. Тот, кто правильно угадал, становится ведущим. Игра продолжает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5 часть.</w:t>
      </w:r>
      <w:r>
        <w:rPr>
          <w:rFonts w:cs="Times New Roman" w:ascii="Times New Roman" w:hAnsi="Times New Roman"/>
          <w:sz w:val="28"/>
          <w:szCs w:val="28"/>
        </w:rPr>
        <w:t xml:space="preserve"> Пословицы и поговорки о труде. Выяснить, как дети понимают смысл пословиц, дать объяснение непонятного на жизненных пример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Труд человека кормит, а лень портит.</w:t>
      </w:r>
    </w:p>
    <w:p>
      <w:pPr>
        <w:pStyle w:val="Normal"/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Умелые руки не знают скуки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Без труда не вытащишь и рыбки из пру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Была бы охота - будет ладиться рабо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Землю красит солнце, а человека тру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Старание и труд своё возьму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Не одежда красит человека, а рабо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Делу время - потехе час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6 часть.</w:t>
      </w:r>
      <w:r>
        <w:rPr>
          <w:rFonts w:cs="Times New Roman" w:ascii="Times New Roman" w:hAnsi="Times New Roman"/>
          <w:sz w:val="28"/>
          <w:szCs w:val="28"/>
        </w:rPr>
        <w:t xml:space="preserve"> Дидактическая игра "Не одежда красит человека, а работа" (разрезные картинки)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Уточнить представления о различных ремёслах, закрепить в речи их названия. Развивать восприят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предлагается из разрезных картинок собрать целые; рассказать об этом ремесле, вспомнить пословицы, поговорки о труде, мастерстве, сноровке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45" w:after="45"/>
      <w:ind w:left="105" w:right="105" w:hanging="0"/>
      <w:outlineLvl w:val="5"/>
    </w:pPr>
    <w:rPr>
      <w:rFonts w:ascii="Arial" w:hAnsi="Arial" w:eastAsia="Times New Roman" w:cs="Arial"/>
      <w:b/>
      <w:bCs/>
      <w:sz w:val="17"/>
      <w:szCs w:val="17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17"/>
      <w:szCs w:val="1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75" w:after="75"/>
      <w:ind w:left="105" w:right="105" w:firstLine="400"/>
      <w:jc w:val="both"/>
      <w:textAlignment w:val="top"/>
    </w:pPr>
    <w:rPr>
      <w:rFonts w:ascii="Arial" w:hAnsi="Arial" w:eastAsia="Times New Roman" w:cs="Arial"/>
      <w:color w:val="666666"/>
      <w:sz w:val="17"/>
      <w:szCs w:val="17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13:50:00Z</dcterms:created>
  <dc:creator>Вячеслав Конин</dc:creator>
  <dc:description/>
  <cp:keywords/>
  <dc:language>en-US</dc:language>
  <cp:lastModifiedBy>Nic</cp:lastModifiedBy>
  <dcterms:modified xsi:type="dcterms:W3CDTF">2013-04-22T16:07:00Z</dcterms:modified>
  <cp:revision>4</cp:revision>
  <dc:subject/>
  <dc:title/>
</cp:coreProperties>
</file>