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яснительная записк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урса «Литературное чтение» составлена на основе Программ общеобразовательных учреждений, рекомендованных Департаментом общего среднего образования Министерства образования Российской федерации, начальные классы (1 – 4)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«Литературное чтение» 3 класс.  Авторы: В.Г.Горецкий, Л.Ф.Климанова,  Просвещение 2011 год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 на 106 ч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литературного чтения призван ввести ребенка в мир художественной  литературы и помочь ему осмыслить образность словесного искусства, посредством которой художественное произведение раскрывается во всей своей полноте и многогранности.  Литературное чтение пробуждает у детей интерес к словесному творчеству и к чтению художественных произве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подходы к анализу произведения, предусмотренные курсом литературного чтения, помогут учителю избежать односторонности в изучении литературного произведения, когда предметом рассмотрения становится лишь сюжетно-информационная сторона текста. В поле внимания начинающего читателя должны оказаться образность художественного произведения, авторское отношение к окружающему, ценностные ориентации и нравственные проблемы, волнующие писа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е программы предполагают такое содержание учебных книг, их структуру и методику обучения, которые строятся на основе двух ведущих принципов: художественно-эстетического и литературоведческог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 - эстетический принцип</w:t>
      </w:r>
      <w:r>
        <w:rPr>
          <w:rFonts w:cs="Times New Roman" w:ascii="Times New Roman" w:hAnsi="Times New Roman"/>
          <w:sz w:val="28"/>
          <w:szCs w:val="28"/>
        </w:rPr>
        <w:t xml:space="preserve"> определяет 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принцип предполагает активное установление межпредметных связей с другими видами искус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оведческий принцип</w:t>
      </w:r>
      <w:r>
        <w:rPr>
          <w:rFonts w:cs="Times New Roman" w:ascii="Times New Roman" w:hAnsi="Times New Roman"/>
          <w:sz w:val="28"/>
          <w:szCs w:val="28"/>
        </w:rPr>
        <w:t xml:space="preserve"> в его  преломлении к особенностям начального этапа обучения реализуется при анализе художественного текста, выдвигая на первый план художественный образ как общий язык искусства в целом и литературы в част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 Слово рассматривается не изолированно, а в образной системе произведения, в его  реальном контексте, который наполняет смыслом и значением не только образные, но и нейтральные слова и выражения. Работа над художественным произведением не должна сводиться к выявлению эпитетов, сравнений и других средств художественной  выразительности.  В начальной школе анализ образных  средств языка долен, проводиться лишь в той мере, в какой он помогает детям почувствовать целостность художественного образа и пережить его содержание. Литературоведческий принцип находит свое выражение в программе в том, что он охватывает все основные литературные жанры: сказки, стихи, рассказы, басн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литературного чтения не предполагает знакомства детей с особенностями творчества писателей, ибо у младших  школьников ещё нет достаточной начитанности, необходимых жизненных наблюдений и обобщений. Таким образом, литературное чтение в младших классах выступает в качестве органического звена единой и непрерывной системы литературного образования в средней школ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чтению для младших школьников четко ориентирована на формирование и развитие у учащихся речевых навыков, главным из которых является навык чтения. Задача уроков литературного чтения заключается в интенсивном развитии навыка чтения как вида речевой деятельности: от громкоречевой формы чтения до чтения про себя, осуществляемого  как умственное действие, протекающее во внутреннем план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выка чтения на первом году обучения предполагает формирование целостных синтетических приёмов чтения на уровне слова, на втором году обучения - постепенное введение чтения про себя, на третьем году обучения - наращивание скорости чтения и овладение рациональными приёмами чт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ьно с формированием беглого чтения в течение всех лет ведётся целенаправленная работа по формированию умения постигать смысл прочитанного, обобщать и выделять главное. Учащиеся овладевают приёмами выразительного чтения, решают разнообразные коммуникативные задачи, возникающие при чтении. Разбирая произведения, дети обучаются переносу приёмов выразительного устно-речевого общения на чтение текс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обучении чтению знания детей должны пополниться элементарными сведениями литературоведческого характера: простейшими сведениями об авторе-писателе, о теме читаемого произведения, его жанре, особенностях малых фольклорных жанр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личительной особенностью программы литературоведческого чтения является введение в её содержание раздела «Опыт творческой деятельности и эмоционально-чувственного отношения к действительности». Этот раздел даст возможность включить в процесс обучения те приёмы и способы деятельности детей, которые помогут им воспринимать художественное произведение на основе проявления собственных творческих способност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тература относится к наиболее сложному, интеллектуальному виду искусства, восприятие произведений которого носит опосредованный характер: человек получает тем большее наслаждение художественными образами, чем ярче оказываются представления, которые возникают у него в процессе чтения. Характер и полнота восприятия литературного произведения во многом определяются конкретно-чувственным опытом и умением ребенка воссоздать словесные образы, соответствующие авторскому тексту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ким образом, курс литературного чтения нацелен  на решение следующих основных задач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способность полноценно воспринимать художественное произведение, сопереживать героям, эмоционально откликаться  на прочитанно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детей чувствовать и понимать образный язык художественного произведения, выразительные средства,   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постоянном чтении книг, развивать интерес к литературному творчеству, творчеству писател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развитие речи школьников и активно формировать навыки чтения и речевые ум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различными видами тексто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глубления читательского опыта детей в программу вводятся отдельные произведения, которые затем повторяются в программе 5-8 классов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курса литературного чтения является внеклассное чтение, которое проводится в форме самостоятельного домашнего чтения и уроков внеклассного чтения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м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3 класс (106ч.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стное народное творчество (10 ч.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родные сказки («Сивка-Бурка», «Сестрица Алёнушка и братец Иванушка», «Иван Царевич и Серый волк», «Никита Кожемяка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ны («Добрыня Никитич», «Добрыня и змей», «Исцеление Ильи Муромца», «Илья Муромец и Соловей Разбойник»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траницы русской классики (39 ч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этические тетрад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 Тютчев («Люблю грозу в начале мая..»; «Листья»); А.А.Фет («Мама! Глянь-ка из окошка..»; «Зреет рожь..»); А.К.Толстой («Звонче жаворонка пенье..»; «Где гнутся над омутом лозы..»; «Вот уж снег последний в поле тает..»); А.Н. Майков («Весна»; «Колыбельная песня»; «Летний дождь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С.Никитин («Полно, степь моя, спать беспробудно..»; «Утро»; «Встреча зимы»); А.Н.Плещеев («Весна»; «Мой садик»); И.З.Суриков («Детство»; «Зима»); С.Д.Дрожжин («Песня Микулы Селяниновича»; «В крестьянской семье»; «Деревня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.А.Некрасов («Славная осень!»; «Перед дождем»; «Не ветер бушует над бором..»; «Дедушка Мазай и зайцы»); С.М.Соловьёв («Смерть птички»); К.Д.Бальмонт («Осень»; «От птицы к птице..»; «Золотое слово»); И.А.Бунин («Детство»; «Полевые цветы»; «На просёлке»; «Густой зелёный ельник у дороги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ша Чёрный («Что ты тискаешь утёнка..»; «Воробей»; «Слон»_; А.А.Блок («Ветхая избушка»; «Сны»; «Ворона»); С.А.Есенин («Черёмуха»; «Воробышки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.Я.Маршак («Голос в лесу»; «Гроза днём»); А.Л.Барто («Разлука»; «В театре»); С.В.Михалков ( «Если..»; «Рисунок»); Е.А.Благинина («Кукушка»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.С.Пушкин («Уж небо осенью дышало..»; «В тот год осенняя погода..»; «За весной, красой природы…»; «Опрятней модного паркета..»; «Зимнее утро»; «Зимний вечер»; «Сказка о царе Салтане..»); И.А.Крылов («Мартышка и очки»; «Зеркало и Обезьяна»; «Ворона и Лисица»); М.Ю.Лермонтов («Утёс»; «Горные вершины»; «Два великана»; «Осень»); Л.Н.Толстой («Акула»; «Прыжок»; «Лев и собачка»; «Какая бывает роса на траве»; «Куда девается вода из моря»; «Детство»); А.И.Куприн («Слон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Литературные сказки (8 ч.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Ф.Одоевский («Мороз Иванович»); С.Т.Аксаков («Аленький цветочек»); В.М.Гаршин («Лягушка - путешественница)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.Н. Мамин-Сибиряк («Алёнушкины сказки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Любимые детские писатели (38 ч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ыли - небылиц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.Горький («Случай с Евсейкой»); К.Г.Паустовский («Растрёпанный воробей»); В.П. Катаев («Дудочка и кувшинчик»); В.В.Медведев («Как Воробьёнок придумал голосами меняться...») С.Я.Маршак («Двенадцать месяцев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и живо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Пришвин («Моя Родина»); И.С.Соколов - Микитов («Листопадничек»); В.И.Белов («Рассказы про Мальку»); В.В.Бианки («Мышонок Пик»); Б.С.Житков («Про обезьянку»); В.Л.Дуров («Наша Жучка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бирай по ягодке - наберёшь кузовок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.В. Шергин («Собирай по ягодке..»); А.П.Платонов («Цветок на земле»; «Ещё мама»); В.Г.Распутин («Мама куда- то ушла»); Н.Н.Носов («Федина задача»; «Телефон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страницам детских журналов «Мурзилка» и «Весёлые картинки»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Ю.И.Ермолаев («Проговорился»); Г.Б. Остер («Вредные советы»; «Как получаются легенды»); Роман Сеф («Весёлые стихи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рубежная литература (11 ч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ы и легенды древней Греции («Рождение героя»; «Храбрый Персей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Гримм («Принц - лягушонок…»); Ш.Перро («Рикке с хохолком»); Г.- Х.Андерсен («Гадкий утёнок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Требования к развитию речевых умений и навы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ри работе с текстом к концу 3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, сознательное, достаточно беглое и выразительное чтение целыми словами. Соотнесение интонации с содержанием читаемого текста. Темп чтения – </w:t>
      </w:r>
      <w:r>
        <w:rPr>
          <w:rFonts w:cs="Times New Roman" w:ascii="Times New Roman" w:hAnsi="Times New Roman"/>
          <w:b/>
          <w:sz w:val="36"/>
          <w:szCs w:val="36"/>
        </w:rPr>
        <w:t>70 -75 слов</w:t>
      </w:r>
      <w:r>
        <w:rPr>
          <w:rFonts w:cs="Times New Roman" w:ascii="Times New Roman" w:hAnsi="Times New Roman"/>
          <w:sz w:val="28"/>
          <w:szCs w:val="28"/>
        </w:rPr>
        <w:t xml:space="preserve"> в минуту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й, выборочный пересказ прочитанного с использованием приёмов устного рисования и иллюстрац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оследовательности действия в произведении и осмысление взаимосвязи описываемых в нём событий; подкрепление правильных ответов на вопросы выборочным чтени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деление текста на законченные смысловые части и выделение в них главного; определение с помощью учителя темы и смысла всего произведения в цел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прочитанного и краткий пересказ его содержания с помощью учителя. Словесное рисование картин к художественным текстам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нахождение в тексте слов и выражений, которые использует автор для изображения действующих лиц, природы и описания событ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и осмысление поступков героев, мотивов их поведения, чувств и мыслей действующих лиц, оценка их поступк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языку художественных произведений, понимание образных выражений, используемых в нём.</w:t>
      </w:r>
    </w:p>
    <w:p>
      <w:pPr>
        <w:pStyle w:val="Style12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риентировка в учебной кни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91"/>
        <w:gridCol w:w="29"/>
        <w:gridCol w:w="11"/>
        <w:gridCol w:w="677"/>
        <w:gridCol w:w="21"/>
        <w:gridCol w:w="23"/>
        <w:gridCol w:w="1111"/>
        <w:gridCol w:w="2268"/>
        <w:gridCol w:w="1417"/>
        <w:gridCol w:w="3402"/>
        <w:gridCol w:w="1701"/>
      </w:tblGrid>
      <w:tr>
        <w:trPr>
          <w:trHeight w:val="7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43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  час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Формирование компетен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8" w:first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хнологии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ключе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b/>
                <w:i/>
                <w:szCs w:val="28"/>
              </w:rPr>
              <w:t>общепредме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Самое великое чудо на свете. </w:t>
            </w:r>
            <w:r>
              <w:rPr>
                <w:rFonts w:cs="Times New Roman" w:ascii="Times New Roman" w:hAnsi="Times New Roman"/>
                <w:i/>
                <w:color w:val="0070C0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3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писные книги Древней Руси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вед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печатник Иван Фёдоров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вед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путешествие в прошлое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Ценностно-смыслов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вед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Устное народное творчество.</w:t>
            </w:r>
            <w:r>
              <w:rPr>
                <w:rFonts w:cs="Times New Roman" w:ascii="Times New Roman" w:hAnsi="Times New Roman"/>
                <w:i/>
                <w:color w:val="0070C0"/>
                <w:sz w:val="32"/>
                <w:szCs w:val="32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 11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. Небылицы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навыками работы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чные сказки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нормами речевого этик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 «Сестрица Алёнушка и братец Иванушка».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навыками работы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ное  народное творчество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   10, 1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Иван-царевич и Серый волк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нормами речевого этикета, приёмами выразительного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сские народные сказки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4,1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Сивка-бурка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Волшебные сказки».                                                   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– КВН. Обобщение по теме «Устное народное творчество».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З</w:t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Поэтическая тетрадь № 1. </w:t>
            </w:r>
            <w:r>
              <w:rPr>
                <w:rFonts w:cs="Times New Roman" w:ascii="Times New Roman" w:hAnsi="Times New Roman"/>
                <w:i/>
                <w:color w:val="0070C0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 8 ч.</w:t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читать стихи.             Ф. И. Тютчев. «Весенняя гроза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Тютчев.  «Листья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и русских поэтов об   осени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Фет. «Мама! Глянь-ка из окошка…», «Зреет рожь над жаркой нивой…»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С. Никитин. «Полно, степь моя, спать беспробудно…», «Утро». 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Никитин. «Встреча зимы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й и люби родную природу!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З. Суриков. «Дет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З. Суриков. «Зима».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путешествие в Литературную страну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Волков. «Волшебник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мрудного го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Великие русские писатели. </w:t>
            </w:r>
            <w:r>
              <w:rPr>
                <w:rFonts w:cs="Times New Roman" w:ascii="Times New Roman" w:hAnsi="Times New Roman"/>
                <w:i/>
                <w:color w:val="0070C0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 19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«За весной, красой природы…», «Уж небо осенью дыша-ло…», «В тот год осенняя погода…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 «Зимнее утро», «Зимний вечер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ки П. П. Ершова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 «Сказка о царе Салта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С. Пушкин. «Сказка о мёртвой царевне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Крылов.  Басня «Мартышка и очки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Крылов.  «Зеркало и Обезья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ч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ни И. А. Крылова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Крылов.  «Ворона и Лисица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Ю. Лермонтов. «Горные вершины…», «На севере диком стоит одиноко…»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Ю. Лермонтов. «Утёс», «Осень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и русских и современных писателей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тво Л.Н. Толстого (из воспоминаний писателя). 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. «Акула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 «Прыжок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 детям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. «Лев и собачка».  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«Какая бывает роса на траве», «Куда девается вода из моря?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праздник (обобщающий урок по теме «Великие русские писатели)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читательской самостоятельности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траницам детских энциклопедий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Поэтическая тетрадь № 2. </w:t>
            </w:r>
            <w:r>
              <w:rPr>
                <w:rFonts w:cs="Times New Roman" w:ascii="Times New Roman" w:hAnsi="Times New Roman"/>
                <w:i/>
                <w:color w:val="0070C0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 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Некрасов. «Славная осень!...», «Не ветер бушует над бором…»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Некрасов. «Дедушка Мазай и зай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. Бальмонт. «Золотое слово».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 стихотворение и слышу сказку. (Литературные стихи – сказки)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Бунин. «Детство», «Полевые цветы», «Густой зелёный ельник у дороги…»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час (обобщающий урок по теме «Поэтическая тетрадь № 2»)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этического слуха. Формирование эстетического отношения к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Литературные сказки. </w:t>
            </w:r>
            <w:r>
              <w:rPr>
                <w:rFonts w:cs="Times New Roman" w:ascii="Times New Roman" w:hAnsi="Times New Roman"/>
                <w:i/>
                <w:color w:val="0070C0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7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Мамин-Сибиряк. «Присказка к «Алёнушкиным сказкам». «Сказка про храброго зайца – длинные уши, косые глаза, короткий хвост».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братьях наших меньши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сказы о животных В. Чаплиной, Б.Житкова, Е. Чарушина)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аршин. «Лягушка-путешествен-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Ф. Одоевский. «Мороз Иванович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 по проверке техники чтения за 1 полугодие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 о зиме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КВН. Обобщение по первой части учебника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ихотворен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имушка – зима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Были – небылицы. – 9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орький. «Случай с Евсейкой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-7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Г. Паустовский. «Растрёпанный воробей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Г. Паустовский. «Жильцы старого дома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7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уприн. «Сл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путешествие по «Былям – небылицам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е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 В. Осеевой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Поэтическая тетрадь № 1. – 4 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Чёрный. «Что ты тискаешь утёнка?...», «Воробей», «Слон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Блок. «Ветхая избушка», «Сны», «Ворона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Есенин. «Черёмуха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 М. Пришвина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к – викторина по теме «Поэтическая тетрадь № 1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Люби живое. – 13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. Пришвин. Моя Родина (из воспоми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,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. Соколов – Микитов. «Листопадничек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. И. Сладков. Из «Лесной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збуки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. И. Белов. «Малька провинилась», «Ещё раз про Маль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,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. Бианки. «Мышонок Пик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с.2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сказы о дрессировщиках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. С. Житков. «Про обезья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сказы и повести Л. Ф.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ронковой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. Л. Дуров. «Наша Жучка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. П. Астафьев. «Капалуха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. Ю. Драгунский. «Он живой и свет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сказы В. Ю. Драгунского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к–конференция «Земля – наш дом родной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Поэтическая тетрадь № 2. – 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. Я. Маршак. «Гроза днём», «В лесу над росистой поляной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. Барто. «Разлука», «В театре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. В. Михалков. Стихи о детях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. В. Михалков. «Ес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. Благинина. «Кукушка», «Котёнок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рок «Крестики – нолики» (обобщающий урок  по  разделу «Поэтическая тетрадь № 2»).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. Развитие поэтического сл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. Гераскина. «В стран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выученных уроков»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Собирай по ягодке – наберёшь кузовок. – 10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Б. Шергин. «Собирай по ягодке  – наберёшь кузовок».                                                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-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. П. Платонов. «Цветок на земле», «Ещё м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ниги о маме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16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. Зощенко. «Золотые слова»,      «Великие путешественники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ссказы о космонавтах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8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. Носов. «Федина задача», «Телефон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. Ю. Драгунский. «Друг детства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страницам детских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журналов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к – конкурс по разделу «Собирай по ягодке - наберёшь кузовок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По страницам детских журналов «Мурзилка» и «Весёлые картинки». – 4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Ю. Ермолаев. «Проговорилс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тели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-сберега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. Остер. «Вредные советы», «Как получаются леген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ифы, легенды, предания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. Сеф. «Весёлые стихи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к в библиотеке «По страницам детских журналов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Зарубежная литература. – 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8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ифы Древней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рабрый Перс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Вн. ч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казки датского сказочника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.- Х. Андерсена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.- Х. Андерсен. «Гадкий ут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овый контроль по проверке техники чтения за год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вающий час по теме «Зарубежная литература»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 Учебно-познавате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лноценно воспринимать художественн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рейн-ринг (обобщающий урок за курс 3-го класса). Задания на лето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ая.Коммуника-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-ск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иёмами выразительного чтения и приёмами речевед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426" w:right="39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ЕДСТВА КОНТРОЛЯ</w:t>
      </w:r>
    </w:p>
    <w:p>
      <w:pPr>
        <w:pStyle w:val="Heading4"/>
        <w:keepLines w:val="fals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uppressAutoHyphens w:val="true"/>
        <w:spacing w:lineRule="auto" w:line="240" w:before="0" w:after="0"/>
        <w:ind w:left="864" w:hanging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Особенности организации контрол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по литературному чтению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ьной школе проверяются следующие умения и навыки, связанные 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итательской деятель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авы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ознанного ч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пределённом темпе (вслух и «про себя»); уме</w:t>
        <w:softHyphen/>
        <w:t xml:space="preserve">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разительно чит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ересказывать текст, учи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изу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ихотворение, прозаи</w:t>
        <w:softHyphen/>
        <w:t>ческое произведение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рке ум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есказы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хники ч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ё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ёму (отве</w:t>
        <w:softHyphen/>
        <w:t>ты на вопросы, описание героя или события), а также самостоятельные работы с книгой, ил</w:t>
        <w:softHyphen/>
        <w:t xml:space="preserve">люстрациями и оглавление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ся после изучения определё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 xml:space="preserve">дена в виде тестовых заданий, построенных с учётом предмета чтения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ё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ё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ёта результатов проверки навыка чтения учитель пользуется соответствующей схемой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kern w:val="2"/>
      <w:sz w:val="28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 Знак 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suppressAutoHyphens w:val="true"/>
      <w:autoSpaceDE w:val="false"/>
      <w:spacing w:lineRule="exact" w:line="418" w:before="0" w:after="0"/>
      <w:ind w:firstLine="1920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86" w:before="0" w:after="0"/>
      <w:ind w:firstLine="394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384"/>
    </w:pPr>
    <w:rPr>
      <w:rFonts w:ascii="Georgia" w:hAnsi="Georg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 w:before="0" w:after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 w:before="0" w:after="0"/>
      <w:ind w:firstLine="394"/>
    </w:pPr>
    <w:rPr>
      <w:rFonts w:ascii="Georgia" w:hAnsi="Georg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 w:before="0" w:after="0"/>
      <w:ind w:firstLine="398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3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05:00Z</dcterms:created>
  <dc:creator>Пользователь</dc:creator>
  <dc:description/>
  <cp:keywords/>
  <dc:language>en-US</dc:language>
  <cp:lastModifiedBy>Светлана</cp:lastModifiedBy>
  <dcterms:modified xsi:type="dcterms:W3CDTF">2012-08-11T16:57:00Z</dcterms:modified>
  <cp:revision>39</cp:revision>
  <dc:subject/>
  <dc:title/>
</cp:coreProperties>
</file>