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ласс: </w:t>
      </w:r>
      <w:r>
        <w:rPr>
          <w:sz w:val="28"/>
          <w:szCs w:val="28"/>
        </w:rPr>
        <w:t>2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:</w:t>
      </w:r>
      <w:r>
        <w:rPr>
          <w:sz w:val="28"/>
          <w:szCs w:val="28"/>
        </w:rPr>
        <w:t xml:space="preserve"> окружающий мир (УМК «Школа России»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хнология: </w:t>
      </w:r>
      <w:r>
        <w:rPr>
          <w:sz w:val="28"/>
          <w:szCs w:val="28"/>
        </w:rPr>
        <w:t>проблемного диалога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Форма работы: </w:t>
      </w:r>
      <w:r>
        <w:rPr>
          <w:sz w:val="28"/>
          <w:szCs w:val="28"/>
        </w:rPr>
        <w:t>группова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 дидактическая цель: </w:t>
      </w:r>
      <w:r>
        <w:rPr>
          <w:sz w:val="28"/>
          <w:szCs w:val="28"/>
        </w:rPr>
        <w:t>изучение нового материа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Ориентирование на местности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накомство со способами ориентирования на мест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й результат:</w:t>
      </w:r>
    </w:p>
    <w:p>
      <w:pPr>
        <w:pStyle w:val="Normal"/>
        <w:rPr/>
      </w:pPr>
      <w:r>
        <w:rPr>
          <w:b/>
          <w:sz w:val="28"/>
          <w:szCs w:val="28"/>
        </w:rPr>
        <w:t>Познавательные УУД:</w:t>
      </w:r>
      <w:r>
        <w:rPr>
          <w:sz w:val="28"/>
          <w:szCs w:val="28"/>
        </w:rPr>
        <w:t xml:space="preserve"> умение самостоятельно формулировать тему урока и ставить задачи; постановка и формулирование проблемы; поиск и выделение необходимой информации.</w:t>
      </w:r>
    </w:p>
    <w:p>
      <w:pPr>
        <w:pStyle w:val="Normal"/>
        <w:rPr/>
      </w:pPr>
      <w:r>
        <w:rPr>
          <w:b/>
          <w:sz w:val="28"/>
          <w:szCs w:val="28"/>
        </w:rPr>
        <w:t>Коммуникативные УУД:</w:t>
      </w:r>
      <w:r>
        <w:rPr>
          <w:sz w:val="28"/>
          <w:szCs w:val="28"/>
        </w:rPr>
        <w:t xml:space="preserve"> умение работать в группе сверстников; умение слушать и вступать в диалог; сотрудничество в поиске и обработке информаци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гулятивные УУД:</w:t>
      </w:r>
      <w:r>
        <w:rPr>
          <w:sz w:val="28"/>
          <w:szCs w:val="28"/>
        </w:rPr>
        <w:t xml:space="preserve"> умение действовать по плану, планировать свои действия; умение контролировать результаты своей деятельности и оценивать свою работ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ичностные УУД: </w:t>
      </w:r>
      <w:r>
        <w:rPr>
          <w:sz w:val="28"/>
          <w:szCs w:val="28"/>
        </w:rPr>
        <w:t>формирование осознанного отношения к учению, развитие любознательности, памяти, мышления, формирование моральной самооце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сновные понятия:</w:t>
      </w:r>
      <w:r>
        <w:rPr>
          <w:sz w:val="28"/>
          <w:szCs w:val="28"/>
        </w:rPr>
        <w:t xml:space="preserve"> ориентирование, ориентиры, комп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жпредметные связи:</w:t>
      </w:r>
      <w:r>
        <w:rPr>
          <w:sz w:val="28"/>
          <w:szCs w:val="28"/>
        </w:rPr>
        <w:t xml:space="preserve"> географ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сурсы:</w:t>
      </w:r>
      <w:r>
        <w:rPr>
          <w:sz w:val="28"/>
          <w:szCs w:val="28"/>
        </w:rPr>
        <w:t xml:space="preserve"> мультимедийная презентация, компасы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рабочие тетради по окружающему миру А.А. Плешакова ,  листы в клетку для каждого ученика, «лесенка успеха» для каждого ученика </w:t>
      </w:r>
      <w:hyperlink r:id="rId2">
        <w:r>
          <w:rPr>
            <w:rStyle w:val="InternetLink"/>
            <w:sz w:val="28"/>
            <w:szCs w:val="28"/>
          </w:rPr>
          <w:t>http://video.yandex.ru/search/where=all&amp;filmId=lMocpPGPUXI</w:t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од урока</w:t>
      </w:r>
      <w:r>
        <w:rPr/>
        <w:t>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2528"/>
        <w:gridCol w:w="6181"/>
        <w:gridCol w:w="3479"/>
      </w:tblGrid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урок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емые УУД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й момент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 УУД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итель приветствует учащихся и включает просмотр видео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http://video.yandex.ru/search/where=all&amp;filmId=lMocpPGPUXI</w:t>
              </w:r>
            </w:hyperlink>
            <w:r>
              <w:rPr>
                <w:sz w:val="28"/>
                <w:szCs w:val="28"/>
              </w:rPr>
              <w:t xml:space="preserve"> (просмотр видео 00:37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Девиз урока: ученье везде найдет примененье </w:t>
            </w:r>
            <w:r>
              <w:rPr>
                <w:sz w:val="28"/>
                <w:szCs w:val="28"/>
              </w:rPr>
              <w:t>(на слайд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понимаете данные слов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приветствуют учителя, высказывают свое мнение по девизу урока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уализация знаний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, познавательные УУД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такое горизон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такое линия горизонт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основные стороны горизон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- Сейчас  мы отправимся в путешествие. Приготовьте листочки в клеточку. Попробуем нарисовать маршрут нашего путешествия. За 1 день мы проходим расстояние, равное 1клетке. Начнём путешествие из точки О. Выйдя  из точки О, мы пошли в первый день на север. Во 2день – на восток. В 3день – на юг. В 4  – на восток. В 5  – на юг. В 6 – на запад. В 7 – на юг. В 8 – на запад. В 9 – на север. В 10 – на запад. В 11 – на север.  В 12 – на восток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уда мы пришли? (Снова в пункт отправления.)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помните, как вы обычно находите дорогу домой, что вам помогае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ронтальная работа. Учащиеся отвечают на вопросы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. Ученики на листочках в клеточку рисуют маршрут путешеств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ронтальная работа, ответы на вопросы учителя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ка темы и целей урок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, познавательные УУД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- Представьте, что мы пошли в лес и заблудились. Как нам выбраться?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статочно ли у нас знаний для того, чтобы выйти из леса?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ва тема нашего урока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- Итак, цель нашего урока – узнать, по каким признакам можно ориентироваться на местност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ыслушиваются разные мнения детей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формулируют тему и цели урока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над тем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 уро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флекс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шнее задание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, коммуникативные, регулятивные УУ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гулятивные, познаватель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, личност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такое ориентирование на местности? (на слайде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такое ориентиры? (на слайде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Оказывается, способов ориентирования на местности много. Можно ориентироваться по солнцу, звёздам, местным признакам. Сейчас каждая группа подготовит свой рассказ об одном из способов. Для этого вам нужно просмотреть электронное приложение к учебнику. (Учитель оказывает помощь каждой группе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но ли правильно определить направление, используя какой-то один местный признак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- Ребята, как вы думаете, а есть ли такой способ, который был бы хорош в любой  ситуации?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такое компас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Люди издавна искали способы  надёжного ориентирования, особенно в открытом море и океане. Они установили, что намагниченная спица, намагниченная игла – все они упорно устанавливались одним концом к северу, в сторону Полярной звезды. Это и был первый компас – простой, но надёжный прибор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- Первый компас был изобретен в Китае и использовался при движении по пустыням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В современное время существует несколько видов компасов. Рассмотрим строение и принцип работы современного магнитного компас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же им пользоваться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- Попробуйте составить памятку </w:t>
            </w:r>
            <w:r>
              <w:rPr>
                <w:b/>
                <w:sz w:val="28"/>
                <w:szCs w:val="28"/>
              </w:rPr>
              <w:t>«Как пользоваться компасом»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роверьте по эталону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ь компас на ровную поверхност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ждать пока стрелка остановитс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овернуть компас так, чтобы красный конец стрелки указывал на север, а белый на юг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теперь выполните задания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руппа – определите местоположение двер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2 группа  – в какой  стороне горизонта находятся окна класс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3 группа – определите местоположение классной доск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По результатам определения расставьте в классе  таблички с названиями основных сторон горизонт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то вы узнали?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де вам могут пригодиться эти знания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 Какие профессии связаны с ориентированием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- Ребята, какие способы ориентирования вы запомнили?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Какой прибор помогает ориентироваться в разных условиях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ске появляется схем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н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по солнцу       по звездам      по природным       по компасу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</w:t>
            </w:r>
            <w:r>
              <w:rPr>
                <w:sz w:val="22"/>
                <w:szCs w:val="22"/>
              </w:rPr>
              <w:t>признакам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сейчас оцените свою  работу. («Лесенка успеха»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111125</wp:posOffset>
                      </wp:positionV>
                      <wp:extent cx="1619250" cy="457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0" cy="457200"/>
                              </a:xfrm>
                              <a:prstGeom prst="rect"/>
                              <a:solidFill>
                                <a:srgbClr val="FFC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нял и могу объяснить товарищу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000" strokecolor="#000000" strokeweight="0pt" style="position:absolute;rotation:-0;width:127.5pt;height:36pt;mso-wrap-distance-left:9.05pt;mso-wrap-distance-right:9.05pt;mso-wrap-distance-top:0pt;mso-wrap-distance-bottom:0pt;margin-top:8.75pt;mso-position-vertical-relative:text;margin-left:17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нял и могу объяснить товарищ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242570</wp:posOffset>
                      </wp:positionV>
                      <wp:extent cx="2047875" cy="4953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875" cy="495300"/>
                              </a:xfrm>
                              <a:prstGeom prst="rect"/>
                              <a:solidFill>
                                <a:srgbClr val="FFC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нял, но не могу объяснить товарищу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000" strokecolor="#000000" strokeweight="0pt" style="position:absolute;rotation:-0;width:161.25pt;height:39pt;mso-wrap-distance-left:9.05pt;mso-wrap-distance-right:9.05pt;mso-wrap-distance-top:0pt;mso-wrap-distance-bottom:0pt;margin-top:19.1pt;mso-position-vertical-relative:text;margin-left:17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нял, но не могу объяснить товарищ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105410</wp:posOffset>
                      </wp:positionV>
                      <wp:extent cx="2571750" cy="47625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1750" cy="476250"/>
                              </a:xfrm>
                              <a:prstGeom prst="rect"/>
                              <a:solidFill>
                                <a:srgbClr val="FFC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ичего не понял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000" strokecolor="#000000" strokeweight="0pt" style="position:absolute;rotation:-0;width:202.5pt;height:37.5pt;mso-wrap-distance-left:9.05pt;mso-wrap-distance-right:9.05pt;mso-wrap-distance-top:0pt;mso-wrap-distance-bottom:0pt;margin-top:8.3pt;mso-position-vertical-relative:text;margin-left:17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ичего не поня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. 74- 77, пересказ, отв. на вопрос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</w:rPr>
              <w:t xml:space="preserve"> Творческое задание (по желанию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умать сказку про компас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пределение своего местоположения и направления пу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Хорошо заметные, запоминаемые предметы, по которым мы ориентируемс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Ученики работают в группах. Просматривают электронное приложение к учебнику, читают тексты, которые лежат у них на столах, отбирают нужную для них информацию в соответствии с их способом ориентирования. Составляют рассказ о способах ориентирования.  После самостоятельной работы каждая группа рассказывает о способах ориентирования, обсуждается вопрос о минусах данного способ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т,  невозможно точно определить направлени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ассматриваются разные варианты ответа.)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Компас – это прибор для определения сторон горизонт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 ребят на столах лежат компасы. Уч-ся рассматривают его строение и работают в «Рабочих тетрадях», выполняют задание по строению компас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ята самостоятельно составляют памятку </w:t>
            </w:r>
            <w:r>
              <w:rPr>
                <w:b/>
                <w:sz w:val="28"/>
                <w:szCs w:val="28"/>
              </w:rPr>
              <w:t xml:space="preserve">«Как пользоваться компасом» </w:t>
            </w:r>
            <w:r>
              <w:rPr>
                <w:sz w:val="28"/>
                <w:szCs w:val="28"/>
              </w:rPr>
              <w:t>по образцу, который им предлагает учитель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Положить компас ………..</w:t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одождать пока ………….</w:t>
              <w:tab/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Повернуть компас так,  чтобы ………….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о эталону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Ученики с помощью компаса определяют местоположение предложенных предметов и развешивают таблички в класс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ют свое мнен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По солнцу, звездам, окружающим предметам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пас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амооценка своей деятельност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Ребята записывают задание в дневник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литератур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.Н.Максимова «Поурочные разработки по курсу окружающий мир» к УМК «Школа России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.А.Плешаков «Рабочая тетрадь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ахрушев «Методические рекомендации для учителя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gubarewayulia.ucoz.ru/load/18-1-0-121</w:t>
        </w:r>
      </w:hyperlink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video.yandex.ru/search/where=all&amp;filmId=lMocpPGPUXI</w:t>
        </w:r>
      </w:hyperlink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deo.yandex.ru/search/where=all&amp;filmId=lMocpPGPUXI" TargetMode="External"/><Relationship Id="rId3" Type="http://schemas.openxmlformats.org/officeDocument/2006/relationships/hyperlink" Target="http://video.yandex.ru/search/where=all&amp;filmId=lMocpPGPUXI" TargetMode="External"/><Relationship Id="rId4" Type="http://schemas.openxmlformats.org/officeDocument/2006/relationships/hyperlink" Target="http://gubarewayulia.ucoz.ru/load/18-1-0-121" TargetMode="External"/><Relationship Id="rId5" Type="http://schemas.openxmlformats.org/officeDocument/2006/relationships/hyperlink" Target="http://video.yandex.ru/search/where=all&amp;filmId=lMocpPGPUX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6:11:00Z</dcterms:created>
  <dc:creator>Admin</dc:creator>
  <dc:description/>
  <cp:keywords/>
  <dc:language>en-US</dc:language>
  <cp:lastModifiedBy>Admin</cp:lastModifiedBy>
  <cp:lastPrinted>2013-05-20T13:43:00Z</cp:lastPrinted>
  <dcterms:modified xsi:type="dcterms:W3CDTF">2013-05-20T10:05:00Z</dcterms:modified>
  <cp:revision>3</cp:revision>
  <dc:subject/>
  <dc:title/>
</cp:coreProperties>
</file>