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0"/>
        </w:rPr>
      </w:pPr>
      <w:r>
        <w:rPr>
          <w:spacing w:val="0"/>
        </w:rPr>
        <w:t>МУНИЦИПАЛЬНОЕ ОБЩЕОБРАЗОВАТЕЛЬНОЕ УЧРЕЖДЕНИЕ</w:t>
      </w:r>
    </w:p>
    <w:p>
      <w:pPr>
        <w:pStyle w:val="Subtitle"/>
        <w:rPr>
          <w:i w:val="false"/>
          <w:i w:val="false"/>
          <w:spacing w:val="0"/>
          <w:sz w:val="24"/>
          <w:szCs w:val="24"/>
        </w:rPr>
      </w:pPr>
      <w:r>
        <w:rPr>
          <w:i w:val="false"/>
          <w:spacing w:val="0"/>
          <w:sz w:val="24"/>
          <w:szCs w:val="24"/>
        </w:rPr>
        <w:t>"Средняя общеобразовательная школа № 11"</w:t>
      </w:r>
    </w:p>
    <w:p>
      <w:pPr>
        <w:pStyle w:val="Normal"/>
        <w:ind w:firstLine="709"/>
        <w:jc w:val="center"/>
        <w:rPr>
          <w:i/>
          <w:i/>
          <w:spacing w:val="0"/>
          <w:sz w:val="28"/>
          <w:szCs w:val="28"/>
          <w:lang w:val="en-US"/>
        </w:rPr>
      </w:pPr>
      <w:r>
        <w:rPr>
          <w:i/>
          <w:spacing w:val="0"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Исследовательская рабо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43"/>
        <w:rPr>
          <w:sz w:val="36"/>
          <w:szCs w:val="36"/>
        </w:rPr>
      </w:pPr>
      <w:r>
        <w:rPr>
          <w:sz w:val="28"/>
          <w:szCs w:val="28"/>
        </w:rPr>
        <w:t>на тему</w:t>
      </w:r>
      <w:r>
        <w:rPr>
          <w:sz w:val="36"/>
          <w:szCs w:val="36"/>
        </w:rPr>
        <w:t>: «</w:t>
      </w:r>
      <w:r>
        <w:rPr>
          <w:b/>
          <w:sz w:val="36"/>
          <w:szCs w:val="36"/>
        </w:rPr>
        <w:t>Добро или зло? Социальная сеть</w:t>
      </w:r>
      <w:r>
        <w:rPr>
          <w:sz w:val="36"/>
          <w:szCs w:val="36"/>
        </w:rPr>
        <w:t>»</w:t>
      </w:r>
    </w:p>
    <w:p>
      <w:pPr>
        <w:pStyle w:val="Normal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rPr/>
      </w:pPr>
      <w:r>
        <w:rPr>
          <w:sz w:val="28"/>
          <w:szCs w:val="28"/>
        </w:rPr>
        <w:t xml:space="preserve">Ученик 10  класса 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Махортов Игорь Александрович</w:t>
      </w:r>
    </w:p>
    <w:p>
      <w:pPr>
        <w:pStyle w:val="Normal"/>
        <w:ind w:left="425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: учитель информатики 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Михайлова Галина Сергеев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 Воскресенск 2013 год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держание</w:t>
      </w:r>
    </w:p>
    <w:p>
      <w:pPr>
        <w:pStyle w:val="Normal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1069" w:hanging="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..………3</w:t>
      </w:r>
    </w:p>
    <w:p>
      <w:pPr>
        <w:pStyle w:val="Normal"/>
        <w:spacing w:lineRule="auto" w:line="360"/>
        <w:ind w:left="1069" w:hanging="0"/>
        <w:rPr>
          <w:sz w:val="28"/>
          <w:szCs w:val="28"/>
        </w:rPr>
      </w:pPr>
      <w:r>
        <w:rPr>
          <w:sz w:val="28"/>
          <w:szCs w:val="28"/>
        </w:rPr>
        <w:t>Основная часть………………………………………..………..4</w:t>
      </w:r>
    </w:p>
    <w:p>
      <w:pPr>
        <w:pStyle w:val="Normal"/>
        <w:numPr>
          <w:ilvl w:val="0"/>
          <w:numId w:val="3"/>
        </w:numPr>
        <w:spacing w:lineRule="auto" w:line="360"/>
        <w:ind w:left="851" w:firstLine="283"/>
        <w:rPr>
          <w:sz w:val="28"/>
          <w:szCs w:val="28"/>
        </w:rPr>
      </w:pPr>
      <w:r>
        <w:rPr>
          <w:sz w:val="28"/>
          <w:szCs w:val="28"/>
        </w:rPr>
        <w:t>История социальных сетей..………………………....…….4</w:t>
      </w:r>
    </w:p>
    <w:p>
      <w:pPr>
        <w:pStyle w:val="Normal"/>
        <w:numPr>
          <w:ilvl w:val="0"/>
          <w:numId w:val="3"/>
        </w:numPr>
        <w:spacing w:lineRule="auto" w:line="360"/>
        <w:ind w:left="851" w:firstLine="283"/>
        <w:rPr>
          <w:sz w:val="28"/>
          <w:szCs w:val="28"/>
        </w:rPr>
      </w:pPr>
      <w:r>
        <w:rPr>
          <w:sz w:val="28"/>
          <w:szCs w:val="28"/>
        </w:rPr>
        <w:t>Влияние социальных сетей…………….……..…………....8</w:t>
      </w:r>
    </w:p>
    <w:p>
      <w:pPr>
        <w:pStyle w:val="Normal"/>
        <w:numPr>
          <w:ilvl w:val="0"/>
          <w:numId w:val="3"/>
        </w:numPr>
        <w:spacing w:lineRule="auto" w:line="360"/>
        <w:ind w:left="851" w:firstLine="283"/>
        <w:rPr>
          <w:sz w:val="28"/>
          <w:szCs w:val="28"/>
        </w:rPr>
      </w:pPr>
      <w:r>
        <w:rPr>
          <w:sz w:val="28"/>
          <w:szCs w:val="28"/>
        </w:rPr>
        <w:t>Анкетирование………………………….…………………10</w:t>
      </w:r>
    </w:p>
    <w:p>
      <w:pPr>
        <w:pStyle w:val="Normal"/>
        <w:numPr>
          <w:ilvl w:val="0"/>
          <w:numId w:val="3"/>
        </w:numPr>
        <w:spacing w:lineRule="auto" w:line="360"/>
        <w:ind w:left="851" w:firstLine="283"/>
        <w:rPr/>
      </w:pPr>
      <w:r>
        <w:rPr>
          <w:sz w:val="28"/>
          <w:szCs w:val="28"/>
        </w:rPr>
        <w:t>Анализ результатов анкетирования....……….…………..11</w:t>
      </w:r>
    </w:p>
    <w:p>
      <w:pPr>
        <w:pStyle w:val="Normal"/>
        <w:numPr>
          <w:ilvl w:val="0"/>
          <w:numId w:val="3"/>
        </w:numPr>
        <w:spacing w:lineRule="auto" w:line="360"/>
        <w:ind w:left="851" w:firstLine="283"/>
        <w:rPr>
          <w:sz w:val="28"/>
          <w:szCs w:val="28"/>
        </w:rPr>
      </w:pPr>
      <w:r>
        <w:rPr>
          <w:sz w:val="28"/>
          <w:szCs w:val="28"/>
        </w:rPr>
        <w:t>Выводы по данным анкетирования и рекомендации ......13</w:t>
      </w:r>
    </w:p>
    <w:p>
      <w:pPr>
        <w:pStyle w:val="Normal"/>
        <w:spacing w:lineRule="auto" w:line="360"/>
        <w:ind w:left="1069" w:hanging="0"/>
        <w:rPr>
          <w:sz w:val="28"/>
          <w:szCs w:val="28"/>
        </w:rPr>
      </w:pPr>
      <w:r>
        <w:rPr>
          <w:sz w:val="28"/>
          <w:szCs w:val="28"/>
        </w:rPr>
        <w:t>Практическая значимость……………………….…………...14</w:t>
      </w:r>
    </w:p>
    <w:p>
      <w:pPr>
        <w:pStyle w:val="Normal"/>
        <w:spacing w:lineRule="auto" w:line="360"/>
        <w:ind w:left="1069" w:hanging="0"/>
        <w:rPr>
          <w:sz w:val="28"/>
          <w:szCs w:val="28"/>
        </w:rPr>
      </w:pPr>
      <w:r>
        <w:rPr>
          <w:sz w:val="28"/>
          <w:szCs w:val="28"/>
        </w:rPr>
        <w:t>Выводы……………..………………………………..…….…..15</w:t>
      </w:r>
    </w:p>
    <w:p>
      <w:pPr>
        <w:pStyle w:val="Normal"/>
        <w:spacing w:lineRule="auto" w:line="360"/>
        <w:ind w:left="1069" w:hanging="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.…………..….…...16</w:t>
      </w:r>
    </w:p>
    <w:p>
      <w:pPr>
        <w:pStyle w:val="Normal"/>
        <w:spacing w:lineRule="auto" w:line="360"/>
        <w:ind w:left="1069" w:hanging="0"/>
        <w:rPr>
          <w:sz w:val="28"/>
          <w:szCs w:val="28"/>
        </w:rPr>
      </w:pPr>
      <w:r>
        <w:rPr>
          <w:sz w:val="28"/>
          <w:szCs w:val="28"/>
        </w:rPr>
        <w:t>Приложение 1……………………………….………………...17</w:t>
      </w:r>
    </w:p>
    <w:p>
      <w:pPr>
        <w:pStyle w:val="Normal"/>
        <w:spacing w:lineRule="auto" w:line="360"/>
        <w:ind w:left="1069" w:hanging="0"/>
        <w:rPr>
          <w:sz w:val="28"/>
          <w:szCs w:val="28"/>
        </w:rPr>
      </w:pPr>
      <w:r>
        <w:rPr>
          <w:sz w:val="28"/>
          <w:szCs w:val="28"/>
        </w:rPr>
        <w:t>Приложение 2……………………………….………………...18</w:t>
      </w:r>
    </w:p>
    <w:p>
      <w:pPr>
        <w:pStyle w:val="Normal"/>
        <w:spacing w:lineRule="auto" w:line="360"/>
        <w:ind w:left="1069" w:hanging="0"/>
        <w:rPr>
          <w:sz w:val="28"/>
          <w:szCs w:val="28"/>
        </w:rPr>
      </w:pPr>
      <w:r>
        <w:rPr>
          <w:sz w:val="28"/>
          <w:szCs w:val="28"/>
        </w:rPr>
        <w:t>Приложение 3……………………………….………………...19</w:t>
      </w:r>
    </w:p>
    <w:p>
      <w:pPr>
        <w:pStyle w:val="Normal"/>
        <w:spacing w:lineRule="auto" w:line="360"/>
        <w:ind w:left="1069" w:hanging="0"/>
        <w:rPr>
          <w:sz w:val="28"/>
          <w:szCs w:val="28"/>
        </w:rPr>
      </w:pPr>
      <w:r>
        <w:rPr>
          <w:sz w:val="28"/>
          <w:szCs w:val="28"/>
        </w:rPr>
        <w:t>Приложение 4……………………………….………………...19</w:t>
      </w:r>
    </w:p>
    <w:p>
      <w:pPr>
        <w:pStyle w:val="Normal"/>
        <w:spacing w:lineRule="auto" w:line="360"/>
        <w:ind w:left="1069" w:hanging="0"/>
        <w:rPr>
          <w:sz w:val="28"/>
          <w:szCs w:val="28"/>
        </w:rPr>
      </w:pPr>
      <w:r>
        <w:rPr>
          <w:sz w:val="28"/>
          <w:szCs w:val="28"/>
        </w:rPr>
        <w:t>Приложение 5……………………………….………………...20</w:t>
      </w:r>
    </w:p>
    <w:p>
      <w:pPr>
        <w:pStyle w:val="Normal"/>
        <w:spacing w:lineRule="auto" w:line="360"/>
        <w:ind w:left="1069" w:hanging="0"/>
        <w:rPr>
          <w:sz w:val="28"/>
          <w:szCs w:val="28"/>
        </w:rPr>
      </w:pPr>
      <w:r>
        <w:rPr>
          <w:sz w:val="28"/>
          <w:szCs w:val="28"/>
        </w:rPr>
        <w:t>Приложение 6……………………………….………………...20</w:t>
      </w:r>
    </w:p>
    <w:p>
      <w:pPr>
        <w:pStyle w:val="Normal"/>
        <w:spacing w:lineRule="auto" w:line="360"/>
        <w:ind w:left="1069" w:hanging="0"/>
        <w:rPr>
          <w:sz w:val="28"/>
          <w:szCs w:val="28"/>
        </w:rPr>
      </w:pPr>
      <w:r>
        <w:rPr>
          <w:sz w:val="28"/>
          <w:szCs w:val="28"/>
        </w:rPr>
        <w:t>Приложение 7……………………………….………………...21</w:t>
      </w:r>
    </w:p>
    <w:p>
      <w:pPr>
        <w:pStyle w:val="Normal"/>
        <w:spacing w:lineRule="auto" w:line="360"/>
        <w:ind w:left="1069" w:hanging="0"/>
        <w:rPr/>
      </w:pPr>
      <w:r>
        <w:rPr>
          <w:sz w:val="28"/>
          <w:szCs w:val="28"/>
        </w:rPr>
        <w:t>Приложение 8……………………………….………………...22</w:t>
      </w:r>
    </w:p>
    <w:p>
      <w:pPr>
        <w:pStyle w:val="Normal"/>
        <w:spacing w:lineRule="auto" w:line="360"/>
        <w:ind w:left="1069" w:hanging="0"/>
        <w:rPr>
          <w:sz w:val="28"/>
          <w:szCs w:val="28"/>
        </w:rPr>
      </w:pPr>
      <w:r>
        <w:rPr>
          <w:sz w:val="28"/>
          <w:szCs w:val="28"/>
        </w:rPr>
        <w:t>Приложение 9……………………………….………………...23</w:t>
      </w:r>
    </w:p>
    <w:p>
      <w:pPr>
        <w:pStyle w:val="Normal"/>
        <w:spacing w:lineRule="auto" w:line="360"/>
        <w:ind w:left="1069" w:hanging="0"/>
        <w:rPr>
          <w:sz w:val="28"/>
          <w:szCs w:val="28"/>
        </w:rPr>
      </w:pPr>
      <w:r>
        <w:rPr>
          <w:sz w:val="28"/>
          <w:szCs w:val="28"/>
        </w:rPr>
        <w:t>Приложение 10..…………………………….………………...23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ведение</w:t>
      </w:r>
    </w:p>
    <w:p>
      <w:pPr>
        <w:pStyle w:val="Normal"/>
        <w:ind w:firstLine="709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ждый день сотни миллионов  людей посещают различные социальные сети,  общаются и используют удобные сервисы социальных сетей.  Общение без границ и расстояний,  музыка, игры, видео и другие развлечения,  самые свежие новости со всего света, бизнес и учеба – вот что такое социальная сеть сегодня. Но у популярности  социальной сети есть и обратная сторона: все больше злоумышленников используют социальные сети для совершения преступлений, все больше конфликтов среди пользователей сетей по поводу информации, размещаемой в социальных сетях, все меньше культуры во внутрисетевом общени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аков возраст участников социальной сети? Осознают ли люди опасности социальной сети? Какова культура общения в сети сейчас? Чем является социальная сеть для людей? </w:t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sz w:val="28"/>
          <w:szCs w:val="28"/>
        </w:rPr>
        <w:t>Цель:</w:t>
      </w:r>
    </w:p>
    <w:p>
      <w:pPr>
        <w:pStyle w:val="Normal"/>
        <w:spacing w:lineRule="auto" w:line="36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яснить, чем является социальная сеть (добром или злом) для учащихся школы и их родителей, их отношение к социальной сети и стили поведения при общении в социальных сетях.</w:t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учить феномен социальной сети: историю возникновения и развития, типы социальных сетей и  ее влияние на жизни людей и общества на основании информационных источников Интерне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сти анкетирование среди учащихся школы и их родителей для достижения поставленной цел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ать рекомендации пользователям социальных сетей для предотвращения возможных негативных последствий использования социальной сети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rFonts w:cs="Arial" w:ascii="Arial" w:hAnsi="Arial"/>
          <w:sz w:val="32"/>
          <w:szCs w:val="32"/>
        </w:rPr>
        <w:t>Основная часть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История социальных сетей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 xml:space="preserve">Общение – это естественная человеческая потребность, присутствующая на каждом этапе развития цивилизации. Вспомните, каким было общение до появления интернета. Люди знакомились на улице, ходили друг к другу в гости, ходили в театр, в оперу, встречались на танцплощадках и т.д. То есть общение проходило при непосредственном личном контакте. Но с появлением социальных сетей все меняется!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циальная сеть является on-line сервисом, которая предназначена для построения, отражения и организации социальных взаимоотношений:  дружбы, сотрудничества, on-line бизнеса и многого другого.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>Первая в мире социальная сеть в ее общепринятом понимании появилась в 1995 году. Classmates.com представляла собой систему с четким социальным позиционированием. Она была призвана объединить выпускников учебных заведений. Проект оказался весьма успешным, однако довольствовался своей ограниченной рыночной нишей. В последующие годы интернет-сообщество присматривалось к новым социальным сетям, появляющимся с завидной периодичностью: в 1996-м году была создана сеть SixDegrees, 1997-й ознаменовал появление универсального органайзера AsianAvenue (впоследствии преобразованного в социальную сеть), в 1998-ом Amazon.com купила PlanetAll, в 1999-м стартует Blackplane. Официальным началом бума социальных сетей можно считать 2003 год, когда были запущены проекты MySpace, Hi5 и Linkedln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>Именно MySpace предложил пользователям не просто очередной интернет-сервис, а своеобразное интернет-пристанище, техническую и социальную базу для создания своего виртуального «Я». Участник социальной сети нового поколения не использовал сервис для решения функциональных вопросов, таких, как поиск одноклассников или друзей по интересам, хотя и мог воспользоваться этой услугой. Он просто жил в этой сети, как живут в квартире, не особенно задумываясь, из какого кирпича построен дом. Пользователь получил возможность шаг за шагом создать собственную виртуальную вселенную, основанную на реальных социальных контактах. Задумка владельцев MySpace - компании News Corp. (а точнее, ее дочки - Fox Interactive Media) оказалась пророческой: сервис набрал популярность за считанные недели, ведь он предоставлял своим пользователям главное - возможность самовыражения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>MySpace - типичный образец социальной сети, ориентированной на доминирующие потребности человека в самовыражении. Вместе с тем, на рынке успешно функционирует ряд ресурсов, избравших другой путь развития, более прогнозируемый и функциональный. В первую очередь, речь идет о профессиональных сообществах, наиболее ярким представителем, которых является LinkedIn. Идеология подобных сетей максимально проста и прозрачна: по сути, она ничем не отличается от принятой в реальном мире системы рекомендаций. Преимущество LinkedIn по сравнению с традиционными рекомендательными письмами - доступность и централизованность системы, а также возможность оптимального поиска. Далее с 1997 г. по 2001 г. наблюдается первая волна социальных сетей. Затрону только самые известные из них. В 1999 году американским студентом-программистом был открыт сервис Livejournal.com. Там можно было создать довольно детальный профиль. Вскоре сервис предоставил возможность добавлять контакты (друзей). Livejournal стал первым массовым хостингом блогов (электронных дневников) и первым западным социальным сервисом, ставшим популярным в России. По количеству российские пользователи стоят на втором месте после американских. Кстати, в 2007 году российская компания SUP полностью выкупила сервис у компании SixApart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00 году появился шведский LunarStorm, в 2001 – корейский Cyworld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торая волна появления соцсетей пришлась на 2001-2004 годы. Для социальных сервисов, появившихся в этом промежутке времени, характерно разделение по нишам, одной из которых стал бизнес. Первым веб-ресурсом, ориентированным на инициирование и поддержание деловых контактов, стал в 2001 году Ryze.com. Этот проект дал толчок к формированию таких известных веб-сервисов, как LinkedIn и Friendster. LinkedIn стал мощным сетевым ресурсом в этом направлении. Friendster переоценил свои возможности и попросту не вынес наплыва посетителей. Постоянные технические трудности на сервисе привели к тому, что часть пользователей ушли на другие сайты, в частности на MySpace. В 2003 году была создана сеть MySpace, основными пользователями которой стали рок-коллективы. Для независимых музыкантов портал стал своеобразной площадкой для самопрезентации. Кроме того, у поклонников рок-музыки появилась возможность общаться со своими кумирами и даже добавлять их в друзья. На сегодняшний день MySpace - вторая по величине социальная сеть после Facebook. С 2004 года всевозможные интернет-сообщества из самых различных ниш стали использовать на своих сервисах инструменты соцсетей. В России к ним относятся MoiKrug.ru, Professionali.ru. На общих интересах основываются такие сети, как Dogster.ru – для владельцев собак, Couchsurfing.com – для путешественников, Care2.com – для активистов и волонтеров, MyChurch.com – для христиан. В 2004 году Марком Цукербергом (студентом из Гарварда) был запущен портал Facebook, который сегодня является крупнейшей социальной сетью. Но изначально регистрация была доступна лишь гарвардским студентам. Постепенно к Facebook получили доступ студенты других ВУЗов, а потом и школьники. К 2008 году Facebook отобрал у MySpace пальму первенства и стал крупнейшей в мире соцсетью, сервис которой доступен на 40 языках. А его основатель стал в том году самым молодым миллиардером. Американский программист Джек Дорси запустил в 2006 г. проект Twitter, который наиболее динамично развивался среди новых социально-сетевых проектов. Сервис сравнивают с обычным блогохостингом, но специфика работы с ним, форма сервиса, а также стиль сообщений несколько иные, нежели в блогах. В 2008 г. во время теракта в Мумбаи Twitter стал свидетельством того, что эволюция соцсетей обусловила появление новых путей познания СМИ. Вот мы подошли и к российским аналогам соцсетей. Проект «В контакте» основал в 2006 г. петербургский программист Павел Дуров (соавтор – его брат Николай). Во многом сайт копирует популярный Facebook, хотя авторы проекта это опровергают. Сегодня сеть «В контакте» является самым крупным в СНГ социально-сетевым ресурсом. Он входит в 30-ку самых посещаемых порталов мира. Кроме того, «В контакте» известен как самый крупный видео- и аудиохостинг в рунете. В том же 2006 г. появился на свет российский аналог сети Classmates.com – «Одноклассники», автором которого является Альберт Попков. Социальная сеть используется для общения с бывшими и настоящими одноклассниками, однокурсниками и просто друзьями. По данным от 26.05.2011, которые пресс-служба «Одноклассников» предоставила Вестям.ру, в соцсети насчитывается больше 67 млн. зарегистрированных пользователей. Для сравнения, социальная сеть «В контакте» (главный конкурент «Одноклассников») насчитывает более 100 млн. участников. [1]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Влияние социальных сетей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лияние социальных сетей можно разделить на две большие категории: влияние на человека и влияние на общество. 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кое влияние на общество окажет социальная сеть, мы возможно увидим лет через 5 – 7, когда подрастут дети социальной сети (те, кому сейчас 10 – 12 лет), но уже в настоящий момент мы видим как положительное, так и отрицательное влияние сетей на жизнь общества. С одной стороны, правдивая информация от свидетелей грузинско-осетинского конфликта, жителей Цхинвала, о действиях грузинских и российских военных; с другой стороны, события в Москве на Киевской площади 15.12.2010 г., когда были задержаны более 200 человек, – сигнал-призыв о времени и месте встречи был послан по социальным сетям, а среди прибывших на место были в основном учащиеся 8 – 11 классов. Это непосредственное влияние, но есть и воздействие, которое скажется в отдаленном будущем: как повлияет виртуализация общения на людей, пока не понятно…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>
          <w:sz w:val="28"/>
          <w:szCs w:val="28"/>
        </w:rPr>
        <w:t>Воздействие на человека также неоднозначно. Социальная сеть позволит замкнутому, «комплексующему» человеку начать общаться, преодолеть страх общения с живыми людьми; людям с ограниченными возможностями поможет учиться, общаться, быть в курсе современной жизни, найти работу; поможет занятым родителям общаться с учителями, контролировать успеваемость и домашнее задание своих детей и многое другое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 другой стороны:</w:t>
      </w:r>
      <w:r>
        <w:rPr>
          <w:rFonts w:cs="Tahoma" w:ascii="Calibri" w:hAnsi="Calibri"/>
          <w:color w:val="99FFCC"/>
          <w:sz w:val="64"/>
          <w:szCs w:val="6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исследования, проведённого The Daily Mail, с 2007-го года по настоящее время число преступлений, связанных с использованием интернет-ресурсов, </w:t>
      </w:r>
      <w:r>
        <w:rPr>
          <w:b/>
          <w:bCs/>
          <w:sz w:val="28"/>
          <w:szCs w:val="28"/>
        </w:rPr>
        <w:t>выросло в 70 раз</w:t>
      </w:r>
      <w:r>
        <w:rPr>
          <w:sz w:val="28"/>
          <w:szCs w:val="28"/>
        </w:rPr>
        <w:t xml:space="preserve"> [2]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циальные сети послужили причиной каждого </w:t>
      </w:r>
      <w:r>
        <w:rPr>
          <w:b/>
          <w:sz w:val="28"/>
          <w:szCs w:val="28"/>
        </w:rPr>
        <w:t xml:space="preserve">третьего </w:t>
      </w:r>
      <w:r>
        <w:rPr>
          <w:sz w:val="28"/>
          <w:szCs w:val="28"/>
        </w:rPr>
        <w:t xml:space="preserve">развода. </w:t>
      </w:r>
      <w:r>
        <w:rPr>
          <w:sz w:val="28"/>
          <w:szCs w:val="28"/>
          <w:lang w:val="en-US"/>
        </w:rPr>
        <w:t>[3]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>
          <w:sz w:val="28"/>
          <w:szCs w:val="28"/>
        </w:rPr>
        <w:t>Многие преступники, планируя свои преступления, используют личную информацию пользователей социальных сетей, не брезгуют просмотром личной информации пользователей и спецслужбы.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к как  пользователи сети в основном молодые люди, студенты и учащиеся школ, то, как правило, они становятся жертвами преступлений. 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Дети с неустойчивой психикой легко попадают под чужое влияние, а находясь дома в безопасности, они легче доверяют «друзьям» из социальных сетей. Кем они будут, эти «друзья»? На что подтолкнут ребенка?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блема Интернет-зависимости приобрела новую форму -  зависимость от социальной сети. [4]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ультура общения в социальной сети продолжает снижаться: если в личном общении учащиеся чаще всего не позволяют нецензурных высказываний, то в социальной сети это практически норма, зачастую эти модели поведения переносятся младшими школьниками и в реальную жизнь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Анкетирование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составлении анкеты использовались вопросы с готовыми ответами, и  вопросы, требующие размышления, выражения своей точки зрения, например: «Перечислите позитивные аспекты социальных сетей (не менее 3-х)», «Укажите негативные аспекты социальных сетей (не менее 3-х»), «На какое максимальное и минимальное время может продлиться Ваша сессия общения в социальной сети?». Полный текст анкеты помещен в  Приложение1.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В анкетировании приняли участие 179 человек, учащиеся 5 – 6 классов, 8 – 10 классов и взрослые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нализ результатов анкетирования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 xml:space="preserve">Для удобства проведения анализа результаты анкетирования были перенесены в таблицы Microsoft Excel.  Вся информация была разбита на три категории по возрастам: учащиеся младше 14 лет, учащиеся от 14 до 18 лет и взрослые (старше 18 лет). 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Процент соотношений возрастов пользователей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031615" cy="198247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1615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>25% пользователей- это учащиеся младше 14 лет , 36% пользователей  – это учащиеся от 14 до 18 лет и соответственно люди старше 18 лет - 39%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се данные анкет можно посмотреть в Приложении 2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 xml:space="preserve">Для удобства анализа использовались функция </w:t>
      </w:r>
      <w:r>
        <w:rPr>
          <w:b/>
          <w:sz w:val="28"/>
          <w:szCs w:val="28"/>
        </w:rPr>
        <w:t>СРЗНАЧ</w:t>
      </w:r>
      <w:r>
        <w:rPr>
          <w:sz w:val="28"/>
          <w:szCs w:val="28"/>
        </w:rPr>
        <w:t>, вычисляющая среднее арифметическое в диапазоне данных, и сравнительные диаграммы (круговая и гистограмма)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>В ходе анализа данных выяснилось, что зарегистрированы в одной или нескольких социальных сетях 82% учащихся младше 14 лет, 100% учащихся от 14 до 18 лет  и 44% взрослых (Приложение 3). Самыми активными пользователями сети оказались учащиеся старших классов: 74% посещают сеть ежедневно или 23% несколько раз в неделю (Приложение 4). По длительности времени нахождения в социальной сети также лидируют старшеклассники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 xml:space="preserve">Учащиеся младше 14 лет  </w:t>
        <w:tab/>
        <w:t>- от 40 мин до 1,5 часа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 xml:space="preserve">Учащиеся от 14 до 18 лет </w:t>
        <w:tab/>
        <w:t>- от 1  до нескольких часов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 xml:space="preserve">Взрослые </w:t>
        <w:tab/>
        <w:tab/>
        <w:tab/>
        <w:tab/>
        <w:t>- от 20 мин до 1 часа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 другой стороны,  9% старшеклассников не смогли сформулировать или не увидели положительных аспектов социальной сети. (Приложение 5)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иболее популярными положительными сторонами использования социальной сети по результатам анкетирования стали общение, развлечение и досуг, новые знакомства, информация и новости. И если для учащихся младше 14 лет  особую важность представляет развлечение и досуг (94%), то для старших учеников и взрослых – общение (83 и 68%). (Приложение 6)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>Приблизительно треть пользователей сети назвала положительным аспектом  новые знакомства, а это свидетельствует о том, что люди готовы довериться совершенно не знакомым людям, которых никогда не видели в лицо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е смогли сформулировать отрицательных аспектов или не видят их 42% -взрослых и 26 и 19% учащихся старше и младше 14 лет. (Приложение 7)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вязчивый сервис и травмирующая информация названы отрицательными аспектами примерно 22% и 25% пользователей. 50% учащихся младше 14 лет назвали отрицательным аспектом нецензурные выражения, тогда как учащиеся старших классов больше недовольны  оскорбительными фразами и выражениями (26%). (Приложение 8)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мнению опрошенных пользователей социальной сети, высока вероятность конфликтов посредством социальной сети среди подростков (до 74%) и между подростками и взрослыми (до 55%), тогда как возможность конфликта между пользователями социальной сети и органами правопорядка до конца  не осознается (не более 17%) (Приложение 9)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сожалению, культура и стиль общения в социальных сетях оставляют желать лучшего. Не используют нецензурные выражения и имеют вежливый стиль общения  89% взрослых, 42% учащихся младше 14 лет и 29 % учащихся старших классов. Таким образом, каждый второй учащийся младше 14 лет и двое из 3 учащихся 8-10 классов готовы создать конфликтную ситуацию разного уровня.  (Приложение 10)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ыводы по данным анкетирования и рекомендации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нализ результатов анкетирования привел нас к следующим выводам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пулярность социальных сетей очень высока в среде подростк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иртуальное общение, развлечение и досуг – самые популярные сервисы социальной се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реде подростков очень низкая культура общения и высокая вероятность конфликт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сутствует осознание негативных и страшных последствий размещения личной информац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сутствует понимание необходимости соблюдения личной безопасности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В связи  с изложенным выше рекомендуем следующее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роявляйте осторожность при переходе по ссылкам, которые вы получаете в сообщениях от других пользователей или друзей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Контролируйте информацию о себе, которую вы размещаете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Не думайте, что сообщение, которое вы получили, было отправлено тем, кого вы знаете, только потому, что так написано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Чтобы не раскрыть адреса электронной почты своих друзей, не разрешайте социальным сетям сканировать адресную книгу вашего ящика электронной почты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Не добавляйте в друзья в социальных сетях всех подряд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Не регистрируйтесь во всех социальных сетях без разбора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Учитывайте тот факт, что все данные, опубликованные вами в социальной сети, могут быть кем-то сохранены и использованы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 Проявляйте осторожность при установке приложений или дополнений для социальных сетей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9. Старайтесь не посещать социальные сети с рабочего места. [</w:t>
      </w:r>
      <w:r>
        <w:rPr>
          <w:sz w:val="28"/>
          <w:szCs w:val="28"/>
          <w:lang w:val="en-US"/>
        </w:rPr>
        <w:t>5]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актическая значимость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>
          <w:sz w:val="28"/>
          <w:szCs w:val="28"/>
        </w:rPr>
        <w:t xml:space="preserve">Результаты и материалы исследовательской работы могут использоваться для проведения уроков информатики и ИКТ, классных часов и родительских собраний по соответствующей тематике. Результаты  анкетирования могут использоваться в работе психолога и социального педагога школы, а также стать частью большего исследования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ыводы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циальные сети не добро и не зло, а проявление научно-технического прогресса, вестник приближающегося информационного общества. Это лишь инструмент, который можно использовать для добра или  зла, поэтому и относиться к социальным сетям нужно как к инструменту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блюдать технику безопасности при работ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блюдать технику информационной безопасности в отношении личной информац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блюдать технику личной безопасности в отношении «друзей» по социальным сетям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писок литературы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hyperlink r:id="rId3">
        <w:r>
          <w:rPr>
            <w:rStyle w:val="InternetLink"/>
            <w:sz w:val="28"/>
            <w:szCs w:val="28"/>
          </w:rPr>
          <w:t>http://vsetke.ru/post/20447276/</w:t>
        </w:r>
      </w:hyperlink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</w:t>
      </w:r>
      <w:hyperlink r:id="rId4">
        <w:r>
          <w:rPr>
            <w:rStyle w:val="InternetLink"/>
            <w:sz w:val="28"/>
            <w:szCs w:val="28"/>
          </w:rPr>
          <w:t>http://www.mipko.ru/blog/tag/statistika</w:t>
        </w:r>
      </w:hyperlink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hyperlink r:id="rId5">
        <w:r>
          <w:rPr>
            <w:rStyle w:val="InternetLink"/>
            <w:sz w:val="28"/>
            <w:szCs w:val="28"/>
          </w:rPr>
          <w:t>http://jo-jo.ru/pictures/32364-socialnye-seti-eto-zlo.html</w:t>
        </w:r>
      </w:hyperlink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hyperlink r:id="rId6">
        <w:r>
          <w:rPr>
            <w:rStyle w:val="InternetLink"/>
            <w:sz w:val="28"/>
            <w:szCs w:val="28"/>
          </w:rPr>
          <w:t>http://www.psychol-ok.ru/psyforum/index.php?showtopic=3715</w:t>
        </w:r>
      </w:hyperlink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http://www.microsoft.com/ru-ru/security/online-privacy/social-networking.aspx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08345" cy="81673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7469" t="18149" r="49820" b="4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816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0740" cy="35477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21638" r="3794" b="28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25185" cy="44589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22493" r="3799" b="15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445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 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Доля использующих ресурс «Социальная сеть»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38090" cy="27235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 4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Частота использования  ресурса «Социальная сеть»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drawing>
          <wp:inline distT="0" distB="0" distL="0" distR="0">
            <wp:extent cx="5295900" cy="31915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 5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льзователи, которые не видят положительных аспектов социальной сети: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8970" cy="27444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 6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Наиболее популярные из  положительных аспектов  социальной сети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67350" cy="25533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 7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е смогли сформулировать отрицательные аспекты социальной сети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5715" cy="26949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 8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Чем недовольны пользователи социальной сети</w:t>
      </w:r>
    </w:p>
    <w:p>
      <w:pPr>
        <w:pStyle w:val="Normal"/>
        <w:numPr>
          <w:ilvl w:val="0"/>
          <w:numId w:val="0"/>
        </w:numPr>
        <w:spacing w:lineRule="auto" w:line="360"/>
        <w:ind w:firstLine="142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10580" cy="33458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0580" cy="334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1875" cy="36849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 9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ероятность возникновения конфликта посредством социальной сети между:</w:t>
      </w:r>
      <w:r>
        <w:rPr>
          <w:sz w:val="28"/>
          <w:szCs w:val="28"/>
        </w:rPr>
        <w:drawing>
          <wp:inline distT="0" distB="0" distL="0" distR="0">
            <wp:extent cx="6127750" cy="35306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 10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rFonts w:cs="Comic Sans MS" w:ascii="Comic Sans MS" w:hAnsi="Comic Sans MS"/>
          <w:color w:val="FFAA01"/>
          <w:kern w:val="2"/>
        </w:rPr>
        <w:t xml:space="preserve"> </w:t>
      </w:r>
      <w:r>
        <w:rPr>
          <w:sz w:val="28"/>
          <w:szCs w:val="28"/>
        </w:rPr>
        <w:t>Культура и стиль общения в социальной сети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10580" cy="34074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0580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9"/>
      <w:headerReference w:type="first" r:id="rId20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sz w:val="28"/>
      <w:szCs w:val="28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pacing w:val="30"/>
      <w:sz w:val="26"/>
      <w:szCs w:val="2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vsetke.ru/post/20447276/" TargetMode="External"/><Relationship Id="rId4" Type="http://schemas.openxmlformats.org/officeDocument/2006/relationships/hyperlink" Target="http://www.mipko.ru/blog/tag/statistika" TargetMode="External"/><Relationship Id="rId5" Type="http://schemas.openxmlformats.org/officeDocument/2006/relationships/hyperlink" Target="http://jo-jo.ru/pictures/32364-socialnye-seti-eto-zlo.html" TargetMode="External"/><Relationship Id="rId6" Type="http://schemas.openxmlformats.org/officeDocument/2006/relationships/hyperlink" Target="http://www.psychol-ok.ru/psyforum/index.php?showtopic=3715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8:03:00Z</dcterms:created>
  <dc:creator>LAK</dc:creator>
  <dc:description/>
  <cp:keywords/>
  <dc:language>en-US</dc:language>
  <cp:lastModifiedBy>Галина</cp:lastModifiedBy>
  <cp:lastPrinted>2013-04-11T22:01:00Z</cp:lastPrinted>
  <dcterms:modified xsi:type="dcterms:W3CDTF">2013-04-17T16:51:00Z</dcterms:modified>
  <cp:revision>3</cp:revision>
  <dc:subject/>
  <dc:title>В 1676 году Роберт Гук объявил о своем открытии</dc:title>
</cp:coreProperties>
</file>