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>«Рисовать, чтобы жить!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40" w:hanging="5160"/>
        <w:jc w:val="center"/>
        <w:rPr/>
      </w:pPr>
      <w:r>
        <w:rPr>
          <w:b/>
        </w:rPr>
        <w:t xml:space="preserve">                                   </w:t>
      </w:r>
      <w:r>
        <w:rPr>
          <w:b/>
        </w:rPr>
        <w:t>Автор</w:t>
      </w:r>
      <w:r>
        <w:rPr/>
        <w:t xml:space="preserve">: </w:t>
      </w:r>
    </w:p>
    <w:p>
      <w:pPr>
        <w:pStyle w:val="Normal"/>
        <w:ind w:left="5640" w:hanging="5160"/>
        <w:jc w:val="center"/>
        <w:rPr/>
      </w:pPr>
      <w:r>
        <w:rPr/>
        <w:t xml:space="preserve">                                                      </w:t>
      </w:r>
      <w:r>
        <w:rPr/>
        <w:t xml:space="preserve">Вилкова Валерия, </w:t>
      </w:r>
    </w:p>
    <w:p>
      <w:pPr>
        <w:pStyle w:val="Normal"/>
        <w:ind w:left="5640" w:hanging="5160"/>
        <w:jc w:val="center"/>
        <w:rPr/>
      </w:pPr>
      <w:r>
        <w:rPr/>
        <w:t xml:space="preserve">                                                             </w:t>
      </w:r>
      <w:r>
        <w:rPr/>
        <w:t xml:space="preserve">Симакина Анастасия, </w:t>
      </w:r>
    </w:p>
    <w:p>
      <w:pPr>
        <w:pStyle w:val="Normal"/>
        <w:ind w:left="5640" w:hanging="5160"/>
        <w:rPr/>
      </w:pPr>
      <w:r>
        <w:rPr/>
        <w:t xml:space="preserve">                                                                                      </w:t>
      </w:r>
      <w:r>
        <w:rPr/>
        <w:t>учащиеся  8 «В» класса,</w:t>
      </w:r>
    </w:p>
    <w:p>
      <w:pPr>
        <w:pStyle w:val="Normal"/>
        <w:ind w:left="5640" w:hanging="5160"/>
        <w:rPr/>
      </w:pPr>
      <w:r>
        <w:rPr/>
        <w:t xml:space="preserve">                                                                                      </w:t>
      </w:r>
      <w:r>
        <w:rPr/>
        <w:t>МАОУ «Лицей № 62»</w:t>
      </w:r>
    </w:p>
    <w:p>
      <w:pPr>
        <w:pStyle w:val="Normal"/>
        <w:ind w:left="5640" w:hanging="5160"/>
        <w:jc w:val="center"/>
        <w:rPr/>
      </w:pPr>
      <w:r>
        <w:rPr/>
        <w:t xml:space="preserve">                                                                     </w:t>
      </w:r>
      <w:r>
        <w:rPr>
          <w:b/>
        </w:rPr>
        <w:t>Научный руководитель:</w:t>
      </w:r>
    </w:p>
    <w:p>
      <w:pPr>
        <w:pStyle w:val="Normal"/>
        <w:ind w:left="5640" w:hanging="5160"/>
        <w:jc w:val="center"/>
        <w:rPr/>
      </w:pPr>
      <w:r>
        <w:rPr/>
        <w:t xml:space="preserve">                                                           </w:t>
      </w:r>
      <w:r>
        <w:rPr/>
        <w:t xml:space="preserve">Крейс О.В., учитель </w:t>
      </w:r>
    </w:p>
    <w:p>
      <w:pPr>
        <w:pStyle w:val="Normal"/>
        <w:ind w:left="5640" w:hanging="5160"/>
        <w:jc w:val="center"/>
        <w:rPr/>
      </w:pPr>
      <w:r>
        <w:rPr/>
        <w:t xml:space="preserve">                                                                         </w:t>
      </w:r>
      <w:r>
        <w:rPr/>
        <w:t>изобразительного искусства</w:t>
      </w:r>
    </w:p>
    <w:p>
      <w:pPr>
        <w:pStyle w:val="Normal"/>
        <w:ind w:left="5640" w:hanging="5160"/>
        <w:jc w:val="center"/>
        <w:rPr/>
      </w:pPr>
      <w:r>
        <w:rPr/>
        <w:t xml:space="preserve">                                                                </w:t>
      </w:r>
      <w:r>
        <w:rPr/>
        <w:t xml:space="preserve">МАОУ «Лицей № 62»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апы работы…………………………………………………………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етто Терезин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читель рисования Фридл Диккер-Брандейсова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«Рисовать, чтобы жить!».                                                5-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1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ша работа посвящается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алолетним узникам концлагеря Терезин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учителю изобразительного искусства  Фридл Диккер-Брандейсова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Актуальность темы:</w:t>
      </w:r>
      <w:r>
        <w:rPr>
          <w:b/>
          <w:bCs/>
          <w:sz w:val="28"/>
          <w:szCs w:val="28"/>
        </w:rPr>
        <w:t xml:space="preserve"> Память о тяжёлом времени войны. Толерантное отношение к людям разных национальностей.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хранение исторической памяти о трагических событиях 1941-1945 годов.  </w:t>
      </w:r>
      <w:r>
        <w:rPr>
          <w:sz w:val="28"/>
          <w:szCs w:val="28"/>
        </w:rPr>
        <w:t>Познакомить окружающих нас людей с рисунками детей-узников концлагеря Терез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учиться сопереживать детям войны, понимать боль чужих, далёких сверстников. 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 Из всех наук, которые должен знать человек, главная есть наука о том, как жить, делая как можно меньше зла  и как можно больше добр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Л.Н. Толстой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роблема толерантности в России очень актуальна. Политика толерантности – это политика взаимоуважительного, благожелательного, терпимого отношения людей друг к другу.  Только через воздействие искусства возможно формирование духовно богатой личности. 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усство очень сильно воздействует на ум, душу, волю, обогащает духовный мир человека. Оно является могучим средством взаимопонимания, поднимает человека на новый уровень развития, формирует у людей чувство прекрасного,  моральный и нравственный облик, обогащает душев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еживания и восприятие окружающей жизни, развивает творческие способности.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…</w:t>
      </w:r>
      <w:r>
        <w:rPr>
          <w:sz w:val="28"/>
          <w:szCs w:val="28"/>
        </w:rPr>
        <w:t xml:space="preserve">Воздействие искусства на человека неизмеримо. В военное время  мастера искусства (музыканты, художники, архитекторы, скульпторы) стремились  внести свой вклад в общенародную победу. 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роках изобразительного искусства мы услышали рассказ учителя о творчестве малолетних узников гетто Терезин. Нас заинтересовала эта тема и мы решили как можно больше узнать об этом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ли вообще обучать детей чему-либо в нечеловеческих условиях? И дети ли они после всего увиденного? «Зачем Фридл в голоде, холоде, страхе обучала детей приемам композиции? Зачем изобретала для них постановки из скудной барачной утвари? Зачем знакомила их с законами цветовой преференции? Зачем после каждого урока раскладывала подписанные детьми работы по папкам? Зачем, спрашивается, это было нужно Фридл, когда траспорты смерти, один за другим, увозили детей «на Восток» — в Освенцим?» (Из статьи «В начале было детство» 17.07.2003 г.). Прочитав статью, нам захотелось ответить на эти вопрос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иск материала о гетто Терезин, изучение архивных материал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кетир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обобщить полученные результа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другим о том, что узнали. (Выступление на классных часах, конференциях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ли поиски литературы по данной теме, Елены Макаро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а повествований о концлагере Терезин. Познакомились с книгами  Документальная повесть «Фридл», «Крепость над бездн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ли связь с Еврейским центром г. Саратова они нам подарил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териал</w:t>
      </w:r>
      <w:r>
        <w:rPr>
          <w:rFonts w:cs="Arial"/>
          <w:bCs/>
          <w:sz w:val="56"/>
          <w:szCs w:val="56"/>
        </w:rPr>
        <w:t xml:space="preserve"> </w:t>
      </w:r>
      <w:r>
        <w:rPr>
          <w:bCs/>
          <w:sz w:val="28"/>
          <w:szCs w:val="28"/>
        </w:rPr>
        <w:t>«История холокоста 1933-1945 гг.»,</w:t>
      </w:r>
      <w:r>
        <w:rPr>
          <w:sz w:val="28"/>
          <w:szCs w:val="28"/>
        </w:rPr>
        <w:t xml:space="preserve"> с фондом Холокоста г. Москва, нам прислали книги о Холокосте, с Израилем г. Иерусалим, институт Яд Ваш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ли воспоминания о концлагере Терезин.</w:t>
      </w:r>
      <w:r>
        <w:rPr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Иосиф Абкович: «Я выжил, потому что очень хотел жить»</w:t>
      </w:r>
      <w:r>
        <w:rPr>
          <w:rFonts w:cs="Arial" w:ascii="Arial" w:hAnsi="Arial"/>
          <w:bCs/>
          <w:sz w:val="48"/>
          <w:szCs w:val="48"/>
        </w:rPr>
        <w:t xml:space="preserve"> </w:t>
      </w:r>
      <w:r>
        <w:rPr>
          <w:bCs/>
          <w:sz w:val="28"/>
          <w:szCs w:val="28"/>
        </w:rPr>
        <w:t>«Мне казалось, что после Освенцима и Бухенвальда ничего страшней уже не увижу. Но в Терезине ужас был совсем другой. Люди, получившие свободу, оказались запертыми в стенах крепости: эпидемия!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ы провели анкетирование в лицее, в тех классах, где были проведены нами классные часы на эту тему  и в тех, в которых мы ещё не был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анкетах классов, где мы провели классные часы на эту тему, многие просили рассказать о детях Терезина более подробно, интересовались об учителе рисования Фридл. В классах, где мы не были, предложенная тема заинтересовала ребят и они просили нас рассказать о детях войны. До проведения классных часов и анкетирования многие не слышали о том, что дети в годы войны рисовали в концлагерях, переводили стихи А.С. Пушкин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 результатам анкетирования мы сделали вывод, что изучать тему военного времени – очень необходимо новому поколению, чтобы не повторился ужас того времени, чтобы не взрывались бомбы, чтобы у детей было детство. Да и просто для того, чтобы быть терпимыми в отношениях друг к другу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.  Гетто Терезин</w:t>
      </w:r>
    </w:p>
    <w:p>
      <w:pPr>
        <w:pStyle w:val="Style14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езине (Терезиенштадте), городе-крепости в северо-западной Чехии, в ноябре 1941 года было организовано гетто, в котором нацисты собрали интеллектуальную элиту из Рейха, Чехии, Голландии и Дании. Это гетто, находившееся  в ведении СС, для многих узников стало перевалочным пунктом на пути в лагеря уничтожения. Кроме того, оно выполняло роль «образцового» гетто, которое можно было демонстрировать в пропагандистских целях. За время существования гетто Терезиенштадт (ноябрь 1941- апрель 1945 гг.) через него прошло более 155 000 человек; 35 440 из них погибли в самом гетто, а около 80 000 были отправлены в лагеря уничтожения. </w:t>
      </w:r>
    </w:p>
    <w:p>
      <w:pPr>
        <w:pStyle w:val="Style14"/>
        <w:spacing w:lineRule="auto" w:line="360"/>
        <w:ind w:firstLine="6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поразила судьба детей. Как можно будучи в заточении рисовать, творить? Вглядываясь в детские рисунки хотелось больше узнать, что же происходило в то далекое время. Статья Николая Ламм:  «О страшных цифрах и прекрасном искусстве» (Журнал «Пионер» ноябрь 1989 г.). до глубины души нас взволновала. Над темой «Дети концлагеря Терезин» начали работать в 2008 году. Занимались поиском источников в разных направлениях: библиотеки, Интернет, общество инвалидов Великой Отечественной Войны. По крупице собирая материал, анализируя собранное, мы приходили в ужас от того, что  испытывали дети в концлагерях. Затем в Интернете нашли документальную повесть Елены Макаровой «Фридл». После прочитанного материала никто не хотел уходить домой, молча сидели со слезами на глазах. И кто-то из нас сказал: «Об этом нельзя забывать!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читель рисования Фридл Диккер-Брандейсо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Рисовать, чтобы жить!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поразила судьба Фридл. Кто такая Фридл? Трудно сказать о ней в нескольких слова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ридл Диккер-Брандейсова</w:t>
      </w:r>
      <w:r>
        <w:rPr>
          <w:sz w:val="28"/>
          <w:szCs w:val="28"/>
        </w:rPr>
        <w:t xml:space="preserve"> родилась в Вене  30 июля 1898-го, училась в Веймаре (1919—1923), там же окончила Императорскую школу прикладного искусства, работала в Берлине (1923—1925), в Вене (1925—1934), оформляла спектакли в театрах Дрездена и Берлина, проектировала дома, рисовала. Эмигрировала в Прагу (1934—1938), переехала в Гронов (1938—1942), депортирована в Терезин (1942—1944), в Освенцим (6.10.1944), погибла в Освенциме (9.10.1944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Фашизм настиг её в Чехословакии. Фридл отказалась от визы в Палестину и… попала в Терезин. Фридл  была художницей. В Терезине не остаётся времени для размышлений на тему, кто она, художник или педагог, все периферийные идеи ушли, осталось одно - работать с детьми и тем вернуть милосердие в этот страшный мир. В концлагере Терезин Фридл стала учителем рисования. Там, быть может, она и совершила главное дело своей жизни. В лагере, где любая педагогическая деятельность каралась смертью, Фридл учила детей рисовать. Кажется, вопрос чудовищный и бредовый. Но ведь Фридл учила детей рисовать. И дети рисовали. А смерть действительно была рядом. И не сказочная, костлявая с косой, а настоящая, в мундире со сдвоенными блестящими молниями в петлицах и с автоматом». Значит, методика всё-таки у Фридл была? Наверное. Но больше всего её мучил вопрос – как сделать, чтобы обрывков ткани и бухгалтерских ведомостей, огрызков карандашей и остатков краски хватило на всех, кто хотел рисовать. Фридл вынуждена была ограничивать своих учеников в средствах, но при этом она дарила им свободу. Нет, она не могла вывести их из концлагеря, но она хотела заставить ребячью фантазию унестись за пределы проклятого богом Терези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ока оставались клочки каких-то ведомостей и кусочки картона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грызки карандашей и засохшие краски, обрывки ниток и выцветшие тряпки – дети рисовали, клеили, раскрашива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глядитесь  в эти  рисунки   -     их   выполнили малолетние узни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лагеря Терезин  -  ваши  сверстник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Хана Бекова              28.4.30  -  15.5.44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Эдита Биккова         9.5.33  -  23.10.44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оберт Бонди             1.5.32  -   6.10.44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авел Нейман           25.6.34  -  15.12.43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устав Цвейг             31.7.30  -   4.10.44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уфь Чехова              14.4.31  -   19.10.4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даты, даты рождения и смер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шными становятся цифры, если посчитать, что самый «старый» из художников едва  дожил до 14 ле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ворчество замученных детей не подлежит художественному анализ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тех, кого депортировали в Освенцим, было 15 000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живых  осталось меньше 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детей младше 14 лет из Освенцима не вернулся ни од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были разные… Но у всех на одежде светились желтые звез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ех ждала дорога   в   Н И К У Д 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детей Терезина не оставалось времени, чтобы научиться не  бояться смерти. Их заставляли сразу  стать взросл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сразу умер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жутко должно было быть и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асибо Фридл, которая сказала: «Если дан день, то его надо тоже прожить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и творили. И тогда отступал Гитлер и его миллионные армии. Отступали жаркое дыхание тифа и неумолимый лай овчарок. Отступал ужас смерти. Фридл за колючей проволокой дарила детям то, что обещала. Она дарила им своб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 учителем в мире, обречённом на гибель, - страшная участь.    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Занятия рисованием, - писала Фридл Диккер-Брандейсова в своей лекции для учителей и воспитателей, найденной после войны, не ставят целью сделать всех художниками, они призваны освободить и полностью использовать такие источники энергии, как творчество, самостоятельность, пробудить фантазию, укреплять природой данные способности к наблюдению и оценке действительности... Чего следует ждать от творческого рисования? Прежде всего стремления к всеобъемлющей свободе, именно в ней реализуется ребёно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лагерях истребления дети рисовали – они обращались к карандашу и бумаге как к своим спасителям. Цветы, стол с едой, гора, по которой когда-то съезжали на санках, калитка в сад – дети не рисовали почти ничего сказочного потому, что мир, откуда их изгнали, стал для них сказкой.    Рисовать, чтобы была надежда на спасение, рисовать,чтобы жит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ервому  уроку  Фридл  и  подготовиться  не  успела.  Вальтер Фрой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ой человек  в  круглых очках с толстыми стёклами,   поднёс   к  глаз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рафлённый  лист  и  велел  начать  с  комнаты  № 28.  Фридл достала  и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юкзака бумагу и клей, подумав, взяла и краски и поднялась на третий этаж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этого момента началась эпидемия рис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тавшиеся в живых дети вспоминаю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…Фридл влетела в комнату, распределяя материал, она, разумеется, говорила с нами, она всё время была с нами, пока мы работали. Уроки были короткими. Мы работали интенсивно и, как помнится, в тишине. Она давала нам тему для воображения, например, поле, по нему бредёт лошадь… может быть, она нам показывала какой-то образец или картину… Про коллаж с лошадью я точно помню. Фридл приносила ворохи обрезков и показывала, как делать коллаж. Я не думаю, что она учила нас, как именно рисовать пейзаж или выклеивать его… не помню…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…Мы жили на верхнем этаже. И рисовали из окна небо, горы, природу… Наверное, это особенно важно для заключённых – видеть мир по другую сторону, знать, что она есть… Стихия свободы…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 Фридл говорила, как приступать к рисованию, как смотреть на вещи, как мыслить пространство. Как мечтать о чём-то, как воображать что-то, как желать делать что-то, как претворять фантазии. Каждый урок она меняла техники – то коллаж, то акварель, то ещё что-то. После уроков она собирала рисунки и уходила. Урок кончался так же стремительно, как начинался. Я панически боялась конца. Я готова была продолжать до ночи…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ридл была с детьми, не покинула их до последнего мгновения. С уцелевшими в Терезине детьми в сорок четвёртом году Фридл была депортирована в Освенцим. То, что она вложила в детей, погибло вместе с ними в душегуб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актически все ученики Фридл погибли, задушенные газом «циклон Б». А у нас остались их рисунки. Собрание четырех тысяч рисунков стало самым известным, хорошо сохранившимся и потрясающим наследием замученных терезинских детей» (из каталога «Рисунки детей концлагеря Терезин» 1987 г.).  Души умерших детей живут в нарисованном мире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ит вглядеться в детские рисунки, и сразу становится ясно – в них отражается   отношение к жизни,  гражданская позиция,  внутренние идеалы.</w:t>
      </w:r>
      <w:bookmarkStart w:id="0" w:name="OLE_LINK4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pacing w:lineRule="auto" w:line="360"/>
        <w:ind w:right="-6" w:firstLine="60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образительное искусство помогало на время забыть страшную действительность, которая окружала узников Терезина. Искусство давало хотя бы маленькую надежду на будущее.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Дети в Терезине рисовали обычную жизнь – дома, цветы, бабочек? Они не изображали страшную действительность которая была вокруг них – лай собак, холод, голод.  Хотя появлялись рисунки с изображением убитых, вокруг них сочувствующие и сопереживающие люди. Картины  из  жизни гетто рисовались меньшими размерами, чаще всего карандашом. А рисунки позитивные на большем формате, яркие коллажи. Дети рисовали, то чего им не хватало – родительской заботы, материнского тепла. Дети в лагерях истребления рисовали то, чего были лишены не по своей воле. 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ридл помогала детям вернуться в их прошлое, там где была у них обычная жизнь. Этот метод применялся к пожилым людям. Но у детей в гетто прошлое и настоящее было разорвано. И Фридл напоминала детям – что деревья, дома  - они есть, они никуда не делись, надо их вспомнить и нарисовать. С помощью рисунка Фридл помогала соединить прошлое с настоящим и тогда появлялась надежда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ские проблемы отражаются в их рисунках. Фридл не опасалась за свою жизнь, она работала с детьми, помогая им приобрести «свободу» в момент рисования.          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бы ни было велико значение искусства в создании окружающей среды, главная его цель всё же – воспитание души, чувств, высоких духовных помысл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60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озже искусствоведы отметят, что по некоторым признакам можно догадаться, будто дети, создавшие эти рисунки, находились в неволе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можно.  Искусствоведам виднее. Но в детских рисунках можно увидеть и другое. Фридл за колючей проволокой дарила детям то, что обещала. Она дарила им свободу.</w:t>
      </w:r>
    </w:p>
    <w:p>
      <w:pPr>
        <w:pStyle w:val="Normal"/>
        <w:ind w:left="-120" w:right="851"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усть нигде и никогда не повторится этот ужас.</w:t>
      </w:r>
    </w:p>
    <w:p>
      <w:pPr>
        <w:pStyle w:val="Normal"/>
        <w:ind w:left="-120" w:right="851" w:first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right="851"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right="851" w:firstLine="12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Е. Макарова. РИСУНКИ ДЕТЕЙ КОНЦЛАГЕРЯ ТЕРЕЗИН.  Каталог выставки. Сов. Комитет Защиты мира, М., 1989 36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Е. Макарова  «Фридл» Документальный роман. Журнал «Дружба народов» 2000г. №9.</w:t>
      </w:r>
    </w:p>
    <w:p>
      <w:pPr>
        <w:pStyle w:val="Normal"/>
        <w:tabs>
          <w:tab w:val="clear" w:pos="708"/>
          <w:tab w:val="left" w:pos="1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иколай Ламм. Статья «О страшных цифрах и прекрасном искусстве». Журнал «Пионер» 1989 г. ноябрь.</w:t>
      </w:r>
    </w:p>
    <w:p>
      <w:pPr>
        <w:pStyle w:val="Normal"/>
        <w:tabs>
          <w:tab w:val="clear" w:pos="708"/>
          <w:tab w:val="left" w:pos="1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И.Мерас «Жёлтый лоскут». Повесть перевод с литовского И. Декторайте. Государственное Издательство Детской Литературы Министерства Просвещения РСФСР, Москва 1963 г.</w:t>
      </w:r>
    </w:p>
    <w:p>
      <w:pPr>
        <w:pStyle w:val="Normal"/>
        <w:tabs>
          <w:tab w:val="clear" w:pos="708"/>
          <w:tab w:val="left" w:pos="120" w:leader="none"/>
        </w:tabs>
        <w:ind w:left="709" w:hanging="0"/>
        <w:jc w:val="both"/>
        <w:rPr/>
      </w:pPr>
      <w:r>
        <w:rPr>
          <w:bCs/>
          <w:sz w:val="28"/>
          <w:szCs w:val="28"/>
        </w:rPr>
        <w:t>5. Е. Макарова  «Фридл» Документальный роман. Журнал «Дружба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одов» 2000г. №9.</w:t>
      </w:r>
    </w:p>
    <w:p>
      <w:pPr>
        <w:pStyle w:val="Normal"/>
        <w:tabs>
          <w:tab w:val="clear" w:pos="708"/>
          <w:tab w:val="left" w:pos="12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Яд Вашем. Израиль. Энциклопедия Катастрофы. Избранные статьи.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1-2012гг. « Терезин», «О гетто».</w:t>
      </w:r>
    </w:p>
    <w:p>
      <w:pPr>
        <w:pStyle w:val="Normal"/>
        <w:tabs>
          <w:tab w:val="clear" w:pos="708"/>
          <w:tab w:val="left" w:pos="120" w:leader="none"/>
        </w:tabs>
        <w:ind w:left="709" w:hanging="0"/>
        <w:jc w:val="both"/>
        <w:rPr/>
      </w:pPr>
      <w:r>
        <w:rPr>
          <w:bCs/>
          <w:sz w:val="28"/>
          <w:szCs w:val="28"/>
        </w:rPr>
        <w:t>7. Яд Вашем. Израиль. Энциклопедия Катастрофы.</w:t>
      </w:r>
      <w:r>
        <w:rPr>
          <w:sz w:val="28"/>
          <w:szCs w:val="28"/>
        </w:rPr>
        <w:t xml:space="preserve"> Из статьи «В начале</w:t>
      </w:r>
    </w:p>
    <w:p>
      <w:pPr>
        <w:pStyle w:val="Normal"/>
        <w:tabs>
          <w:tab w:val="clear" w:pos="708"/>
          <w:tab w:val="left" w:pos="120" w:leader="none"/>
        </w:tabs>
        <w:ind w:left="120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ло детство» 17.07.2003 г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1:00Z</dcterms:created>
  <dc:creator>Kreys</dc:creator>
  <dc:description/>
  <cp:keywords/>
  <dc:language>en-US</dc:language>
  <cp:lastModifiedBy>Kreys</cp:lastModifiedBy>
  <cp:lastPrinted>2013-01-31T06:34:00Z</cp:lastPrinted>
  <dcterms:modified xsi:type="dcterms:W3CDTF">2013-05-23T18:05:00Z</dcterms:modified>
  <cp:revision>110</cp:revision>
  <dc:subject/>
  <dc:title/>
</cp:coreProperties>
</file>