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ила дорожные знать каждому положено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гитбригада по ПДД)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Цель: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Пропаганда знаний Правил дорожного движения среди учащихся среднего зв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обудить родителей задуматься о том, что соблюдение ПДД самое главное для сохранения жизни и здоровья их детей.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br/>
        <w:t>Изображения знаков, памятки,  изображение кошки, велик, руль, купюры деньг, клаксон, рваный мяч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</w:t>
      </w:r>
    </w:p>
    <w:p>
      <w:pPr>
        <w:pStyle w:val="Style14"/>
        <w:spacing w:before="0" w:after="0"/>
        <w:textAlignment w:val="baseline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 xml:space="preserve">Эпилог </w:t>
      </w:r>
      <w:r>
        <w:rPr>
          <w:i/>
          <w:color w:val="000000"/>
          <w:kern w:val="2"/>
          <w:sz w:val="32"/>
          <w:szCs w:val="32"/>
        </w:rPr>
        <w:t>«Дисциплина на улице – залог безопасности!»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собрания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егодно особое внимание уделяется  совместной работе по обеспечению безопасности дорожного движения педагогов и родителей. Родители это не только первые учителя, но и пример для подражания на протяжении достаточно длительного периода взросления ребенка. Поэтому негативный пример взрослых на проезжей части гораздо быстрее усвоится ребенком нежели долгие нравоучительные беседы педагога о правилах поведения на дороге. Но, к сожалению, понимание данного вопроса не всегда приводит к правильным действиям. Именно от того на сколько возможно вовлечение родительской общественности и каждого в частности в процесс правильного обучения ребенка Правилам дорожного движения зависит порой ег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Каждый из вас желает  видеть своего ребенка здоровым и невредимым.  И каждый уверен, что его-то сообразительный малыш под колесами автомобиля уж точно не окажется. Но </w:t>
      </w:r>
      <w:r>
        <w:rPr>
          <w:rStyle w:val="StrongEmphasis"/>
          <w:b w:val="false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 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  <w:r>
        <w:rPr>
          <w:rFonts w:cs="Tahom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итуации эти нужно  знать, а поведению в них — научить. А значит, несчастье можно предотвратить!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 xml:space="preserve">Слайд 3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ступление агитбригады учащихся 5 класс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Emphasis"/>
          <w:rFonts w:ascii="Verdana" w:hAnsi="Verdana" w:cs="Tahoma"/>
          <w:color w:val="000000"/>
          <w:sz w:val="28"/>
          <w:szCs w:val="28"/>
        </w:rPr>
      </w:pPr>
      <w:r>
        <w:rPr>
          <w:rFonts w:cs="Verdana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-й. Здравствуйте, взрос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. Здравствуйте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 Здравствуйте, все кто живет на планете!</w:t>
      </w:r>
    </w:p>
    <w:p>
      <w:pPr>
        <w:pStyle w:val="Normal"/>
        <w:rPr/>
      </w:pPr>
      <w:r>
        <w:rPr>
          <w:sz w:val="28"/>
          <w:szCs w:val="28"/>
        </w:rPr>
        <w:t>4-й. Здравствуйте, д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Здравствуйте, т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. Давайте забудем на миг о рабо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 В нашем классе не шутки и не прикол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й. Агитбригада ребят первой школ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. К чему сегодня будем приз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. Напомним мы про то, что правила дорожного движенья каждый должен зн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А.Барыкина «Букет».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(поет) Я буду долго гнать велосипед. Педали ловко я на нем кру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 Постой, постой! А сколько тебе лет?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Я через месяц паспорт полу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. Так тебе 13 лет?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Ну и что? Это ж велосипед, а не мотоцикл и даже не автомобиль!! Даже права получать не нужно, чтоб на нем ез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. Но ты должен знать, что ездить на велосипеде можно только с 14 лет и только тем лицам, которые знают правила езды на велосипеде.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Да какие правила?! Крути педали, и все де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ающие поют на мотив песни «Круто ты попал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 на велосип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 четырнадцати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шестнадцать можешь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на новенький мо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очине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ездить только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метр расстоя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яло троту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должен ехать ве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амвайным по пу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туарам и дорож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 хозяин 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идишь знак доро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зда запрещ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слезай с него сейчас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зи свой велик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а: Круто! Я не знал эт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 я, понял я: езда – не игра!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ты не в ци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не нужно щего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ез рук проехать мо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я без р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епляйся за ма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оехать с вете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кончиться плаче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хачество т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воем велосип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справны торм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ок, и отража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фонарь горит все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авила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 соблю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аче по зак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трого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 Круто! Я не знал эт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 я, понял я: езда – не игра!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Круто все же велик и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вой друг. Он тебе поможет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осипед – твой друг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 правилам езда!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Я все понял. Пойду учить прави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А.Барыкина «Бук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Что-то зрители тихи, не прочесть ли им стих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Ехали медведи на велосипеде, а за ними кот задом наперёд.</w:t>
      </w:r>
    </w:p>
    <w:p>
      <w:pPr>
        <w:pStyle w:val="Normal"/>
        <w:rPr/>
      </w:pPr>
      <w:r>
        <w:rPr>
          <w:b/>
          <w:sz w:val="28"/>
          <w:szCs w:val="28"/>
        </w:rPr>
        <w:t>3-й</w:t>
      </w:r>
      <w:r>
        <w:rPr>
          <w:sz w:val="28"/>
          <w:szCs w:val="28"/>
        </w:rPr>
        <w:t>: (удивлённо) Задом наперёд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звон разбитого стекла, выходит Вова, за хвост держит вырезанного из ватмана расплющенного кота, вместо глаз приклеены шарики от пинг-пон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Вот, ребята, этот кот ездил задом на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 не учил коток и заехал под каток!!</w:t>
      </w:r>
    </w:p>
    <w:p>
      <w:pPr>
        <w:pStyle w:val="Normal"/>
        <w:rPr/>
      </w:pPr>
      <w:r>
        <w:rPr>
          <w:b/>
          <w:sz w:val="28"/>
          <w:szCs w:val="28"/>
        </w:rPr>
        <w:t>4-й:</w:t>
      </w:r>
      <w:r>
        <w:rPr>
          <w:sz w:val="28"/>
          <w:szCs w:val="28"/>
        </w:rPr>
        <w:t xml:space="preserve"> Он похож на половик, потому что в суть не вник.</w:t>
      </w:r>
    </w:p>
    <w:p>
      <w:pPr>
        <w:pStyle w:val="Normal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Будь ты рыжей, белой масти, только на проезжей части места нет для детвор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Есть для этого дворы, стадионы, парки, школа! Улица не для футбола! </w:t>
      </w:r>
      <w:r>
        <w:rPr/>
        <w:t>(Вова жмёт на клаксон два раза)</w:t>
      </w:r>
    </w:p>
    <w:p>
      <w:pPr>
        <w:pStyle w:val="Normal"/>
        <w:rPr/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Наша Таня громко плачет, под колёса прыгнул мя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за ним мы не ногой!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Лучше купят пусть другой!  </w:t>
      </w:r>
      <w:r>
        <w:rPr/>
        <w:t>(</w:t>
      </w:r>
      <w:r>
        <w:rPr>
          <w:i/>
        </w:rPr>
        <w:t>жмет на клаксон и уносит кота за кулисы)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оселок  даёт нам все время урок. Знай азбуку улиц, таблицу дорог!</w:t>
      </w:r>
    </w:p>
    <w:p>
      <w:pPr>
        <w:pStyle w:val="Normal"/>
        <w:rPr/>
      </w:pPr>
      <w:r>
        <w:rPr>
          <w:b/>
          <w:sz w:val="28"/>
          <w:szCs w:val="28"/>
        </w:rPr>
        <w:t>4-й:</w:t>
      </w:r>
      <w:r>
        <w:rPr>
          <w:sz w:val="28"/>
          <w:szCs w:val="28"/>
        </w:rPr>
        <w:t xml:space="preserve"> Вон она, азбука: над головой знаки развешаны вдоль мостовой.</w:t>
      </w:r>
    </w:p>
    <w:p>
      <w:pPr>
        <w:pStyle w:val="Normal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(обращается к Вове)  Вова, учись их быстрее читать!</w:t>
      </w:r>
    </w:p>
    <w:p>
      <w:pPr>
        <w:pStyle w:val="Normal"/>
        <w:rPr/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  Чтобы в развитии от нас не отс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Заявляю всем откры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а правила серди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е учить их надо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можно, нет пре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терпенья больше 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ый свет, зеле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 светофором не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хочу там и х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слушай, это не сложно- взять и правила учить.</w:t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Слушаю, слушаю, слушаю жадно. Не спеша, не дыша и деликатн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Проверим Вову и ребят прежде чем мы выучим пра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ы поступаете согласно ПДД, то отвечайте дружно: «Это я, это я, это все мои друзья», а если нет, то никакой не должен быть ответ. Итак,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з вас идет впер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, где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летит вперед так ско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 кто, что свет зеле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начает «путь открыт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желтый свет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имании гов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 кто, что красный с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«хода н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з вас, идя до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з вас в вагоне тес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ю я вам предупрежд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учите правила дорожного движ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спокойны были за рулем води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вам напомним некоторые правила и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мни правила ГАИ- это правила тво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ыходят учащиеся со зна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left="1740" w:hanging="0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  Поселок, в котором с тобой мы живём,</w:t>
        <w:br/>
        <w:t>можно по праву сравнить с букварём.</w:t>
        <w:br/>
        <w:t>Азбукой улиц, широких  дорог</w:t>
        <w:br/>
        <w:t>поселок  даёт нам всё время урок.</w:t>
        <w:br/>
        <w:t>Вот она – азбука - над головой:</w:t>
        <w:br/>
        <w:t>Знаки развешены вдоль мостовой.</w:t>
        <w:br/>
        <w:t>Азбуку знаков помни всегда,</w:t>
        <w:br/>
        <w:t>чтоб не случилась с тобою беда.</w:t>
        <w:br/>
      </w:r>
    </w:p>
    <w:p>
      <w:pPr>
        <w:pStyle w:val="Normal"/>
        <w:ind w:left="1740" w:hanging="0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 .Заявляем вам серьёзно, без сомнен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-й</w:t>
      </w:r>
      <w:r>
        <w:rPr>
          <w:sz w:val="28"/>
          <w:szCs w:val="28"/>
        </w:rPr>
        <w:t xml:space="preserve"> Чтобы происшествий на дороге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40" w:hanging="0"/>
        <w:rPr/>
      </w:pPr>
      <w:r>
        <w:rPr>
          <w:b/>
          <w:sz w:val="28"/>
          <w:szCs w:val="28"/>
        </w:rPr>
        <w:t>4-й.</w:t>
      </w:r>
      <w:r>
        <w:rPr>
          <w:sz w:val="28"/>
          <w:szCs w:val="28"/>
        </w:rPr>
        <w:t xml:space="preserve"> Надо выучить все правила движе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5-й</w:t>
      </w:r>
      <w:r>
        <w:rPr>
          <w:sz w:val="28"/>
          <w:szCs w:val="28"/>
        </w:rPr>
        <w:t xml:space="preserve"> Основные знаки помнить и уметь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То круглые они и всё нам запрещают </w:t>
      </w:r>
      <w:r>
        <w:rPr>
          <w:i/>
          <w:sz w:val="28"/>
          <w:szCs w:val="28"/>
        </w:rPr>
        <w:t>(показ знака движение пешеходов запрещено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То треугольные они и нас предупреждают </w:t>
      </w:r>
      <w:r>
        <w:rPr>
          <w:i/>
          <w:sz w:val="28"/>
          <w:szCs w:val="28"/>
        </w:rPr>
        <w:t>(показ знака осторожно дети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То нам предписывают как себя вести </w:t>
      </w:r>
      <w:r>
        <w:rPr>
          <w:i/>
          <w:sz w:val="28"/>
          <w:szCs w:val="28"/>
        </w:rPr>
        <w:t>(показ знака велосипедная дорожка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И что нас ожидает по пути </w:t>
      </w:r>
      <w:r>
        <w:rPr>
          <w:i/>
          <w:sz w:val="28"/>
          <w:szCs w:val="28"/>
        </w:rPr>
        <w:t>(показ знака пешеходный перех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Emphasis"/>
          <w:rFonts w:ascii="Verdana" w:hAnsi="Verdana" w:cs="Tahoma"/>
          <w:color w:val="000000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нак "Движение пешеходов запрещено"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ждь и в ясн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ходят пеше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им знак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ам ходить запрещено!"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Движение запрещено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знак ну очень строг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ь стоит он на доро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т он нам: "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здить здесь совсем нельзя!"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Место остановки автобуса, троллейбуса, трамвая и такси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месте пеше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рпеливо транспорт ж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ешком устал шаг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чет пассажиром ст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нак "Дети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реди дороги де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всегда за них в отв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не плакал их родител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ь внимательней, водитель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Дорожные работы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к "дорожные работы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нит здесь дорогу кто-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рость сбавить нужно буд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ведь на дороге люд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Пешеходный переход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есь наземный перех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целый день нар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, водитель, не грус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шехода пропуст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Уступи дорогу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идишь этот зн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й, что он не просто т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не было пробл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упи дорогу всем!</w:t>
      </w:r>
    </w:p>
    <w:p>
      <w:pPr>
        <w:pStyle w:val="Normal"/>
        <w:rPr>
          <w:rStyle w:val="Emphasis"/>
          <w:rFonts w:ascii="Verdana" w:hAnsi="Verdana" w:cs="Tahoma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«Движение велосипедов запрещено»</w:t>
      </w:r>
    </w:p>
    <w:p>
      <w:pPr>
        <w:pStyle w:val="Normal"/>
        <w:rPr/>
      </w:pPr>
      <w:r>
        <w:rPr>
          <w:sz w:val="28"/>
          <w:szCs w:val="28"/>
        </w:rPr>
        <w:t xml:space="preserve">Всех, у кого велосипед, </w:t>
        <w:br/>
        <w:t>Хочу предупредить от бед.</w:t>
        <w:br/>
        <w:t>Кататься, юные друзья,</w:t>
        <w:br/>
        <w:t>По дороге нам нельзя</w:t>
      </w:r>
      <w:r>
        <w:rPr/>
        <w:t>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нак "Обгон запрещен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любителей обг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 вне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есте, сразу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ть других опасно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"Опасный поворот"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знак тревогу бьет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опасный поворо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хать здесь, конечно, мо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очень осторожно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го не обгоня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ссажиров не мен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ья полон город,</w:t>
        <w:br/>
        <w:t>Бегут машины в ряд.</w:t>
        <w:br/>
        <w:t>Цветные светофоры</w:t>
        <w:br/>
        <w:t>И день, и ночь горят.</w:t>
        <w:br/>
        <w:t>Шагая осторожно, за улицей следи. </w:t>
        <w:br/>
        <w:t>И только там, где можно, её пере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много разных знаков. Давайте вспомним ещё некоторые из них. Кто может о них рассказать - поднимайте руку.</w:t>
        <w:b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Показываются знаки - дети комментируют. Если неправильно, то исправляет и уточняет</w:t>
      </w:r>
      <w:r>
        <w:rPr>
          <w:rStyle w:val="Emphasis"/>
          <w:color w:val="000000"/>
          <w:sz w:val="18"/>
          <w:szCs w:val="18"/>
        </w:rPr>
        <w:t xml:space="preserve">  </w:t>
      </w:r>
      <w:r>
        <w:rPr>
          <w:rStyle w:val="Emphasis"/>
          <w:color w:val="000000"/>
          <w:sz w:val="28"/>
          <w:szCs w:val="28"/>
        </w:rPr>
        <w:t>педагог)</w:t>
      </w:r>
      <w:r>
        <w:rPr>
          <w:rStyle w:val="Emphasis"/>
          <w:color w:val="000000"/>
          <w:sz w:val="18"/>
          <w:szCs w:val="18"/>
        </w:rPr>
        <w:t>.</w:t>
      </w:r>
      <w:r>
        <w:rPr>
          <w:i/>
          <w:iCs/>
          <w:sz w:val="18"/>
          <w:szCs w:val="18"/>
        </w:rPr>
        <w:b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jc w:val="both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ab/>
        <w:t>Я понял: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Держись дорожных правил строго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торопись, как на пожар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омни…</w:t>
      </w:r>
    </w:p>
    <w:p>
      <w:pPr>
        <w:pStyle w:val="Normal"/>
        <w:tabs>
          <w:tab w:val="clear" w:pos="708"/>
          <w:tab w:val="left" w:pos="1695" w:leader="none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b/>
          <w:sz w:val="28"/>
          <w:szCs w:val="28"/>
        </w:rPr>
        <w:t>В с е.</w:t>
      </w:r>
      <w:r>
        <w:rPr>
          <w:sz w:val="28"/>
          <w:szCs w:val="28"/>
        </w:rPr>
        <w:tab/>
        <w:tab/>
        <w:t>Транспорту – дорога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А пешеходам – тротуар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              На улице будьте внимательны, дети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 </w:t>
        <w:tab/>
        <w:t>Твердо запомните правила эт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  <w:sz w:val="28"/>
          <w:szCs w:val="28"/>
        </w:rPr>
        <w:t>3-й</w:t>
      </w:r>
      <w:r>
        <w:rPr>
          <w:sz w:val="28"/>
          <w:szCs w:val="28"/>
        </w:rPr>
        <w:t xml:space="preserve">  </w:t>
        <w:tab/>
        <w:t>Об осторожности помни всегда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  <w:sz w:val="28"/>
          <w:szCs w:val="28"/>
        </w:rPr>
        <w:t>4-й</w:t>
      </w:r>
      <w:r>
        <w:rPr>
          <w:sz w:val="28"/>
          <w:szCs w:val="28"/>
        </w:rPr>
        <w:t xml:space="preserve">                  Чтоб не случилась с тобою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заключение все поют песню о правилах дорожного движения на мелодию песни «Черный кот» Ю. Саульского.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Безопасности формула есть.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до видеть, предвидеть, учесть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По возможности все избежать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И, где надо, на помощь позвать.</w:t>
      </w:r>
    </w:p>
    <w:p>
      <w:pPr>
        <w:pStyle w:val="Normal"/>
        <w:autoSpaceDE w:val="false"/>
        <w:spacing w:before="60" w:after="60"/>
        <w:ind w:left="1980" w:hanging="0"/>
        <w:rPr>
          <w:sz w:val="28"/>
          <w:szCs w:val="28"/>
        </w:rPr>
      </w:pPr>
      <w:r>
        <w:rPr>
          <w:sz w:val="28"/>
          <w:szCs w:val="28"/>
        </w:rPr>
        <w:t>Изучайте ПДД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щитят они повсюду и везде.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На земле и на воде,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етлым днем и в темноте</w:t>
      </w:r>
    </w:p>
    <w:p>
      <w:pPr>
        <w:pStyle w:val="Normal"/>
        <w:autoSpaceDE w:val="false"/>
        <w:ind w:left="1980" w:hanging="0"/>
        <w:rPr>
          <w:sz w:val="28"/>
          <w:szCs w:val="28"/>
        </w:rPr>
      </w:pPr>
      <w:r>
        <w:rPr>
          <w:sz w:val="28"/>
          <w:szCs w:val="28"/>
        </w:rPr>
        <w:t>От опасностей спасут вас ПДД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sz w:val="28"/>
          <w:szCs w:val="28"/>
        </w:rPr>
        <w:t>В с е (</w:t>
      </w:r>
      <w:r>
        <w:rPr>
          <w:i/>
          <w:iCs/>
          <w:sz w:val="28"/>
          <w:szCs w:val="28"/>
        </w:rPr>
        <w:t>хором</w:t>
      </w:r>
      <w:r>
        <w:rPr>
          <w:sz w:val="28"/>
          <w:szCs w:val="28"/>
        </w:rPr>
        <w:t>).</w:t>
        <w:tab/>
        <w:t>Изучайте ПД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А знают ли ребята и родители  правила движения, как таблицу умн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ют ли знаки непростые – дорожные, правила пешеход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Поэтому сначала я всех провер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гру для вас зат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адам сейчас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ть на них не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вует команда родителей и учащих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/>
        <w:t>Ведущий:  “Вопрос – ответ”.  Слайд 4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</w:rPr>
        <w:t>Первый конкурс</w:t>
      </w:r>
      <w:r>
        <w:rPr>
          <w:sz w:val="28"/>
          <w:szCs w:val="28"/>
        </w:rPr>
        <w:t xml:space="preserve"> : На доске – игровое поле, разделенное на квадраты, на обратной стороне каждого квадрата определенный цвет, который обозначает область знаний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1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5042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, дорожная разметка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улиц и дорог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 выбирают область знаний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588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5411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ы светофора, дорожная разметка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сигналы пешеходного светофора вы знаете, что они обозначают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 проезжей части улиц и дорог обозначен пешеходный переход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светофоры вы знаете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и как должны ходить пешеходы по улице?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каких местах пешеходам разрешается переходить улицу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tbl>
      <w:tblPr>
        <w:tblW w:w="402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3480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нности пассажиров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нужно стоять в ожидании трамвая, троллейбуса, автобуса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правила поведения в транспорте общественного пользования вы знаете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ужно переходить улицу при выходе из трамвая, автобуса?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ов порядок посадки в автобус и выход из него?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7</w:t>
      </w:r>
    </w:p>
    <w:tbl>
      <w:tblPr>
        <w:tblW w:w="47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4277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перехода улиц и дорог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их местах можно переходить улицу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до правильно переходить улицу, дорогу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ли перебегать через улицу, дорогу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пешеходам нельзя ходить по проезжей части улицы, дороги?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колько сигналов у пешеходного светофора?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tbl>
      <w:tblPr>
        <w:tblW w:w="29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2404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ые знаки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акие группы делятся дорожные знаки?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жите знак, который запрещает движение пешеходов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должен знать дорожные знаки?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жите знак “велосипедная дорожка”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информационно-указательные знаки вы знаете?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 xml:space="preserve">Показываются знаки - дети комментируют. Если неправильно, то исправляет и уточняет педаго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Meiryo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b/>
          <w:i/>
          <w:sz w:val="28"/>
          <w:szCs w:val="28"/>
        </w:rPr>
        <w:t>Второй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</w:rPr>
        <w:t xml:space="preserve">-команды разучивают и исполняют веселые частушки о правилах дорожного движения. </w:t>
      </w:r>
      <w:r>
        <w:rPr>
          <w:rFonts w:eastAsia="MS Mincho;Meiryo"/>
          <w:i/>
          <w:sz w:val="28"/>
          <w:szCs w:val="28"/>
        </w:rPr>
        <w:t>(домашнее задание)</w:t>
      </w:r>
    </w:p>
    <w:p>
      <w:pPr>
        <w:pStyle w:val="Normal"/>
        <w:rPr>
          <w:rFonts w:eastAsia="MS Mincho;Meiryo"/>
          <w:b/>
          <w:b/>
          <w:i/>
          <w:i/>
          <w:sz w:val="40"/>
          <w:szCs w:val="40"/>
        </w:rPr>
      </w:pPr>
      <w:r>
        <w:rPr>
          <w:rFonts w:eastAsia="MS Mincho;Meiryo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Частушк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дорожного движ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Дорогие, пешеходы,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rPr/>
      </w:pPr>
      <w:r>
        <w:rPr/>
        <w:t>Пропоем мы вам частушки</w:t>
      </w:r>
    </w:p>
    <w:p>
      <w:pPr>
        <w:pStyle w:val="Normal"/>
        <w:rPr/>
      </w:pPr>
      <w:r>
        <w:rPr/>
        <w:t>Просто замеч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ударь, что вы натворили?</w:t>
      </w:r>
    </w:p>
    <w:p>
      <w:pPr>
        <w:pStyle w:val="Normal"/>
        <w:rPr/>
      </w:pPr>
      <w:r>
        <w:rPr/>
        <w:t>Я устрою вам скандал!</w:t>
      </w:r>
    </w:p>
    <w:p>
      <w:pPr>
        <w:pStyle w:val="Normal"/>
        <w:rPr/>
      </w:pPr>
      <w:r>
        <w:rPr/>
        <w:t>Чуть меня не задавили</w:t>
      </w:r>
    </w:p>
    <w:p>
      <w:pPr>
        <w:pStyle w:val="Normal"/>
        <w:rPr/>
      </w:pPr>
      <w:r>
        <w:rPr/>
        <w:t>Вы невежа и нах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3. Только смею я заметить</w:t>
      </w:r>
    </w:p>
    <w:p>
      <w:pPr>
        <w:pStyle w:val="Normal"/>
        <w:rPr/>
      </w:pPr>
      <w:r>
        <w:rPr/>
        <w:t>Так нелепо поступать.</w:t>
      </w:r>
    </w:p>
    <w:p>
      <w:pPr>
        <w:pStyle w:val="Normal"/>
        <w:rPr/>
      </w:pPr>
      <w:r>
        <w:rPr/>
        <w:t>Перед носом у машины</w:t>
      </w:r>
    </w:p>
    <w:p>
      <w:pPr>
        <w:pStyle w:val="Normal"/>
        <w:rPr/>
      </w:pPr>
      <w:r>
        <w:rPr/>
        <w:t>На дорогу вы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ы тут, нечисть, не крути,</w:t>
      </w:r>
    </w:p>
    <w:p>
      <w:pPr>
        <w:pStyle w:val="Normal"/>
        <w:rPr/>
      </w:pPr>
      <w:r>
        <w:rPr/>
        <w:t>И не изыскивай пути.</w:t>
      </w:r>
    </w:p>
    <w:p>
      <w:pPr>
        <w:pStyle w:val="Normal"/>
        <w:rPr/>
      </w:pPr>
      <w:r>
        <w:rPr/>
        <w:t>Как незнайку-пешехода</w:t>
      </w:r>
    </w:p>
    <w:p>
      <w:pPr>
        <w:pStyle w:val="Normal"/>
        <w:rPr/>
      </w:pPr>
      <w:r>
        <w:rPr/>
        <w:t>До могилы до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доль по улице поднялся</w:t>
      </w:r>
    </w:p>
    <w:p>
      <w:pPr>
        <w:pStyle w:val="Normal"/>
        <w:rPr/>
      </w:pPr>
      <w:r>
        <w:rPr/>
        <w:t>С клюшкою малышка.</w:t>
      </w:r>
    </w:p>
    <w:p>
      <w:pPr>
        <w:pStyle w:val="Normal"/>
        <w:rPr/>
      </w:pPr>
      <w:r>
        <w:rPr/>
        <w:t>Хорошо, что жив остался</w:t>
      </w:r>
    </w:p>
    <w:p>
      <w:pPr>
        <w:pStyle w:val="Normal"/>
        <w:rPr/>
      </w:pPr>
      <w:r>
        <w:rPr/>
        <w:t>В синяках и шиш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 знаках я не разобрался.</w:t>
      </w:r>
    </w:p>
    <w:p>
      <w:pPr>
        <w:pStyle w:val="Normal"/>
        <w:rPr/>
      </w:pPr>
      <w:r>
        <w:rPr/>
        <w:t>Вот упал, перепугался.</w:t>
      </w:r>
    </w:p>
    <w:p>
      <w:pPr>
        <w:pStyle w:val="Normal"/>
        <w:rPr/>
      </w:pPr>
      <w:r>
        <w:rPr/>
        <w:t>Мне, бесспорно, вывод ясен</w:t>
      </w:r>
    </w:p>
    <w:p>
      <w:pPr>
        <w:pStyle w:val="Normal"/>
        <w:rPr/>
      </w:pPr>
      <w:r>
        <w:rPr/>
        <w:t>Что для жизни безоп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ы не цирке, здесь дорога.</w:t>
      </w:r>
    </w:p>
    <w:p>
      <w:pPr>
        <w:pStyle w:val="Normal"/>
        <w:rPr/>
      </w:pPr>
      <w:r>
        <w:rPr/>
        <w:t>Подвернется руль немного.</w:t>
      </w:r>
    </w:p>
    <w:p>
      <w:pPr>
        <w:pStyle w:val="Normal"/>
        <w:rPr/>
      </w:pPr>
      <w:r>
        <w:rPr/>
        <w:t>Ну, кого ты удивишь?</w:t>
      </w:r>
    </w:p>
    <w:p>
      <w:pPr>
        <w:pStyle w:val="Normal"/>
        <w:rPr/>
      </w:pPr>
      <w:r>
        <w:rPr/>
        <w:t>Под машину угодиш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9. Всем, кто любит погулять,</w:t>
      </w:r>
    </w:p>
    <w:p>
      <w:pPr>
        <w:pStyle w:val="Normal"/>
        <w:rPr/>
      </w:pPr>
      <w:r>
        <w:rPr/>
        <w:t>Всем, без исключения.</w:t>
      </w:r>
    </w:p>
    <w:p>
      <w:pPr>
        <w:pStyle w:val="Normal"/>
        <w:rPr/>
      </w:pPr>
      <w:r>
        <w:rPr/>
        <w:t>Нужно помнить, нужно зна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ВИЛА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center" w:pos="4677" w:leader="none"/>
        </w:tabs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b/>
          <w:i/>
          <w:color w:val="000000"/>
          <w:sz w:val="28"/>
          <w:szCs w:val="28"/>
        </w:rPr>
        <w:t>Третий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итуации для анализа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роанализировать возможные варианты последствий)</w:t>
        <w:br/>
      </w:r>
      <w:r>
        <w:rPr>
          <w:color w:val="000000"/>
          <w:sz w:val="28"/>
          <w:szCs w:val="28"/>
        </w:rPr>
        <w:t>- Мама идет с сыном из детского сада по тротуару. Мальчик бежит впереди нее и мешает пешеходам. Мама не реагирует на это.</w:t>
        <w:br/>
      </w:r>
      <w:r>
        <w:rPr>
          <w:b/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>: Как надо поступить маме?</w:t>
        <w:br/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ма с сыном идет по улице. На противоположной стороне мальчик видит папу и бросается к нему через дорогу.</w:t>
        <w:br/>
      </w:r>
      <w:r>
        <w:rPr>
          <w:b/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>: Как надо было поступить маме?</w:t>
        <w:br/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ма с сыном идет по улице. Около киоска много народу. Мама отпускает руку ребенка и подходит к киоску.</w:t>
        <w:br/>
      </w:r>
      <w:r>
        <w:rPr>
          <w:b/>
          <w:i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>: Как надо поступить маме?</w:t>
        <w:br/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а идет с ребенком по тротуару. У ребенка в руке мяч. Мяч падает на дорогу. Ребенок бежит за ним.</w:t>
        <w:br/>
      </w:r>
      <w:r>
        <w:rPr>
          <w:b/>
          <w:i/>
          <w:color w:val="000000"/>
          <w:sz w:val="28"/>
          <w:szCs w:val="28"/>
        </w:rPr>
        <w:t>Вопрос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ак надо поступить папе?</w:t>
        <w:br/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Обучая детей правилам дорожного движения, необходимо использовать все доступные формы и методы работы.</w:t>
      </w:r>
    </w:p>
    <w:p>
      <w:pPr>
        <w:pStyle w:val="Style14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Подведение  итогов  конкурса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ока жюри подводит итоги, провед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у с болельщиками на внимание – “Светофор”.</w:t>
      </w:r>
    </w:p>
    <w:p>
      <w:pPr>
        <w:pStyle w:val="Style14"/>
        <w:rPr/>
      </w:pPr>
      <w:r>
        <w:rPr>
          <w:b/>
          <w:sz w:val="28"/>
          <w:szCs w:val="28"/>
        </w:rPr>
        <w:t>Красный свет</w:t>
      </w:r>
      <w:r>
        <w:rPr>
          <w:sz w:val="28"/>
          <w:szCs w:val="28"/>
        </w:rPr>
        <w:t xml:space="preserve"> – ученики тихо стоят.</w:t>
      </w:r>
    </w:p>
    <w:p>
      <w:pPr>
        <w:pStyle w:val="Style14"/>
        <w:rPr/>
      </w:pPr>
      <w:r>
        <w:rPr>
          <w:b/>
          <w:sz w:val="28"/>
          <w:szCs w:val="28"/>
        </w:rPr>
        <w:t>Желтый свет</w:t>
      </w:r>
      <w:r>
        <w:rPr>
          <w:sz w:val="28"/>
          <w:szCs w:val="28"/>
        </w:rPr>
        <w:t xml:space="preserve"> – ученики хлопают в ладони.</w:t>
      </w:r>
    </w:p>
    <w:p>
      <w:pPr>
        <w:pStyle w:val="Style14"/>
        <w:rPr/>
      </w:pPr>
      <w:r>
        <w:rPr>
          <w:b/>
          <w:sz w:val="28"/>
          <w:szCs w:val="28"/>
        </w:rPr>
        <w:t>Зеленый свет</w:t>
      </w:r>
      <w:r>
        <w:rPr>
          <w:sz w:val="28"/>
          <w:szCs w:val="28"/>
        </w:rPr>
        <w:t xml:space="preserve"> – топают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ершении конкурса все исполняют   песню на мотив «Где-то на белом свет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на б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машин пол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т лишь од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аждый без сом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уяс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сем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знь веселей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окойней жизнь бы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лассный руководитель:  </w:t>
      </w:r>
      <w:r>
        <w:rPr>
          <w:sz w:val="28"/>
          <w:szCs w:val="28"/>
        </w:rPr>
        <w:t>Обучая ребенка Правилам дорожного движения, взрослый должен сам четко представлять, чему нужно учить, и как это сделать более эффективно. Он сам должен хорошо разбираться в дорожных ситуациях. Поэтому следует не только заранее проанализировать свой жизненный опыт, но и изучить необходимую литературу по теме «Правила дорожного дви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ему и, главное, как хорошо мы научим ребенка, какие навыки безопасного поведения на улице привьем ему, и будет оберегать его всю жизнь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rFonts w:eastAsia="MS Mincho;Meiryo"/>
          <w:i/>
          <w:i/>
          <w:sz w:val="28"/>
          <w:szCs w:val="28"/>
        </w:rPr>
      </w:pPr>
      <w:r>
        <w:rPr>
          <w:rFonts w:eastAsia="MS Mincho;Meiryo"/>
          <w:i/>
          <w:sz w:val="28"/>
          <w:szCs w:val="28"/>
        </w:rPr>
        <w:t>Победители и участники награждаются дипломами. Родителям вручаются рекомендации,  учащимся памятки.</w:t>
      </w:r>
    </w:p>
    <w:p>
      <w:pPr>
        <w:pStyle w:val="Normal"/>
        <w:ind w:left="1260" w:hanging="0"/>
        <w:rPr>
          <w:rFonts w:eastAsia="MS Mincho;Meiryo"/>
          <w:i/>
          <w:i/>
          <w:sz w:val="28"/>
          <w:szCs w:val="28"/>
        </w:rPr>
      </w:pPr>
      <w:r>
        <w:rPr>
          <w:rFonts w:eastAsia="MS Mincho;Meiryo"/>
          <w:i/>
          <w:sz w:val="28"/>
          <w:szCs w:val="28"/>
        </w:rPr>
      </w:r>
    </w:p>
    <w:p>
      <w:pPr>
        <w:pStyle w:val="Normal"/>
        <w:rPr>
          <w:rFonts w:eastAsia="MS Mincho;Meiryo"/>
          <w:b/>
          <w:b/>
          <w:i/>
          <w:i/>
          <w:sz w:val="32"/>
          <w:szCs w:val="32"/>
        </w:rPr>
      </w:pPr>
      <w:r>
        <w:rPr>
          <w:rFonts w:eastAsia="MS Mincho;Meiryo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46:00Z</dcterms:created>
  <dc:creator>Admin2</dc:creator>
  <dc:description/>
  <cp:keywords/>
  <dc:language>en-US</dc:language>
  <cp:lastModifiedBy>-</cp:lastModifiedBy>
  <dcterms:modified xsi:type="dcterms:W3CDTF">2012-12-05T16:54:00Z</dcterms:modified>
  <cp:revision>3</cp:revision>
  <dc:subject/>
  <dc:title>Родительское собрание (6 класс)</dc:title>
</cp:coreProperties>
</file>