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Cambria" w:hAnsi="Cambria" w:cs="Cambria"/>
          <w:b/>
          <w:b/>
          <w:bCs/>
          <w:caps/>
          <w:color w:val="333333"/>
          <w:sz w:val="24"/>
          <w:szCs w:val="24"/>
        </w:rPr>
      </w:pPr>
      <w:r>
        <w:rPr>
          <w:rFonts w:cs="Cambria" w:ascii="Cambria" w:hAnsi="Cambria"/>
          <w:b/>
          <w:bCs/>
          <w:color w:val="333333"/>
          <w:sz w:val="24"/>
          <w:szCs w:val="24"/>
        </w:rPr>
        <w:t xml:space="preserve">ПАСПОРТ </w:t>
      </w:r>
      <w:r>
        <w:rPr>
          <w:rFonts w:cs="Cambria" w:ascii="Cambria" w:hAnsi="Cambria"/>
          <w:b/>
          <w:bCs/>
          <w:caps/>
          <w:color w:val="333333"/>
          <w:sz w:val="24"/>
          <w:szCs w:val="24"/>
        </w:rPr>
        <w:t>проек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333333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447"/>
      </w:tblGrid>
      <w:tr>
        <w:trPr>
          <w:trHeight w:val="60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роек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869315" cy="869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Медиатека в библиотеке МБОУ «Школа искусств» - шаг 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в новое информационное пространство</w:t>
            </w:r>
          </w:p>
        </w:tc>
      </w:tr>
      <w:tr>
        <w:trPr>
          <w:trHeight w:val="67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ек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09"/>
              <w:jc w:val="center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рограмма развития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ек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ая школьной библиотекой Сандо А.В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ек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 ОУ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елижанин Н.В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ая школьной библиотекой Сандо А.В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ОУ, контактные тел. и  эл. почта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ind w:firstLine="709"/>
              <w:jc w:val="center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  <w:t>628481, Тюменская область, ХМАО-Югра, г.Когалым, ул.Мира, 17</w:t>
            </w:r>
          </w:p>
          <w:p>
            <w:pPr>
              <w:pStyle w:val="TextBody"/>
              <w:spacing w:lineRule="auto" w:line="276" w:before="0" w:after="0"/>
              <w:ind w:firstLine="709"/>
              <w:jc w:val="center"/>
              <w:rPr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  <w:t>Тел./факс  (34667) ; 2-05-75</w:t>
            </w:r>
          </w:p>
        </w:tc>
      </w:tr>
      <w:tr>
        <w:trPr>
          <w:trHeight w:val="175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овой модели школьной библиотеки МБОУ «Школа искусств»: медиатека в библиотеке как шаг в новое информационное пространство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577475" cy="16789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7747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sz w:val="18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внедрение новой модели школьной библиотеки - медиате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методических, правовых, информационных,  материально-технических ресурсов на основе мониторинга и реализации проек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дагогического потенциала через реализацию повышения ИКТ-компетентности, активное включение педагогов в сетевое методическое, образовательное  пространство на основе ИКТ, участие в профессиональных, грантовых конкурс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теллектуально-творческого потенциала учащихся через использование ИКТ в обучен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представителей государственно-общественного управления ОУ в реализации проекта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5 г.г.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WW8Num7z1">
    <w:name w:val="WW8Num7z1"/>
    <w:qFormat/>
    <w:rPr>
      <w:rFonts w:ascii="Symbol" w:hAnsi="Symbol" w:cs="Symbol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2:00Z</dcterms:created>
  <dc:creator>vaio</dc:creator>
  <dc:description/>
  <cp:keywords/>
  <dc:language>en-US</dc:language>
  <cp:lastModifiedBy>ZavBiblio</cp:lastModifiedBy>
  <cp:lastPrinted>2013-02-15T10:57:00Z</cp:lastPrinted>
  <dcterms:modified xsi:type="dcterms:W3CDTF">2013-02-15T05:1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43574638</vt:r8>
  </property>
</Properties>
</file>