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внеклассн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нтарь  -  подарок Балтийского бере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ГБОУ школы № 454 Колпинского района Санкт-Петербурга Васильевой Ирины Юрьев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занят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ого восприятия красоты окружающего мир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янтаря как полезного ископаемого в жизн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уро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уникальностью полудрагоценного камня янтаря, его происхождением и применением в жизни и деятельности человек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ить распознавать янтарь среди других полезных ископаемы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выставкой изделий и картин из янтар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ительная беседа о янтар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о происхождении янтар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янтаря в мире, показ на карте важнейших месторожде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группам, извлечение знаний о применении янтар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об инклюзиях (включениях) в янтар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лексия “Добыча янтаря ” – оформление наиболее ярких фактов занят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 - “янтарная ягода”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за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е начало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ационный этап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а изделий из янтар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ите изделия. Из чего они изготовлены?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такое полезное ископаемое?</w:t>
        <w:br/>
        <w:t xml:space="preserve">–  А какие полезные ископаемые есть в нашем крае? </w:t>
        <w:br/>
        <w:t xml:space="preserve">–  Как вы думаете, какое место занимает “солнечный камень” янтарь в нашей жизни?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улируйте тему заняти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 нашего занятия: Янтарь – подарок Балтийского берег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1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AU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ой этап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en-A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AU"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еседа о происхождении янтар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 Как вы думаете, как произошел янтарь? (ответы уч-ся)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берегах морей, омывающих Европу с незапамятных времен, иногда находили вынесенные волнами легкие округлые камешки. Это окаменевшая смола хвойных деревьев, которые росли на обширных пространствах нашей планеты 38-200 млн. лет назад, что соответствует юрскому, меловому и палеоген-неогеновому возрасту. Вот этот возраст на геохронологической таблиц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2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ак выглядела природа того времени.</w:t>
      </w:r>
      <w:r>
        <w:rPr>
          <w:lang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олудрагоценный камень с незапамятных времен прочно вошел в быт многих народов. Встречаются разные оттенки янтаря – от белого, бледно-желтого, ярко-золотистого, медово-желтого до красно-бурого; известны также коричневые и черно-бурые разновид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множество версий, что янтарь это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менелая моча рыси (древние римляне),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центрат солнечных лучей (древние греки),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евшая смола,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еления морских животных – китов,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евшая от солнечного света морская пена,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фть со дна моря.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3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ыми установлено, что месторождения янтаря образованы за счет хвойно-широколиственной растительности. Застывшие “слезы” смолы древних хвойных (сосны янтароносной “пинус сукцинифера”, которая уже не растет нигде на Земле) в морских условиях под слоем глины спрессовались в залежи и образовали месторождения. Янтарь образует натеки, капли и сталактиты (сосульки) самых невероятных форм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4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рождения этого чудесного камня обнаружены в Польше, Белорусии, на Украине, Азербайджане, Румынии, Мексике, Доминиканской Республике, Бирме, Японии, Италии, США, на Сахалине, Франции, ФРГ, в Архангельской области, а также на побережной зоне Аравийского полуостров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е поселка Янтарный Калининградской области расположилось одно из наиболее крупных мировых месторождений янтаря, на территории которого добывают около 90 % мировых запасов янтаря.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5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менение янтаря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softHyphen/>
        <w:softHyphen/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На ваших партах лежит листок с текстом о применении янтаря. Прочтите текст и отметьте в нем области применения полудрагоценного камня. (Уч-ся изучают текст и выполняют задание)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применяется янтарь? (Используется для изготовления художественных изделий, делают изоляторы, используется для изготовления прессованных изделий, можно извлекать «летучие» компоненты)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зделия из янтаря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6)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е уникальное применение янтаря – Янтарная комнат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7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Янтарная комн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протяжении почти трех столетий является своеобразным символом российско-германских отношений. Она первоначально создавалась в Пруссии, потом была подарена России, затем похищена нацистами в Великую Отечественную войну, возрождена российскими мастер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менитый шедевр искусств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XVIII век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ыл создан немецкими мастерами для прусского корол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Фридриха I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атем подарен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етру I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т кабинет до Второй мировой войны просуществовал в Екатерининском дворце Царского Села. Во время войны комната была увезена немецкими оккупантами. Поиски были безуспешны, поэтому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03 году к 300-летию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Санкт-Петербург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нтарная комната была восстановлена из калининградского янтаря, в том числе на деньги немецкой стороны (компания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Рургаз</w:t>
        </w:r>
      </w:hyperlink>
      <w:r>
        <w:rPr/>
        <w:t>»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ейчас доступна для посещения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Екатерининском дворц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к в разных странах называют янтар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готовят заранее несколько учащихся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янтаря более 30 названий. Каждое из них отражает какое-либо из его свойств. Древние греки именовали янтарь электроном, от звезды Электра в созвездии Тельца и способности притягивать к себе небольшие кусочки папируса. Их потомки ныне вложили другой смысл в название камня и нарекли его “вероника”, то есть носитель побед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нтарь притягивает к себе соломинки и сухие былинки и поэтому называется по-персидски «кахруба», то есть «похищающий соломинку»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мляне называли его «сукцинум» (от латинского слова «Succus» – сок), так как справедливо полагали, что янтарь представляет собой окаменевший сок деревьев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рогерманское «глёз» говорит о блеске и прозрачности камня; немецкое «бернштейн» (огненный камень) передает его свойство гореть в огне; финское «мерикиви» – камень моря; литовское «гинтарис» и латышское «дзинтарс» – защитник от болезней. На Украине и в Польше янтарь называют «бурштын». По-английски янтарь – «amber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 именем «камень-алатырь», «латырь-камень» он воспет в русских народных сказаниях и былинах, заклинаниях и заговорах. «Кто бел-горюч камень алатырь изгложет, тот мой заговор переможет», - гласит один из старинных заговоров. Считается, что янтарь был известен как «алатырь» благодаря знаменитому алтарю в главном православном храме Святой Софии в Константинополе, столице Византийской империи. Алтарь Софийского собора был выполнен из кусков бело-желтого янтар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ечебные свойств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лечебных свойствах янтаря писал еще Авиценна в 1019 году. Он считал янтарь лекарством от многих болезней: от перебоев сердца (порошок, размешанный в воде), кровохаркания и других заболеваний, вызванных «просачивающимися материями», от болей 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ке и животе, от обморо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тарь связывает кровь, останавливает носовое кровотечение, прекращает рвоту и способствует заживлению трещин на ноге, помогает устранить худобу.</w:t>
        <w:br/>
        <w:t xml:space="preserve">Янтарь защищает от образования камней в  почках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медицинских рекомендаций 1680 года гласила: «Полоскание, приготовленное из янтаря, помогает от закупорок в голове». Если смешать растёртый янтарь с медом и розовым маслом, получится эффективное средство от глазных болезней. В те времена, когда стекло ещё не умели делать достаточно прозрачным, из шлифованного янтаря изготавливали очки и лупы.</w:t>
        <w:br/>
        <w:t>В молочно-белом и светло-желтом янтаре есть янтарная кислота. Именно такому янтарю приписывали целебные качества, и в виде порошка принимали как лекарств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Инклюзии в янтаре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8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ую привлекательность и научную ценность  янтарю  придают  заключенные в нем  остатки  растений  и  животных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лтийский янтарь (сукцинит) - это окаменевшая смола янтареносной сосны «пинус сукцинифера», произраставшей в палеогеновом периоде (около 50 млн. лет назад) на территории Скандинавского полуострова. На месте повреждения ствола смола застывала в виде капель, сосулек и натеков. Она стала своеобразной ловушкой для многих обитателей "янтарного леса". Инклюзии - включения насекомых или растений в янтаре придают ему неповторимую прелесть. Еще римский поэт Марциал (I век н.э.) в своих знаменитых "Эпиграммах" восславил янтарные инклюз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что писал римский поэт Марциал: 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полевой тени гуляя, муравей</w:t>
        <w:br/>
        <w:t>В прилипчивой смоле завяз ногой своей.</w:t>
        <w:br/>
        <w:t>Хотя он у людей был в жизнь свою презренный,</w:t>
        <w:br/>
        <w:t xml:space="preserve">По смерти в янтаре у них стал драгоценный.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еревод М.В.Ломоносова)   (слайд 9)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флексия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6"/>
        <w:ind w:firstLine="36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авайте на секунду представим себя рабочими, которые добывают янтарь. Найденные камни будут ассоциироваться с самыми интересными и запомнившимися моментами занятия. Напишите на них самые удивительные и яркие на ваш взгляд факты, которые вы сегодня узнали. Сложите их в товарный вагон, который мы отправим на завод по переработке. 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ый этап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тарь – настоящее чудо природы, кусочек Солнца, донесенный к нам сквозь миллионы лет. Надо ценить и беречь его красоту.</w:t>
        <w:br/>
        <w:t xml:space="preserve">– А теперь попробуйте ягоду, в которой содержится янтарная кислота – виноград. Приятного аппетита! Спасибо вам за занятие! </w:t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ованной литератур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еологический словарь – М.: Госполтехиздат, 1960.</w:t>
        <w:br/>
        <w:t>2. Жуков, Славин В.И. Основы геологии. М., 1983.</w:t>
        <w:br/>
        <w:t>3. Кленов А.С. Занимательная минералогическая энциклопедия. М.: Педагогика-Пресс, 2000.</w:t>
        <w:br/>
        <w:t>4. Савкевич С.С. Янтарь.- Л.: Недра, 1970.</w:t>
        <w:br/>
        <w:t>5. Соболевский В.И. Замечательные минералы. М.:Просвещение, 1983.</w:t>
        <w:br/>
        <w:t>6. Сребродольский Б.И. Янтарь. – М.: Наука, 1984.</w:t>
        <w:br/>
        <w:t>7. Ферсман А.Е. Рассказы о самоцветах. – М.: Детгиз, 1957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8.Энциклопедия для детей. Геология. М. Аванта+.1994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Интернет-сайт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/>
        <w:br/>
      </w:r>
      <w:hyperlink r:id="rId8">
        <w:r>
          <w:rPr>
            <w:rStyle w:val="InternetLink"/>
          </w:rPr>
          <w:br/>
        </w:r>
      </w:hyperlink>
      <w:hyperlink r:id="rId9" w:tgtFrame="_blank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www.fegi.ru/ Дальневосточный геологический институт ДВО РАН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br/>
      </w:r>
      <w:hyperlink r:id="rId10" w:tgtFrame="_blank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old.priroda.ru/index.php Министерство природных ресурсов Российской Федерации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br/>
      </w:r>
      <w:hyperlink r:id="rId11">
        <w:r>
          <w:rPr>
            <w:rStyle w:val="InternetLink"/>
            <w:rFonts w:cs="Times New Roman" w:ascii="Times New Roman" w:hAnsi="Times New Roman"/>
            <w:color w:val="595959"/>
            <w:sz w:val="24"/>
            <w:szCs w:val="24"/>
          </w:rPr>
          <w:t>http://www.liveinternet.ru/tags/%FF%ED%F2%E0%F0%FC+%E8%F1%F2%EE%F0%E8%FF+%E8+%EC%E8%F4%FB/</w:t>
        </w:r>
      </w:hyperlink>
    </w:p>
    <w:p>
      <w:pPr>
        <w:pStyle w:val="Style16"/>
        <w:rPr>
          <w:rFonts w:ascii="Times New Roman" w:hAnsi="Times New Roman" w:cs="Times New Roman"/>
          <w:color w:val="0D0D0D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://www.stoneofsun.ru/names.php</w:t>
        </w:r>
      </w:hyperlink>
    </w:p>
    <w:p>
      <w:pPr>
        <w:pStyle w:val="Style16"/>
        <w:rPr>
          <w:rFonts w:ascii="Times New Roman" w:hAnsi="Times New Roman" w:cs="Times New Roman"/>
          <w:color w:val="0D0D0D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://www.spmi.ru/media/mineral/inklyuziya-v-yantare</w:t>
        </w:r>
      </w:hyperlink>
    </w:p>
    <w:p>
      <w:pPr>
        <w:pStyle w:val="Style16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hyperlink r:id="rId14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http://baltamber.ru/pages/dobycha-i-mestorozhdenija-jantarja/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://lavrovit.ru/?page_id=2140</w:t>
        </w:r>
      </w:hyperlink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янтаря</w:t>
      </w:r>
    </w:p>
    <w:p>
      <w:pPr>
        <w:pStyle w:val="Style16"/>
        <w:jc w:val="both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            Наравне с кремнем и нефритом янтарь был, вероятно, одним из первых материалов, на который обратил свое внимание первобытный человек. Не менее пяти или шести тысяч лет назад были созданы те бусинки, амулеты, пуговицы и другие иногда малопонятные изделия, которые находят в погребениях каменного века как раннего, так и более позднего периода [Ферсман А.Е., 1957]. За две тысячи лет до нашей эры, как предмет товарообмена он в большом количестве вывозился на юг, широко расходясь по странам Ближнего Восто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ширное применение получил янтарь в период расцвета императорского Рима. От того времени до нас дошли самые разнообразные изделия из янтаря; особенно ценились ожерелья из кусков, обточенных в разные фор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арствование Нерона, то есть в 50-х годах нашей эры, господствовала «янтарная мода». Предметы роскоши и даже кубки вытачивали из янтаря, который не только ценили за его природный цвет, но и окрашивали в разные оттенки. Нерон посылал своих торговцев на Север за балтийским янтарем.  Ценность янтаря дошла до того, что маленькая фигурка из янтаря стои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е раб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 камни очень податливы резцу, т.к. у них низкая твердость. Мастерство художественной обработки этого камня в XVII и XVIII веках достигло исключительной высоты. В Калининграде можно увидеть во всей красоте самые разнообразные изделия из янтаря — замечательные брошки, коробочки, серьги и главным образом бусы. Бусы самых разнообразных цветов, размеров, огранки, оттенков, прозрачности. В XIX веке этот камень получил широкое распространение, поэтому кроме украшений (главным образом бус), из него стали делать всевозможные предметы обихода — ручки для тростей и зонтиков, подсвечники, коробочки, табакер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е применение есть у янтаря, основанное на свойстве при горении выделять приятный запах. Некоторые сорта янтаря, особенно знаменитый янтарь Бирмы, при сгорании дают исключительно резкий, но приятный запах, поэтому его можно использовать для изготовления благовоний. 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в мастерских Московского университета готовились точные приборы для изучения радиоактивности, были необходимы изоляторы для приборов. В качестве изолятора был применен янтарь из отходов камнерезного производства, т.к. он не проводит электриче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легкоплавкостью янтаря связан еще один способ его обработки: его очищают от наружной корки, затем в автоклавах подвергают осторожному нагреванию и прессуют в готовое изделие [Савкевич С.С., стр. 178]. Такой янтарь является лучшим материалом для художественных отливок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нтарь действительно может быть целебным. Добываемая из него янтарная кислота ускоряет рост растений, повышает урожайность сельскохозяйственных культур. В последнее время в аптеках появились лекарственные препараты из янтарной кислоты для люд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сорта янтаря идут для художественных изделий, менее чистые сорта после механического разделения и тщательной сортировки идут на химические фабрики, а оплавленный янтарь двадцати пяти различных сортов и сырье для фармацевтической и медицинской промышленности (янтарные масла, лак, янтарную кислоту, канадский бальзам) получают из отходов. </w:t>
        <w:br/>
        <w:t xml:space="preserve">           Продукты переработки янтаря используются в химической промышленности: янтарное масло – для изготовления лаков, канифоль (65% от переработанного сырья) – для изготовления лаков, которые применяются при изготовлении мебели и музыкальных инструментов, для нанесения на консервные банки, для электроизоляции проводов. Также, кроме лаков, получают разные эмал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многочисленных видов ископаемых смол только один янтарь отличается значительным содержанием янтарной кислоты—до 7 процентов. В остальных смолах или ее вовсе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ет, или же она имеется в ничтожном количестве.</w:t>
        <w:br/>
        <w:t>            Таким образом, на пятитысячном году своей истории янтарь, самый старый из самоцветов, вступил на новые пути служения человеку. </w:t>
        <w:tab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Galleriacurrent">
    <w:name w:val="galleria-curren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XVIII_&#1074;&#1077;&#1082;" TargetMode="External"/><Relationship Id="rId3" Type="http://schemas.openxmlformats.org/officeDocument/2006/relationships/hyperlink" Target="http://ru.wikipedia.org/wiki/&#1060;&#1088;&#1080;&#1076;&#1088;&#1080;&#1093;_I_(&#1082;&#1086;&#1088;&#1086;&#1083;&#1100;_&#1055;&#1088;&#1091;&#1089;&#1089;&#1080;&#1080;)" TargetMode="External"/><Relationship Id="rId4" Type="http://schemas.openxmlformats.org/officeDocument/2006/relationships/hyperlink" Target="http://ru.wikipedia.org/wiki/&#1055;&#1105;&#1090;&#1088;_I" TargetMode="External"/><Relationship Id="rId5" Type="http://schemas.openxmlformats.org/officeDocument/2006/relationships/hyperlink" Target="http://ru.wikipedia.org/wiki/&#1057;&#1072;&#1085;&#1082;&#1090;-&#1055;&#1077;&#1090;&#1077;&#1088;&#1073;&#1091;&#1088;&#1075;" TargetMode="External"/><Relationship Id="rId6" Type="http://schemas.openxmlformats.org/officeDocument/2006/relationships/hyperlink" Target="http://ru.wikipedia.org/w/index.php?title=&#1056;&#1091;&#1088;&#1075;&#1072;&#1079;&amp;action=edit&amp;redlink=1" TargetMode="External"/><Relationship Id="rId7" Type="http://schemas.openxmlformats.org/officeDocument/2006/relationships/hyperlink" Target="http://ru.wikipedia.org/wiki/&#1045;&#1082;&#1072;&#1090;&#1077;&#1088;&#1080;&#1085;&#1080;&#1085;&#1089;&#1082;&#1080;&#1081;_&#1076;&#1074;&#1086;&#1088;&#1077;&#1094;" TargetMode="External"/><Relationship Id="rId8" Type="http://schemas.openxmlformats.org/officeDocument/2006/relationships/hyperlink" Target="http://spb.rfn.ru/ &#1057;&#1072;&#1081;&#1090; &#1056;&#1043;&#1058;&#1056;&#1050; &#1057;&#1072;&#1085;&#1082;&#1090;-&#1055;&#1077;&#1090;&#1077;&#1088;&#1073;&#1091;&#1088;&#1075;, 13.05.2003&#160;" TargetMode="External"/><Relationship Id="rId9" Type="http://schemas.openxmlformats.org/officeDocument/2006/relationships/hyperlink" Target="http://www.fegi.ru/" TargetMode="External"/><Relationship Id="rId10" Type="http://schemas.openxmlformats.org/officeDocument/2006/relationships/hyperlink" Target="http://old.priroda.ru/index.php" TargetMode="External"/><Relationship Id="rId11" Type="http://schemas.openxmlformats.org/officeDocument/2006/relationships/hyperlink" Target="http://www.liveinternet.ru/tags/%FF%ED%F2%E0%F0%FC+%E8%F1%F2%EE%F0%E8%FF+%E8+%EC%E8%F4%FB/" TargetMode="External"/><Relationship Id="rId12" Type="http://schemas.openxmlformats.org/officeDocument/2006/relationships/hyperlink" Target="http://www.stoneofsun.ru/names.php" TargetMode="External"/><Relationship Id="rId13" Type="http://schemas.openxmlformats.org/officeDocument/2006/relationships/hyperlink" Target="http://www.spmi.ru/media/mineral/inklyuziya-v-yantare" TargetMode="External"/><Relationship Id="rId14" Type="http://schemas.openxmlformats.org/officeDocument/2006/relationships/hyperlink" Target="http://baltamber.ru/pages/dobycha-i-mestorozhdenija-jantarja/" TargetMode="External"/><Relationship Id="rId15" Type="http://schemas.openxmlformats.org/officeDocument/2006/relationships/hyperlink" Target="http://lavrovit.ru/?page_id=214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04:00Z</dcterms:created>
  <dc:creator>Witcher</dc:creator>
  <dc:description/>
  <dc:language>en-US</dc:language>
  <cp:lastModifiedBy>Witcher</cp:lastModifiedBy>
  <dcterms:modified xsi:type="dcterms:W3CDTF">2013-05-02T15:04:00Z</dcterms:modified>
  <cp:revision>2</cp:revision>
  <dc:subject/>
  <dc:title/>
</cp:coreProperties>
</file>