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39"/>
        <w:ind w:left="709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сный звук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[ж]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буквы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Ж, 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лова с </w:t>
      </w:r>
      <w:r>
        <w:rPr>
          <w:rFonts w:cs="Times New Roman" w:ascii="Times New Roman" w:hAnsi="Times New Roman"/>
          <w:b/>
          <w:sz w:val="28"/>
          <w:szCs w:val="28"/>
        </w:rPr>
        <w:t xml:space="preserve">буквосочетаниями </w:t>
      </w:r>
      <w:r>
        <w:rPr>
          <w:rFonts w:cs="Times New Roman" w:ascii="Times New Roman" w:hAnsi="Times New Roman"/>
          <w:b/>
          <w:i/>
          <w:sz w:val="28"/>
          <w:szCs w:val="28"/>
        </w:rPr>
        <w:t>жи-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ши</w:t>
      </w:r>
      <w:r>
        <w:rPr>
          <w:rFonts w:cs="Times New Roman" w:ascii="Times New Roman" w:hAnsi="Times New Roman"/>
          <w:b/>
          <w:bCs/>
          <w:sz w:val="28"/>
          <w:szCs w:val="28"/>
        </w:rPr>
        <w:t>. На</w:t>
        <w:softHyphen/>
        <w:t xml:space="preserve">писание строчной буквы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ж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денко Марина Николаевна,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,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 35 с углубленным изучением предметов»</w:t>
      </w:r>
    </w:p>
    <w:p>
      <w:pPr>
        <w:pStyle w:val="CM23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овладевать начертаниями письменных букв, слогов и слов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применять правила правописания на письме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писать слова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 умение анализировать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вол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419100"/>
            <wp:effectExtent l="0" t="0" r="0" b="0"/>
            <wp:docPr id="1" name="ear-hea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r-hea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805" cy="414020"/>
            <wp:effectExtent l="0" t="0" r="0" b="0"/>
            <wp:docPr id="2" name="HM003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M0038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405765"/>
            <wp:effectExtent l="0" t="0" r="0" b="0"/>
            <wp:docPr id="3" name="li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645" cy="405765"/>
            <wp:effectExtent l="0" t="0" r="0" b="0"/>
            <wp:docPr id="4" name="grafika_15456_713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a_15456_7139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5270"/>
        <w:gridCol w:w="2659"/>
      </w:tblGrid>
      <w:tr>
        <w:trPr>
          <w:trHeight w:val="4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119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ем мы занимались на прошлом уроке обучения грамоте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смотрим, какие рисунки  вы нарисовали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ссматривание детских рисунков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знаете о маленьких словах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х, ох, у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стихотворения О. Григорьева «Хо-хо, ха-ха» наизусть в парах и у до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помните из биографии Григорьева О.Е.?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38]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ткройте учебники на с. 126–127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[1, 126-127]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страницу. Определит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ему урока. Назовите её. 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 xml:space="preserve">4  </w:t>
            </w:r>
            <w:r>
              <w:rPr>
                <w:rFonts w:cs="Times New Roman" w:ascii="Times New Roman" w:hAnsi="Times New Roman"/>
                <w:b/>
                <w:color w:val="FF9900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составим план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плана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(примерный)  </w:t>
            </w: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 xml:space="preserve">3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и звуками и буквой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-буквенный анализ слов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логов и сл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едложений и текстов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написанием  букв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буквы, слогов, слов и предложений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мы узнаем сегодня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м кружком обозначим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извлекать информацию из схем, иллюстраций, текс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3366F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являть сущность, особенности объектов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бобщать и классифицировать по признакам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риентироваться на развороте учебни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находить ответы на вопрос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ллюстр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color w:val="339966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формлять свои мысли в устной форм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уем умение работать в пар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. Постановка учебной проблемы. Открытие нового зн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4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7810" cy="2190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«Букваре» (с. 126).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1   5   6  </w:t>
            </w:r>
          </w:p>
          <w:p>
            <w:pPr>
              <w:pStyle w:val="CM29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Выделение зву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ж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слов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ите иллюстрации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изнесите названия предметов, которые нарисованы на картинках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ой звук слышится в начале слова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изнесите его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йте ему характеристику. (Звук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[ж]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гласный, твёрдый.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елайте звуко-буквенный анализ этих слов. Обозначьте на схемах слов новый звук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вляется ли парным по твёрдости-мягкости новый звук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ерите слова, которые начинаются с нового звука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теперь мы должны узнать? (Как звук обозначается на письме.) </w:t>
            </w:r>
          </w:p>
          <w:p>
            <w:pPr>
              <w:pStyle w:val="CM29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Знакомство с букво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равнение с буква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,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ите в «Букваре», как выглядит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йдите её на ленте букв.</w:t>
            </w:r>
          </w:p>
          <w:p>
            <w:pPr>
              <w:pStyle w:val="CM2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что похожа бук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  <w:p>
            <w:pPr>
              <w:pStyle w:val="CM233"/>
              <w:jc w:val="both"/>
              <w:rPr>
                <w:rFonts w:ascii="Times New Roman" w:hAnsi="Times New Roman" w:cs="Times New Roman"/>
                <w:i/>
                <w:i/>
                <w:iCs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Посмотри-ка, буква </w:t>
            </w:r>
            <w:r>
              <w:rPr>
                <w:rFonts w:cs="Times New Roman" w:ascii="Times New Roman" w:hAnsi="Times New Roman"/>
                <w:i/>
                <w:iCs/>
                <w:color w:val="333399"/>
                <w:sz w:val="28"/>
                <w:szCs w:val="28"/>
              </w:rPr>
              <w:t>Ж</w:t>
            </w:r>
          </w:p>
          <w:p>
            <w:pPr>
              <w:pStyle w:val="CM233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На жука похожа, </w:t>
            </w:r>
          </w:p>
          <w:p>
            <w:pPr>
              <w:pStyle w:val="CM233"/>
              <w:jc w:val="both"/>
              <w:rPr>
                <w:rFonts w:ascii="Times New Roman" w:hAnsi="Times New Roman" w:cs="Times New Roman"/>
                <w:color w:val="3333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 xml:space="preserve">Потому что у неё </w:t>
            </w:r>
          </w:p>
          <w:p>
            <w:pPr>
              <w:pStyle w:val="CM233"/>
              <w:jc w:val="both"/>
              <w:rPr/>
            </w:pPr>
            <w:r>
              <w:rPr>
                <w:rFonts w:cs="Times New Roman" w:ascii="Times New Roman" w:hAnsi="Times New Roman"/>
                <w:color w:val="333399"/>
                <w:sz w:val="28"/>
                <w:szCs w:val="28"/>
              </w:rPr>
              <w:t>Шесть жучиных нож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схему - «человечка» нарисовал художник рядом с новой буквой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CM29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вершение схем -  «человечков». </w:t>
            </w:r>
          </w:p>
          <w:p>
            <w:pPr>
              <w:pStyle w:val="CM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асьте наших «человечков». Обратите внимание на синий цвет обоих башмачков у схем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мы сейчас узнали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у научились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190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тетради для печатания (с. 42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чатание бук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, 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букву мы с вами печатали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сложно написать прописную букв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пробуем. Где мы будем учиться писать прописную букв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CM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190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7810" cy="2190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Работа в прописи (с. 18).   </w:t>
            </w:r>
            <w:r>
              <w:rPr>
                <w:rFonts w:cs="Times New Roman" w:ascii="Times New Roman" w:hAnsi="Times New Roman"/>
                <w:b/>
                <w:iCs/>
                <w:color w:val="FFC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color w:val="0070C0"/>
                <w:sz w:val="28"/>
                <w:szCs w:val="28"/>
              </w:rPr>
              <w:t xml:space="preserve">   5</w:t>
            </w:r>
          </w:p>
          <w:p>
            <w:pPr>
              <w:pStyle w:val="CM49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Знакомство с написанием строчной букв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Сравнение печатной и письменной строчной букв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Сравнение со строчной буквой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Графический анализ буквы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: по краям полуовалы, в центре на</w:t>
              <w:softHyphen/>
              <w:t xml:space="preserve">клонная черта. Эти элементы соединены штрихами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каз буквы учителем на доске с объяснением последовательно</w:t>
              <w:softHyphen/>
              <w:t xml:space="preserve">сти написания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инаем писать букву с левого полуовала, как и бук</w:t>
              <w:softHyphen/>
              <w:t xml:space="preserve">в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затем вверх ведём соединительный штрих и сверху вниз пишем наклонную черту, снизу вверх соединительный штрих и, наконец, правый полуовал, как букву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«Написание» буквы на левой ладони (леворукие дети – на пра</w:t>
              <w:softHyphen/>
              <w:t xml:space="preserve">вой)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Обведение буквы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в рамке по светлым линиям и на 1–2-й строчках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Сравнение правильных и ошибочных написаний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элементы должны быть написаны с одинаковым наклоном (параллельны)?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колько таких элементов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шите букву, сохранив параллельность трёх элементов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амопроверка. «Конкурс красоты».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254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Применение нового зн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4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7810" cy="2190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«Букваре» (с. 126).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5   6  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 </w:t>
            </w:r>
          </w:p>
          <w:p>
            <w:pPr>
              <w:pStyle w:val="CM49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тение слогов и слов с буквой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CM49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амостоятельное чт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-й строчки сл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CM29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– Произнесите слоги, заменив звонкий согласны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ж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глухо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ш]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M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Чтение по вариантам: 1-й вариант читает слоги 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ж]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2-й вариант читает слоги 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[ш]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M6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4) Чтение 1–2-го столбиков слов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тайте слова, которые начинаются со слогов 1-й строчки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тайте слово, обозначающее часть тела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ивот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ясните значение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а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(Очень сильно разогретое место. Повышенная температура тела.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тайте слово, которое называет плод дуба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ёлудь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о</w:t>
              <w:softHyphen/>
              <w:t xml:space="preserve">вите звуки в этом слове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тайте слово, которое называет металл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елезо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ясните значение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урна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(Периодическое издание в виде книжки. Книга или тетрадь для записей.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ирковой артист, а по-другому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онглёр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значьте твёрдость звук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[ж]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ней точкой. </w:t>
            </w:r>
          </w:p>
          <w:p>
            <w:pPr>
              <w:pStyle w:val="CM10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5) Чте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-й строчки слогов. </w:t>
            </w:r>
          </w:p>
          <w:p>
            <w:pPr>
              <w:pStyle w:val="CM10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слоги. </w:t>
            </w:r>
          </w:p>
          <w:p>
            <w:pPr>
              <w:pStyle w:val="CM10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слоги, которые являются словом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ж, ёж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.) </w:t>
            </w:r>
          </w:p>
          <w:p>
            <w:pPr>
              <w:pStyle w:val="CM6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их словах мягкость согласного звука обозначена гласными буквами?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онглёр, железо, жёлуд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CM6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6) Чте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3-го столбика слов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тайте слово, которое обозначает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Небольшое углубление с дождевой водой или пролитую на стол жидкость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Лужа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Неболь</w:t>
              <w:softHyphen/>
              <w:t xml:space="preserve">шое животное с иглами на теле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Ежи, ёжик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Вывод: звук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[ж]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постоянно твёрдый. Он имеет парный по глухости согласный звук 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[ш]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берите ещё 2 слова, которые можно поставить вместо точек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тверждается ли наш вывод, что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[ж]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постоянно твёрдый звук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(Читали слова, развивали свою речь.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е умение формировали? (Умение работать с информацией.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Работа в тетради для печатания (с. 42)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ечатание слогов с букво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. Дополн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логов до целых слов.</w:t>
            </w:r>
          </w:p>
          <w:p>
            <w:pPr>
              <w:pStyle w:val="CM72"/>
              <w:ind w:left="1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190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прописи. 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4   </w:t>
            </w:r>
            <w:r>
              <w:rPr>
                <w:rFonts w:cs="Times New Roman" w:ascii="Times New Roman" w:hAnsi="Times New Roman"/>
                <w:b/>
                <w:bCs/>
                <w:color w:val="FFC000"/>
                <w:sz w:val="28"/>
                <w:szCs w:val="28"/>
              </w:rPr>
              <w:t>2</w:t>
            </w:r>
          </w:p>
          <w:p>
            <w:pPr>
              <w:pStyle w:val="CM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Написание слогов и слов с письменного образца. </w:t>
            </w:r>
          </w:p>
          <w:p>
            <w:pPr>
              <w:pStyle w:val="CM6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начала дети читают слоги, слова, обозначают соответствующей точкой звуки, про</w:t>
              <w:softHyphen/>
              <w:t xml:space="preserve">говаривается способ соединения буквы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 другими буквами.</w:t>
            </w:r>
          </w:p>
          <w:p>
            <w:pPr>
              <w:pStyle w:val="CM6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пись слов и слогов. Подчёркивание слов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Прочитайте два последних слов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овите звуки в этих словах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</w:t>
              <w:softHyphen/>
              <w:t xml:space="preserve">кими буквами они обозначены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ой звук не соответствует букве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(Слышим после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[ж]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звук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[ы]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а пишем букву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из вас слышал про такое правило?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Если дети испытывают затруднение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чета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до запомнить. Подчёркивать его в словах будем так: букву безударного гласного звука – одной чертой, а согласного – двумя чертами.)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</w:t>
              <w:softHyphen/>
              <w:t>шите это буквосочетание. Подчеркните буквы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ж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)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Написание слов с печатного образц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тайте слова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ишите только те, в которых все согласные звуки твёрдые. Какие это слова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Все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ое списывание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оценка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Вопросы к ученику (начало формирования алгоритма самооценки)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Что вам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Удалось  выполнить работ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Ты выполнил всё правильно или есть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Ты записа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Сейчас мы вместе с … (</w:t>
            </w:r>
            <w:r>
              <w:rPr>
                <w:rFonts w:cs="Times New Roman" w:ascii="Times New Roman" w:hAnsi="Times New Roman"/>
                <w:i/>
                <w:color w:val="993366"/>
                <w:sz w:val="28"/>
                <w:szCs w:val="28"/>
              </w:rPr>
              <w:t>имя ученика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) учились оценивать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Полностью или частично ты закрасишь свой кружок-отметку? Почему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Отметь под строчкой справа внизу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культмину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M46"/>
              <w:jc w:val="both"/>
              <w:rPr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7810" cy="2190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«Букваре».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 xml:space="preserve">3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1 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 xml:space="preserve">7   </w:t>
            </w:r>
            <w:r>
              <w:rPr>
                <w:rFonts w:cs="Times New Roman" w:ascii="Times New Roman" w:hAnsi="Times New Roman"/>
                <w:b/>
                <w:bCs/>
                <w:color w:val="FFC000"/>
                <w:sz w:val="28"/>
                <w:szCs w:val="28"/>
              </w:rPr>
              <w:t>1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Чтение слов с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тайте буквосочетания в рамках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о нём уже знаем? (Что слышим? Какие буквы пишем? Какое правило мы знаем?.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жи – ш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пишутся с бук</w:t>
              <w:softHyphen/>
              <w:t xml:space="preserve">вой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.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тайте слова про себя. Подчеркните «опасные места» в сло</w:t>
              <w:softHyphen/>
              <w:t xml:space="preserve">вах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тайте вслух слова, которые: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начинаются с буквосочета</w:t>
              <w:softHyphen/>
              <w:t xml:space="preserve">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заканчиваются буквосочетани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ж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отличаются коли</w:t>
              <w:softHyphen/>
              <w:t xml:space="preserve">чеством звуков и букв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) можно потрогать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ие опасные места в словах подчеркнули? </w:t>
            </w:r>
          </w:p>
          <w:p>
            <w:pPr>
              <w:pStyle w:val="CM1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Работа с текстом «Домик-пенёк».    5 </w:t>
            </w:r>
          </w:p>
          <w:p>
            <w:pPr>
              <w:pStyle w:val="CM10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До чтения. </w:t>
            </w:r>
          </w:p>
          <w:p>
            <w:pPr>
              <w:pStyle w:val="CM6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заглавие к тексту. </w:t>
            </w:r>
          </w:p>
          <w:p>
            <w:pPr>
              <w:pStyle w:val="CM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чём пойдёт речь в тексте? </w:t>
            </w:r>
          </w:p>
          <w:p>
            <w:pPr>
              <w:pStyle w:val="CM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знакомый нам мир превращается в страну, полную загадок и таинственных собы</w:t>
              <w:softHyphen/>
              <w:t>тий... Я смотрю на иллюстрацию на кубике и удивляюсь... Посмотри</w:t>
              <w:softHyphen/>
              <w:t xml:space="preserve">те, и вы удивитесь! </w:t>
            </w:r>
          </w:p>
          <w:p>
            <w:pPr>
              <w:pStyle w:val="CM6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сказывают, что видя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CM6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можно удивляться?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Самый обыкновенный пенёк превра</w:t>
              <w:softHyphen/>
              <w:t xml:space="preserve">щается в чей-то дом.) </w:t>
            </w:r>
          </w:p>
          <w:p>
            <w:pPr>
              <w:pStyle w:val="CM80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едположения детей, чей это домик-пенёк, кто там может жить. </w:t>
            </w:r>
          </w:p>
          <w:p>
            <w:pPr>
              <w:pStyle w:val="CM80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Во время чтения. </w:t>
            </w:r>
          </w:p>
          <w:p>
            <w:pPr>
              <w:pStyle w:val="CM80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текста самостоят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о нам рассказывает эту интересную историю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Рассказчик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да присел рассказчик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ой это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замшел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Заросший мхом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как ещё можно назвать домик-пенёк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(Гостеприимным, так как у пня копошится множество насекомых.)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м заняты насекомые у пня?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едположения 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)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называют муравьёв? Почему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м были заняты жуки? Какие они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 это –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шествова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мья ежей? Покажите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чему они не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ду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а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шествую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ой мы увидели мышку? Кого она боится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де её норка?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бы это мог быть?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едположения дет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го испугался рассказчик? Почему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Ужика с жёлтыми пят</w:t>
              <w:softHyphen/>
              <w:t>нами. От неожиданности, так как ужик решил отдохнуть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заметили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Рассказчик задумался, автор поставил много</w:t>
              <w:softHyphen/>
              <w:t xml:space="preserve">точие.)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кажите предположение, о чём он мог задуматься. Подтверди</w:t>
              <w:softHyphen/>
              <w:t xml:space="preserve">те текстом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ёк стал домиком для многих животных и насекомых. И все живут в нём дружно. Как назвал автор этот домик по-другому?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(Пенёк-теремок. Таинственный домик.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ели ли вы в природе другие домики-теремки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Под мхом, у кор</w:t>
              <w:softHyphen/>
              <w:t xml:space="preserve">ней дерева...)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му радуется рассказчик, когда наблюдает за жизнью в пеньке</w:t>
              <w:softHyphen/>
              <w:t xml:space="preserve">-теремке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Дружбе между животными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помните сказку В. Сутеева про гриб-зонтик. Кто там пережи</w:t>
              <w:softHyphen/>
              <w:t xml:space="preserve">дал дождь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147]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ая мысль объединяет эти два произведения?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Взаимопонима</w:t>
              <w:softHyphen/>
              <w:t>ние в мире природы.)</w:t>
            </w:r>
          </w:p>
          <w:p>
            <w:pPr>
              <w:pStyle w:val="CM49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Чтение стихотворения К. Льдова «Жуки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 [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 13]</w:t>
            </w:r>
          </w:p>
          <w:p>
            <w:pPr>
              <w:pStyle w:val="CM49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Чтение заглавия, рассматривание иллюстрации, прогнозирование. </w:t>
            </w:r>
          </w:p>
          <w:p>
            <w:pPr>
              <w:pStyle w:val="CM49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Самостоятельное чтение стихотворения (с. 129). </w:t>
            </w:r>
          </w:p>
          <w:p>
            <w:pPr>
              <w:pStyle w:val="CM49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явление первичного восприятия; 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чему К. Льдов написал такое стихотворение? Что он нам хотел рассказать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ясните, почему Коля так себя вёл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(Хотел шалить, играть.)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какой части стихотворения относится иллюстрация на кубике?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 «Букварь» хочет познакомить вас с русским поэтом. Прочи</w:t>
              <w:softHyphen/>
              <w:t xml:space="preserve">тайте его имя и фамилию.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Константин Николаевич Льдов.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жизни К. Льдова известно мало, так как поэт не стремился к славе. Это был очень скромный человек. Даже журналистов просил не писать о нём никогда. Личность была загадочна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[2]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 какие ещё он написал стихи – об этом вы узнаете из «Букваря»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(Читали текст.)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мения формировали? (Умение работать с информацией и умение владеть речью.)</w:t>
            </w:r>
          </w:p>
          <w:p>
            <w:pPr>
              <w:pStyle w:val="CM64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190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7810" cy="2190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прописи (с. 18).  </w:t>
            </w:r>
            <w:r>
              <w:rPr>
                <w:rFonts w:cs="Times New Roman" w:ascii="Times New Roman" w:hAnsi="Times New Roman"/>
                <w:b/>
                <w:bCs/>
                <w:color w:val="FFC000"/>
                <w:sz w:val="28"/>
                <w:szCs w:val="28"/>
              </w:rPr>
              <w:t xml:space="preserve">2   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8"/>
                <w:szCs w:val="28"/>
              </w:rPr>
              <w:t xml:space="preserve">3 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>3</w:t>
            </w:r>
          </w:p>
          <w:p>
            <w:pPr>
              <w:pStyle w:val="CM4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писывание текста с печатного образца. </w:t>
            </w:r>
          </w:p>
          <w:p>
            <w:pPr>
              <w:pStyle w:val="CM4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Чтение, озаглавливание. </w:t>
            </w:r>
          </w:p>
          <w:p>
            <w:pPr>
              <w:pStyle w:val="CM49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ение и анализ предложений, объяснение правописания «опас</w:t>
              <w:softHyphen/>
              <w:t>ных» мест. Списывание. Самопровер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мы сейчас делали? (Записывали текст.) </w:t>
            </w:r>
          </w:p>
          <w:p>
            <w:pPr>
              <w:pStyle w:val="Normal"/>
              <w:tabs>
                <w:tab w:val="clear" w:pos="708"/>
                <w:tab w:val="left" w:pos="612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? (Умение работать с информацией и умение владеть речью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FFCC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прогнозировать предстоящую работу (составлять план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уем умение выказывать своё отношение к героям, выражать свои эмо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FF0000"/>
                <w:sz w:val="28"/>
                <w:szCs w:val="28"/>
                <w:shd w:fill="FFFFFF" w:val="clear"/>
              </w:rPr>
              <w:t>3)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формируем умение оценивать поступки в соответствии с определённой ситу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о-нравственное развитие и воспит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оспитание нравственного чувства, этического сознания и готовности совершать позитивные поступки, в том числе речев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ражданско-патриотическое воспит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оспитание трудолюбия, способности к познанию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оспитание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экологическое воспитан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тетическое воспита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Итог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о нового узнали?  </w:t>
            </w:r>
            <w:r>
              <w:rPr>
                <w:rFonts w:cs="Times New Roman" w:ascii="Times New Roman" w:hAnsi="Times New Roman"/>
                <w:b/>
                <w:color w:val="FFC000"/>
                <w:sz w:val="28"/>
                <w:szCs w:val="28"/>
              </w:rPr>
              <w:t xml:space="preserve">4   </w:t>
            </w:r>
            <w:r>
              <w:rPr>
                <w:rFonts w:cs="Times New Roman" w:ascii="Times New Roman" w:hAnsi="Times New Roman"/>
                <w:b/>
                <w:color w:val="3366FF"/>
                <w:sz w:val="28"/>
                <w:szCs w:val="28"/>
              </w:rPr>
              <w:t>4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м необычна новая буква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уже известные нам знания повторил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Что у вас получалось сегодня лучше всег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В чём испытали затрудне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color w:val="99336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993366"/>
                <w:sz w:val="28"/>
                <w:szCs w:val="28"/>
              </w:rPr>
              <w:t>Что постараетесь сделать лучше на следующем уроке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  <w:t>ТООУ</w:t>
            </w:r>
          </w:p>
        </w:tc>
      </w:tr>
      <w:tr>
        <w:trPr>
          <w:trHeight w:val="4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Домашнее задание(по желанию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учить стихотворение наизусть. </w:t>
            </w:r>
          </w:p>
          <w:p>
            <w:pPr>
              <w:pStyle w:val="CM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1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урока составлена в соответствии с требованиями ФГОС, прописаны все универсальные учебные действия и занесены в технологическую карту урока.  </w:t>
      </w:r>
    </w:p>
    <w:p>
      <w:pPr>
        <w:pStyle w:val="Style21"/>
        <w:tabs>
          <w:tab w:val="clear" w:pos="708"/>
          <w:tab w:val="left" w:pos="567" w:leader="none"/>
        </w:tabs>
        <w:ind w:left="567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бучения грамоте по Образовательной системе «Школа 2100». Курс обучения обеспечивается программой и учебнику «Моя любимая Азбука» авторов Р.Н. Бунеева, Е.В. Бунеевой, О.П.Прониной.</w:t>
      </w:r>
    </w:p>
    <w:p>
      <w:pPr>
        <w:pStyle w:val="Style21"/>
        <w:tabs>
          <w:tab w:val="clear" w:pos="708"/>
          <w:tab w:val="left" w:pos="567" w:leader="none"/>
        </w:tabs>
        <w:ind w:left="709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«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ый звук [ж], буквы </w:t>
      </w:r>
      <w:r>
        <w:rPr>
          <w:rFonts w:cs="Times New Roman" w:ascii="Times New Roman" w:hAnsi="Times New Roman"/>
          <w:iCs/>
          <w:sz w:val="28"/>
          <w:szCs w:val="28"/>
        </w:rPr>
        <w:t>Ж, Х</w:t>
      </w:r>
      <w:r>
        <w:rPr>
          <w:rFonts w:cs="Times New Roman" w:ascii="Times New Roman" w:hAnsi="Times New Roman"/>
          <w:bCs/>
          <w:sz w:val="28"/>
          <w:szCs w:val="28"/>
        </w:rPr>
        <w:t xml:space="preserve">. Слова с </w:t>
      </w:r>
      <w:r>
        <w:rPr>
          <w:rFonts w:cs="Times New Roman" w:ascii="Times New Roman" w:hAnsi="Times New Roman"/>
          <w:sz w:val="28"/>
          <w:szCs w:val="28"/>
        </w:rPr>
        <w:t>буквосочетаниями жи-</w:t>
      </w:r>
      <w:r>
        <w:rPr>
          <w:rFonts w:cs="Times New Roman" w:ascii="Times New Roman" w:hAnsi="Times New Roman"/>
          <w:iCs/>
          <w:sz w:val="28"/>
          <w:szCs w:val="28"/>
        </w:rPr>
        <w:t>ши</w:t>
      </w:r>
      <w:r>
        <w:rPr>
          <w:rFonts w:cs="Times New Roman" w:ascii="Times New Roman" w:hAnsi="Times New Roman"/>
          <w:bCs/>
          <w:sz w:val="28"/>
          <w:szCs w:val="28"/>
        </w:rPr>
        <w:t>. На</w:t>
        <w:softHyphen/>
        <w:t xml:space="preserve">писание строчной буквы </w:t>
      </w:r>
      <w:r>
        <w:rPr>
          <w:rFonts w:cs="Times New Roman" w:ascii="Times New Roman" w:hAnsi="Times New Roman"/>
          <w:iCs/>
          <w:sz w:val="28"/>
          <w:szCs w:val="28"/>
        </w:rPr>
        <w:t>ж».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изучение нового материала и первичное закрепление. 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 обучения: проблемный, поисковый.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 состоит в том, чтобы заложить основы формирования грамотной личности, обеспечить языковое и речевое развитие ребёнка. Данный урок способствуют овладению грамотой, расширением словарного запаса, воспитанию всесторонне развитой личности и формированию у детей правильной читательской деятельности. Разработка урока обучения грамоте показывает работу по развитию умений и навыков всех видов речевой деятельности, используются разнообразные приёмы и средства обучения. Урок планировался с учётом психологических особенностей младших школьников. 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развивать универсальные учебные действия.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: Уметь выказывать своё отношение к героям, выражать свои эмоции; </w:t>
      </w:r>
      <w:r>
        <w:rPr>
          <w:rStyle w:val="Applestylespan"/>
          <w:rFonts w:cs="Times New Roman" w:ascii="Times New Roman" w:hAnsi="Times New Roman"/>
          <w:sz w:val="28"/>
          <w:szCs w:val="28"/>
          <w:shd w:fill="FFFFFF" w:val="clear"/>
        </w:rPr>
        <w:t>оценивать поступки в соответствии с определённой ситуацией.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: Учить культурному общению учащихся, сотрудничать в различных видах деятельности( планировать свою деятельность.)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: Учить ставить цели, находить пути их достижения, делать выводы.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каждого этапа исследования дети формулируют результаты и делают выводы,  таким образом, ребёнок  учится анализировать достигнутый результат. В ходе урока путём практических упражнений у учащихся развиваются исследовательские умения:  наблюдать,  проводить эксперимент,  делать вывод, классифицировать, задавать вопросы.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различные практические упражнения на уроке дают возможность чередовать виды деятельности ребёнка и решать учебно-познавательные задачи урока.</w:t>
      </w:r>
    </w:p>
    <w:p>
      <w:pPr>
        <w:pStyle w:val="Style21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используемые на урок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еев Р.Н., Бунеева Е.В., Пронина О.В. Букварь: учебник по обучению грамоте и чтению.- 4-е изд., перераб. – М. : Баласс ; Школьный дом, 2011. – 160 с., ил. (Образовательная система «Школа 2100». Серия «Свободный ум»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ля детей // Детский интернет-портал. 2006-2013. [Электронный ресурс]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allforchildren.ru/poetry/author232-ldov.ph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ова Н. И., Мещерякова М. И., Арзамасцева И. Н. Детские писатели (справочник для учителей и родителей). Приложение к книгам для чтения серии «Свободный ум» Бунеева Р. Н. и Бунеевой Е. В. – М., «Баллас», «С-Инфо», 1995 – 176 с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дов К. Н. Детский зверинец: Веселые стишки с пресмеш. рис. – СПб, 2011. – 2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утеев В. Г. Книга Сказок. – М., «АСТ», 2008.- 288 с.</w:t>
      </w:r>
      <w:bookmarkStart w:id="0" w:name="_PictureBullets"/>
      <w:bookmarkEnd w:id="0"/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EJHNF L+ School Book C">
    <w:altName w:val="School Book C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EJHNF L+ School Book C;School Book C" w:hAnsi="EJHNF L+ School Book C;School Book C" w:cs="EJHNF L+ School Book C;School Book C"/>
      <w:sz w:val="22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CM6">
    <w:name w:val="CM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3">
    <w:name w:val="CM233"/>
    <w:basedOn w:val="Default"/>
    <w:next w:val="Default"/>
    <w:qFormat/>
    <w:pPr/>
    <w:rPr>
      <w:rFonts w:cs="Times New Roman"/>
      <w:color w:val="000000"/>
    </w:rPr>
  </w:style>
  <w:style w:type="paragraph" w:styleId="CM237">
    <w:name w:val="CM237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235">
    <w:name w:val="CM235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/>
    <w:rPr>
      <w:rFonts w:cs="Times New Roman"/>
      <w:color w:val="000000"/>
    </w:rPr>
  </w:style>
  <w:style w:type="paragraph" w:styleId="CM230">
    <w:name w:val="CM230"/>
    <w:basedOn w:val="Default"/>
    <w:next w:val="Default"/>
    <w:qFormat/>
    <w:pPr/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1">
    <w:name w:val="CM241"/>
    <w:basedOn w:val="Default"/>
    <w:next w:val="Default"/>
    <w:qFormat/>
    <w:pPr/>
    <w:rPr>
      <w:rFonts w:cs="Times New Roman"/>
      <w:color w:val="000000"/>
    </w:rPr>
  </w:style>
  <w:style w:type="paragraph" w:styleId="CM242">
    <w:name w:val="CM242"/>
    <w:basedOn w:val="Default"/>
    <w:next w:val="Default"/>
    <w:qFormat/>
    <w:pPr/>
    <w:rPr>
      <w:rFonts w:cs="Times New Roman"/>
      <w:color w:val="000000"/>
    </w:rPr>
  </w:style>
  <w:style w:type="paragraph" w:styleId="CM246">
    <w:name w:val="CM246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9">
    <w:name w:val="CM23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31">
    <w:name w:val="CM231"/>
    <w:basedOn w:val="Default"/>
    <w:next w:val="Default"/>
    <w:qFormat/>
    <w:pPr/>
    <w:rPr>
      <w:rFonts w:cs="Times New Roman"/>
      <w:color w:val="000000"/>
    </w:rPr>
  </w:style>
  <w:style w:type="paragraph" w:styleId="CM232">
    <w:name w:val="CM232"/>
    <w:basedOn w:val="Default"/>
    <w:next w:val="Default"/>
    <w:qFormat/>
    <w:pPr/>
    <w:rPr>
      <w:rFonts w:cs="Times New Roman"/>
      <w:color w:val="000000"/>
    </w:rPr>
  </w:style>
  <w:style w:type="paragraph" w:styleId="CM234">
    <w:name w:val="CM234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36">
    <w:name w:val="CM236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243">
    <w:name w:val="CM243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4">
    <w:name w:val="CM3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244">
    <w:name w:val="CM244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245">
    <w:name w:val="CM245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/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8">
    <w:name w:val="CM248"/>
    <w:basedOn w:val="Default"/>
    <w:next w:val="Default"/>
    <w:qFormat/>
    <w:pPr/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5">
    <w:name w:val="CM10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5">
    <w:name w:val="CM11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7">
    <w:name w:val="CM12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1">
    <w:name w:val="CM1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50">
    <w:name w:val="CM250"/>
    <w:basedOn w:val="Default"/>
    <w:next w:val="Default"/>
    <w:qFormat/>
    <w:pPr/>
    <w:rPr>
      <w:rFonts w:cs="Times New Roman"/>
      <w:color w:val="000000"/>
    </w:rPr>
  </w:style>
  <w:style w:type="paragraph" w:styleId="CM133">
    <w:name w:val="CM1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135">
    <w:name w:val="CM135"/>
    <w:basedOn w:val="Default"/>
    <w:next w:val="Default"/>
    <w:qFormat/>
    <w:pPr/>
    <w:rPr>
      <w:rFonts w:cs="Times New Roman"/>
      <w:color w:val="000000"/>
    </w:rPr>
  </w:style>
  <w:style w:type="paragraph" w:styleId="CM136">
    <w:name w:val="CM136"/>
    <w:basedOn w:val="Default"/>
    <w:next w:val="Default"/>
    <w:qFormat/>
    <w:pPr/>
    <w:rPr>
      <w:rFonts w:cs="Times New Roman"/>
      <w:color w:val="000000"/>
    </w:rPr>
  </w:style>
  <w:style w:type="paragraph" w:styleId="CM137">
    <w:name w:val="CM1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8">
    <w:name w:val="CM138"/>
    <w:basedOn w:val="Default"/>
    <w:next w:val="Default"/>
    <w:qFormat/>
    <w:pPr/>
    <w:rPr>
      <w:rFonts w:cs="Times New Roman"/>
      <w:color w:val="000000"/>
    </w:rPr>
  </w:style>
  <w:style w:type="paragraph" w:styleId="CM139">
    <w:name w:val="CM13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0">
    <w:name w:val="CM140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141">
    <w:name w:val="CM141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143">
    <w:name w:val="CM143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45">
    <w:name w:val="CM14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46">
    <w:name w:val="CM146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47">
    <w:name w:val="CM147"/>
    <w:basedOn w:val="Default"/>
    <w:next w:val="Default"/>
    <w:qFormat/>
    <w:pPr/>
    <w:rPr>
      <w:rFonts w:cs="Times New Roman"/>
      <w:color w:val="000000"/>
    </w:rPr>
  </w:style>
  <w:style w:type="paragraph" w:styleId="CM150">
    <w:name w:val="CM15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1">
    <w:name w:val="CM15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3">
    <w:name w:val="CM15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5">
    <w:name w:val="CM15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59">
    <w:name w:val="CM15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0">
    <w:name w:val="CM160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161">
    <w:name w:val="CM16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62">
    <w:name w:val="CM16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4">
    <w:name w:val="CM16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5">
    <w:name w:val="CM165"/>
    <w:basedOn w:val="Default"/>
    <w:next w:val="Default"/>
    <w:qFormat/>
    <w:pPr>
      <w:spacing w:lineRule="atLeast" w:line="223"/>
    </w:pPr>
    <w:rPr>
      <w:rFonts w:cs="Times New Roman"/>
      <w:color w:val="000000"/>
    </w:rPr>
  </w:style>
  <w:style w:type="paragraph" w:styleId="CM249">
    <w:name w:val="CM249"/>
    <w:basedOn w:val="Default"/>
    <w:next w:val="Default"/>
    <w:qFormat/>
    <w:pPr/>
    <w:rPr>
      <w:rFonts w:cs="Times New Roman"/>
      <w:color w:val="000000"/>
    </w:rPr>
  </w:style>
  <w:style w:type="paragraph" w:styleId="CM166">
    <w:name w:val="CM16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7">
    <w:name w:val="CM16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68">
    <w:name w:val="CM16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4">
    <w:name w:val="CM17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5">
    <w:name w:val="CM175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6">
    <w:name w:val="CM17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78">
    <w:name w:val="CM17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79">
    <w:name w:val="CM17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3">
    <w:name w:val="CM183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4">
    <w:name w:val="CM184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89">
    <w:name w:val="CM189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0">
    <w:name w:val="CM19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2">
    <w:name w:val="CM19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3">
    <w:name w:val="CM19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4">
    <w:name w:val="CM19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97">
    <w:name w:val="CM197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99">
    <w:name w:val="CM19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7">
    <w:name w:val="CM247"/>
    <w:basedOn w:val="Default"/>
    <w:next w:val="Default"/>
    <w:qFormat/>
    <w:pPr/>
    <w:rPr>
      <w:rFonts w:cs="Times New Roman"/>
      <w:color w:val="000000"/>
    </w:rPr>
  </w:style>
  <w:style w:type="paragraph" w:styleId="CM200">
    <w:name w:val="CM200"/>
    <w:basedOn w:val="Default"/>
    <w:next w:val="Default"/>
    <w:qFormat/>
    <w:pPr/>
    <w:rPr>
      <w:rFonts w:cs="Times New Roman"/>
      <w:color w:val="000000"/>
    </w:rPr>
  </w:style>
  <w:style w:type="paragraph" w:styleId="CM201">
    <w:name w:val="CM201"/>
    <w:basedOn w:val="Default"/>
    <w:next w:val="Default"/>
    <w:qFormat/>
    <w:pPr/>
    <w:rPr>
      <w:rFonts w:cs="Times New Roman"/>
      <w:color w:val="000000"/>
    </w:rPr>
  </w:style>
  <w:style w:type="paragraph" w:styleId="CM202">
    <w:name w:val="CM20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1">
    <w:name w:val="CM251"/>
    <w:basedOn w:val="Default"/>
    <w:next w:val="Default"/>
    <w:qFormat/>
    <w:pPr/>
    <w:rPr>
      <w:rFonts w:cs="Times New Roman"/>
      <w:color w:val="000000"/>
    </w:rPr>
  </w:style>
  <w:style w:type="paragraph" w:styleId="CM206">
    <w:name w:val="CM206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52">
    <w:name w:val="CM252"/>
    <w:basedOn w:val="Default"/>
    <w:next w:val="Default"/>
    <w:qFormat/>
    <w:pPr/>
    <w:rPr>
      <w:rFonts w:cs="Times New Roman"/>
      <w:color w:val="000000"/>
    </w:rPr>
  </w:style>
  <w:style w:type="paragraph" w:styleId="CM208">
    <w:name w:val="CM20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2">
    <w:name w:val="CM222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224">
    <w:name w:val="CM224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225">
    <w:name w:val="CM22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6">
    <w:name w:val="CM22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7">
    <w:name w:val="CM22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8">
    <w:name w:val="CM22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9">
    <w:name w:val="CM229"/>
    <w:basedOn w:val="Default"/>
    <w:next w:val="Default"/>
    <w:qFormat/>
    <w:pPr>
      <w:spacing w:lineRule="atLeast" w:line="180"/>
    </w:pPr>
    <w:rPr>
      <w:rFonts w:cs="Times New Roman"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3:00Z</dcterms:created>
  <dc:creator>Лариса</dc:creator>
  <dc:description/>
  <cp:keywords/>
  <dc:language>en-US</dc:language>
  <cp:lastModifiedBy>Дмитрий</cp:lastModifiedBy>
  <dcterms:modified xsi:type="dcterms:W3CDTF">2013-03-20T18:37:00Z</dcterms:modified>
  <cp:revision>23</cp:revision>
  <dc:subject/>
  <dc:title>Обучение грамоте</dc:title>
</cp:coreProperties>
</file>