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учителя математики Дондоковой Е.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09-2010 учебный год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25"/>
        <w:gridCol w:w="1887"/>
        <w:gridCol w:w="1893"/>
        <w:gridCol w:w="262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 ученик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К «Шаг в будущее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пелов Д 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маева 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ительный</w:t>
            </w:r>
          </w:p>
          <w:p>
            <w:pPr>
              <w:pStyle w:val="Style15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г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мбаева 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омощ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ый классный классный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нтьева З.А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омощ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курс поваров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а шко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создании портфоли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айный путь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конкурс художественной самодеятель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нир по образовательным областя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сабон Л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 Метод помощ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уголков Слав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К учител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едческая конференция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ушина 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ительны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посвященный  9 Ма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обного ЕГЭ 11 клас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зультативность учителя математики Дондоковой Е.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 2010-2011 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25"/>
        <w:gridCol w:w="2345"/>
        <w:gridCol w:w="1800"/>
        <w:gridCol w:w="226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 уче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К «Шаг в будущее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мдинова Арю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йбонова Юл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омощ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ский конкурс художественной само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учебных достижений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учащихся 8 класс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Сто друзей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номинации «Сценарий урока»,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спитательное мероприятие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нир по образовательным областя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ученических достижений «Авангард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10 учащихся 8 класс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-ярмарка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ческих инноваций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рмарка инновационных ид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едческая конференция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чужуева Бин-Дарья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горова Наст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2 степени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едческая конферен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чужуева Бин-Дарь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ётная грамот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ого ЕМЭ 9  класс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приёмная семья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зультативность учителя математики Дондоковой Е.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 2011-2012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25"/>
        <w:gridCol w:w="2345"/>
        <w:gridCol w:w="1800"/>
        <w:gridCol w:w="226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 уче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К «Шаг в будущее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мдинова Арю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К интернартных учрежд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мдинова Арю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горова Наст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ский конкурс «Учитель год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рова З.Э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Методическая помощ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ский конкурс «Самый классный классный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мбаева З.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помощ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учебных достижений на сайте Статград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-ся 9 класса-20 чел 11 класса-3 че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Я – классный руководитель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"Красная книга Бурятии"</w:t>
              </w:r>
            </w:hyperlink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Я – классный руководитель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оект "Здоровый дух - здоровое тело"</w:t>
              </w:r>
            </w:hyperlink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Я – классный руководитель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"Самый близкий, родной человек - мама!"</w:t>
              </w:r>
            </w:hyperlink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мпиада по образовательным областя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маева Т,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мдинова Арюн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есто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-олимпиа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буева С.уч-ся 8 к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-олимпиа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пов Бато уч-ся 8 к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-олимпиа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ик А уч-ся 8 к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-олимпиа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маева Таня уч-ся 8 к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-олимпиа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аев Арсалан уч-к 7 к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-олимпиа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 уч-ца 7 к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-олимпиа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мажапова Лера уч-ца 7 к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едческая конференция посвященная 200-летию Бородинского сраж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мбоева Баяр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едческая конференция по байкаловедению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мбоева Баярма, Гармаева Мари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прикладного искусств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мбоева Баярма, Бадмацыренова Настя Коногорова Настя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Педагогическая видеоконференция «Настоящее и будущее общеобразовательной школы: целевые ориентиры и новые ресурсы управления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стни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Военных песен посвященный Великой побед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к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вочки 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ого ЕМЭ в 9  класс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ое ЕГЭ в 11 класс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ивность учителя в 2012-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25"/>
        <w:gridCol w:w="2345"/>
        <w:gridCol w:w="1800"/>
        <w:gridCol w:w="226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 уче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К «Шаг в будущее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аев Тимофей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пов Во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К интернартных учрежд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аев Т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пов 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  <w:p>
            <w:pPr>
              <w:pStyle w:val="Style15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аев Т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аев 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ский конкурс «Сердце отдаю детям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тоцыренов П.Ж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Style15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помощ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ский конкурс «Сердце отдаю детям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оцыренов П.Ж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Style15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помощ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учебных достижений на сайте Статград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-ся 9 класса-15чел 11 класса-9 че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мпиада по образовательным областя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маева Т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занова Долго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есто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едческая конференция посвященная 90-летию Селенгинского райо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аев Тимоф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прикладного искусств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мбоева Баярма, Бадмацыренова Настя Гармаева Мари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место 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Интернет-педсовет встреча с  Джеффом Шорбон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стни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дистанционная олимпиада по математи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класс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-2 чел 3 место – 3 чел  1 место – 2 чел, 3 место- 2 чел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 – 2 чед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 – 2 чел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 – 1 чел</w:t>
            </w:r>
          </w:p>
          <w:p>
            <w:pPr>
              <w:pStyle w:val="Style15"/>
              <w:spacing w:lineRule="auto" w:line="240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ого ЕМЭ в 9  класс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ое ЕГЭ в 11 класс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докова Е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70" w:before="280" w:after="280"/>
    </w:pPr>
    <w:rPr>
      <w:rFonts w:ascii="Arial" w:hAnsi="Arial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klassnoe-rukovodstvo/library/prezentatsiya-krasnaya-kniga-buryatii" TargetMode="External"/><Relationship Id="rId3" Type="http://schemas.openxmlformats.org/officeDocument/2006/relationships/hyperlink" Target="http://nsportal.ru/shkola/klassnoe-rukovodstvo/library/proekt-zdorovyi-dukh-zdorovoe-telo" TargetMode="External"/><Relationship Id="rId4" Type="http://schemas.openxmlformats.org/officeDocument/2006/relationships/hyperlink" Target="http://nsportal.ru/shkola/stsenarii-prazdnikov/library/samyi-blizkii-rodnoi-chelovek-mam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3:21:00Z</dcterms:created>
  <dc:creator>PUTNIK</dc:creator>
  <dc:description/>
  <cp:keywords/>
  <dc:language>en-US</dc:language>
  <cp:lastModifiedBy>PUTNIK</cp:lastModifiedBy>
  <dcterms:modified xsi:type="dcterms:W3CDTF">2013-06-02T03:21:00Z</dcterms:modified>
  <cp:revision>2</cp:revision>
  <dc:subject/>
  <dc:title>Результативность учителя математики Дондоковой Е</dc:title>
</cp:coreProperties>
</file>