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5387"/>
        <w:gridCol w:w="3195"/>
      </w:tblGrid>
      <w:tr>
        <w:trPr/>
        <w:tc>
          <w:tcPr>
            <w:tcW w:w="1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для самостоятельной работы студентов по ПМ 04. «Выполнение работ по профессии младшая медицинская сестра по уходу за больными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з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для контроля зна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Соблюдение принципов профессиональной этики: эффективное общение с пациентом и его окружением в процессе профессиональной деятельности, консультирование пациента и его окружения по вопросам ухода и самоу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навр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требност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инское вмешательство (действ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ческий кодекс медицинской сест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б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ербальное 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у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прав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е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еры об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седнев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ово значение Н.И.Пирогова в развитии сестринского 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чему Ф.Найтингейл считается основоположницей сестринского де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кова история создания общества Красного кре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ие виды общения вы знаете?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зовите элементы эффектив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колько существует зон комфорта? Назов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еречислите причины недопонима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акие каналы общения мы использу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Что такое общ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еречислите сферы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От чего зависит эффективность обуч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Сколько и какие компоненты должна содержать хорошо поставленная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Перечислите этапы учеб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Что изучает наука кинет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Что такое обучаем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ьте таблицу истории развития сестринского 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ставьте схематич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овни обще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лементы эффективного обще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ны комф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ьте сообщение по теме «Обучаемость – от чего она завис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готовьте презентации по теме «История образования Красного креста и Красного полумесяца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Осуществление ухода за тяжелобольными пациентами в условиях учреждения здравоохранения и на дому. Осуществление сестринского процесса. Владение основами рациональ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о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ре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дви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еоп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ы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в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экто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(образ) своего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мое сестринское вмеша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ависимое сестринское вмеша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человеческие потреб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седнев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ность в ух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цгеймера болез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ге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тиз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тизм (ранний детск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мипле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е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уль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х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болиз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пле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кфлоумет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ральный дрен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дром ночного апноэ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рапле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м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йф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энцефалография (ЭЭГ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п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ор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меост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тр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акс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с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гоцентриз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устр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ге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депресса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ради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ка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оз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р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пле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цеб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квилиз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помо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оказания медицинской пом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медицинской помо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ка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усл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нная на пациента медицинская помощ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а паци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билитац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ова главная цель сестринского процес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зовите основные признаки недостатка кисл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 какому уровню потребностей по Маслоу относится потребность в дых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то такое кахекс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Что определяет Индекс Кет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ак называется состояние, возникающее при недостатке жидкости в организ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Назовите основные причины за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аковы причины инфекции мочевыводящих пут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Назовите причины развития пролеж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Какие осложнения могут возникнуть у неподвижного пациента со стороны других органов и систем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Назовите основные признаки лихорадки первого периода и второго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Какие проблемы могут возникнуть в общении с пациентом, страдающим афаз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Перечислите действия медицинской сестры при критическом снижении темп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Как часто следует менять подгузники неподвижному пациен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Назовите возможные причины нарушения сна у пациента, впервые оказавшегося в стацион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берите сестринский процесс на примере ситуационной задачи (нарушены потребности в дыхании, питании, движении, поддержании нормальной температуры тела, общ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ьте план ухода за пациентом с риском образования пролеж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образите схематично потребности человека согласно иерархии Масл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ставьте памятки для пациентов с нарушенными потребностями в дыхании, питании, физиологических отправлениях, безопасности,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ставьте таблицу проблем пациента, возникающих в первые дни лечения в стацион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ьте сообщение по теме «Рациональн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Обеспечение безопасной больничной среды для пациентов и персонала, в том числе инфекционной безопасности, производственной санитарии и личной гигиены на рабоче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рулентные микроорганиз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нерализованная форма инфе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спитальный штамм микроорганизм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зинфекц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контаминация (синоним - специальная обработ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рг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тактная кож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вазивные процед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минация лат. 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>contaminati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— смеш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чи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оянные микроорганиз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зистент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зидентный штамм микроорганиз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конта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ерил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анзиторные микроорганиз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кспозиционная выдерж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гене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теохондр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уральное напря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сиби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атогенное 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йте определение В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кие уровни обработки рук вам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акая биологическая жидкость является наиболее опасной для передачи ВИЧ-инфекции и вирусного гепати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кие виды уборок в ЛПУ вам извес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акая организация контролирует соблюдение санитарно-эпидемиологического режима в Л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о такое дезинфек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Назовите пути передачи инф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Назовите факторы, способствующие передаче инфекции в Л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Что такое инфекционный процес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еречислите универсальные меры предосторожности при работе с биологическими жидк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От чего зависит выбор метода обеззаражи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Назовите этапы ПС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Какова цель контроля качества ПС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Назовите виды и методы стери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Назовите меры предосторожности при работе с дезинфицирующи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Назовите основные резервуары ВБИ в стацион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Назовите вспомогательные средства, используемые для малоподвижного пац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азовите меры, уменьшающие воздействие обл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Каково воздействие анестезирующих газов на репродуктивную функцию мужчины и женщ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Что включает в себя понятие «Санитарно-эпидемиологический режим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ставьте памятку для пациента по профилактике В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ьте сообщение о современных дезинфицирующих сред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образите схематично виды, методы и способы дезинф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ставьте таблицу видов и достоинств средств для перемещения малоподвижного пац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ьте сообщение о воздействии токсических веществ на здоровье беременной медицинской 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ставьте график уборок всех помещений  отделения (хирургического, терапевтического, урологиче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ставьте 10 вопросов по теме «Сбор и хранение медицинских отходов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, 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87"/>
        <w:gridCol w:w="3473"/>
        <w:gridCol w:w="3757"/>
        <w:gridCol w:w="290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азде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ин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просы для контроля знаний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еречень манипуляций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Оказание медицинских услуг в пределах своих полномочий. Оформление документаци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зинсе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атог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икулё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икулоцид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ккет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пирох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кз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нор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па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Гемипле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епре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олеж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 xml:space="preserve">Артериальное д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радикар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ипере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хор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вуля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уль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хикар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рмомет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акуумтера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по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иру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ирудотера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убационная тру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р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таболиз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сигенотера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ксиге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ахеостомическая каню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зиотера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eastAsia="ru-RU"/>
              </w:rPr>
              <w:t xml:space="preserve">Ди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eastAsia="ru-RU"/>
              </w:rPr>
              <w:t xml:space="preserve">Диетотера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eastAsia="ru-RU"/>
              </w:rPr>
              <w:t xml:space="preserve">Панкреат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eastAsia="ru-RU"/>
              </w:rPr>
              <w:t xml:space="preserve">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бсце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нафила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нату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формированное соглас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зорбтивное действие лекарственного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мбо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рригос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теориз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анссуд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посп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мат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троград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сфи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астро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астросто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лео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леосто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о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осто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ральный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лап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ридороз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ри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ахеото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ахео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ростом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пицистост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Бронхоско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Гемат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Глюкоз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вертику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етон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оноско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йкоцит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теин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тороманос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алив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рогра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олегра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олецистогра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илиндру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истоскоп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хогра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  <w:t xml:space="preserve">Антропомет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  <w:t xml:space="preserve">Дистро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  <w:t xml:space="preserve">Дистрофия алимента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  <w:t xml:space="preserve">Морф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спи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кусственная вентиляция лёгких (ИВ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стру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рдечно-лёгочная реанимация (СЛ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Хеймлиха приё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8"/>
                <w:szCs w:val="28"/>
                <w:lang w:eastAsia="ru-RU"/>
              </w:rPr>
              <w:t xml:space="preserve">Аго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8"/>
                <w:szCs w:val="28"/>
                <w:lang w:eastAsia="ru-RU"/>
              </w:rPr>
              <w:t xml:space="preserve">Терминальны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28"/>
                <w:szCs w:val="28"/>
                <w:lang w:eastAsia="ru-RU"/>
              </w:rPr>
              <w:t>Ожи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основная цель санитарной обработки пациента в приемном отдел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чего зависит выбор метода обработки пациента в приемном отдел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способы транспортировки пациента в от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основные принципы ухода за паци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регулярность смены постельного и нательного белья в отдел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факторы, приводящие к образованию пролеж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сто медицинская сестра должна проводить оценку риска образования пролежней у неподвижного пац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заключается помощь неподвижному пациенту  с недержанием мочи и к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сто в отделении проводится термометр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шибки возможны при измерении А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собенности подсчета  частоты дыхательных движений у женщины и муж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противопоказания для постановки горчи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действие оказывает холод и тепло на организм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проявляется индивидуальная непереносимость к постановке пияв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методы оксигенотерап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действия медицинской сестры при появлении кашля и удушья во время введения желудочного зон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способы искусственного кормления паци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осложнения, возникающие при введении лекарствен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собенности хранения и введения инсу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заключаются меры безопасности при постановке клиз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чего зависит длительность использования катет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действия медицинской сестры при нарушении в работе системы катетер – дренажный меш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заключается участие медицинской сестры в подготовке пациента к операции по наложению сто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универсальные меры предосторожности при сборе материала для исследования (кал, моча, кровь, мокро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основная цель подготовки пациента к эндоскопическому исследованию толстой киш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заключается профилактика инфекции мочевыводящих путей стомированого боль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состояние между жизнью и смерт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стадии следует приступать к реанимационным мероприяти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функции медицинской сестры после удаления тела пациента из пала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ризнаки биологической см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хемы по темам: «Организация питания в стационаре», «Выбор санитарной обработки пациента», «Хранение лекарственных средств группы А, группы Б, общей группы», «Постъинъекционные ослож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: «Алгоритм санитарной обработки пациента с педикулезом»; «Алгоритм ухода за пациентом с риском образования пролежней»; «Алгоритм измерения АД»;  «Алгоритм подсчета дыхательных движений»;  «Алгоритм подсчета пульса»;  «Алгоритм постановки горчичников, банок»;   «Алгоритм промывания желудка»;  «Алгоритм введения лекарственных средств наружным способом,  энтеральным способом,  парентеральным способом»;  «Алгоритм постановки очистительной, сифонной, лекарственной, послабляющей клизм»;  «Алгоритм ухода за катетером»; «Алгоритм ухода за трахеостомой,  гастростомой»; «Алгоритм подготовки пациента к сбору материала на исследование»; «Алгоритм посмертного ух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ьте сообщения по темам: «Меры предосторожности при проведении санитарной обработке пациента», «Меры предосторожности при уходе за тяжелобольным пациентом», «Меры предосторожности при проведении физиопроцедур», «Меры предосторожности при кормлении пациента», «Меры предосторожности при работе с лекарственными средствами», «Меры предосторожности при постановке клизмы», «Меры предосторожности при уходе за уретральным катетером», «Меры предосторожности при работе со стомированными пациентами», «Меры предосторожности при посмертном уходе за пациен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ьте рефераты по темам: «Питайтесь правильно», «Движение – это жизнь», «Создание безопасной больничной среды для пациента и медицинского персонала -  одна из основных обязанностей медицинской сестры», «Проблемы пациента впервые оказавшегося в стационаре», «Психологическая поддержка  медицинской сестрой – залог выздоровления пациен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равнительные таблицы по темам: «Показания для постановки клизм»,  «Методы санитарной обработки пациента с педикулезом», «Способы хранения лекарственных средств», «Подготовка пациента к сбору материала на исслед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ьте памятки для пациентов по темам: «Соблюдение личной гигиены», «Питайтесь правильно»,  «Значение лишнего веса для вашего здоровья», «Помогите близкому человеку перенести боль утраты», «Первую помощь при остановке сердца должен знать кажд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эссе на тему: «Мои впечатления от первого посещения стационара».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уль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артериального д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пациента измерению 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ёт частоты дыхательных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емпературного л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ход  за лихорадящими паци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лную и частичную обработку паци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ациента из пои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ациента с ложе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ациента через назогастральный зон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ациента через гастрост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еседу с пациентом или его родственниками о назначенной ди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постельного белья (продольным и поперечным способ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нательного бел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промежностью и наружными половыми органами  паци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глазами, ушами, носом , полостью рта паци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головой пациента (мытьё голов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ногами пациента (мытьё ног и стрижка ног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телом пациента (осуществление гигиенической ван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олеж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судно и утки пацие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постоянным катет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тьё паци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руками пациента (мытьё рук и стрижка ног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ба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орчи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ре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узыря со ль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согревающего компр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ирудотера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чистительно кл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сифонной кл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масляной кл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азоотводной тру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лекарственной и гипертонической клиз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атетеризации мужчине и женщ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ание желу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пациентом при рв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пациента технике использования ингаля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журнала учёта Л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ывание бланков и накладных на Л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ЛС в глаза, в уши, в н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я мази, присыпок, пластырей  на ко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С в прямую ки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ЛС из ампулы, из фл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ение антибиот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внутрикожной инъ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подкожной инъ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внутримышечной инъ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внутривенной инъ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системы для внутривенного капельного вл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внутривенное  капельное вл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периферического венозного кате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мокроты на общий анализ, на В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мочи на клинический и бактериологический анал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мочи на сахар, по Нечипоренко, по Зимницк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одного балан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кала на клинический анал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кала на скрытую кровь, на капрологическое исследование к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мазка из носа и з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циента к инструментальным методам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циента к рентгенологическим и эндоскопическим исследованиям пищеварительного 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циента к рентгенологическим и эндоскопическим исследованиям мочевыводящей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циента к ультразвуковым методам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сто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ВЛ взрослому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прямого массажа сердца взрослому человеку вне лечеб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ЛР детям, младенц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умирающим пациен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смертного у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993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8:00Z</dcterms:created>
  <dc:creator>Администратор</dc:creator>
  <dc:description/>
  <cp:keywords/>
  <dc:language>en-US</dc:language>
  <cp:lastModifiedBy>Николай Данилов</cp:lastModifiedBy>
  <dcterms:modified xsi:type="dcterms:W3CDTF">2013-06-05T09:14:00Z</dcterms:modified>
  <cp:revision>4</cp:revision>
  <dc:subject/>
  <dc:title/>
</cp:coreProperties>
</file>