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ённое специальное (коррекционное) образовательное учреждение Саратовской области для обучающихся, воспитанников с ограниченными возможностями здоров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ециальная (коррекционная) общеобразовательн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кола № 1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 г. Сарато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Дифференцированный подход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в работе с родителями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математ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Ивлиева  Наталия Алексе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ар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держа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  Введ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 Основная час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ь специалистов родителям, воспитывающим детей с ограниченными возможностями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Работа классного руководителя с родителями учащихся специальной (коррекционной) общеобразовательной школы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з личного опыта работы классного руковод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36"/>
          <w:szCs w:val="36"/>
          <w:lang w:val="en-US"/>
        </w:rPr>
        <w:t xml:space="preserve">III   </w:t>
      </w:r>
      <w:r>
        <w:rPr>
          <w:b/>
          <w:sz w:val="36"/>
          <w:szCs w:val="36"/>
        </w:rPr>
        <w:t>Заключ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</w:t>
      </w:r>
      <w:r>
        <w:rPr>
          <w:b/>
          <w:sz w:val="36"/>
          <w:szCs w:val="36"/>
          <w:lang w:val="en-US"/>
        </w:rPr>
        <w:t xml:space="preserve">IV   </w:t>
      </w:r>
      <w:r>
        <w:rPr>
          <w:b/>
          <w:sz w:val="36"/>
          <w:szCs w:val="36"/>
        </w:rPr>
        <w:t>Список, используемой литератур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2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  Введ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</w:t>
      </w:r>
      <w:r>
        <w:rPr>
          <w:sz w:val="28"/>
          <w:szCs w:val="28"/>
        </w:rPr>
        <w:t>Современный этап развития коррекционной педагогики и психологи характеризу-ется поиском новых путей социальной адаптации детей с ограниченными возможностями здоровья. Согласно нашему глубокому убеждению, социализация ребёнка с особыми образовательными потребностями не может быть достигнута без приобщения к этому процессу его семьи и, в первую очередь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психологической зрелости родителей, их идеалы, опыт социального общения часто играет решающее значение в развитии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й ступенью вхождения ребёнка с ограниченными возможностями здоровья в социальную среду является его адаптация в семье. Успешность этого процесса во многом зависит от того, на сколько адекватно близкие родственники ребёнка реагируют на его проблемы и помогают ему их преодолев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ая ступень социализации ребёнка с ограниченными возможностями здоровья- пребывание в специальном образовательном учреждении. Такт учителя, уважительное отношение к ребёнку-инвалиду, его близким и семье – залог успешности коррекцион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дней и основной ступенью социализации является адаптация молодого человека с психофизическими нарушениями в обществе, включая и адаптацию в его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эти процессы невозможны без активной деятельности психолога, учителя-дефектолога, социального педагога, которые призваны оказывать социальную и психокоррекционную помощь семье, предварительно тщательно изучив все стороны её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работа с семьёй, дифференцированный подход в работе с родителями – это важное направление в системе медико-социального и психолого-педагогического сопровождения детей с ограниченными возможностями здоровья.</w:t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w w:val="150"/>
          <w:sz w:val="36"/>
          <w:szCs w:val="36"/>
        </w:rPr>
      </w:pPr>
      <w:r>
        <w:rPr>
          <w:b/>
          <w:spacing w:val="20"/>
          <w:w w:val="150"/>
          <w:sz w:val="36"/>
          <w:szCs w:val="36"/>
        </w:rPr>
      </w:r>
    </w:p>
    <w:p>
      <w:pPr>
        <w:pStyle w:val="Normal"/>
        <w:rPr>
          <w:b/>
          <w:b/>
          <w:w w:val="150"/>
          <w:sz w:val="36"/>
          <w:szCs w:val="36"/>
        </w:rPr>
      </w:pPr>
      <w:r>
        <w:rPr>
          <w:b/>
          <w:w w:val="15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 Основная час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  Помощь специалистов родителям, воспитывающим детей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    ограниченными возможностями здоровь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ной задачей специалистов при взаимодействии с семьёй ребёнка с ограниченными возможностями здоровья является не только выдача рекомендаций по лечению и воспитанию ребёнка, но и создание таких условий, которые максимально стимулировали бы членов семьи к активным решениям возникающих проблем. В таких случаях родители выработанные в процессе сотрудничества со специалистами решения считают своими и более охотно внедряют их в собственную практику воспитания и обучения своего ребёнка. Специалисты информируют и обсуждают с родителями результаты своих обследований и наблюдений. Родители должны знать цели и ожидаемые результаты индивидуальной программы реабилитации ребёнка. С самого начала знакомства необходимо определить готовность родителей сотрудничать со специалистами разных профилей, объём коррекционной работы, который они способны освоить. Родителей необходимо готовить к сотрудничеству со специалистами, потребующему от них немало времени и усилий. Родители нуждаются в поддержке и одобрении, так как результаты будут видны не сразу и родителям может показаться, что их усилия  потрачены впустую. В неблагополучных семьях сотрудничество с родителями является особенно трудной задач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разработке индивидуальной программы реабилитации родителей прежде всего необходимо ознакомить с особенностями заболевания ребё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– самые заинтересованные участники процесса и хотят сделать ребёнка максимально приспособленным к окружающему миру и в перспективе – социально-полезной трудов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и специалисты в процессе воспитания ребёнка с ограниченными возможностями здоровья ставят перед собой коррекционные задачи, соответствующие возрасту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часто используются следующие формы организации лечебно-коррекционного процесс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онсультативно-рекомендательная;                                                                                 </w:t>
      </w:r>
      <w:r>
        <w:rPr/>
        <w:t>4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просветительска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занятия для родите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рганизация «круглых столов», родительских конференций, семинаров, клубов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ских праздников и утрен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занятия с родителями и их ребёнко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сихотерапия и психокоррекционная арттерап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рупповые зан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примеры помощи специалистов некоторым категориям родителей, имеющим  детей с ограниченными возможностями здоровь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сновные направления в работе специалистов с </w:t>
      </w:r>
      <w:r>
        <w:rPr>
          <w:b/>
          <w:sz w:val="28"/>
          <w:szCs w:val="28"/>
          <w:u w:val="single"/>
        </w:rPr>
        <w:t>родителями, имеющих ребёнка с нарушением интелл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ррекция неконструктивных форм поведения матери, таких как агрессивность, необъективная оценка поведения ребёнка, негативные желания, стремление уйти от трудностей, примитивизация поведения, связанная со сниженной самооценк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нимания родителями проблем их ребёнка, а именно: постепенный отход от позиций, отрицающей наличие проблем, и позиции противопоставления себя социуму и переход в позицию взаимодейств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е исключение проблем гиперболизации проблем ребёнка, представления о бесперспективности развития ребё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личностной самооценки родителей в связи с возможностью увидеть результаты своего труда в успехах ребё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внутреннего психологического состояния матери: переживания, связанные с психофизической недостаточностью ребёнка, должны постепенно перейти в осознание возможностей ребёнка, в радость от его маленьких успех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существление личностного роста родителей в процессе взаимодействия со своим ребёнком, в процессе его обучения и воспитания с помощью психоло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рансформация воспитательно-образовательного процесса, реализуемая родителями по отношению к ребёнку, в психотерапевтический процесс по отношению к ним самим; созидательная деятельность родителей, направленная на ребёнка, помогает им самим, излечивая их от негативного воздействия психологического стр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мье, имеющей ребёнка с нарушением интеллекта, необходимо придерживаться следующих правил, которые облегчат их жизнь:                                                              5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одолевать страх и отчая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тратить время на поиски виновного, т.к. его часто просто не быва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, какая помощь необходима ребёнку и самой семье, и начинать обращаться к специалистам (медицинская помощь; психолого-педагогическая помощ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ление контакта специалистов </w:t>
      </w:r>
      <w:r>
        <w:rPr>
          <w:b/>
          <w:sz w:val="28"/>
          <w:szCs w:val="28"/>
          <w:u w:val="single"/>
        </w:rPr>
        <w:t>с родителями, воспитывающими аутичного ребёнк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чинается с обсуждения особенностей психического развития и социализации ребёнка. Определяется уровень требований к нему, направления и возможные формы воспитательной работы в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рач объясняет, что определённая часть нарушений поведения ребёнка носит защитный характер и частично связана с недоучётом окружающими особенностей его развития. Врач обязан предупредить родителей о большой ранимости аутичного ребёнка для исключения неосторожных высказываний в его присутствии. Следует осторожно очертить перед родителями круг трудностей и реальных возможностей ребёнка. Врач привлекает родителей к процессу медикаментозного лечения. Врач учит родителей наблюдать за состоянием ребёнка во время медикаментозного лечения и фиксировать наблюдения в дневниках. Врач может оказывать медицинскую помощь и самим родителям, если это необходим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сихолог может подсказать родителям, как избежать внутрисемейных конфликтов, создать щадящий и в то же время эмоционально-тонизирующий, организующий ребёнка режим, чтобы уменьшить его аутические тенденции. Психологу принадлежит ведущая роль в обучении родителей особым приёмам воспитания аутичного ребёнка дошкольного возраста, начиная от способов налаживания контакта и заканчивая формированием целенаправленного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агог обучает родителей методике занятий с ребёнком, регулярно обсуждает динамику обучения и вновь возникающие у ребёнка затруд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пция воспитания ребёнка 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ногодетной семье</w:t>
      </w:r>
      <w:r>
        <w:rPr>
          <w:sz w:val="28"/>
          <w:szCs w:val="28"/>
        </w:rPr>
        <w:t xml:space="preserve"> основывается на известной взаимосвязи между умственным и эмоционально-поведенческим развитием. Прежде всего родителям важно отметить специфические особенности характера каждого ребёнка.  Малейшие особенности в поведении или отставание в развитии должно быть вовремя замечено, и этот ребёнок должен быть своевременно проконсультирован у специалистов, в частности, детского психоневролога.               </w:t>
      </w:r>
      <w:r>
        <w:rPr/>
        <w:t xml:space="preserve">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оспитании ребёнка в многодетной семье необходим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иливать и развивать положительную уникальную неповторимость каждого ребёнка, его индивидуальные способности и интересы, помогая ему осознать свою самоценность, развивать чувство увер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ть умственное развитие с опорой на психическое состояние радости, спокойствия, раскова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, но систематически включать ребёнка в самооценивание своей работы и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Работа классного руководителя с родителями учащихся специальной (коррекционной) общеобразовательной школы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воспитания учащихся сильно зависит от того, насколько тесно взаимодействуют семья и школа. Ведущую роль в организации сотрудничества школы и семьи играют классные руководители. Именно от их работы зависит то, насколько родители понимают политику, проводимую школой по отношению к воспитанию, обучению детей, и участвуют в её реализации. При этом семья должна рассматриваться как главный заказчик и союзник в воспитании детей, а объединение усилий родителей и педагога создаст благоприятные условия для развития учащих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снове сотруднического взаимодействия семьи и классного руководителя должны лежать принципы взаимного доверия и уважения, поддержки и помощи, терпения и терпимости по отношению  друг к др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актике воспитания сложилось пять функций работы школы и классного руководителя с родителями обучающихся. Они определяют и содержание этой работы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функция. </w:t>
      </w:r>
      <w:r>
        <w:rPr>
          <w:sz w:val="28"/>
          <w:szCs w:val="28"/>
        </w:rPr>
        <w:t xml:space="preserve">Ознакомление родителей со спецификой определённого вида школы, с содержанием и методикой учебно-воспитательного процесса, организуемого школой, обусловленного необходимостью выработки единых требований, общих принципов, определения цели и задач воспитания, отбора его содержания и организационных форм в семейном воспитании и в учебно-воспитательном процессе школы. Так, на первом родительском собрании классный руководитель, только что получивший класс, знакомит родителей с собственной жизненной и педагогической позицией, с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ю, задачами и программой своей будущей деятельности, с планом воспитатель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влечь родителей в учебно-воспитательный процесс можно с помощью следующих форм деятель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ткрытые уроки и внеклассные меропри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мощь в организации и проведении внеклассных дел и укреплении материально-технической базы школы и клас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бщешкольные (классные) родительские собрания («Познай себя как родителя», «Конфликты с детьми и их преодоление», «Анализ различных подходов в воспитании детей», «Наказания и поощрения – за и против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шефская помощ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частие родителей класса в работе совета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функция </w:t>
      </w:r>
      <w:r>
        <w:rPr>
          <w:sz w:val="28"/>
          <w:szCs w:val="28"/>
        </w:rPr>
        <w:t>работы классного руководителя с родителями – психолого-педагогическое просвещение. Классный руководитель, обладающий большей компетентностью в области психолого – педагогических знаний, лучше знающий детей в широкой социальной среде, в общении со сверстниками, берёт на себя ответственность за психолого-педагогическое просвещение родителей,  которое можно организова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следующих форм работы с семьё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школьные и классные тематические конференции для родителей. Это могут быть конференции, посвящённые отдельным воспитательным проблемам: «Как помочь школьнику учиться?», «Адаптация школьника к различным условиям современного общества» и т.д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одительские лектории по микрогруппам на основе интересов: для родителей трудных детей; для родителей, воспитывающих детей с аутизмом;  для многодетных семей  и т.д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классное просвещение родителей, осуществляемое классным руководителем на основе задач воспитания, систематически проводимого изучения обучающихся и классного коллектива (индивидуальные и групповые консультации классного руководителя, учителей-предметников, школьного психолога и т.д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индивидуальные консультации (психологические, педагогические, медицинские и юридические);                   </w:t>
      </w:r>
      <w:r>
        <w:rPr/>
        <w:t xml:space="preserve">                                                                                                                     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личного рода читательские конференции, обзоры и выставки литературы для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функция. </w:t>
      </w:r>
      <w:r>
        <w:rPr>
          <w:sz w:val="28"/>
          <w:szCs w:val="28"/>
        </w:rPr>
        <w:t xml:space="preserve"> Вовлечение родителей в совместную с детьми деятельность. В практике современной школы могут быть использованы различные формы вовлечения родителей в совместную с детьми деятельно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частие во всех формах внеурочной деятельности, организуемой классным руководителем (экскурсии, турниры, ремонт и благоустройство школы и т.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частие родителей в подготовке общешкольных традиционных форм работы (выпускной вечер и т.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и проведение различных поезд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читательские конференции («Круг семейного чтения» и т.д.), выставки («Мир наших увлечений» и т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функция. </w:t>
      </w:r>
      <w:r>
        <w:rPr>
          <w:sz w:val="28"/>
          <w:szCs w:val="28"/>
        </w:rPr>
        <w:t xml:space="preserve"> Корректировка воспитания в семьях отдельных учащихся. Первый аспект – оказание психолого-педагогической помощи в организации семейного воспитания различных категорий обучающихся. Другое направление – оказание родителям психолого-педагогической помощи в решении трудных проблем семейного воспитания; разрешение противоречий подросткового возраста; профилактика формирования вредных привы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ое внимание следует уделить индивидуальной работе с неблагополучными семьями учащихся, семьям с повышенной конфликтностью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функция.  </w:t>
      </w:r>
      <w:r>
        <w:rPr>
          <w:sz w:val="28"/>
          <w:szCs w:val="28"/>
        </w:rPr>
        <w:t>Организация работы с родительским активом и взаимодействие с общественными организациями родителей. Продуктивной является работа классного руководителя по взаимодействию с различными общественными организациями родителей – родительским комитетом школы и класса, школьными советами, советами по месту жи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осещение семьи </w:t>
      </w:r>
      <w:r>
        <w:rPr>
          <w:sz w:val="28"/>
          <w:szCs w:val="28"/>
        </w:rPr>
        <w:t xml:space="preserve"> как форма работы с родителями, на сегодня в педагогике спорная. С одной стороны, классный руководитель лучше узнаёт условия, в которых живёт ребёнок, по возможности может влиять на их улучшение. А с другой стороны, эту форму работы можно рассматривать как вторжение в личную жизнь семьи, что, может осложнить взаимоотношения педагога с семьё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ая форма может использоваться в зависимости от условий, особенностей и специфики ситуаци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Если в своей практики классный руководитель использует эту форму работы с семьёй, желательно соблюдать следующие усло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е приходить в семью без предупре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планировать свой визит более чем на 5 – 10 минут (чтобы не быть обременительны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ельзя вести беседу в агрессивном то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е поучайте родителей, а советуй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лательно вести беседу при ребёнке, выбрав щадящую для него форму  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работе с родителями используется дифференцированный подход. Можно родителей разделить на две большие группы: так называемые благополучные семьи в психолого-педагогическом отношении и проблемные семьи. К последним можно отнести следующие: семьи с детьми-инвалидами; многодетные семьи; опекунские семьи; неполные семьи; малообеспеченные семьи; неблагополучные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проблем, возникающих в семьях, выбирается та или иная тематика мероприятий, составляется план работы с этими семь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3.  Из личного опыта работы классного руководи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ервом родительском собрании «Давайте познакомимся», в 5 классе, раздаю анкету для родителей следующего образца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Фамилия, имя и отчество матери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Год рождения, образование 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Место работы, должность, контактный телефон 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Фамилия, имя и отчество отца 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Год рождения, образование 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Место работы, должность, контактный телефон 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 Домашний адрес, телефон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 Количество детей в семье (имя, возраст, что посещает) 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Условия проживания семьи (отдельная благоустроенная квартира, общежитие, собственный дом, не имеют жилья) 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словия для занятий  ребёнка (отдельная комната, письменный стол в общей комнате, стол совместно с другими детьми) ___________________________________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Личностные особенности ребёнка (замкнутость, лидерство, тревожность, отсутствие самостоятельности и др. 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Дополнительные сведения (статус одинокой матери, вдова (вдовец), многодетная семья, инвалиды и др.) 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 В каких делах класса вы смогли бы помоч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роведение бесед с учащимися на специальные тем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организация экскурсий на предприят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омощь в изготовлении пособий; -  ремонт мебел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помощь в организации походов, поездок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омощь в организации досуговой дея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другое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анализировав анкеты родителей, составляю "Портрет родителей класса», узнаю семьи учащихся, их статус и т.д. Определяю форму работы с родителями учащихся, привлечения их к совмест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е, как классному руководителю, невозможно держать в голове большое количество информации, которая может понадобиться в самый неожиданный момент. То один из родителей заглянул в школу и нужно посмотреть, как он участвует в воспитании своего ребёнка, то возникли проблемы с поведением подростков и нужно срочно связаться с их родителями. Во всех этих случаях не обойтись без помощи такого вспомогательного документа, как  </w:t>
      </w:r>
      <w:r>
        <w:rPr>
          <w:b/>
          <w:sz w:val="28"/>
          <w:szCs w:val="28"/>
        </w:rPr>
        <w:t xml:space="preserve">«Папка классного руководителя».  </w:t>
      </w:r>
      <w:r>
        <w:rPr>
          <w:sz w:val="28"/>
          <w:szCs w:val="28"/>
        </w:rPr>
        <w:t>В ней могут находиться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СОЦИАЛЬНЫЙ ПАСПОРТ КЛАСС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14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  сем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 и имена учащихс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е семь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обеспеченные семь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с одним родител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по потери кормиль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где родители инвали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олучные семьи (пьющие родител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с детьми-инвалид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нуждающиеся в целевой соц. помощ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-  </w:t>
      </w:r>
      <w:r>
        <w:rPr/>
        <w:t>СВЕДЕНИЯ ОБ УЧАЩИХСЯ И ИХ РОДИТЕЛЯХ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39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"/>
              <w:gridCol w:w="1080"/>
              <w:gridCol w:w="1620"/>
              <w:gridCol w:w="1260"/>
              <w:gridCol w:w="1800"/>
              <w:gridCol w:w="1440"/>
              <w:gridCol w:w="1440"/>
              <w:gridCol w:w="2088"/>
            </w:tblGrid>
            <w:tr>
              <w:trPr>
                <w:trHeight w:val="360" w:hRule="atLeast"/>
              </w:trPr>
              <w:tc>
                <w:tcPr>
                  <w:tcW w:w="6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лич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а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, имя и отчество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т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жд.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И.О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ителей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рес проживания   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жива-ния</w:t>
                  </w:r>
                </w:p>
              </w:tc>
              <w:tc>
                <w:tcPr>
                  <w:tcW w:w="20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Теле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 </w:t>
      </w:r>
      <w:r>
        <w:rPr/>
        <w:t>НЕДЕЛЬНЫЙ ПЛАН РАБОТЫ</w:t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062"/>
      </w:tblGrid>
      <w:tr>
        <w:trPr>
          <w:trHeight w:val="54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</w:t>
            </w:r>
          </w:p>
        </w:tc>
      </w:tr>
      <w:tr>
        <w:trPr>
          <w:trHeight w:val="54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ЖУРСТВО ПО ШКОЛЕ</w:t>
            </w:r>
          </w:p>
        </w:tc>
      </w:tr>
      <w:tr>
        <w:trPr>
          <w:trHeight w:val="54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ЩАНИЕ</w:t>
            </w:r>
          </w:p>
        </w:tc>
      </w:tr>
      <w:tr>
        <w:trPr>
          <w:trHeight w:val="54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АКТИВОМ КЛАССА</w:t>
            </w:r>
          </w:p>
        </w:tc>
      </w:tr>
      <w:tr>
        <w:trPr>
          <w:trHeight w:val="54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ДНЕВНИ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НЫЙ ЧАС </w:t>
            </w:r>
          </w:p>
        </w:tc>
      </w:tr>
      <w:tr>
        <w:trPr>
          <w:trHeight w:val="54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 РОДИТЕЛЬСКИМ АКТИВОМ  </w:t>
            </w:r>
          </w:p>
        </w:tc>
      </w:tr>
      <w:tr>
        <w:trPr>
          <w:trHeight w:val="54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Б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РОДИТЕЛЯМИ    </w:t>
            </w:r>
          </w:p>
        </w:tc>
      </w:tr>
      <w:tr>
        <w:trPr>
          <w:trHeight w:val="54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КРЕСЕНЬ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ОБРАЗОВАНИЕ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</w:t>
      </w:r>
      <w:r>
        <w:rPr/>
        <w:t>РОДИТЕЛЬСКИЙ  АКТИВ   КЛАССА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677"/>
        <w:gridCol w:w="3983"/>
      </w:tblGrid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и отчеств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лане воспитательной работы </w:t>
      </w:r>
      <w:r>
        <w:rPr>
          <w:sz w:val="28"/>
          <w:szCs w:val="28"/>
        </w:rPr>
        <w:t xml:space="preserve">есть раздел </w:t>
      </w:r>
      <w:r>
        <w:rPr>
          <w:b/>
          <w:sz w:val="28"/>
          <w:szCs w:val="28"/>
        </w:rPr>
        <w:t>«Работа с родителями».</w:t>
      </w:r>
      <w:r>
        <w:rPr>
          <w:sz w:val="28"/>
          <w:szCs w:val="28"/>
        </w:rPr>
        <w:t xml:space="preserve">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3960"/>
        <w:gridCol w:w="1080"/>
      </w:tblGrid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родителям, имеющих детей-инвали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кета документов для прохождения МС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сихолога, соц.педагога для опекуна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воспитании, обучении опекае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при личной встрече и по телефон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воспитании, обучении учащих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проблемных сем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мат.-быт. условий и обстановки в семь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участию в общественной жизни школы и клас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учебно-воспитательном процес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 (по тема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т от темы собр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ремонту школы и клас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укреплении материально-технической ба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воспитательной работы с классом, «Папка классного руководителя» в любой момент выручат, помогут в трудной ситуации в работе с учащимися и их родителями. В своей работе с семьями учащихся привлекаю социального педагога, психолога, логопеда, школьного врача и коллег-педагогов. Только в тесном контакте с этими специалистами и администрацией школы классный руководитель может достичь поставленных целей и задач в дифференцированной работе с родителями учащихся своего класс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III   </w:t>
      </w:r>
      <w:r>
        <w:rPr>
          <w:b/>
          <w:sz w:val="36"/>
          <w:szCs w:val="36"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Итак,  родителям, имеющим детей с ограниченными возможностями здоровья, для успешной социализации и адаптации своих детей в современное общество необходим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ома спокойной доброжелательной атмосферы с теми режимными ограничениями, которые продиктованы состоянием ребён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еспечение своевременного приёма ребёнком предписанных ему медикамен-тозных средств, наблюдение за их действием и информирование об этом врач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стоянное наблюдение за соматическим и психологическим состоянием ребёнка с ведением дневника наблю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владение основами специальной педагогики и психологии, навыками проведения в домашних условиях занятий по ранней стимуляции, коррекционному развитию и воспитанию, а также обучению своих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владение основами правовых знаний, относящихся к правам инвалидов и детей группы риска по отклонениям в развит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частие в деятельности общественных объединений и организаций родителей, воспитывающих детей с ограниченными возможностями здоровь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одителям необходимо знать особенности развития ребёнка, сформировать адекватную самооценку, правильное отношение к дефекту, волевые качества, включать в жизнь ребёнка посильную игровую и учебную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13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 xml:space="preserve">IV   </w:t>
      </w:r>
      <w:r>
        <w:rPr>
          <w:b/>
          <w:sz w:val="36"/>
          <w:szCs w:val="36"/>
        </w:rPr>
        <w:t>Список, используемой литератур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«Семейное воспитание детей с отклонениями в развит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Е.М.Мастюкова, А.Г. Московкина, издательство «Владо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Настольная книга заместителя директора школы по воспитательной работ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.Н. Сибирцова,  издательство «Феник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Настольная книга классного руководителя 9 класс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.Б. Глаголев, издательство «Феник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Родительские собрания».  5 клас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.В. Дюкина,   издательство  «ВАК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Журнал  «Классный руководитель» № 7,  200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Журнал  «Воспитание и обучение детей с нарушениями развития».  № 1,  2004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14</w:t>
      </w:r>
    </w:p>
    <w:sectPr>
      <w:type w:val="nextPage"/>
      <w:pgSz w:w="11906" w:h="16838"/>
      <w:pgMar w:left="79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3:21:00Z</dcterms:created>
  <dc:creator>DOM</dc:creator>
  <dc:description/>
  <cp:keywords/>
  <dc:language>en-US</dc:language>
  <cp:lastModifiedBy>Пользователь</cp:lastModifiedBy>
  <cp:lastPrinted>2012-11-22T20:32:00Z</cp:lastPrinted>
  <dcterms:modified xsi:type="dcterms:W3CDTF">2013-03-23T12:58:00Z</dcterms:modified>
  <cp:revision>61</cp:revision>
  <dc:subject/>
  <dc:title/>
</cp:coreProperties>
</file>