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«Педагогическая диагностика</w:t>
      </w:r>
    </w:p>
    <w:p>
      <w:pPr>
        <w:pStyle w:val="Normal"/>
        <w:spacing w:lineRule="auto" w:line="360"/>
        <w:rPr/>
      </w:pPr>
      <w:r>
        <w:rPr>
          <w:b/>
          <w:i/>
          <w:sz w:val="72"/>
          <w:szCs w:val="72"/>
        </w:rPr>
        <w:t xml:space="preserve">          </w:t>
      </w:r>
      <w:r>
        <w:rPr>
          <w:b/>
          <w:i/>
          <w:sz w:val="72"/>
          <w:szCs w:val="72"/>
        </w:rPr>
        <w:t>личности учащегося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72"/>
          <w:szCs w:val="72"/>
        </w:rPr>
        <w:t>и детского коллектива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40"/>
          <w:szCs w:val="40"/>
        </w:rPr>
        <w:t>Классный руководитель Ивлиева Н.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едагогической копилке классного руководителя имеются самые разнообразные формы, которые позволяют эффективно осуществлять воспитательную работу с обучающимися на основе деятельностного подхода и реализовать ключевые задачи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того, чтобы воспитание было успешным, педагогу необходимо его строить на основе объективных сведений о школьниках и детском коллективе. Говоря словами К.Д. Ушинского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… чтобы воспитать человека во всех отношениях, нужно знать его во всех отношениях». </w:t>
      </w:r>
      <w:r>
        <w:rPr>
          <w:color w:val="FF0000"/>
          <w:sz w:val="28"/>
          <w:szCs w:val="28"/>
        </w:rPr>
        <w:t>(слайд)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этом учебном году я стала классным руководителем 5-а класса.  На одном из первых классных часов, для знакомства с детьми, установления благоприятного психологического микроклимата в классе, я провела анкетирование по теме: «Вот я какой». </w:t>
      </w:r>
      <w:r>
        <w:rPr>
          <w:color w:val="FF0000"/>
          <w:sz w:val="28"/>
          <w:szCs w:val="28"/>
        </w:rPr>
        <w:t>(слайд - анкеты)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Анализ этого анкетирования показал, чт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се дети </w:t>
      </w:r>
      <w:r>
        <w:rPr>
          <w:sz w:val="28"/>
          <w:szCs w:val="28"/>
          <w:u w:val="single"/>
        </w:rPr>
        <w:t>любят животных</w:t>
      </w:r>
      <w:r>
        <w:rPr>
          <w:sz w:val="28"/>
          <w:szCs w:val="28"/>
        </w:rPr>
        <w:t xml:space="preserve"> (морскую свинку – Ф.И. ученика, кошку –…, , собаку … , змею –…, льва –…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равится читать</w:t>
      </w:r>
      <w:r>
        <w:rPr>
          <w:sz w:val="28"/>
          <w:szCs w:val="28"/>
        </w:rPr>
        <w:t>, смотреть Т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интересный момент, что </w:t>
      </w:r>
      <w:r>
        <w:rPr>
          <w:sz w:val="28"/>
          <w:szCs w:val="28"/>
          <w:u w:val="single"/>
        </w:rPr>
        <w:t>любят дети в себе:</w:t>
      </w:r>
      <w:r>
        <w:rPr>
          <w:sz w:val="28"/>
          <w:szCs w:val="28"/>
        </w:rPr>
        <w:t xml:space="preserve"> глаза - …, ум –..., «быстрость» - ..., доброту и скромность –..., силу –..., терпимость –... и «собственное я» - ..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лавная мечта:</w:t>
      </w:r>
      <w:r>
        <w:rPr>
          <w:sz w:val="28"/>
          <w:szCs w:val="28"/>
        </w:rPr>
        <w:t xml:space="preserve"> купить машину –..., компьютер –...;  стать : трубопроводчиком –…, футболистом –..., художником –...  и  лётчиком –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зже было другое анкетирование: «Учиться всегда пригодится» </w:t>
      </w:r>
      <w:r>
        <w:rPr>
          <w:color w:val="FF0000"/>
          <w:sz w:val="28"/>
          <w:szCs w:val="28"/>
        </w:rPr>
        <w:t>(слайд - анке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ый вопрос: «Всегда ли ты с желанием ходишь в школу?»  все дети ответили «Да»! (10 чел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й вопрос: «Легко ли тебе учиться в 5 классе?»  8 чел. ответили  «легко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чел. – «нет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ий вопрос: «Какие учебные предметы даются тебе легко?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ветили - математика -  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-  письмо         - 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-  труды           -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- СБО и природ. - по 2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четвёртый вопрос: «Какие учебные предметы даются тебе с трудом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ветили - письмо         - 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- математика  -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- природовед. -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- труды           -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- ИЗО              -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- СБО              - 1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ятый вопрос: «Домашнее задание выполняешь самостоятельно, с помощью?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ветили - самостоятельно -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- с родителями     -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- с воспитателями – 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шестой вопрос: «Какая нужна тебе помощь?» ответили - по математике (…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- по письму(…, …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- по ИЗО   (…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го анкетирования видно, что детям нравится учиться – это самое главное, что они принимают помощь от воспитателей и родителей.  Они сами объективно оценивают свои силы, в чём нужна помощь.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ьзуя диагностические методики, учителю, классному руководителю следует иметь ввиду: </w:t>
      </w:r>
      <w:r>
        <w:rPr>
          <w:color w:val="FF0000"/>
          <w:sz w:val="28"/>
          <w:szCs w:val="28"/>
        </w:rPr>
        <w:t>(слайд)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Содержание диагностической методики должно предполагать ожидаемый результат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я педагогическую диагностику личности учащегося и коллектива, учитель руководствуется принципом  «не навреди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едагогической диагностики являются основанием для корректирования и планирования воспитательной деятельности учителя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нк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читься всегда пригодитс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егда ли ты с желанием ходишь в школу?  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гко ли тебе учиться в 5 классе?  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учебные предметы даются тебе легко?  __________________________</w:t>
      </w:r>
    </w:p>
    <w:p>
      <w:pPr>
        <w:pStyle w:val="Normal"/>
        <w:ind w:left="97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учебные предметы даются тебе с трудом?  _______________________</w:t>
      </w:r>
    </w:p>
    <w:p>
      <w:pPr>
        <w:pStyle w:val="Normal"/>
        <w:ind w:left="97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ие задания выполняешь самостоятельно или с помощью воспитателя, родителей?  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ая помощь нужна тебе в учёбе? 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9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Вот я какой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ня зовут  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й возраст 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меня глаза 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меня волосы 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ица, на которой я живу, называется 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я любимая еда  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й любимый цвет  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ё любимое животное  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я любимая книга  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я любимая телепередача 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люблю в себе 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я любимая игра 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его лучшего друга зовут 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чше всего я умею  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их братьев и сестёр зовут 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амая главная моя мечта ____________________________________________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36:00Z</dcterms:created>
  <dc:creator>DOM</dc:creator>
  <dc:description/>
  <cp:keywords/>
  <dc:language>en-US</dc:language>
  <cp:lastModifiedBy>Пользователь</cp:lastModifiedBy>
  <cp:lastPrinted>2011-12-18T10:26:00Z</cp:lastPrinted>
  <dcterms:modified xsi:type="dcterms:W3CDTF">2013-03-23T13:57:00Z</dcterms:modified>
  <cp:revision>21</cp:revision>
  <dc:subject/>
  <dc:title>ВЫСТУПЛЕНИЕ НА ПЕДАГОГИЧЕСКОМ СОВЕТЕ:</dc:title>
</cp:coreProperties>
</file>