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в ТД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(ФИО)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атюшкина Мария Евгенье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5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: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уквы О – А в корне –ЛАГ-  -  - ЛОЖ -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5. 02.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евые установки: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 xml:space="preserve"> продолжив наблюдение за чередованием гласных в корне слов, вывести правило самостоятельн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EDEDED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 xml:space="preserve">-совершенствовать навык написания слов с чередованием в корне- лаг -, -лож-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EDEDED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рфографическую зорк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EDEDED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>-продолжить работу над развитием связн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EDEDED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>-воспитывать внимание к языковым явлениям в русском язык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EDEDED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Style w:val="Appleconvertedspace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EDEDE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учащихся способности к самостоятельному построению новых способов действия на основе метода рефлексивной само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b/>
                <w:color w:val="00206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2060"/>
              </w:rPr>
              <w:t xml:space="preserve"> </w:t>
            </w:r>
            <w:r>
              <w:rPr>
                <w:color w:val="002060"/>
              </w:rPr>
              <w:t xml:space="preserve">- </w:t>
            </w:r>
            <w:r>
              <w:rPr/>
              <w:t>тренировать мыслительные операции: анализ, синтез, сравнение, обобщ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вивать внимание, память, речь,  логическое мыш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  <w:t>-учить алгоритмиз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99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99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ащение урока (материалы к уроку)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учебник Т. А. Ладыженской, М. Т. Баранова и др. «Русский язык ,5 класс» (М, « Просвещение»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бочая тетрад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тетрадь для прави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68"/>
        <w:gridCol w:w="10834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ы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этапа</w:t>
            </w:r>
          </w:p>
        </w:tc>
      </w:tr>
      <w:tr>
        <w:trPr>
          <w:trHeight w:val="1098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тивация к учеб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ключение в учебную деятельность на личностно значимом  уровн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уализируются требования к ученику со стороны учебной деятельности (“надо”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ются условия для возникновения внутренней потребности включения в учебную деятельность (“хочу”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ются тематические рамки (“могу”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ой раздел лингвистики мы сейчас изучаем? ( Морфеми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 интересным языковым явлением мы познакомились на прошлых уроках ? ( с чередованием гласных и согласных в корне слов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так важно знать чередования и их виды? ( потому что без этих знаний невозможно понять некоторые орфографические правил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зачем надо знать правила орфографии? (чтобы грамотно писать, чтобы стать успешны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вам надо сделать, чтобы грамотно писать корни с чередованием? ( узнать новые правил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ы и будете сегодня составлять  новое правило, сами сможете его сформулировать и, я уверена, захотите своё правило начать применять для грамотного письма. А я вам буду помо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актуализации и пробного учебного действ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готовность и осознание потребности к построению нового способа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оизведение ЗУНов, достаточных для построения нового способа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ктивизация соответствующих мыслительных операций, внимания, памят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ое задание, требующее нового способ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ксация учащимися возникшего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Что такое чередование гласных и согласных? ( замена буквы в корн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гласные и согласные  могут чередоваться в корне? ( е-и в словах СОБИРАТЬ-СОБЕРУ, ВЫТИРАТЬ-ВЫТЕР; о-а в словах РАСТИ-ПОДРОС; 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, 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, 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итд 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доске написаны слова. Давайте определим, являются ли они однокоренны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ить, слагаемое, приложение, прилагательное, уложить, положи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, являются однокоренными, так как у них общий корень и общее лексическое значение корн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корень вы мне посоветуете выделить? ( -лаг-, -лож-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я всё время говорю «корень», а не «корни»? ( потому что это один корень с чередованием). Какие буквы чередуются в этом корне? (а–о, г-ж). Какое общее значение у этих слов ?  Воспользуемся Толковым словарём словообразовательных единиц ( имеют отношение к действию « положить, присоединить»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выявления места и причины затруд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поставление детьми действий с используемым способом (где?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ыявление и вербальное фиксирование причины затруднения (почему?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учащиеся ставят цель деятельности, предлагают вариант формулировки темы урока, который уточняется 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аблюдаем за написанным на доске. Узнали ли вы орфограмму? Назовите её. Попробуйте решить языковую задачу - вставьте пропущенное, выделяя корень. В случае затруднения не заполняйте пропус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Изл…гать содержание; хорошо изл…жить; знать признаки прил…гательных; написать изл…жение; сл…гаемые числа; распол…житься на ночлег; распол…гать свободным временем, маленькая л…жка, разл…жим по полочкам, сл…жное предл…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Какая возникает проблема при написании ? ( не знаем, какую гласную выбрать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 Можно ли проверить написание в корнях с чередованием, используя известное нам правило о проверке безударной гласной? (нет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Что же нам делать? ( надо сформулировать правило и воспользоваться и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построения проекта выхода из затруд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формулирование  учащимися  темы урока, уточняемой уч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ащиеся в коммуникативной форме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вят цель (целью всегда является устранение возникшего затруд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гласовывают тему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бирают способ, строят план достижения цели и определяют средства- алгоритмы, модел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Этим процессом руководит уч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 нарисовала морфемный «шкафчик». Разложите слова по « полочкам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Г-                                                                     -ЛОЖ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аблюдайте, как связано написание букв а-о с чередованием согласных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ой позиции происходит это чередование? ( в слабо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удете выделять орфограмму? ( графическое выделение буквы- орфограммы, буквы- « помощника», обозначение безударной позиции чередующейся гласно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улируйте правило , которым будете пользоваться, решая, какую букву написать в этом корне. Важно ли указать в правиле, что гласные безударны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вы можете ещё и точно сформулировать тему нашего урока и название правила ( « Как проверить безударную гласную в корне с чередованием –ЛАГ- - -ЛОЖ- «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название правила и само правило в ТДП ( в какой раздел записать лучше – в « Морфемику» или в « Орфографию»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реализации построенного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усвоение нового способа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 обсуждаются различные варианты, предложенные уча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ыбирается оптимальный вариа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оптимальный вариант фиксируется в языке вербально и зн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построенный способ действий используется для решения исходной задачи, вызвавшей затруд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уточняется общий характер нового зн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фиксируется преодоление возникшего ранее затруднени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, какие у вас получились записи. Чья запись точнее, грамотнее? Чьей записью легче будет пользоваться при вполнении заданий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те ,как это правило сформулировано в учебнике. А как там записана тема? Где точн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первичного закреп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строение детьми нового способа действий и формирование способностей и его вы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шение типовых заданий на новый способ действий с проговариванием  вслух алгоритма, понятия, св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Вернёмся к записанному на доске упражн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я правило, попробуйте его применить ( учащиеся выполняют задание « по цепочке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ментируйте ваши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Какие примеры нельзя записывать, используя правило? Почему? ( в них гласная в сильной позиции, её не нужно проверять)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68"/>
        <w:gridCol w:w="10834"/>
      </w:tblGrid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самостоятельной работы с самопроверкой по этал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рименение нового способа действий; рефлексия достижения цел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самостоятельно выполняют задание на новый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амостоятельная проверка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здание ситуации успе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допустившие ошибки выявляю их причину и исправляют ошиб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Выполните теперь задачки на это правило, решая их самостоятель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лОжительный герой, слОжение чисел, предлОжить помощь, удачное излОжение, предлАгать дружб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 теперь сравните, как сделали вы и как это получилось у меня. Поменяйтесь теперь тетрадями и выполните взаимопроверку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включения в систему знаний и повто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амооценка результатов деятельности; осознание метода преодоления затруднений в деятельности, границ применен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рефлексии и самооценки учениками своей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ксация соответствия результатов деятельности и поставленной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ние дальнейшей деятельности и определение заданий для самоподготовки (домашнее задание с элементами выбора, творчества)</w:t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Рассмотрите( прослушайте) примеры. Какие из них можно решить, используя сегодняшнее правило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Отр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стить волосы; про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жить лыжню; на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жить шов;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предпо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жения не осуществилис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изм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нить по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жение; с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гать стихи; пол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жим на стол, высокая г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ра, мя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кая тр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u w:val="thick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  <w:t>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79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79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примеры не смогли решить? Мы сделаем это на следующ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рефлек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Рефлексия  и самооценка учащимися сов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Соотнесение учащимися своих целей и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Планирование учащимися целей дальнейшей деятельности</w:t>
            </w:r>
          </w:p>
        </w:tc>
        <w:tc>
          <w:tcPr>
            <w:tcW w:w="10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Вспомните, какова была наша цель на уроке. Смогли ли мы её добиться?  Что мы для этого сделали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Что вы сегодня узнали и чему научились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Довольны ли вы вашей работой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79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Оцените свою работ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9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9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ГБОУ СОШ «Школа здоровья» № 901, ЮАО г.Москвы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4:00Z</dcterms:created>
  <dc:creator>Татьяна</dc:creator>
  <dc:description/>
  <dc:language>en-US</dc:language>
  <cp:lastModifiedBy>Matyshkina</cp:lastModifiedBy>
  <dcterms:modified xsi:type="dcterms:W3CDTF">2012-02-13T10:54:00Z</dcterms:modified>
  <cp:revision>2</cp:revision>
  <dc:subject/>
  <dc:title/>
</cp:coreProperties>
</file>