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/>
      </w:pPr>
      <w:r>
        <w:rPr/>
        <w:t>ВЫПИСКА</w:t>
      </w:r>
    </w:p>
    <w:p>
      <w:pPr>
        <w:pStyle w:val="Normal"/>
        <w:ind w:left="540" w:hanging="0"/>
        <w:rPr/>
      </w:pPr>
      <w:r>
        <w:rPr/>
        <w:t>из приказа управления образования администрации</w:t>
      </w:r>
    </w:p>
    <w:p>
      <w:pPr>
        <w:pStyle w:val="Normal"/>
        <w:ind w:left="540" w:hanging="0"/>
        <w:rPr/>
      </w:pPr>
      <w:r>
        <w:rPr/>
        <w:t>Николаевского муниципального район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от  22.02.2013 г.  №  48-осн.р</w:t>
      </w:r>
    </w:p>
    <w:p>
      <w:pPr>
        <w:pStyle w:val="Normal"/>
        <w:ind w:left="540" w:hanging="0"/>
        <w:rPr/>
      </w:pPr>
      <w:r>
        <w:rPr/>
        <w:t>г. Николаевск-на-Амуре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Об утверждении плана-графика </w:t>
      </w:r>
    </w:p>
    <w:p>
      <w:pPr>
        <w:pStyle w:val="Normal"/>
        <w:ind w:left="540" w:hanging="0"/>
        <w:rPr/>
      </w:pPr>
      <w:r>
        <w:rPr/>
        <w:t>введения ФГОС ООО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ab/>
      </w:r>
    </w:p>
    <w:p>
      <w:pPr>
        <w:pStyle w:val="Normal"/>
        <w:ind w:left="540" w:firstLine="168"/>
        <w:jc w:val="both"/>
        <w:rPr/>
      </w:pPr>
      <w:r>
        <w:rPr/>
        <w:t>В соответствии с приказом Министерства образования и науки РФ   от 17 декабря 2010 года № 1897 «</w:t>
      </w:r>
      <w:r>
        <w:rPr>
          <w:rStyle w:val="StrongEmphasis"/>
          <w:b w:val="false"/>
          <w:color w:val="222222"/>
        </w:rPr>
        <w:t>Об утверждении федерального государственного образовательного стандарта основного общего образования» и  согласно решению координационного совета при управлении образования администрации Николаевского муниципального района по вопросам введения и сопровождения ФГОС НОО, ФГОС ООО  от 18.02.2013 года № 4</w:t>
      </w:r>
    </w:p>
    <w:p>
      <w:pPr>
        <w:pStyle w:val="Normal"/>
        <w:ind w:left="540" w:hanging="0"/>
        <w:rPr/>
      </w:pPr>
      <w:r>
        <w:rPr/>
        <w:t xml:space="preserve">ПРИКАЗЫВАЮ: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Style15"/>
        <w:spacing w:before="0" w:after="0"/>
        <w:ind w:left="540" w:firstLine="168"/>
        <w:jc w:val="both"/>
        <w:rPr/>
      </w:pPr>
      <w:r>
        <w:rPr/>
        <w:t xml:space="preserve">1. Утвердить прилагаемый план-график мероприятий по  введению </w:t>
      </w:r>
      <w:r>
        <w:rPr>
          <w:rStyle w:val="StrongEmphasis"/>
          <w:b w:val="false"/>
          <w:color w:val="222222"/>
        </w:rPr>
        <w:t>федерального государственного образовательного стандарта (далее – ФГОС) основного общего образования</w:t>
      </w:r>
      <w:r>
        <w:rPr/>
        <w:t xml:space="preserve"> в </w:t>
      </w:r>
      <w:r>
        <w:rPr>
          <w:rStyle w:val="StrongEmphasis"/>
          <w:b w:val="false"/>
          <w:color w:val="222222"/>
        </w:rPr>
        <w:t>общеобразовательных учреждениях Николаевского муниципального района.</w:t>
      </w:r>
    </w:p>
    <w:p>
      <w:pPr>
        <w:pStyle w:val="Style15"/>
        <w:spacing w:before="0" w:after="0"/>
        <w:ind w:left="540" w:firstLine="168"/>
        <w:jc w:val="both"/>
        <w:rPr/>
      </w:pPr>
      <w:r>
        <w:rPr/>
        <w:t>2. Сектору общего образования администрации Николаевского муниципального района (Ведянова Т.С.) осуществлять координацию деятельности по выполнению мероприятий плана-графика введения ФГОС основного общего образования.</w:t>
      </w:r>
    </w:p>
    <w:p>
      <w:pPr>
        <w:pStyle w:val="Style15"/>
        <w:spacing w:before="0" w:after="0"/>
        <w:ind w:left="540" w:firstLine="168"/>
        <w:jc w:val="both"/>
        <w:rPr/>
      </w:pPr>
      <w:r>
        <w:rPr/>
        <w:t>3. Заведующему районным методическим центром (Лондарева Е.А.) осуществлять научно-методическое сопровождение деятельности по выполнению мероприятий плана-графика введения ФГОС основного общего образования.</w:t>
      </w:r>
    </w:p>
    <w:p>
      <w:pPr>
        <w:pStyle w:val="Normal"/>
        <w:ind w:left="540" w:firstLine="168"/>
        <w:jc w:val="both"/>
        <w:rPr/>
      </w:pPr>
      <w:r>
        <w:rPr/>
        <w:t>4. Контроль за исполнением  приказа возложить на заместителя руководителя управления образования администрации Николаевского муниципального района Крамаренко О.А.</w:t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 xml:space="preserve">Руководитель управления </w:t>
      </w:r>
    </w:p>
    <w:p>
      <w:pPr>
        <w:pStyle w:val="Normal"/>
        <w:ind w:left="540" w:firstLine="168"/>
        <w:jc w:val="both"/>
        <w:rPr/>
      </w:pPr>
      <w:r>
        <w:rPr/>
        <w:t xml:space="preserve">образования                                                                                            О.П.Абрамович    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риказом управления образования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 xml:space="preserve">22.02.2013 г. </w:t>
      </w:r>
      <w:r>
        <w:rPr/>
        <w:t xml:space="preserve"> № </w:t>
      </w:r>
      <w:r>
        <w:rPr>
          <w:u w:val="single"/>
        </w:rPr>
        <w:t>48-осн.р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-график введения  федерального государственного образовательного стандарта </w:t>
      </w:r>
    </w:p>
    <w:p>
      <w:pPr>
        <w:pStyle w:val="Normal"/>
        <w:jc w:val="center"/>
        <w:rPr/>
      </w:pPr>
      <w:r>
        <w:rPr>
          <w:b/>
        </w:rPr>
        <w:t>основного общего образования (ФГОС ООО) в образовательных учреждениях Николаевского муниципального райо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на 2012-2013, 2014-2015  учебный год </w:t>
      </w:r>
    </w:p>
    <w:tbl>
      <w:tblPr>
        <w:tblW w:w="207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"/>
        <w:gridCol w:w="11499"/>
        <w:gridCol w:w="1800"/>
        <w:gridCol w:w="1800"/>
        <w:gridCol w:w="2478"/>
        <w:gridCol w:w="2478"/>
      </w:tblGrid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. Нормативно-правовое обеспечение реализации ФГОС ООО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зработка и утверждение плана-графика на 2013-2014 учебный год по реализации ФГОС ООО в ОУ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ренко О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 нормативных правовых актов, регламентирующих финансовые и организационные механизмы введения ФГОС ООО, в том числе взаимодействия ОУ с УДОД для  реализации внеурочной деятельности (например, положение о муниципальном координационном совете по введению ФГОС ООО, положение о рабочей группе по разработке основной образовательной программы основного общего образования, положение о муниципальном экспертном совете, положение о проведении публичной отчетности ОУ и друг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 сентября 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ренко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еятельности муниципальных и школьных управленческих структур по организации деятельности образовательных учреждений в условиях введения ФГОС ОО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ренко О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2. Организационное обеспечение реализации ФГОС ООО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ОУ в самоэкспертизе по выполнению критериев готовности ОУ к реализации ФГОС ООО, анализ готовности и принятие управленческих решени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8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деятельности координационного совета (рабочей группы) по реализации ФГОС ООО на муниципальном уров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участия образовательных учреждений муниципального образования в Федеральном мониторинге реализации ФГОС ОО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аявки на повышение квалификации педагогических работников ОУ по вопросам реализации ФГОС ООО на региональном уров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моделей организации внеурочной деятельности О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вгуст  20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участия органов государственно-общественного управления в реализации ФГОС ООО на муниципальном уровне (депутатские слуш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ренко О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3. Кадровое и научно-методическое обеспечение реализации ФГОС ООО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беспечение участия в курсах повышения квалификации педагогических работников по вопросам реализации ФГОС ООО. Мониторинг повышения квалификации педагогических работников образовательных  учреждений 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3 -июнь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структивно-методического семинара для представителей ОУ по организации и проведению мониторинга готовности обучающихся 5-х классов к обучению по ФГОС ОО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т рекомендаций по модернизации организации методической работы в муниципальных образованиях в соответствии с требованиями ФГОС нового поколения в работе методической службы района.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рекомендаций по модернизации организации методической работы в ОУ с учетом требований ФГОС ООО нового поко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– ноябр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вгустовского совещания учителей </w:t>
            </w:r>
          </w:p>
          <w:p>
            <w:pPr>
              <w:pStyle w:val="Normal"/>
              <w:jc w:val="both"/>
              <w:rPr/>
            </w:pPr>
            <w:r>
              <w:rPr/>
              <w:t>- научно-практической конференции педаг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ренко О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учения и учет инструктивно-методических писем в подготовке реализации ФГОС ООО в 2013-2015 учебном году  на муниципальном уров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учет инструктивно-методического письма при организации закупки учебной и учебно-методической литературы на муниципальном уров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Н.Н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овое и индивидуальное консультирование по вопросам реализации ФГОС ОО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-2015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е  семинары, совещания по проблемам введения ФГОС ООО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фи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по разработке основной образовательной программы школы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3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на лучшую основную образовательную программу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ивно-методические совещания и обучающие семинары, </w:t>
            </w:r>
            <w:r>
              <w:rPr>
                <w:spacing w:val="-1"/>
              </w:rPr>
              <w:t xml:space="preserve">консультации, мастер-классы, открытые уроки и занятия по </w:t>
            </w:r>
            <w:r>
              <w:rPr/>
              <w:t>проблемам перехода на ФГОС ООО для педагогических работников О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-2015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ивно-методический семинар для директоров ОУ по разработке основной образовательной программы основного общего образования общеобразовательного учреж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.1</w:t>
            </w:r>
            <w:r>
              <w:rPr>
                <w:lang w:val="en-US"/>
              </w:rPr>
              <w:t>3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Обобщение и тиражирование лучшего организационного и педагогического опыта по вопросам введения ФГ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3-2015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4. Информационное обеспечение реализации ФГОС ОО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5 апреля 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леживание информации на сайтах Министерства образования и науки Хабаровского края, Хабаровского краевого института развития образования и др.</w:t>
            </w:r>
          </w:p>
          <w:p>
            <w:pPr>
              <w:pStyle w:val="Normal"/>
              <w:jc w:val="both"/>
              <w:rPr/>
            </w:pPr>
            <w:r>
              <w:rPr/>
              <w:t>Сопровождение раздела «ФГОС ООО» на сайте УО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наполнением и своевременным обновлением информации о реализации ФГОС НОО на сайтах О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етевого взаимодействия ОУ  района по обсуждению вопросов реализации ФГОС НО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14-2015 уч.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достоверностью информации публичной отчетности в открытом доступе о готовности реализации ФГОС ООО  О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– сентябрь 2014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бщественности о реализации ФГОС ООО  через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с представителями родительской общественности (законными представителями) по вопросам введения ФГ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аза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нова Т.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а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ренко О.А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Финансовое обеспечение реализации ФГОС ООО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 учебников, используемых в образовательном процессе в соответствии с ФГОС ОО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– июнь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Н.Н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иобретение минимально необходимого учебного и компьютерного оборудования, наглядных пособий, программного обеспечения для основной школы в соответствии с требованиями ФГОС ООО с учетом вида ОУ и численности обучающихс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2013-2015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кина Е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Н.Н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истемы оплаты труда и стимулирования работников 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кина Е.Б.</w:t>
            </w:r>
          </w:p>
        </w:tc>
        <w:tc>
          <w:tcPr>
            <w:tcW w:w="4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3:18:00Z</dcterms:created>
  <dc:creator>User</dc:creator>
  <dc:description/>
  <cp:keywords/>
  <dc:language>en-US</dc:language>
  <cp:lastModifiedBy>VedyanovaTS</cp:lastModifiedBy>
  <cp:lastPrinted>2013-02-26T10:13:00Z</cp:lastPrinted>
  <dcterms:modified xsi:type="dcterms:W3CDTF">2013-04-02T01:46:00Z</dcterms:modified>
  <cp:revision>23</cp:revision>
  <dc:subject/>
  <dc:title>План-график реализации федерального государственного образовательного стандарта </dc:title>
</cp:coreProperties>
</file>