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иказа управления 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9.2012 г.      №     </w:t>
      </w:r>
      <w:r>
        <w:rPr>
          <w:sz w:val="28"/>
          <w:szCs w:val="28"/>
          <w:lang w:val="en-US"/>
        </w:rPr>
        <w:t>299</w:t>
      </w:r>
      <w:r>
        <w:rPr>
          <w:sz w:val="28"/>
          <w:szCs w:val="28"/>
        </w:rPr>
        <w:t xml:space="preserve"> -осн.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Николаевск-на-Ам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новой команды методи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ведению и сопровож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С НОО, ФГОС ОО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вития и совершенствования системы организационно-методического сопровождения деятельности общеобразовательных учреждений Николаевского муниципального района по введению федеральных государственных образовательных стандартов начального и основного общ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оздать муниципальную команду методистов по введению ФГОС НОО из числа специалистов управления образования и методистов районного методического центра (МОУ ДОВ РМЦ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 новый состав муниципальной команды методистов по введению ФГОС НОО, ФГОС ООО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В срок до 15.10.2012 года разработать основные направления деятельности  муниципальной команды методистов по введению ФГОС НОО, ФГОС ООО (МКМ ФГОС НОО) на 2012-2015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данного приказа возложить на О.А.Крамаренко,  заместителя руководителя управл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О.П.Абрам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.2012   №   </w:t>
      </w:r>
      <w:r>
        <w:rPr>
          <w:sz w:val="28"/>
          <w:szCs w:val="28"/>
          <w:lang w:val="en-US"/>
        </w:rPr>
        <w:t>299</w:t>
      </w:r>
      <w:r>
        <w:rPr>
          <w:sz w:val="28"/>
          <w:szCs w:val="28"/>
        </w:rPr>
        <w:t xml:space="preserve">-осн.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команды методистов    по введению и сопровождению введения федеральных государственных образовательных стандартов начального и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Лондарева Елена Александровна – заведующий районным  методическим цент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едянова Татьяна Сергеевна – главный специалист управле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Борисова Татьяна Юрьевна – заместитель заведующего районным  методическим цент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арова Наталья Николаевна – методист районного методического цен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Толмачева Елена Дмитриевна – директор МОУ СОШ № 5 г.Николаевска-на-Ам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Зеленковская Марина Викторовна – заместитель директора МОУ СОШ № 4 г.Николаевска-на-Аму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Григорьева Наталья Васильевна – учитель русского языка и литературы МОУ СОШ № 1 г.Николаевска-на-Ам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Григорьева Юлия Евгеньевна – учитель истории и обществознания МОУ СОШ № 2 г.Николаевска-на-Ам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32:00Z</dcterms:created>
  <dc:creator>VedyanovaTS</dc:creator>
  <dc:description/>
  <cp:keywords/>
  <dc:language>en-US</dc:language>
  <cp:lastModifiedBy>Пользователь</cp:lastModifiedBy>
  <cp:lastPrinted>2013-03-11T14:23:00Z</cp:lastPrinted>
  <dcterms:modified xsi:type="dcterms:W3CDTF">2013-04-02T04:05:00Z</dcterms:modified>
  <cp:revision>12</cp:revision>
  <dc:subject/>
  <dc:title>ВЫПИСКА</dc:title>
</cp:coreProperties>
</file>