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карты самоанализа готовности общеобразовательных учреждений к введению ФГОС НО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081"/>
        <w:gridCol w:w="127"/>
        <w:gridCol w:w="2674"/>
        <w:gridCol w:w="8940"/>
      </w:tblGrid>
      <w:tr>
        <w:trPr>
          <w:tblHeader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ческие условия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администрации к нововведениям</w:t>
            </w:r>
          </w:p>
          <w:p>
            <w:pPr>
              <w:pStyle w:val="Normal"/>
              <w:ind w:right="492" w:hanging="0"/>
              <w:jc w:val="both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опыта инновационной деятельности 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является (являлось) базовой площадкой по внедрению инновационных процессов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является (являлось) экспериментальной площадкой по внедрению инновационных процессов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принимало участие в конкурсе инновационных учреждений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У имеет опыт участия в иных конкурсных мероприятиях (в т.ч. являлось получателем грантов) и т.п.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ще?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У инициирует обсуждения и проектирование нововведений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едагогических советов, совещаний, конференций по проблемам готовности к реализации ООП на основе ФГОС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ще?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ность администрации ОУ в обсуждение, проектирование и реализацию нововведений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и администрации ОУ входят в состав рабочих (проблемных, проектных) групп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е участие администрации ОУ в работе с субъектами образовательного процесса (родители, педагоги, обучающиеся) в части согласования требований к результату образования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е участие администрации ОУ в работе с внешними заинтересованными сторонами (другие ОУ, в том числе ВУЗы, ССУЗы, представители общественности и др.) в части согласования требований к результату образования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ще?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административной команды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й член управленческой команды имеет четкое представление о  своих задача, ответственности и полномочиях в процессе нововведений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ще?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истемы «обратной связи»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ОУ  имеется опыт  мониторинга измен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У разработаны свои способы (элементы) мониторинга  изменений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ще?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одителей и обучающихся в  управлении реализацией образовательной программы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истемы государственно-общественного управления образовательной деятельностью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У создан и работает Совет учреждения (управляющий совет, попечительский совет и т.п.)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учреждения принимал участие в разработке образовательной программы (ее части)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учреждения имеет возможность влиять на процесс реализации образовательной программы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У имеется опыт внедрения позитивных родительских (детских) инициатив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едставляет результаты деятельности ОУ общественности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и с родителями имеют диалогический, конструктивный характер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ще?</w:t>
            </w:r>
          </w:p>
        </w:tc>
      </w:tr>
      <w:tr>
        <w:trPr>
          <w:trHeight w:val="866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роцессом реализации образовательной программы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инноваций в процесс реализации ОП в целях удовлетворения образовательных потребностей всех обучающихся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 ОУ разработана (скорректирована) на основе информации, полученной в результате измерений, исследований, анализа результатов деятельности ОУ</w:t>
            </w:r>
          </w:p>
        </w:tc>
      </w:tr>
      <w:tr>
        <w:trPr>
          <w:trHeight w:val="896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административной команды готовы  к гибким изменениям учебного расписания (в соответствии с индивидуальными образовательными траекториями обучающихся)</w:t>
            </w:r>
          </w:p>
        </w:tc>
      </w:tr>
      <w:tr>
        <w:trPr>
          <w:trHeight w:val="60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 образовательного учреждения является элементом управления процессом реализации образовательной программы</w:t>
            </w:r>
          </w:p>
        </w:tc>
      </w:tr>
      <w:tr>
        <w:trPr>
          <w:trHeight w:val="35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6" w:hanging="0"/>
              <w:jc w:val="both"/>
              <w:rPr/>
            </w:pPr>
            <w:r>
              <w:rPr/>
              <w:t>Что еще?     Что еще?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>
                <w:b/>
              </w:rPr>
              <w:t>Педагогические условия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профессиональной компетентности педагогов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педагогами современными технологиями организации образовательного процесса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часть педагогов может создавать педагогические ситуации с целью развития и коррекции уровня подготовки и развития обучающихся: гибко перестраивать свою социальную и ролевую позиции; решать стихийные ситуации, выявлять, предупреждать и разрешать конфликты; применять способы физиологической и психологической разгрузки при создании благоприятного психологического климата.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часть педагогов ОУ владеет информационными технологиями и использует их в образовательном процессе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часть педагогов ОУ владеет способами организации интерактивных форм обучения (диспут, дискуссия, проектирование, решение проблем, игры) и использует их в образовательном процессе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часть педагогов ОУ владеет способами организации разнообразных форм деятельности школьников (экскурсии, путешествия, исследование, эксперимент, выставка) и использует их в образовательном процессе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часть педагогов ОУ владеет современными методами диагностики уровня развития школьников, использует их в образовательном процессе, в том числе для внесения корректировки в рабочие программы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ще?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профессионального развития и самореализации персонала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и развитие компетентности педагогов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ОУ системы повышения квалификации</w:t>
            </w:r>
          </w:p>
        </w:tc>
      </w:tr>
      <w:tr>
        <w:trPr>
          <w:trHeight w:val="5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частия педагогов в стажировках на базе других ОУ, в иных формах профессионального педагогического общения</w:t>
            </w:r>
          </w:p>
        </w:tc>
      </w:tr>
      <w:tr>
        <w:trPr>
          <w:trHeight w:val="56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 является площадкой для проведения семинаров, мастер-классов, стажировок педагогов, в том числе  из других ОУ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ще?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мотивации педагогов к введению инноваций в образовательный процесс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агоги вовлечены в процесс обсуждения, проектирования и реализации нововведений. 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 активно участвуют в работе проблемных (рабочих, проектных) групп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ще?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поддержки и развития педагогических инициатив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У регулярно проводятся конкурсы педагогов («Учитель года», «Лучшая методическая разработка» и т.д. и т.п.)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У имеется «банк продуктивного педагогического опыта»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 ОУ представляют свой опыт на конференциях, семинарах, форумах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У разработана система морального и материального поощрения педагогов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ще?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содержательные условия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цесса реализации О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разовательного процесса в ОУ обеспечивает реализацию индивидуальных учебных планов и образовательных траекторий обучающихся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У имеется опыт формирования индивидуальных учебных планов для учащихся в рамках общего учебного расписания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У имеется опыт формирования нелинейного расписания с учетом проведения занятий в других ОУ, в смешанных группах и в различных формах (экскурсии, походы, пленэры, экспедиции и проч.)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У есть опыт учета в индивидуальных графиках обучающихся особенностей их образовательной траектории (учет художественной, музыкальной, спортивной и иной систематической деятельности в сфере дополнительного образования)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У имеется опыт использования систем дистанционного обучения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ще?</w:t>
            </w:r>
          </w:p>
        </w:tc>
      </w:tr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О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методическое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 учебные курсы (инвариантные и вариативные) обеспечены методическими разработками. 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ая библиотека (в том числе электронная) постоянно пополняется с учетом развития науки и практики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ще?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ое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е курсы обеспечены системой дифференцированных заданий, позволяющих педагогу организовать урочную, внеурочную и самостоятельную деятельность школьников в соответствии со способностями, возможностями и образовательными потребностями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У имеются возможности использования школьниками ресурсов локальной и глобальной сетей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У есть опыт использования электронных учебников, электронных учебно-наглядных пособий и оборудования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ще?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ность образовательного процесса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инство учебных помещений оборудованы современными ТСО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тся специализированные помещения, оборудованные в соответствии с современными требованиями (спортивный зал, библиотека, мастерские)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У имеется школьный музей, кафе, фонотека, видеотека, медиатека и т.д.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У организована возможность доступа учащихся к компьютерным и информационным сетям (интернет)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ще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ая карта введения федерального государственного образовательного стандарта начального об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(ФГОС НОО) в муниципальных образованиях Хабаров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414"/>
        <w:gridCol w:w="413"/>
        <w:gridCol w:w="414"/>
        <w:gridCol w:w="413"/>
        <w:gridCol w:w="413"/>
        <w:gridCol w:w="414"/>
        <w:gridCol w:w="413"/>
        <w:gridCol w:w="412"/>
        <w:gridCol w:w="414"/>
        <w:gridCol w:w="413"/>
        <w:gridCol w:w="413"/>
        <w:gridCol w:w="414"/>
        <w:gridCol w:w="2174"/>
        <w:gridCol w:w="1768"/>
      </w:tblGrid>
      <w:tr>
        <w:trPr>
          <w:tblHeader w:val="true"/>
          <w:trHeight w:val="1428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0" w:right="-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0" w:right="-108" w:hanging="0"/>
              <w:jc w:val="center"/>
              <w:rPr/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2" w:right="-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жидаемые </w:t>
            </w:r>
          </w:p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b/>
                <w:bCs/>
              </w:rPr>
              <w:t>результа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4" w:right="-172" w:hanging="0"/>
              <w:jc w:val="center"/>
              <w:rPr/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284" w:hRule="exac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оздание нормативного обеспечения введения ФГОС НОО.</w:t>
            </w:r>
          </w:p>
        </w:tc>
      </w:tr>
      <w:tr>
        <w:trPr>
          <w:trHeight w:val="318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иказа «О </w:t>
            </w:r>
            <w:r>
              <w:rPr>
                <w:bCs/>
              </w:rPr>
              <w:t>создании муниципального совета по сопровождению введения ФГОС НОО»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и определение полномочий совета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муниципального района.</w:t>
            </w:r>
          </w:p>
        </w:tc>
      </w:tr>
      <w:tr>
        <w:trPr>
          <w:trHeight w:val="318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иказа «О создании рабочей группы по обеспечению перехода общеобразовательных учреждений муниципального района ФГОС НОО»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и определение функционала рабочей групп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муниципального района.</w:t>
            </w:r>
          </w:p>
        </w:tc>
      </w:tr>
      <w:tr>
        <w:trPr>
          <w:trHeight w:val="318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иказа «О назначении муниципального координатора введения ФГОС НОО»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значение муниципального координатора введения ФГОС НО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муниципального района.</w:t>
            </w:r>
          </w:p>
        </w:tc>
      </w:tr>
      <w:tr>
        <w:trPr>
          <w:trHeight w:val="39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Определение необходимого ресурсного обеспечения в ходе изменений условий образовательной деятельности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Осуществление необходимого для реализации ООП НОО ресурсного обеспечения ОУ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муниципального района, руководители ОУ.</w:t>
            </w:r>
          </w:p>
        </w:tc>
      </w:tr>
      <w:tr>
        <w:trPr>
          <w:trHeight w:val="54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еделение необходимых изменений в способах и организационных механизмах контроля образовательного процесса и оценки его результатов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дание </w:t>
            </w:r>
            <w:r>
              <w:rPr/>
              <w:t>механизмов контроля образовательного процесса и оценки его результатов в соответствии с ФГОС НО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</w:rPr>
            </w:pPr>
            <w:r>
              <w:rPr/>
              <w:t>Администрация муниципального района, муници-пальная методическая служба (ММС), руководители ОУ.</w:t>
            </w:r>
          </w:p>
        </w:tc>
      </w:tr>
      <w:tr>
        <w:trPr>
          <w:trHeight w:val="853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-графика мероприятий по обеспечению введения федерального государственного образовательного стандарта начального общего образования в общеобразовательных учреждениях муни-ципального района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истема мероприятий, обеспечивающих введение ФГОС НОО в ОУ муниципального района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дминистрация муниципального района.</w:t>
            </w:r>
          </w:p>
        </w:tc>
      </w:tr>
      <w:tr>
        <w:trPr>
          <w:trHeight w:val="28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Участие в разработке на основе ФГОС примерной основной образовательной программы начального общего образования (ООП НОО) в части учета муниципальных, национальных и этнокультурных особенностей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9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49"/>
                <w:sz w:val="24"/>
                <w:szCs w:val="24"/>
              </w:rPr>
              <w:t>Разработка ООП НО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</w:rPr>
            </w:pPr>
            <w:r>
              <w:rPr/>
              <w:t>Администрация муниципального района, ММС, ОУ.</w:t>
            </w:r>
          </w:p>
        </w:tc>
      </w:tr>
      <w:tr>
        <w:trPr>
          <w:trHeight w:val="29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внесению изменений и дополнений в документы, регламентирующие деятельность подразделений муниципальных органов управления образование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ложения о подразделениях органов управления образованием, ответственных за введение ФГОС НОО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лжностные инструкции работников органов управления образованием, ответственных за введение ФГОС НОО; </w:t>
            </w:r>
          </w:p>
          <w:p>
            <w:pPr>
              <w:pStyle w:val="Normal"/>
              <w:jc w:val="both"/>
              <w:rPr/>
            </w:pPr>
            <w:r>
              <w:rPr/>
              <w:t>- положения об организации и координации взаимодействия органов управления образованием и образовательных учреждений по вопросам введения ФГОС НОО;</w:t>
            </w:r>
          </w:p>
          <w:p>
            <w:pPr>
              <w:pStyle w:val="Normal"/>
              <w:jc w:val="both"/>
              <w:rPr/>
            </w:pPr>
            <w:r>
              <w:rPr/>
              <w:t>- иные документы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несение изменений и дополнений в документы, регламентирующих деятельность подразделений муниципальных органов управления образованием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дминистрация муниципального района.</w:t>
            </w:r>
          </w:p>
        </w:tc>
      </w:tr>
      <w:tr>
        <w:trPr>
          <w:trHeight w:val="284" w:hRule="exac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Создание кадрового обеспечения введения ФГОС НОО.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поэтапного повышения квалификации всех учителей начальных классов и членов администрации ОУ по вопросам ФГОС НОО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едагогических и управленческих кадров к введению ФГОС НО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дминистрация муниципального района, ММС.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Организация и проведение муниципальных научно-практических конференций, педагогических чтений, семинаров по проблемам введения ФГОС НОО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ешение вопросов, возникающих в ходе введения ФГОС НО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дминистрация муниципального района, ММС.</w:t>
            </w:r>
          </w:p>
        </w:tc>
      </w:tr>
      <w:tr>
        <w:trPr>
          <w:trHeight w:val="125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методистов ММС, педагогов и руководителей ОУ в мероприятиях регионального уровня по сопровождению введения ФГОС НОО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bCs/>
              </w:rPr>
            </w:pPr>
            <w:r>
              <w:rPr>
                <w:bCs/>
              </w:rPr>
              <w:t>Создание единого образовательного пространства реализации ООП НО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Cs/>
              </w:rPr>
            </w:pPr>
            <w:r>
              <w:rPr/>
              <w:t>Администрация муниципального района, ММС, ОУ.</w:t>
            </w:r>
          </w:p>
        </w:tc>
      </w:tr>
      <w:tr>
        <w:trPr>
          <w:trHeight w:val="284" w:hRule="exac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Создание финансового обеспечения </w:t>
            </w:r>
            <w:r>
              <w:rPr>
                <w:b/>
              </w:rPr>
              <w:t>введения ФГОС НОО.</w:t>
            </w:r>
          </w:p>
        </w:tc>
      </w:tr>
      <w:tr>
        <w:trPr>
          <w:trHeight w:val="109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Формирование муниципального бюджета с учетом нормативов, обеспечивающих реализацию ФГОС НОО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9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е обеспечение </w:t>
            </w:r>
            <w:r>
              <w:rPr>
                <w:rStyle w:val="FontStyle49"/>
                <w:sz w:val="24"/>
                <w:szCs w:val="24"/>
              </w:rPr>
              <w:t>реализации ФГОС НО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дминистрация муниципального района.</w:t>
            </w:r>
          </w:p>
        </w:tc>
      </w:tr>
      <w:tr>
        <w:trPr>
          <w:trHeight w:val="184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hanging="0"/>
              <w:rPr/>
            </w:pPr>
            <w:r>
              <w:rPr>
                <w:rStyle w:val="FontStyle49"/>
                <w:sz w:val="24"/>
                <w:szCs w:val="24"/>
              </w:rPr>
              <w:t>Подготовка нормативных правовых актов, определяющих (устанавливающих):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08"/>
                <w:tab w:val="left" w:pos="148" w:leader="none"/>
              </w:tabs>
              <w:spacing w:lineRule="auto" w:line="240"/>
              <w:ind w:left="6" w:hanging="0"/>
              <w:rPr/>
            </w:pPr>
            <w:r>
              <w:rPr>
                <w:rStyle w:val="FontStyle49"/>
                <w:sz w:val="24"/>
                <w:szCs w:val="24"/>
              </w:rPr>
              <w:t>нормативное подушевое бюджетное финансирование общеобразовательных учреждений, реализующих ФГОС НОО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08"/>
                <w:tab w:val="left" w:pos="148" w:leader="none"/>
              </w:tabs>
              <w:spacing w:lineRule="auto" w:line="240"/>
              <w:ind w:left="6" w:hanging="0"/>
              <w:rPr/>
            </w:pPr>
            <w:r>
              <w:rPr>
                <w:rStyle w:val="FontStyle49"/>
                <w:sz w:val="24"/>
                <w:szCs w:val="24"/>
              </w:rPr>
              <w:t>новую систему оплаты труда педагогических и руководящих работников общеобразовательных учреждений, реализующих ФГОС НОО;</w:t>
            </w:r>
          </w:p>
          <w:p>
            <w:pPr>
              <w:pStyle w:val="Style22"/>
              <w:widowControl/>
              <w:numPr>
                <w:ilvl w:val="0"/>
                <w:numId w:val="6"/>
              </w:numPr>
              <w:tabs>
                <w:tab w:val="clear" w:pos="708"/>
                <w:tab w:val="left" w:pos="148" w:leader="none"/>
              </w:tabs>
              <w:spacing w:lineRule="auto" w:line="240"/>
              <w:ind w:left="6" w:hanging="0"/>
              <w:rPr/>
            </w:pPr>
            <w:r>
              <w:rPr>
                <w:rStyle w:val="FontStyle49"/>
                <w:sz w:val="24"/>
                <w:szCs w:val="24"/>
              </w:rPr>
              <w:t>стимулирование труда в ОУ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9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ирование бюджетов пилотных общеобразовательных учреждений с использо-ванием нормативов финансирования на основе НСО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дминистрация муниципального района.</w:t>
            </w:r>
          </w:p>
        </w:tc>
      </w:tr>
      <w:tr>
        <w:trPr>
          <w:trHeight w:val="284" w:hRule="exac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Создание материально-технического обеспечения </w:t>
            </w:r>
            <w:r>
              <w:rPr>
                <w:b/>
              </w:rPr>
              <w:t>введения ФГОС НОО.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/>
              <w:t>Обеспечение оснащённости общеобразовательных учреждений в соответствии с требованиями ФГОС НОО к минимальной оснащенности учебного процесса и оборудованию учебных помещений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Оснащённость общеобразовательных учреждений в соответствии с требованиями ФГОС НО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дминистрация муниципального района, руководи-тели ОУ.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/>
              <w:t>Обеспечение соответствия материально-технической базы реализации ООП НОО действующим санитарным и противопожарным нормам, нормам охраны труда работников образовательного учреждения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/>
            </w:pPr>
            <w:r>
              <w:rPr/>
              <w:t>Приведение в соответствие материально-технической базы реализации ООП НОО с требованиями ФГОС НО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дминистрация муниципального района, руководи-тели ОУ.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/>
              <w:t>Обеспечение укомплектованности библиотек ОУ, переходящих на ФГОС НОО, печатными и электронными образовательными ресурсами по всем учебным предметам учебного плана ООП НОО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Укомплектованность библиотек по всем предметам учебного плана ООП НО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дминистрация муниципального района, руководи-тели ОУ.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/>
              <w:t>Обеспечение доступа ОУ, переходящих на ФГОС НОО,  к электронным образовательным ресурсам, размещенным в федеральных и региональных базах данных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/>
            </w:pPr>
            <w:r>
              <w:rPr/>
              <w:t>Использование электронных образовательных ресурсов при реализации ООП НО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дминистрация муниципального района, руководи-тели ОУ.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/>
              <w:t>Обеспечение контролируемого доступа участников образовательного процесса к информационным образовательным ресурсам в сети Интернет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Ограничение доступа к информации, несовместимой с задачами обучения и воспитания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уководители ОУ.</w:t>
            </w:r>
          </w:p>
        </w:tc>
      </w:tr>
      <w:tr>
        <w:trPr>
          <w:trHeight w:val="284" w:hRule="exac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Создание организационно-информационного обеспечения </w:t>
            </w:r>
            <w:r>
              <w:rPr>
                <w:b/>
              </w:rPr>
              <w:t>введения ФГОС НОО.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left"/>
              <w:rPr/>
            </w:pPr>
            <w:r>
              <w:rPr>
                <w:bCs/>
              </w:rPr>
              <w:t>Проведение диагностики готовности общеобразовательных учреждений района к введению федерального государственного образовательного стандарта начального общего образования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240"/>
              <w:jc w:val="left"/>
              <w:rPr/>
            </w:pPr>
            <w:r>
              <w:rPr>
                <w:bCs/>
              </w:rPr>
              <w:t>Определение уров-ня готовности ОУ к введению ФГОС НОО на основании заполнения карт самооценки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дминистрация муниципального района, руководи-тели ОУ.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>
                <w:bCs/>
              </w:rPr>
            </w:pPr>
            <w:r>
              <w:rPr>
                <w:rStyle w:val="FontStyle49"/>
                <w:sz w:val="24"/>
                <w:szCs w:val="24"/>
              </w:rPr>
              <w:t>Создание постоянно-действующих консультационных пунктов, семинаров, тьюторских центров (в том числе в дистанционном режиме), по вопросам введения ФГОС НОО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консультационной поддержки участникам образователь-ного процесса</w:t>
            </w:r>
            <w:r>
              <w:rPr>
                <w:rStyle w:val="FontStyle49"/>
                <w:sz w:val="24"/>
                <w:szCs w:val="24"/>
              </w:rPr>
              <w:t xml:space="preserve"> по вопросам введения ФГОС НО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района, </w:t>
            </w:r>
            <w:r>
              <w:rPr>
                <w:bCs/>
              </w:rPr>
              <w:t>ММС.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Координация взаимодействия учреждений общего и дополнительного образования детей, обеспечивающая организацию внеурочной деятельности и учет внеучебных достижений обучающихся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ариативность внеучебной деятельности, создание оптимальной модели учета </w:t>
            </w:r>
            <w:r>
              <w:rPr>
                <w:rStyle w:val="FontStyle49"/>
                <w:sz w:val="24"/>
                <w:szCs w:val="24"/>
              </w:rPr>
              <w:t>внеучебных достижений обучающихся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, ММС.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Создание муниципальной системы мониторинга результатов освоения ООП НОО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бъективной информации о ходе и результатах освоения ООП НО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, ММС.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475"/>
                <w:tab w:val="left" w:pos="860" w:leader="none"/>
                <w:tab w:val="left" w:pos="900" w:leader="none"/>
                <w:tab w:val="left" w:pos="9134" w:leader="underscore"/>
              </w:tabs>
              <w:ind w:left="0" w:hanging="0"/>
              <w:rPr>
                <w:sz w:val="24"/>
              </w:rPr>
            </w:pPr>
            <w:r>
              <w:rPr>
                <w:rStyle w:val="FontStyle49"/>
                <w:sz w:val="24"/>
                <w:szCs w:val="24"/>
              </w:rPr>
              <w:t>Организация деятельности пилотных (апробационных) площадок введения ФГОС НОО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ализ </w:t>
            </w:r>
            <w:r>
              <w:rPr>
                <w:rStyle w:val="FontStyle49"/>
                <w:sz w:val="24"/>
                <w:szCs w:val="24"/>
              </w:rPr>
              <w:t>деятельности пилотных пло-щадок</w:t>
            </w:r>
            <w:r>
              <w:rPr>
                <w:bCs/>
              </w:rPr>
              <w:t xml:space="preserve"> для своевременного внесения корректив и принятия обоснованных управленческих решен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, ММС.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Освещение в средствах массовой информации процессов подготовки к введению и перехода на ФГОС НОО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9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</w:rPr>
              <w:t>Широкое информирование общественности по вопросам перехода на ФГОС НО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Администрация муниципального района, ММС, ОУ.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Обеспечение публичной отчетности образовательных учреждений района о ходе и результатах введения ФГОС НОО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9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школьном сайте информации о введении ФГОС НОО. Включение в публичный доклад раздела, отражающего ход введения ФГОС НО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.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49"/>
                <w:sz w:val="24"/>
                <w:szCs w:val="24"/>
              </w:rPr>
              <w:t>Использование социальной рекламы</w:t>
            </w:r>
            <w:r>
              <w:rPr/>
              <w:t xml:space="preserve"> </w:t>
            </w:r>
            <w:r>
              <w:rPr>
                <w:rStyle w:val="FontStyle49"/>
                <w:sz w:val="24"/>
                <w:szCs w:val="24"/>
              </w:rPr>
              <w:t>для обеспечения участия общественности в проектировании ООП НОО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9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общественности к разработке ООП НО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Администрация муниципального района, ММС, представители общественности.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firstLine="6"/>
              <w:rPr/>
            </w:pPr>
            <w:r>
              <w:rPr>
                <w:rStyle w:val="FontStyle49"/>
                <w:sz w:val="24"/>
                <w:szCs w:val="24"/>
              </w:rPr>
              <w:t>Освещение хода и результатов введения ФГОС НОО в сети Интернет (официальные сайты администрации муниципального района, ММС и др.), в педагогических и научно-методических периодических изданиях, средствах массовой информации и др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9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9"/>
                <w:sz w:val="24"/>
                <w:szCs w:val="24"/>
              </w:rPr>
              <w:t>Информирование общественности (в том числе педагогической) о ходе и результатах введения ФГОС НОО муниципальном районе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, ММС, ОУ.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auto" w:line="240"/>
              <w:ind w:hanging="0"/>
              <w:rPr/>
            </w:pPr>
            <w:r>
              <w:rPr>
                <w:rStyle w:val="FontStyle49"/>
                <w:sz w:val="24"/>
                <w:szCs w:val="24"/>
              </w:rPr>
              <w:t>Обеспечение информационного взаимодействия образовательных учреждений района с целью создания единой информационной среды, предназначенной для формирования методических и справочных электронных ресурсов по вопросам введения ФГОС НОО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9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</w:t>
            </w:r>
            <w:r>
              <w:rPr>
                <w:rStyle w:val="FontStyle49"/>
                <w:sz w:val="24"/>
                <w:szCs w:val="24"/>
              </w:rPr>
              <w:t>методических и справочных электронных</w:t>
            </w:r>
            <w:r>
              <w:rPr/>
              <w:t xml:space="preserve"> ресурсов </w:t>
            </w:r>
            <w:r>
              <w:rPr>
                <w:rStyle w:val="FontStyle49"/>
                <w:sz w:val="24"/>
                <w:szCs w:val="24"/>
              </w:rPr>
              <w:t>по вопросам введения ФГОС НОО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, ММС, ОУ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А САМО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ности общеобразовательного учреждения к введению федерального государственного образовательного стандарта начального общего образования (ФГОС НО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район 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щеобразовательного учреждения (в соответствии с учредительными документами) ______________</w:t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количество первых классов на 1 сентября 2010 г.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полагаемое количество первых классов, которые должны перейти на ФГОС НОО с 1 сентября 2010 года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учителей начальных классов на 1 сентября 2010 г.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, перешедших на обучение по ФГОС НОО с 1 сентября 2010 г. 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5041"/>
        <w:gridCol w:w="1647"/>
        <w:gridCol w:w="1754"/>
        <w:gridCol w:w="3678"/>
      </w:tblGrid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5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1" w:hanging="0"/>
              <w:jc w:val="center"/>
              <w:rPr/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ение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7" w:hanging="0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  <w:p>
            <w:pPr>
              <w:pStyle w:val="Normal"/>
              <w:ind w:left="-35" w:right="-14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(1 балл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7" w:hanging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ind w:left="-35" w:right="-14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(0 баллов)</w:t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b/>
              </w:rPr>
              <w:t>Соответствие нормативной базы ОУ требованиям ФГОС НО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>
                <w:highlight w:val="yellow"/>
              </w:rPr>
              <w:t>Наличие решения органа государственно-общественного управления (совета школы, управляющего совета, попечительского совета) о введении в образовательном учреждении ФГОС НОО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маю это можно исключить, так как с 2011 года переходят независимо от решения сове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токол заседания органа государственно-общественного управления образовательного учреждения, на котором принято решение, заверенный (согласованный) учредителем.</w:t>
            </w:r>
          </w:p>
        </w:tc>
      </w:tr>
      <w:tr>
        <w:trPr>
          <w:trHeight w:val="131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/>
              <w:t>Создание в общеобразовательном учреждении рабочей группы по введению ФГОС НОО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иказ о создании рабочей группы по введению ФГОС НОО и утверждении Положения о рабочей группе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банка нормативно-правовых документов федерального, регионального, муниципального, школьного уровней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еречень документов, включенных в банк.</w:t>
            </w:r>
          </w:p>
          <w:p>
            <w:pPr>
              <w:pStyle w:val="Normal"/>
              <w:ind w:right="-19" w:hanging="0"/>
              <w:jc w:val="both"/>
              <w:rPr/>
            </w:pPr>
            <w:r>
              <w:rPr/>
              <w:t>Адрес страницы школьного сайта, на которой размещены документы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/>
              <w:t>Внесение изменений и дополнений в Устав образовательного учрежден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Протокол(ы) заседания(й) органов, на которых рассматривались вопросы внесения изменений и дополнений в Устав образовательного учреждения, приказ о внесении изменений в Устав, Устав с внесёнными дополнениями и изменениями, заверенный учредителем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Разработка и утверждение формы договора о предоставлении общего образования муниципальными образовательными учреждениям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оняла…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Приказ об утверждении формы договора о предоставлении общего образования муниципальными образовательными учреждениями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«Положение о системе оценок, формах и порядке проведения промежуточной аттестации» в части введения комплексного подхода к оценке результатов образования: предметных, метапредметных, личностных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отокол(ы) заседания(й) органов, на которых рассматривались вопросы внесения изменений в «Положение о системе оценок, формах и порядке проведения промежуточной аттестации», приказ о внесении изменений в Положение, Положение с указанием изменений и дополнений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приказов по общеобразовательному учреждению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иказ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/>
              <w:t>О переходе ОУ на обучение по ФГОС НОО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/>
              <w:t>О разработке образовательной программы на 201_-201_ уч. год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/>
              <w:t>Об утверждении образовательной программы на 201_-201_ уч. год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/>
              <w:t>Об утверждении годового календарного учебного графика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/>
              <w:t>Об утверждении учебного плана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/>
              <w:t>Об утверждении программы внеурочной деятельности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/>
              <w:t>Об утверждении программы ОУ по повышению уровня профессионального мастерства педагогических работников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0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/>
              <w:t>О проведении внутришкольного контроля по реализации ФГОС НОО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4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right="-92" w:hanging="0"/>
              <w:jc w:val="both"/>
              <w:rPr/>
            </w:pPr>
            <w:r>
              <w:rPr/>
              <w:t>О внесении изменений в должностные инструкции учителя начальных классов, заместителя директора по УВР, курирующего реализацию ФГОС НОО, психолога, педагога дополнительного образ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3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Разработка локальных актов, устанавливающих требования к различным объектам инфраструктуры общеобразовательного учреждения с учетом требований к минимальной оснащенности образовательного процесса (например, положения о культурно-досуго-вом центре</w:t>
            </w:r>
            <w:r>
              <w:rPr>
                <w:b/>
              </w:rPr>
              <w:t xml:space="preserve">, </w:t>
            </w:r>
            <w:r>
              <w:rPr/>
              <w:t>информационно-библиотечном центре, физкультурно-оздоровительном центре и др.)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иказ об утверждении локальных актов, перечень локальных актов, локальные акты.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ка ОПП НОО </w:t>
            </w:r>
          </w:p>
          <w:p>
            <w:pPr>
              <w:pStyle w:val="Normal"/>
              <w:ind w:right="-94" w:hanging="0"/>
              <w:rPr/>
            </w:pPr>
            <w:r>
              <w:rPr>
                <w:b/>
              </w:rPr>
              <w:t>образовательного учре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>В структуру ОПП НОО включен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>пояснительная записка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отокол заседания рабочей группы об утверждении пояснительной записки; пояснительная записка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</w:rPr>
            </w:pPr>
            <w:r>
              <w:rPr/>
              <w:t>планируемые результаты освоения основной образовательной программы начального общего образования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Протокол заседания рабочей группы об утверждении планируемых результатов освоения ООП; документ «Планируемые результаты освоения ООП»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>
                <w:b/>
                <w:b/>
              </w:rPr>
            </w:pPr>
            <w:r>
              <w:rPr/>
              <w:t>учебный план начального общего образования (1-4 классы)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Протокол заседания рабочей группы об утверждении учебного плана; учебный план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>программа формирования универсальных учебных действий (УУД) у обучающихся на ступени начального общего образования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 заседания рабочей группы об утверждении программы формирования УУД; программа формирования УУД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>программы учебных предметов, курсов обязательной части учебного плана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Протоколы заседаний рабочей группы об утверждении программ учебных предметов, курсов; программы по каждому учебному предмету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45" w:hanging="284"/>
              <w:jc w:val="both"/>
              <w:rPr>
                <w:b/>
                <w:b/>
              </w:rPr>
            </w:pPr>
            <w:r>
              <w:rPr/>
              <w:t>русский язы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45" w:hanging="284"/>
              <w:jc w:val="both"/>
              <w:rPr>
                <w:b/>
                <w:b/>
              </w:rPr>
            </w:pPr>
            <w:r>
              <w:rPr/>
              <w:t>литературное чт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45" w:hanging="284"/>
              <w:jc w:val="both"/>
              <w:rPr>
                <w:b/>
                <w:b/>
              </w:rPr>
            </w:pPr>
            <w:r>
              <w:rPr/>
              <w:t>иностранный язы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45" w:hanging="284"/>
              <w:jc w:val="both"/>
              <w:rPr>
                <w:b/>
                <w:b/>
              </w:rPr>
            </w:pPr>
            <w:r>
              <w:rPr/>
              <w:t>математи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45" w:hanging="284"/>
              <w:jc w:val="both"/>
              <w:rPr>
                <w:b/>
                <w:b/>
              </w:rPr>
            </w:pPr>
            <w:r>
              <w:rPr/>
              <w:t>окружающий ми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45" w:right="-92" w:hanging="284"/>
              <w:jc w:val="both"/>
              <w:rPr/>
            </w:pPr>
            <w:r>
              <w:rPr/>
              <w:t>основы духовно-нравственной культуры народов Росс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45" w:hanging="284"/>
              <w:jc w:val="both"/>
              <w:rPr>
                <w:b/>
                <w:b/>
              </w:rPr>
            </w:pPr>
            <w:r>
              <w:rPr/>
              <w:t>музы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45" w:hanging="284"/>
              <w:jc w:val="both"/>
              <w:rPr>
                <w:b/>
                <w:b/>
              </w:rPr>
            </w:pPr>
            <w:r>
              <w:rPr/>
              <w:t>изобразительное искусств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45" w:hanging="284"/>
              <w:jc w:val="both"/>
              <w:rPr>
                <w:b/>
                <w:b/>
              </w:rPr>
            </w:pPr>
            <w:r>
              <w:rPr/>
              <w:t>технолог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45" w:hanging="284"/>
              <w:jc w:val="both"/>
              <w:rPr>
                <w:b/>
                <w:b/>
              </w:rPr>
            </w:pPr>
            <w:r>
              <w:rPr/>
              <w:t>физическая культу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>программы учебных предметов, курсов части учебного плана, формируемой участниками образовательного процесса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>программа духовно-нравственного развития, воспитания обучающихся на ступени начального общего образования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токол заседания рабочей группы об утверждении программы духовно-нравственного развития, воспитания; программа духовно-нравственного развития, воспитания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>программа формирования культуры здорового и безопасного образа жизни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>Протокол заседания рабочей группы об утверждении программы формирования культуры здорового и безопасного образа жизни; программа формирования культуры здорового и безопасного образа жизни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>программа коррекционной работы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;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токол заседания рабочей группы об утверждении программы коррекционной работы; программа коррекционной работы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0" w:hanging="0"/>
              <w:jc w:val="both"/>
              <w:rPr/>
            </w:pPr>
            <w:r>
              <w:rPr/>
              <w:t xml:space="preserve">система оценки достижения планируемых результатов освоения основной образовательной программы…. </w:t>
            </w:r>
            <w:r>
              <w:rPr>
                <w:highlight w:val="yellow"/>
              </w:rPr>
              <w:t>Программа внеурочной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о надо бы добави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токол заседания рабочей группы об утверждении системы оценки достижения планируемых результатов освоения основной образовательной программы; документ «Система оценки достижения образовательных результатов освоения ООП»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основной образовательной программы начального общего образования общеобразовательного учреждения на заседании педагогического совет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>Протокол (выписка из протокола) заседания педагогического совета.</w:t>
            </w:r>
          </w:p>
          <w:p>
            <w:pPr>
              <w:pStyle w:val="Normal"/>
              <w:ind w:right="-19" w:hanging="0"/>
              <w:jc w:val="both"/>
              <w:rPr>
                <w:b/>
                <w:b/>
              </w:rPr>
            </w:pPr>
            <w:r>
              <w:rPr/>
              <w:t>Приказ об утверждении основной образовательной программы начального общего начального образования ОУ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b/>
              </w:rPr>
              <w:t xml:space="preserve">Соответствие должностных инструкций работников ОУ нормативным требованиям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ые инструкции работников ОУ переработаны с учетом ФГОС НОО и Единого квалификационного справочника должностей руководителей, специалистов и служащих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Приказ об утверждении новых или переработанных должностных инструкций.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оответствие списка учебников и учебных пособий для начальной школы ФГОС НО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аявки на обеспечение общеобразовательного учреждения учебниками в соответствии с федеральным перечне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Приказ об утверждении списка учебников и учебных пособий, используемых в образовательном процессе, перечень УМК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ОУ учебниками</w:t>
            </w:r>
            <w:r>
              <w:rPr>
                <w:b/>
              </w:rPr>
              <w:t xml:space="preserve"> </w:t>
            </w:r>
            <w:r>
              <w:rPr/>
              <w:t>в соответствии с ФГОС НОО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Информация об обеспеченности учебниками с указанием % обеспеченности по каждому предмету учебного плана.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Установление заработной платы и прочих выплат работникам ОУ в соответствии с НСО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</w:t>
            </w:r>
            <w:r>
              <w:rPr>
                <w:highlight w:val="yellow"/>
              </w:rPr>
              <w:t>(Внесение изменений)</w:t>
            </w:r>
            <w:r>
              <w:rPr/>
              <w:t xml:space="preserve">  локальных актов, регламентирующих установление заработной платы работников образовательного учреждения, в том числе стимулирующих надбавок и доплат, порядок и размеры премирования в соответствии с новой системой оплаты труд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и локальные акты уже есть в школ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Приказ об утверждении соответствующих локальных актов, локальные акты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полнительных соглашений к трудовому договору с педагогическими работникам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Информационная справка о количественном и качественном составе педагогических работников, с которыми заключены дополнительные соглашения, с указанием сути заключенных соглашений.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аличие модели организации образовательного процесса с учетом внеурочной деятельност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Определение оптимальной модели организации образовательного процесса, обеспечивающей вариативность внеурочной деятельности обучающихс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онятно… может просто программа внеурочной деятельности?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>
                <w:b/>
                <w:b/>
              </w:rPr>
            </w:pPr>
            <w:r>
              <w:rPr/>
              <w:t>Описание модели организации образовательного процесса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Определение оптимальной модели организации внеурочной деятельности обучающихс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же непонятн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Описание модели организации внеурочной деятельности.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ключение в план методической работы вопросов введения ФГОС НО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 (раздела плана) методической работы, обеспечивающей сопровождение введения ФГОС НОО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не нуже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highlight w:val="yellow"/>
              </w:rPr>
              <w:t>Приказ об утверждении плана методической работы.</w:t>
            </w:r>
          </w:p>
          <w:p>
            <w:pPr>
              <w:pStyle w:val="Normal"/>
              <w:ind w:right="-19" w:hanging="0"/>
              <w:jc w:val="both"/>
              <w:rPr>
                <w:b/>
                <w:b/>
              </w:rPr>
            </w:pPr>
            <w:r>
              <w:rPr/>
              <w:t>План методической работы (раздел плана, в части сопровождения введения ФГОС НОО)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Обеспечение консультационной методической поддержки учителей начальных классов по вопросам реализации ООП НОО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о будет в план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>План мероприятий, ориентированных на решение вопросов введения ФГОС НОО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b/>
              </w:rPr>
              <w:t xml:space="preserve">Повышение квалификации учителей начальных классов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-графика поэтапного повышения квалификации учителей начальных классов (по мере введения ФГОС НО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Разработка плана научно-методических и корпоративных обучающих семинар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ключить дополнительн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иказ об утверждении плана-графика повышения квалификации, план-график. Информационная справка с указанием доли учителей начальных классов, прошедших повышение квалификации по вопросам введения ФГОС НОО на 1.09.2010 г.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81" w:leader="none"/>
                <w:tab w:val="left" w:pos="12030" w:leader="none"/>
              </w:tabs>
              <w:ind w:left="34" w:right="-108" w:hanging="0"/>
              <w:rPr/>
            </w:pPr>
            <w:r>
              <w:rPr>
                <w:b/>
              </w:rPr>
              <w:t>Финансово-экономическое обеспечение введения ФГОС НО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объема расходов, необходимых для реализации ООП НОО и достижения планируемых результатов, а также механизма их формирования, </w:t>
            </w:r>
            <w:r>
              <w:rPr>
                <w:highlight w:val="yellow"/>
              </w:rPr>
              <w:t>включая средства на учебные расходы (за счет субвенции) и на текущий и капитальный ремонт, выполнение требований СанПиН и пожарного надзор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товит бухгалте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 xml:space="preserve">Информация о расчетах и механизме формирования расходов, необходимых для реализации ООП НОО, заверенная учредителем </w:t>
            </w:r>
            <w:r>
              <w:rPr>
                <w:highlight w:val="yellow"/>
              </w:rPr>
              <w:t>(тут нужен какой-то механизм согласования расходов с учредителем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инансовых условий реализации ООП НОО в соответствии с ФГОС НОО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Информация о нормативах финансирования ОУ, </w:t>
            </w:r>
            <w:r>
              <w:rPr>
                <w:highlight w:val="yellow"/>
              </w:rPr>
              <w:t>объеме привлеченных дополнительных финансовых средств (с указанием источника финансирования)</w:t>
            </w:r>
            <w:r>
              <w:rPr/>
              <w:t xml:space="preserve"> для обеспечения реализации ООП НОО, заверенная учредителем.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Материально-техническое обеспечение введения ФГОС НО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ённость общеобразовательного учреждения в соответствии с требованиями к минимальной оснащенности учебного процесса и оборудованию учебных помещений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 xml:space="preserve">Информация об оснащённости общеобразовательного учреждения, план мероприятий по устранению выявленных недостатков. </w:t>
            </w:r>
            <w:r>
              <w:rPr>
                <w:highlight w:val="yellow"/>
              </w:rPr>
              <w:t>(лучше по повышению оснащенности до уровня, необходимого для реализации стандартов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материально-технической базы реализации ООП НОО действующим санитарным и противопожарным нормам, нормам охраны труда работников образовательного учрежден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>Информация о соответствии, план мероприятий по устранению выявленных несоответствий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омплектованность библиотеки ОУ печатными и электронными образовательными ресурсами по всем учебным предметам учебного плана ООП НОО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Информация об укомплектованности библиотеки, с указанием доли обеспеченности предметов учебного плана ООП НОО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оступа ОУ к электронным образовательным ресурсам (ЭОР), размещенным в федеральных и региональных базах данных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>Перечень доступных и используемых ЭОР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ируемого доступа участников образовательного процесса к информационным образовательным ресурсам в сети Интернет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Информация о системе ограничения доступа к информации, несовместимой с задачами духовно-нравственного развития и воспитания обучающихся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локальных актов, устанавливающих требования к различным объектам инфраструктуры общеобразовательного учреждения с учетом требований к минимальной оснащенности образовательного процесса (например, положения о культурно-досуговом центре</w:t>
            </w:r>
            <w:r>
              <w:rPr>
                <w:b/>
              </w:rPr>
              <w:t xml:space="preserve">, </w:t>
            </w:r>
            <w:r>
              <w:rPr/>
              <w:t>информационно-библиотечном центре, физкультурно-оздоровительном центре и др.)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иказ об утверждении локальных актов, перечень локальных актов, локальные акты.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Организационное обеспечение введения ФГОС НО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ординации деятельности субъектов образовательного процесса, организационных структур общеобразовательного учреждения по подготовке и введению ФГОС НОО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иказ о создании Координационного совета (назначении Координатора), утверждении плана работы по подготовке и введению ФГОС НОО.</w:t>
            </w:r>
          </w:p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Договоры о сотрудничестве с учреждениями дополнительного образования детей, организаций культуры и спорта и др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нструментария для изучения образовательных потребностей и интересов обучающихся начальной ступени общего образования и запросов родителей по использованию часов вариативной части учебного плана, включая внеурочную деятельность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акет методик для проведения диагностики в общеобразовательном учреждении. Диагностические материалы (анкеты, опросники и пр.), рекомендации для специалистов (педагогов-психологов, социальных педагогов) для проведения стартовой диагностики в 1-х классах в 2010-2011 уч. г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кетирования по изучению образовательных потребностей и интересов обучающихся и запросов родителей по использованию часов вариативной части учебного плана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>Информационная справка по результатам анкетирования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диагностического инструментария для выявления профессиональных затруднений педагогов в период перехода на ФГОС НОО. 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анкетирован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Диагностический инструментарий.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>Информационная справка по результатам анкетирования, план мероприятий по устранению выявленных проблем.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нформационное обеспечение введения ФГОС НО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участников образовательного процесса и общественности по ключевым позициям введения ФГОС НОО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Протоколы родительских собраний, конференций, заседаний органа государственно-общест-венного управления, на которых происходило информирование родительской общественности.</w:t>
            </w:r>
          </w:p>
          <w:p>
            <w:pPr>
              <w:pStyle w:val="Normal"/>
              <w:ind w:right="-19" w:hanging="0"/>
              <w:jc w:val="both"/>
              <w:rPr/>
            </w:pPr>
            <w:r>
              <w:rPr/>
              <w:t>Публикации в СМИ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Использование информационных ресурсов общеобразовательного учреждения (сайт, Интернет-страничка и т.д.) для обеспечения широкого, постоянного и устойчивого доступа участников образовательного процесса к информации, связанной с реализацией ООП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/>
              <w:t>Перечень видов используемых информационных ресурсов ОУ с указанием электронных адресов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Изучение мнения родителей (законных представителей обучающихся) по вопросам введения новых стандартов. Проведение анкетирования на родительских собраниях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b/>
                <w:b/>
              </w:rPr>
            </w:pPr>
            <w:r>
              <w:rPr/>
              <w:t>Протоколы родительских собраний. Информация по результатам анкетирования с указанием доли родителей, охваченных анкетированием и долей родителей, настроенных позитивно, негативно и нейтрально.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Наличие в Публичном докладе общеобразовательного учреждения раздела, содержащего информацию о ходе введения ФГОС НОО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Адрес страницы сайта, на которой размещен Публичный доклад общеобразовательного учреждения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вень готовности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терпретация полученных результатов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уровня готовности общеобразовательного учреждения к введению федерального государственного образовательного стандарта начального общего образования в зависимости от полученного в ходе самооценки результата необходимо использовать приведенную ниже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45"/>
        <w:gridCol w:w="5046"/>
      </w:tblGrid>
      <w:tr>
        <w:trPr>
          <w:trHeight w:val="851" w:hRule="exac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я от максимально 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b/>
              </w:rPr>
              <w:t xml:space="preserve">возможного </w:t>
            </w:r>
          </w:p>
          <w:p>
            <w:pPr>
              <w:pStyle w:val="Normal"/>
              <w:ind w:right="12" w:hanging="0"/>
              <w:jc w:val="center"/>
              <w:rPr/>
            </w:pPr>
            <w:r>
              <w:rPr>
                <w:b/>
              </w:rPr>
              <w:t>количества баллов (%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ни готовности</w:t>
            </w:r>
          </w:p>
        </w:tc>
      </w:tr>
      <w:tr>
        <w:trPr>
          <w:trHeight w:val="397" w:hRule="exac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13-2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0-4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Низкий</w:t>
            </w:r>
          </w:p>
        </w:tc>
      </w:tr>
      <w:tr>
        <w:trPr>
          <w:trHeight w:val="397" w:hRule="exac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5-3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0-5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Ниже среднего</w:t>
            </w:r>
          </w:p>
        </w:tc>
      </w:tr>
      <w:tr>
        <w:trPr>
          <w:trHeight w:val="397" w:hRule="exac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31-4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51-7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Средний</w:t>
            </w:r>
          </w:p>
        </w:tc>
      </w:tr>
      <w:tr>
        <w:trPr>
          <w:trHeight w:val="397" w:hRule="exac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4-5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71-8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Выше среднего</w:t>
            </w:r>
          </w:p>
        </w:tc>
      </w:tr>
      <w:tr>
        <w:trPr>
          <w:trHeight w:val="397" w:hRule="exac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51-6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более </w:t>
            </w:r>
            <w:r>
              <w:rPr>
                <w:lang w:val="en-US"/>
              </w:rPr>
              <w:t>8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Высо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7406"/>
      </w:tblGrid>
      <w:tr>
        <w:trPr/>
        <w:tc>
          <w:tcPr>
            <w:tcW w:w="7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риказом департамента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. Ноябрь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 03 марта 2010 года № 25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ценке готовности образовательного учреждения к введению федерального государственного образовательного стандарта начального общего образования (ФГОС НОО) в 201__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й район (городской округ)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образовательного учреждения (в соответствии с учредительными документами)</w:t>
      </w:r>
      <w:r>
        <w:rPr>
          <w:b/>
        </w:rPr>
        <w:t>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ланируемое количество первых классов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редполагаемое количество первых классов, которые по плану должны перейти на ФГОС начального общего образования 1 сентября 201__ года 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оличество учителей начальных классов (всего)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з них перешедших на обучение по ФГОС НОО 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193"/>
        <w:gridCol w:w="4879"/>
        <w:gridCol w:w="1554"/>
        <w:gridCol w:w="1436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итерии готовности образовательного учреждения к введению ФГОС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дтверждение)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метка об обеспеченности критерия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Нормативное правовое обеспечение введения ФГОС НО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еется решение органа государственно-общественного управления (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вета школы, управляющего совета, попечительского совета) о введении в образовательном учреждении ФГОС НОО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органа государственно-общественного управления образовательного учреждения, на котором принято решение, заверенный (согласованный) учредителе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а основная образовательная программа начального общего образования образовательного учреждения (на основе примерной основной образовательной программы начального общего образования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, какие разделы программы разработан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–  раздел разработ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раздел не разрабо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освоения основной образовательной программы начального общего образова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лан начального общего образования (по годам обучения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формирования универсальных учебных действий у обучающихся на ступени начального общего образова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отдельных учебных предметов, курсов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перечень программ по предме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, какие программы разработан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– разработан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0 –не разработа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язык и литературное чтение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5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6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7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уховно-нравственной культуры народов Росс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8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9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0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духовно нравственного развития, воспитания обучающихся на ступени начального общего образова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ормирования культуры здорового и безопасного образа жизн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коррекционной работы (</w:t>
            </w:r>
            <w:r>
              <w:rPr>
                <w:spacing w:val="-2"/>
                <w:sz w:val="28"/>
                <w:szCs w:val="28"/>
              </w:rPr>
              <w:t xml:space="preserve">разрабатывается при организации обучения и воспитания в образовательном </w:t>
            </w:r>
            <w:r>
              <w:rPr>
                <w:sz w:val="28"/>
                <w:szCs w:val="28"/>
              </w:rPr>
              <w:t>учреждении детей с ограниченными возможностями здоровья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ценки достижения планируемых результатов освоения основной образовательной программы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ая образовательная программа начального общего образования общеобразовательного учреждения утвержден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, где и кем утверждена программ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н и утвержден план-график введения ФГОС НОО в общеобразовательном учрежден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, кем и где утвержден план-графи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 список учебников и учебных пособий, используемых в образовательном процессе в соответствии с ФГОС НОО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перечень УМК и % обеспеч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на и утверждена форма договора о предоставлении общего образования муниципальными образовательными учреждениям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, где и кем утверждена форма догово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ы необходимые изменения в устав образовательного учрежд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как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Финансово-экономическое обеспечение введения ФГОС НО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ны локальные акты, регламентирующие установление заработной платы работников образовательного учреждения, в том числе стимулирующие надбавки и доплаты, порядок и размеры премирования в соответствии с новой системой оплаты труд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перечень локальных ак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лючены дополнительные соглашения к трудовому договору с педагогическими работникам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долю педагогических работников, с которыми заключены дополнительные соглашения (%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ы финансовые условия реализации основной образовательной программы начального общего образования в соответствии с ФГОС НОО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необходимый объем финансирования (в тыс. руб.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Организационное обеспечение введения ФГОС НО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а координация деятельности субъектов образовательного процесса, организационных структур образовательного учреждения по подготовке и введению ФГОС НО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, обеспечены ли необходимые условия для организации внеурочной деятельности обучающихся на базе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ых учреждений дополнительного образования детей, организаций культуры и спорта, в период каникул –</w:t>
            </w:r>
            <w:r>
              <w:rPr>
                <w:spacing w:val="-1"/>
                <w:sz w:val="28"/>
                <w:szCs w:val="28"/>
              </w:rPr>
              <w:t xml:space="preserve"> организация </w:t>
            </w:r>
            <w:r>
              <w:rPr>
                <w:sz w:val="28"/>
                <w:szCs w:val="28"/>
              </w:rPr>
              <w:t xml:space="preserve">отдыха детей и их оздоровления, тематических лагерных смен, летних школ, создаваемых на базе общеобразовательных учреждений и </w:t>
            </w:r>
            <w:r>
              <w:rPr>
                <w:spacing w:val="-1"/>
                <w:sz w:val="28"/>
                <w:szCs w:val="28"/>
              </w:rPr>
              <w:t>образовательных учреждений дополнительного образования дет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а оптимальная для реализации модель организации образовательного процесса, обеспечивающая организацию внеурочной деятельности обучающихс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модель организации внеурочной деятель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н план методической работы, обеспечивающий сопровождение введения ФГОС НОО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ть сроки реализации плана, а также где и кем он утвержден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Кадровое обеспечение введения ФГОС НО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едены в соответствие с требованиями ФГОС НОО и новыми квалификационными характеристиками должностные инструкции работников образовательного учрежд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дату утверждения новых или переработанных должностных инструк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н план-график повышения квалификации педагогических и руководящих работников образовательного учреждения в связи с введением ФГОС НОО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планируемые сроки исполн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о повышение квалификации всех учителей начальных классов (поэтапно по мере введения ФГОС НОО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долю педагогов, прошедших курсы повышения квалифик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ан план научно-методических семинаров (внутришкольного повышения квалификации) с ориентацией на проблемы введения ФГОС НОО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ть сроки реализации плана, где и кем он утвержден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владеют современными технологиями организации образовательного процесса, что подтверждено результатами аттест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казать </w:t>
            </w:r>
            <w:r>
              <w:rPr>
                <w:sz w:val="28"/>
                <w:szCs w:val="28"/>
              </w:rPr>
              <w:t>долю педагогов из числа реализующих образовательную программу ФГОС НОО, имеющих высшую квалификационную категорию, долю педагогов, имеющих первую квалификационную категори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Информационное обеспечение введения ФГОС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ано изучение общественного мнения (родителей (законных представителей) обучающихся) по вопросам введения новых стандартов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азать долю родителей, охваченных анкетированием, в т.ч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ю позитивно настроенных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ю негативно настроенных и нейтрально настроенны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ны и утверждены локальные акты, регламентирующие организацию и проведение публичного отчета образовательного учрежд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азать перечень актов, где и кем они утвержден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ействованы информационные ресурсы образовательного учреждения (сайт, Интернет-страничка и т.д.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виды ресурс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Материально-техническое обеспечения введения ФГОС НО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е обеспечение образовательного учреждения приведено в соответствие с требованиями ФГОС НОО (МТБ соответствует действующим санитарным и противопожарным нормам, нормам охраны труда работников образовательного учреждения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ичие доступа к электронным образовательным ресурсам (ЭОР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азать количество используемых ЭО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ны локальные акты, устанавливающие требования к различным объектам инфраструктуры образовательного учреждения с учетом требований к минимальной оснащенности учебного процесса (например, положения о культурно-досуговом центре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информационно-библиотечном центре, физкультурно-оздоровительном центре, об учебном кабинете и др.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азать перечень локальных актов, где и кем они утвержден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</w:t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эксперти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:1 балл – наличие показателя подтверждается необходимыми документами; 0 баллов – показатель отсутствует или не подтвержден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унктах приказа «Об утверждении образовательной программы» прописываются все структурные элементы ОП, за исключением учебного плана, являющегося финансовым документо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абатывается при организации обучения и воспитания в образовательном учреждении детей с ограниченными возможностями здоровь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Р</w:t>
      </w:r>
      <w:bookmarkStart w:id="0" w:name="sub_1100"/>
      <w:r>
        <w:rPr>
          <w:bCs/>
        </w:rPr>
        <w:t>аздел «Квалификационные характеристики должностей работников образования»</w:t>
      </w:r>
      <w:r>
        <w:rPr>
          <w:rFonts w:cs="Arial" w:ascii="Arial" w:hAnsi="Arial"/>
          <w:color w:val="000080"/>
          <w:sz w:val="26"/>
          <w:szCs w:val="26"/>
        </w:rPr>
        <w:t xml:space="preserve"> </w:t>
      </w:r>
      <w:r>
        <w:rPr>
          <w:bCs/>
        </w:rPr>
        <w:t>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Ф от 14 августа 2009 г. № 593.</w:t>
      </w:r>
      <w:bookmarkEnd w:id="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i/>
      <w:sz w:val="2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6">
    <w:name w:val=" Знак Знак6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2"/>
    <w:qFormat/>
    <w:rPr>
      <w:b/>
      <w:i/>
      <w:sz w:val="28"/>
      <w:lang w:val="ru-RU" w:bidi="ar-SA"/>
    </w:rPr>
  </w:style>
  <w:style w:type="character" w:styleId="2">
    <w:name w:val=" Знак Знак2"/>
    <w:basedOn w:val="Style12"/>
    <w:qFormat/>
    <w:rPr>
      <w:sz w:val="16"/>
      <w:szCs w:val="16"/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FontStyle49">
    <w:name w:val="Font Style49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Roman 10cpi;Courier New" w:hAnsi="Roman 10cpi;Courier New" w:cs="Roman 10cpi;Courier New"/>
      <w:b/>
      <w:szCs w:val="20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rFonts w:ascii="Roman 10cpi;Courier New" w:hAnsi="Roman 10cpi;Courier New" w:cs="Roman 10cpi;Courier New"/>
      <w:b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shd w:fill="FFFFFF" w:val="clear"/>
      <w:tabs>
        <w:tab w:val="clear" w:pos="708"/>
        <w:tab w:val="left" w:pos="475" w:leader="none"/>
        <w:tab w:val="left" w:pos="9134" w:leader="underscore"/>
      </w:tabs>
      <w:ind w:left="110" w:hanging="0"/>
      <w:jc w:val="both"/>
    </w:pPr>
    <w:rPr>
      <w:color w:val="000000"/>
      <w:sz w:val="22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6"/>
      <w:ind w:firstLine="504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52"/>
      <w:ind w:firstLine="57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50:00Z</dcterms:created>
  <dc:creator>Кузнецова</dc:creator>
  <dc:description/>
  <cp:keywords/>
  <dc:language>en-US</dc:language>
  <cp:lastModifiedBy>VedyanovaTS</cp:lastModifiedBy>
  <dcterms:modified xsi:type="dcterms:W3CDTF">2013-04-02T01:51:00Z</dcterms:modified>
  <cp:revision>6</cp:revision>
  <dc:subject/>
  <dc:title>Схема карты самоанализа готовности общеобразовательных учреждений к введению ФГОС НОО</dc:title>
</cp:coreProperties>
</file>