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Тема урока: </w:t>
      </w:r>
      <w:r>
        <w:rPr>
          <w:b/>
          <w:i/>
          <w:sz w:val="32"/>
          <w:szCs w:val="32"/>
        </w:rPr>
        <w:t>«Спортивный праздник в школе зверей»</w:t>
      </w:r>
      <w:r>
        <w:rPr>
          <w:sz w:val="28"/>
          <w:szCs w:val="28"/>
        </w:rPr>
        <w:t xml:space="preserve"> (урок №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е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буквы английского алфави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ить к проверочной работ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вторить лексику по теме «животные», «занятия спортом», «цвет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вести ди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и навыки устной реч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понимания на слух короткого текста, построенного на знакомом лексическом материал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навыки пис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дружественной атмосферы в классе, положительного настроя для учеб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вежливому обращению на англий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– урок обобщающее повт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 проектор, экран, компьютер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, презентация (21 слайд), плакат для проекта, картинки с животными, карточки с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хнология:</w:t>
      </w:r>
      <w:r>
        <w:rPr>
          <w:sz w:val="28"/>
          <w:szCs w:val="28"/>
        </w:rPr>
        <w:t xml:space="preserve"> использование ИК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наглядный, практиче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>
          <w:trHeight w:val="324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Организационный момент</w:t>
            </w:r>
          </w:p>
        </w:tc>
      </w:tr>
      <w:tr>
        <w:trPr>
          <w:trHeight w:val="11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2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3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4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5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6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7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1</w:t>
            </w: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2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3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4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5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6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7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8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19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20</w:t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2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G.M.B. &amp; G. I am glad to see you again. </w:t>
            </w:r>
            <w:r>
              <w:rPr>
                <w:sz w:val="28"/>
                <w:szCs w:val="28"/>
              </w:rPr>
              <w:t xml:space="preserve">Посмотрите на первый слайд и скажите мне, </w:t>
            </w:r>
            <w:r>
              <w:rPr>
                <w:sz w:val="28"/>
                <w:szCs w:val="28"/>
                <w:u w:val="single"/>
              </w:rPr>
              <w:t xml:space="preserve">о чем мы сегодня будем говорить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егодняшнего урока «Спортивный праздник в школе звере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что мы будем сегодня повторять?.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годня, мы повторим все то, что успели пройти, все, чему смогли научиться. На уроке вы должны быть особенно внимательны, так как на следующем уроке </w:t>
            </w:r>
            <w:r>
              <w:rPr>
                <w:sz w:val="28"/>
                <w:szCs w:val="28"/>
                <w:u w:val="single"/>
              </w:rPr>
              <w:t xml:space="preserve">мы будем писать проверочную работу, </w:t>
            </w:r>
            <w:r>
              <w:rPr>
                <w:sz w:val="28"/>
                <w:szCs w:val="28"/>
              </w:rPr>
              <w:t>но вы все очень хорошо занимались, поэтому, я думаю, вы все с ней очень хорошо справите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в нашей теме есть слово «праздник», то мы будем сегодня слушать песни, петь, смотреть интересные картинки, но и не забудем быть внимательными и хорошо заниматься.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за вашу внимательность, активное участие и ответы на уроке, я буду давать вам звездочки. И в конце урока мы посчитаем, кто сколько звездочек собрал и какую оценку за урок получи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ижу, вы готовы начать урок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нас пригласили в школу зверей на спортивный праздник, но дело в том, что все ученики этой школы говорят только на английском язы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А мы с вами говорим на английском?</w:t>
            </w:r>
            <w:r>
              <w:rPr>
                <w:sz w:val="28"/>
                <w:szCs w:val="28"/>
              </w:rPr>
              <w:t>... Конечно, говорим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ведь знаем английский алфавит, и пора показать свои знания. Посмотрите на следующий слайд. Давайте споем песенку </w:t>
            </w:r>
            <w:r>
              <w:rPr>
                <w:sz w:val="28"/>
                <w:szCs w:val="28"/>
                <w:lang w:val="en-US"/>
              </w:rPr>
              <w:t>“The ABC”</w:t>
            </w:r>
            <w:r>
              <w:rPr>
                <w:sz w:val="28"/>
                <w:szCs w:val="28"/>
              </w:rPr>
              <w:t xml:space="preserve"> для повтор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давайте теперь докажем, насколько хорошо мы знаем алфав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а задача, по строчке По-очереди правильно вставить пропущенные буквы в алфавит.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давайте докажем, что мы не путаем заглавные и строчные буквы английского алфавита. И тогда ученики школы зверей будут смело обращаться к нам на английском языке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>! Теперь мы смело можем заходить в школу зверей. И только посмотрите, как красиво они украсили ее для нас! Но мы ведь знаем название различных цветов на английском языке? Давайте повторим их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дача, хором назвать цвет только той фигурки, которая двигаетс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 теперь давайте повторим стихотворение про цвета!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4"/>
              <w:gridCol w:w="4475"/>
            </w:tblGrid>
            <w:tr>
              <w:trPr/>
              <w:tc>
                <w:tcPr>
                  <w:tcW w:w="4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5" w:hanging="0"/>
                    <w:rPr>
                      <w:b/>
                      <w:b/>
                    </w:rPr>
                  </w:pPr>
                  <w:r>
                    <w:rPr>
                      <w:b/>
                      <w:lang w:val="en-US"/>
                    </w:rPr>
                    <w:t>Color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 xml:space="preserve">Учить </w:t>
                  </w:r>
                  <w:r>
                    <w:rPr>
                      <w:b/>
                      <w:u w:val="single"/>
                    </w:rPr>
                    <w:t>цвета</w:t>
                  </w:r>
                  <w:r>
                    <w:rPr/>
                    <w:t xml:space="preserve"> я стала</w:t>
                  </w:r>
                </w:p>
                <w:p>
                  <w:pPr>
                    <w:pStyle w:val="Normal"/>
                    <w:ind w:right="-365" w:hanging="0"/>
                    <w:rPr>
                      <w:b/>
                      <w:b/>
                      <w:u w:val="single"/>
                    </w:rPr>
                  </w:pPr>
                  <w:r>
                    <w:rPr/>
                    <w:t>Цвет по-английски-</w:t>
                  </w:r>
                  <w:r>
                    <w:rPr>
                      <w:b/>
                      <w:u w:val="single"/>
                      <w:lang w:val="en-US"/>
                    </w:rPr>
                    <w:t>color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У меня сомнений нет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>
                      <w:b/>
                      <w:u w:val="single"/>
                    </w:rPr>
                    <w:t>Красный</w:t>
                  </w:r>
                  <w:r>
                    <w:rPr/>
                    <w:t xml:space="preserve"> цвет конечно</w:t>
                  </w:r>
                  <w:r>
                    <w:rPr>
                      <w:b/>
                      <w:u w:val="single"/>
                    </w:rPr>
                    <w:t>-</w:t>
                  </w:r>
                  <w:r>
                    <w:rPr>
                      <w:b/>
                      <w:u w:val="single"/>
                      <w:lang w:val="en-US"/>
                    </w:rPr>
                    <w:t>red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Облизнувшись, кошка съела</w:t>
                  </w:r>
                </w:p>
                <w:p>
                  <w:pPr>
                    <w:pStyle w:val="Normal"/>
                    <w:ind w:right="-365" w:hanging="0"/>
                    <w:rPr>
                      <w:lang w:val="en-US"/>
                    </w:rPr>
                  </w:pPr>
                  <w:r>
                    <w:rPr/>
                    <w:t xml:space="preserve">Желток желтый. </w:t>
                  </w:r>
                  <w:r>
                    <w:rPr>
                      <w:b/>
                      <w:u w:val="single"/>
                    </w:rPr>
                    <w:t>Желтый-</w:t>
                  </w:r>
                  <w:r>
                    <w:rPr>
                      <w:b/>
                      <w:u w:val="single"/>
                      <w:lang w:val="en-US"/>
                    </w:rPr>
                    <w:t>yellow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Я тону, иду ко дну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>
                      <w:b/>
                      <w:u w:val="single"/>
                    </w:rPr>
                    <w:t>Синий</w:t>
                  </w:r>
                  <w:r>
                    <w:rPr/>
                    <w:t xml:space="preserve"> цвет конечно</w:t>
                  </w:r>
                  <w:r>
                    <w:rPr>
                      <w:b/>
                      <w:u w:val="single"/>
                    </w:rPr>
                    <w:t>-</w:t>
                  </w:r>
                  <w:r>
                    <w:rPr>
                      <w:b/>
                      <w:u w:val="single"/>
                      <w:lang w:val="en-US"/>
                    </w:rPr>
                    <w:t>blue</w:t>
                  </w:r>
                </w:p>
                <w:p>
                  <w:pPr>
                    <w:pStyle w:val="Normal"/>
                    <w:ind w:right="-365" w:hanging="0"/>
                    <w:rPr>
                      <w:b/>
                      <w:b/>
                      <w:u w:val="single"/>
                    </w:rPr>
                  </w:pPr>
                  <w:r>
                    <w:rPr/>
                    <w:t>Очень черный котик Джек</w:t>
                  </w:r>
                  <w:r>
                    <w:rPr>
                      <w:b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>
                      <w:b/>
                      <w:u w:val="single"/>
                    </w:rPr>
                    <w:t>Черный</w:t>
                  </w:r>
                  <w:r>
                    <w:rPr/>
                    <w:t xml:space="preserve"> по-английски</w:t>
                  </w:r>
                  <w:r>
                    <w:rPr>
                      <w:b/>
                      <w:u w:val="single"/>
                    </w:rPr>
                    <w:t>-</w:t>
                  </w:r>
                  <w:r>
                    <w:rPr>
                      <w:b/>
                      <w:u w:val="single"/>
                      <w:lang w:val="en-US"/>
                    </w:rPr>
                    <w:t>black</w:t>
                  </w:r>
                </w:p>
              </w:tc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Ох, не спелый мандарин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 xml:space="preserve">Он </w:t>
                  </w:r>
                  <w:r>
                    <w:rPr>
                      <w:b/>
                      <w:u w:val="single"/>
                    </w:rPr>
                    <w:t>зеленый</w:t>
                  </w:r>
                  <w:r>
                    <w:rPr/>
                    <w:t>, просто</w:t>
                  </w:r>
                  <w:r>
                    <w:rPr>
                      <w:b/>
                      <w:u w:val="single"/>
                    </w:rPr>
                    <w:t>-</w:t>
                  </w:r>
                  <w:r>
                    <w:rPr>
                      <w:b/>
                      <w:u w:val="single"/>
                      <w:lang w:val="en-US"/>
                    </w:rPr>
                    <w:t>green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Мышонок серый убегай скорей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>
                      <w:b/>
                      <w:u w:val="single"/>
                    </w:rPr>
                    <w:t>Серый</w:t>
                  </w:r>
                  <w:r>
                    <w:rPr/>
                    <w:t xml:space="preserve"> по-английски</w:t>
                  </w:r>
                  <w:r>
                    <w:rPr>
                      <w:b/>
                      <w:u w:val="single"/>
                    </w:rPr>
                    <w:t>-</w:t>
                  </w:r>
                  <w:r>
                    <w:rPr>
                      <w:b/>
                      <w:u w:val="single"/>
                      <w:lang w:val="en-US"/>
                    </w:rPr>
                    <w:t>grey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Мышка-</w:t>
                  </w:r>
                  <w:r>
                    <w:rPr>
                      <w:b/>
                      <w:u w:val="single"/>
                      <w:lang w:val="en-US"/>
                    </w:rPr>
                    <w:t>mouse</w:t>
                  </w:r>
                  <w:r>
                    <w:rPr>
                      <w:b/>
                      <w:u w:val="single"/>
                    </w:rPr>
                    <w:t>,</w:t>
                  </w:r>
                  <w:r>
                    <w:rPr/>
                    <w:t xml:space="preserve"> кошка-</w:t>
                  </w:r>
                  <w:r>
                    <w:rPr>
                      <w:b/>
                      <w:u w:val="single"/>
                      <w:lang w:val="en-US"/>
                    </w:rPr>
                    <w:t>cat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>
                      <w:b/>
                      <w:u w:val="single"/>
                    </w:rPr>
                    <w:t>Белый-</w:t>
                  </w:r>
                  <w:r>
                    <w:rPr>
                      <w:b/>
                      <w:u w:val="single"/>
                      <w:lang w:val="en-US"/>
                    </w:rPr>
                    <w:t>white</w:t>
                  </w:r>
                  <w:r>
                    <w:rPr/>
                    <w:t xml:space="preserve">, а </w:t>
                  </w:r>
                  <w:r>
                    <w:rPr>
                      <w:b/>
                      <w:u w:val="single"/>
                    </w:rPr>
                    <w:t>черный-</w:t>
                  </w:r>
                  <w:r>
                    <w:rPr>
                      <w:b/>
                      <w:u w:val="single"/>
                      <w:lang w:val="en-US"/>
                    </w:rPr>
                    <w:t>black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>Розовые розы падают на ринг</w:t>
                  </w:r>
                </w:p>
                <w:p>
                  <w:pPr>
                    <w:pStyle w:val="Normal"/>
                    <w:ind w:right="-365" w:hanging="0"/>
                    <w:rPr/>
                  </w:pPr>
                  <w:r>
                    <w:rPr/>
                    <w:t xml:space="preserve">Цвет красивый </w:t>
                  </w:r>
                  <w:r>
                    <w:rPr>
                      <w:b/>
                      <w:u w:val="single"/>
                    </w:rPr>
                    <w:t>розовый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/>
                    <w:t>По-английски-</w:t>
                  </w:r>
                  <w:r>
                    <w:rPr>
                      <w:b/>
                      <w:u w:val="single"/>
                      <w:lang w:val="en-US"/>
                    </w:rPr>
                    <w:t>pink</w:t>
                  </w:r>
                </w:p>
                <w:p>
                  <w:pPr>
                    <w:pStyle w:val="Normal"/>
                    <w:ind w:right="-36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ос учащихся по заданному на дом материалу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 вы должны были подготовить небольшое устное сообщение о том, что делают звери  на спортивной площад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, глядя на картинку в учебнике, вы по очереди будете говорить по несколько предложений о том, что зверята умеют делать, а что не умеют. Ребята, очень важно, чтобы вы все были готовы со своим домашним заданием, так как все ваши знания и умения помогут нам создать свою собственную спортивную площадку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еники по очереди встают и выполняют задание, небольшая помощь и подсказки возможны как со стороны учеников, так и уч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вторение лексического материала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ребята, настало время познакомиться с учениками школы зверей! Посмотрите на следующий слайд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дача, подняв руку, назвать животное на английском язык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cat, lion, monkey, dog, tiger, bear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ery Good, kids!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 мы познакомились не со всеми учениками школы зверей! Есть в ней 4 новых ученика. Давайте разгадаем, кто это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ыстрый прыжок, теплый пушок, длинное ухо, комочек пуха, прыгает ловко, грызет морковку! </w:t>
            </w:r>
            <w:r>
              <w:rPr>
                <w:sz w:val="28"/>
                <w:szCs w:val="28"/>
                <w:lang w:val="en-US"/>
              </w:rPr>
              <w:t>RABBIT (SPELL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дел на заборе, пел да кричал, а как все собрались, взял да замолчал. Не ездок, а со шпорами, не сторож, а всех будит. </w:t>
            </w:r>
            <w:r>
              <w:rPr>
                <w:sz w:val="28"/>
                <w:szCs w:val="28"/>
                <w:lang w:val="en-US"/>
              </w:rPr>
              <w:t>COCKEREL (SPELL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Это животное живет в поле и в доме, оно маленькое и очень любит сыр </w:t>
            </w:r>
            <w:r>
              <w:rPr>
                <w:sz w:val="28"/>
                <w:szCs w:val="28"/>
                <w:lang w:val="en-US"/>
              </w:rPr>
              <w:t>MOUS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PELL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о единственное животное, которое может стоять на голове. </w:t>
            </w:r>
            <w:r>
              <w:rPr>
                <w:sz w:val="28"/>
                <w:szCs w:val="28"/>
                <w:lang w:val="en-US"/>
              </w:rPr>
              <w:t>ELEPHANT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SPELL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можно считать, что мы познакомились со всеми учениками школы зверей. А теперь нам нужно узнать о них еще что-нибуд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лушаем небольшой текст, чтобы узнать, что умеют делать ученики. Прослушав и поняв текст, мы тоже сможем рассказать о том, что умеем делать мы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Open your books at page 32-33 ex. 1 </w:t>
            </w:r>
            <w:r>
              <w:rPr>
                <w:sz w:val="28"/>
                <w:szCs w:val="28"/>
              </w:rPr>
              <w:t>Смотри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тинки</w:t>
            </w:r>
            <w:r>
              <w:rPr>
                <w:sz w:val="28"/>
                <w:szCs w:val="28"/>
                <w:lang w:val="en-US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V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! Что же умеют делать ученики школы зверей?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 И З К У Л Ь Т М И Н У Т К 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повторим, что еще можно делать! Будьте внимательны, потому что потом я попрошу вас перевести мои предложения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Jump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ng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y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un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ay tenni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wim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lay the pian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RANSLAT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 не умеет играть в теннис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 не умеет лета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 умеет бега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гр не умеет играть на пианино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 умеет танцева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 не умеет лета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умеет петь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 умеет играть в футбо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не умеет играть в шахмат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умеет играть в хоккей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вот мы и повторили, что умеют, а что не умеют делать звери. Давайте повторим, как рассказывать о себе. Вы будете работать в парах, вы будете составлять диало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дач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оровать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с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осить о занятиях спорто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щать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 пары, которые расскажут свой диалог, получат письменное задание на карточках, которое вы должны будете сдать в конце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учают карточ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, ребята, самое время перейти к нашему проекту «спортивной площадки». Каждый из вас будет играть роль одного из учеников школы звер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 задача – выйти к доске, представиться от имени своего животного, показать всем картинку и рассказать немного о себе(что умеешь делать, а что нет), и, в зависимости от того, чей рассказ будет лучше, мы будем размещать его картинку на площадке. Кто-то встанет на пьедестал, кто-то получит медаль, кто-то встанет перед самым финишем, ну а кто-то разместится на полянк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едение итогов. Задание на д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вот и все, ребята, наш урок подошел к концу. Вы сегодня очень хорошо занимались! Все молодцы! Я надеюсь, что мы сегодня повторили, вы постараетесь запомнить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А что мы сегодня повторили?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самое главное – это то, что мы сумели найти новых друзей в школе зверей, поэтому давайте послушаем песню о дружбе, которую мы в дальнейшем будем разучивать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дведем ито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е перед собой полученные звездочки, чтобы я могла выставить вам оценк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задание на дом: задание на карточ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2:00Z</dcterms:created>
  <dc:creator>Мария</dc:creator>
  <dc:description/>
  <cp:keywords/>
  <dc:language>en-US</dc:language>
  <cp:lastModifiedBy>Мария</cp:lastModifiedBy>
  <dcterms:modified xsi:type="dcterms:W3CDTF">2011-12-15T14:04:00Z</dcterms:modified>
  <cp:revision>2</cp:revision>
  <dc:subject/>
  <dc:title>Тема урока: «Спортивный праздник в школе зверей» (урок № 30)</dc:title>
</cp:coreProperties>
</file>