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right="113"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спалов С.</w:t>
      </w:r>
    </w:p>
    <w:p>
      <w:pPr>
        <w:pStyle w:val="Normal"/>
        <w:spacing w:lineRule="auto" w:line="360" w:before="0" w:after="200"/>
        <w:ind w:right="113"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кресенский район, МОУ «Чемодуровская сош».</w:t>
      </w:r>
    </w:p>
    <w:p>
      <w:pPr>
        <w:pStyle w:val="Normal"/>
        <w:spacing w:lineRule="auto" w:line="360" w:before="0" w:after="200"/>
        <w:ind w:right="113"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right="113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 в моей жизни.</w:t>
      </w:r>
    </w:p>
    <w:p>
      <w:pPr>
        <w:pStyle w:val="Normal"/>
        <w:spacing w:lineRule="auto" w:line="360" w:before="0" w:after="20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играет огромную роль в моей жизни. Помню, когда я был совсем ещё маленьким и не умел читать, я часто подходил с книжкой в руках  к  маме или бабушке и просил  почитать мне что-нибудь.  Это были сборники народных и литературных сказок,  детских стихотворений, которые   сначала привлекали моё внимание   красочными иллюстрациями. Но   потом, после прочтения, я начинал понимать, как можно красиво с помощью слов и предложений  выражать свои мысли, чувства и настроение.  До сих пор, как память о детстве,  берегу замечательную книгу – сборник стихотворений Агнии Барто «Игрушки».    </w:t>
      </w:r>
    </w:p>
    <w:p>
      <w:pPr>
        <w:pStyle w:val="Normal"/>
        <w:spacing w:lineRule="auto" w:line="360" w:before="0" w:after="20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немного подрос, папа купил мне большую,  в красивой зелёной обложке книгу рассказов Николая Носова.  Книга долго стояла на полке, пока однажды я не попросил маму почитать мне её.   Рассказы оказались настолько увлекательными, что  я   даже не мог уснуть, находясь под впечатлением от встречи с героями произведений Носова. Многие  рассказы перечитывались   по несколько раз в день. Кое-что я даже запоминал наизусть. Когда мама начинала мне читать рассказы «Тук-тук-тук» или «Телефон», то я перебивал её и рассказывал сам по памяти.</w:t>
      </w:r>
    </w:p>
    <w:p>
      <w:pPr>
        <w:pStyle w:val="Normal"/>
        <w:spacing w:lineRule="auto" w:line="360" w:before="0" w:after="200"/>
        <w:ind w:right="1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научился читать, то уже самостоятельно  стал  постигать мир литературы и убедился в правоте народной мудрости:  книга – источник знаний. Её роль в жизни не только школьника, но и человека просто неоценима. Читая книгу, мы окунаемся в мир её героев, переживаем с ними их радости и горести, многому учимся у них. Книга помогает  нам найти ответы на интересующие  нас вопросы. Книгу никогда не заменят ни телевизор, ни Интернет.  Благодаря книгам  обогащается речь человека,   пополняется словарный запас,  их можно читать где угодно и сколько угодно.</w:t>
      </w:r>
    </w:p>
    <w:p>
      <w:pPr>
        <w:pStyle w:val="Normal"/>
        <w:spacing w:lineRule="auto" w:line="360" w:before="0" w:after="200"/>
        <w:ind w:right="11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я уже шестиклассник и  моя домашняя библиотека пополнилась   фантастическими  и приключенческими романами. Жаль только, что на чтение книг не всегда хватает времени, но я  уверен, что независимо от наших увлечений и занятий в жизни мы должны много читать. В наше время можно найти книги на любой вкус. Читайте и любите книги.  Книга – наш лучший друг и помощник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9:45:00Z</dcterms:created>
  <dc:creator>илья</dc:creator>
  <dc:description/>
  <dc:language>en-US</dc:language>
  <cp:lastModifiedBy>илья</cp:lastModifiedBy>
  <dcterms:modified xsi:type="dcterms:W3CDTF">2013-03-16T19:47:00Z</dcterms:modified>
  <cp:revision>3</cp:revision>
  <dc:subject/>
  <dc:title/>
</cp:coreProperties>
</file>