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онспект занятия по ознакомлению </w:t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 книжной графикой </w:t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в подготовительной группе ( 2 занятия) </w:t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>
          <w:sz w:val="40"/>
          <w:szCs w:val="40"/>
        </w:rPr>
        <w:t>Воспитатель ГБДОУ№ 39 Колпинского района: Белякова А.З.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Тема: «Я – Художник- иллюстратор» </w:t>
      </w:r>
    </w:p>
    <w:p>
      <w:pPr>
        <w:pStyle w:val="Normal"/>
        <w:spacing w:lineRule="auto" w:line="276"/>
        <w:ind w:firstLine="56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граммное содержа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крепить представление детей о книжной графике, о сложности труда художника – иллюстратора, процессе и последовательности его работы над иллюстрацией. Поддержать у детей интерес к рассматриванию иллюстраций уже знакомых художников (Ю. А. Васнецова, Е. М. Рачёва, Е. И. Чарушин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вести детей к пониманию того, что книга – это произведение искусства, поэтому относится к ней, следует бережно и аккуратн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интерес к книгам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тоды и прие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седа по вопрос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сказ, показ, рассматривание книг разной конструк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детьми любимой  книги;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орудова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ниги с иллюстрациями  Ю.Васнецова, Е. Чарушина, Е.Рачева, В.Конашевича, В.Сутеева и других художни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нижки разного типа: книжка – игрушка, книжка – раскладушка, книжка – дом, книжка – малышка;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едварительная рабо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тение литературных произведений с иллюстрациями вышеназванных художни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ние иллюстр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образительная деятельность детей на темы разных сказок, потешек, рассказов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работы:</w:t>
      </w:r>
    </w:p>
    <w:p>
      <w:pPr>
        <w:pStyle w:val="Normal"/>
        <w:ind w:firstLine="62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 Беседа о книгах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Звенит колокольчик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Ребята, волшебный колокольчик приглашает нас в Книжный мир. Здесь нас ждут любимые книги, иллюстрации художников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Я предлагаю пройти к книжной выставке и посмотреть, какие же здесь есть книги, полюбоваться ими. (</w:t>
      </w:r>
      <w:r>
        <w:rPr>
          <w:i/>
          <w:sz w:val="28"/>
          <w:szCs w:val="28"/>
        </w:rPr>
        <w:t>Дети ходят, смотрят, беседуют друг с другом. Присоединиться к беседе детей, поговорить о книгах)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Собрать детей вокруг себя с помощью колокольчика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Я вижу, что вам интересно, вы очень любите книги, у вас много впечатлений. Давайте немного поговорим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Почему вы любите книги?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Кто создает рисунки в книгах?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Как они называются?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- Для чего  же нужна иллюстрация в книгах? </w:t>
      </w:r>
      <w:r>
        <w:rPr>
          <w:i/>
          <w:sz w:val="28"/>
          <w:szCs w:val="28"/>
        </w:rPr>
        <w:t>(Иллюстрация нужна для того, чтобы помочь понять содержание книжки. Она наглядно рассказывает о том, какие герои, нравятся ли они художнику, как они поступают)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- Можно ли по рисункам догадаться, о чем эта книга? </w:t>
      </w:r>
      <w:r>
        <w:rPr>
          <w:i/>
          <w:sz w:val="28"/>
          <w:szCs w:val="28"/>
        </w:rPr>
        <w:t>(Показать 2-3 книги)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- Чем рисуют художники – иллюстраторы?</w:t>
      </w:r>
    </w:p>
    <w:p>
      <w:pPr>
        <w:pStyle w:val="Normal"/>
        <w:ind w:firstLine="624"/>
        <w:jc w:val="both"/>
        <w:rPr/>
      </w:pPr>
      <w:r>
        <w:rPr>
          <w:b/>
          <w:i/>
          <w:sz w:val="28"/>
          <w:szCs w:val="28"/>
          <w:u w:val="single"/>
        </w:rPr>
        <w:t>2. Рассказ об оформлении книг художниками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Звенит колокольчик, приглашает детей сесть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послушайте о том, как работает иллюстратор над рисунками в книге. 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Обычно художнику нравится рисовать что-то одно: или про животных, или про детей, или иллюстрировать сказки. Он сначала внимательно читает несколько раз, затем представляет себе героя, пытается понять какой он: добрый или злой, хвастливый или простодушный, сердитый или веселый, где он живет, как одевается. Затем делает много рисунков – набросков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Каждый художник по - своему видит мир, его красоту, каждый по - своему видит героев, о которых рассказывает писатель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Художник – иллюстратор придумывает и конструкцию книжки, ее оформление от начала до конца, расположение в ней текста, букв. Вот посмотрите, какие бывают книжки по конструкции: книжка – игрушка, книжка – раскладушка, книжка – малышка, книжка – образ. (Показать книги, обратить внимание на расположение в них иллюстраций)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>Вот как много интересных книг придумали и оформили художники для нас. Работа у них трудная и непростая. Над каждой книгой они работают подолгу. Поэтому нам следует очень бережно относиться к каждой книжке, уважая их труд и труд писателя, который придумывает рассказ или сказку для нас.</w:t>
      </w:r>
    </w:p>
    <w:p>
      <w:pPr>
        <w:pStyle w:val="Normal"/>
        <w:ind w:firstLine="62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. Создание детьми любимой книги.</w:t>
      </w:r>
    </w:p>
    <w:p>
      <w:pPr>
        <w:pStyle w:val="Normal"/>
        <w:ind w:firstLine="62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А сейчас я предлагаю вам стать художниками – иллюстраторами и создать всем вместе свою любимою книгу. Каждый из вас нарисует несколько страниц к своей книге. Начинаем рисовать с обложки. Дети работают, звучит негромкая мелодия. Помогать детям советами. В конце рисунки рассмотреть. Дети мы из ваших рисунков сделаем книгу. </w:t>
      </w:r>
    </w:p>
    <w:p>
      <w:pPr>
        <w:pStyle w:val="Normal"/>
        <w:ind w:firstLine="62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1:31:00Z</dcterms:created>
  <dc:creator>OEM</dc:creator>
  <dc:description/>
  <cp:keywords/>
  <dc:language>en-US</dc:language>
  <cp:lastModifiedBy>Илья</cp:lastModifiedBy>
  <cp:lastPrinted>2010-06-07T22:38:00Z</cp:lastPrinted>
  <dcterms:modified xsi:type="dcterms:W3CDTF">2013-04-22T15:09:00Z</dcterms:modified>
  <cp:revision>22</cp:revision>
  <dc:subject/>
  <dc:title/>
</cp:coreProperties>
</file>