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732280" cy="2411730"/>
            <wp:effectExtent l="0" t="0" r="0" b="0"/>
            <wp:wrapTight wrapText="bothSides">
              <wp:wrapPolygon edited="0">
                <wp:start x="-43" y="0"/>
                <wp:lineTo x="-43" y="-2699"/>
                <wp:lineTo x="-1774" y="-2699"/>
                <wp:lineTo x="-1774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49875" b="33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МБОУ «Гимназия №166 г. Новоалтайска Алтайского кра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ихотворения  учащихся гимназии №166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 Дню Святого Валентин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 gave me Valentine’s card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can read “Take my heart!”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saw you at school party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r name was Martin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 threw a kiss,</w:t>
      </w:r>
    </w:p>
    <w:p>
      <w:pPr>
        <w:pStyle w:val="Normal"/>
        <w:spacing w:lineRule="auto" w:line="360"/>
        <w:rPr/>
      </w:pPr>
      <w:r>
        <w:rPr>
          <w:lang w:val="en-US"/>
        </w:rPr>
        <w:t>Smiled saying “Cheese”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made a cake for you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you said “I love you!”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Асеева Софья, 5 А класс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180" w:hanging="0"/>
        <w:rPr>
          <w:lang w:val="en-US"/>
        </w:rPr>
      </w:pPr>
      <w:r>
        <w:rPr>
          <w:lang w:val="en-US"/>
        </w:rPr>
        <w:t>1) In February there is a day,</w:t>
      </w:r>
    </w:p>
    <w:p>
      <w:pPr>
        <w:pStyle w:val="Normal"/>
        <w:spacing w:lineRule="auto" w:line="360"/>
        <w:rPr/>
      </w:pPr>
      <w:r>
        <w:rPr>
          <w:lang w:val="en-US"/>
        </w:rPr>
        <w:t>When «I love you» I can sa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n I give you my hea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I send my secret card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can arrange a party for you,</w:t>
      </w:r>
    </w:p>
    <w:p>
      <w:pPr>
        <w:pStyle w:val="Normal"/>
        <w:spacing w:lineRule="auto" w:line="360"/>
        <w:rPr/>
      </w:pPr>
      <w:r>
        <w:rPr>
          <w:lang w:val="en-US"/>
        </w:rPr>
        <w:t>I can make a sweet cake, too.</w:t>
      </w:r>
    </w:p>
    <w:p>
      <w:pPr>
        <w:pStyle w:val="Normal"/>
        <w:spacing w:lineRule="auto" w:line="360"/>
        <w:rPr/>
      </w:pPr>
      <w:r>
        <w:rPr>
          <w:lang w:val="en-US"/>
        </w:rPr>
        <w:t>I’d like to kiss you on your cheek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d like to have red roses every week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d like a pink toy hare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re are you, my friend? Wher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) On Valentine’s Day I give you my heart, in which there is room for you too. A sweet cake you give to prove your love.   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Истоми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Анна</w:t>
      </w:r>
      <w:r>
        <w:rPr>
          <w:b/>
          <w:i/>
          <w:lang w:val="en-US"/>
        </w:rPr>
        <w:t xml:space="preserve">,5 </w:t>
      </w:r>
      <w:r>
        <w:rPr>
          <w:b/>
          <w:i/>
        </w:rPr>
        <w:t>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ласс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'll make a cake for you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I’ll write on it “I love you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will be your Valentin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you will be min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ll love you with all my hea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m sure you’re my par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Герасимова Евгения, 6 Б класс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am a little bee, you are a red ros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am a green eye and you are a pink nose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am a Valentine with a piece of a lac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 are a bridal veil on the bride’s fac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am Cupid, you are hea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 are chocolate, I’m a nu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m a cake on birthday part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’re a candle on that cak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ou’re a river, I’m a lak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am February, you are March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y dear, dear Mummy, I love you very much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on’t forget me, pleas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ive me a loving kis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ake my card. It’s for you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y dear Mummy, I love you!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</w:t>
      </w:r>
      <w:r>
        <w:rPr>
          <w:b/>
          <w:i/>
        </w:rPr>
        <w:t>Жуков Георгий, 6 Б класс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hank you!!!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ebruary 2013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sectPr>
      <w:type w:val="continuous"/>
      <w:pgSz w:w="11906" w:h="16838"/>
      <w:pgMar w:left="1080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01:00Z</dcterms:created>
  <dc:creator>user</dc:creator>
  <dc:description/>
  <cp:keywords/>
  <dc:language>en-US</dc:language>
  <cp:lastModifiedBy>user</cp:lastModifiedBy>
  <dcterms:modified xsi:type="dcterms:W3CDTF">2013-03-22T16:12:00Z</dcterms:modified>
  <cp:revision>1</cp:revision>
  <dc:subject/>
  <dc:title>МБОУ «Гимназия №166 г</dc:title>
</cp:coreProperties>
</file>