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ОЕ РАЗВЛЕ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ДЕДУШКИ КОРНЕ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групп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 развитие художественного восприятия произведений  Корнея Чуковск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ЗАДАЧИ: - способность радоваться интонированной реч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- развивать игровую непосредств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- развивать воображение, посредством музыкального образа литературного геро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Ребята,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я предлагаю вам отправиться в волшебную страну, где живут добрые сказки Корнея Чуковского, у него день рождения. Вы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Ну, тогда пора тихо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м места свои з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мир волшебных путеше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ключение начать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-ся упр-е «Поезд» (танцуй малыш №1/1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выставляется «дерево» и портрет Чуковск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от мы и оказались с вами в волшебной стране. Посмотрите, здесь растет чудо-дерево -    Как у наших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удо-дерево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удо-чудо-чудо-чу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чуде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е листочки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е цветочки на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что растете на дер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а, все эти произведения написал Корней Чуковский. А теперь давайте сядем и поговорим о дедушке Кор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ней Иванович всегда был веселым и жизнерадостным человеком. Детским поэтом он стал случайно. А вышло так. Заболел его маленький сынишка. Корней Иванович повез его к доктору на поезде. Мальчик капризничал, стонал, плакал. Чтобы хоть как-нибудь развлечь его, отец стал рассказывать ему сказку: «Жил да был крокодил, он по улицам ходил и т.д.». мальчик неожиданно затих и стал слушать. Незаметно для себя он уснул. Наутро проснувшись, он попросил, чтобы отец рассказал ему вчерашнюю сказку. Оказалось, что он запомнил ее всю, слово в слово. После этого случая Чуковский и стал сочинять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ней Иванович родился весной……….(</w:t>
      </w:r>
      <w:r>
        <w:rPr>
          <w:i/>
          <w:sz w:val="28"/>
          <w:szCs w:val="28"/>
        </w:rPr>
        <w:t>вчера, завтра…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 таять снег, становится теплее, солнышко чаще смотрит на нас из-за 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нас веселит,</w:t>
        <w:br/>
        <w:t>Лишь Федорушка гру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девочка-Фед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у ней сбежал,</w:t>
        <w:br/>
        <w:t>Чашки с блюдцами за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ОРУШКА</w:t>
      </w:r>
      <w:r>
        <w:rPr>
          <w:sz w:val="28"/>
          <w:szCs w:val="28"/>
        </w:rPr>
        <w:t>:  Ох ты, горе! Горе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ды все кругом весне,</w:t>
        <w:br/>
        <w:t xml:space="preserve">                             Только я одна грущу,</w:t>
        <w:br/>
        <w:t xml:space="preserve">                             Самовар везде 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звала вчера гостей,</w:t>
        <w:br/>
        <w:t xml:space="preserve">                                 Наготовила сла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ай хотела зав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в чем воду вскипя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же я скажу г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чем же чаю им п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бегу искать по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у звать ее повсю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у! Ау! Ау! Ау!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Солнышко окна косну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-ся «танец лучиков». В середине муха-цокотух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и муха встрепе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тянулась и прос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 Вот уж зимушка пр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о я пос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аботать мне не л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охват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, какой сегодня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Нынче дедушка Чуковский имени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  Ох, как долго я спала,</w:t>
        <w:br/>
        <w:t xml:space="preserve">                Солнца и тепла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подружки? Где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х хочу увидет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ечу-ка на баз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м куплю я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букашек угощу,</w:t>
        <w:br/>
        <w:t xml:space="preserve">                 Никого не проп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И пошла она на база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бирать для себя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был не близок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и свернуть, ни обогну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ине-луговине ребятушки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ине луговине хоровод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сп-ся «Гори-гори ясно»…р.н. игра.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латоч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А на нашем на луж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цвели цвты-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-ся конкурс «Собери цвет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 Солнце ласково с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тит ярче, гор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 пригорка звонко ль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оворчивый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сни петь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-ся песня «Ручеек» м. Т. Сокол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А сейчас немного поотгадываем. Я буду вам читать начало строчки из произведений Чуковского, а вы постарайтесь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доктор ……(</w:t>
      </w:r>
      <w:r>
        <w:rPr>
          <w:i/>
          <w:sz w:val="28"/>
          <w:szCs w:val="28"/>
        </w:rPr>
        <w:t>Айбол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 деревом…….(</w:t>
      </w:r>
      <w:r>
        <w:rPr>
          <w:i/>
          <w:sz w:val="28"/>
          <w:szCs w:val="28"/>
        </w:rPr>
        <w:t>си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ха-муха……….( </w:t>
      </w:r>
      <w:r>
        <w:rPr>
          <w:i/>
          <w:sz w:val="28"/>
          <w:szCs w:val="28"/>
        </w:rPr>
        <w:t>цокотуха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золоченное…….(</w:t>
      </w:r>
      <w:r>
        <w:rPr>
          <w:i/>
          <w:sz w:val="28"/>
          <w:szCs w:val="28"/>
        </w:rPr>
        <w:t>брюх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«Айболит, Айболит» входит доктор Айбол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Здравствуйте, ребята. Я услышал ваши голоса и пришел. Может кт болеет, кого поле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Нет, дорогой доктор Айболит, наши дети здоровы, их лечить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Но тогда встаньте и покажите, какие вы сильные и креп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в-ся физминутка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 не надо вам лечить                            </w:t>
      </w:r>
      <w:r>
        <w:rPr>
          <w:i/>
          <w:sz w:val="28"/>
          <w:szCs w:val="28"/>
        </w:rPr>
        <w:t>шагают друг за другом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бегать и шагать,</w:t>
        <w:br/>
        <w:t>Будем силы набирать.</w:t>
      </w:r>
    </w:p>
    <w:p>
      <w:pPr>
        <w:pStyle w:val="Normal"/>
        <w:rPr/>
      </w:pPr>
      <w:r>
        <w:rPr>
          <w:sz w:val="28"/>
          <w:szCs w:val="28"/>
        </w:rPr>
        <w:t xml:space="preserve">Не болят у нас животики,                     </w:t>
      </w:r>
      <w:r>
        <w:rPr>
          <w:i/>
          <w:sz w:val="28"/>
          <w:szCs w:val="28"/>
        </w:rPr>
        <w:t>поглаживают животики</w:t>
        <w:br/>
      </w:r>
      <w:r>
        <w:rPr>
          <w:sz w:val="28"/>
          <w:szCs w:val="28"/>
        </w:rPr>
        <w:t>Как у бедных бегемот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солнцу руки мы потянем,                  </w:t>
      </w:r>
      <w:r>
        <w:rPr>
          <w:i/>
          <w:sz w:val="28"/>
          <w:szCs w:val="28"/>
        </w:rPr>
        <w:t>тянут руки в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том в траве присядем.                   </w:t>
      </w:r>
      <w:r>
        <w:rPr>
          <w:i/>
          <w:sz w:val="28"/>
          <w:szCs w:val="28"/>
        </w:rPr>
        <w:t>приседают</w:t>
      </w:r>
    </w:p>
    <w:p>
      <w:pPr>
        <w:pStyle w:val="Normal"/>
        <w:rPr/>
      </w:pPr>
      <w:r>
        <w:rPr>
          <w:sz w:val="28"/>
          <w:szCs w:val="28"/>
        </w:rPr>
        <w:t xml:space="preserve">Как орлы летим, парим,                        </w:t>
      </w:r>
      <w:r>
        <w:rPr>
          <w:i/>
          <w:sz w:val="28"/>
          <w:szCs w:val="28"/>
        </w:rPr>
        <w:t>«машут» руками</w:t>
      </w:r>
      <w:r>
        <w:rPr>
          <w:sz w:val="28"/>
          <w:szCs w:val="28"/>
        </w:rPr>
        <w:br/>
        <w:t>Во все стороны гляди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же Африка-страна?                        </w:t>
      </w:r>
      <w:r>
        <w:rPr>
          <w:i/>
          <w:sz w:val="28"/>
          <w:szCs w:val="28"/>
        </w:rPr>
        <w:t>рука  «под  козыр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омощь там нужна?</w:t>
      </w:r>
    </w:p>
    <w:p>
      <w:pPr>
        <w:pStyle w:val="Normal"/>
        <w:rPr/>
      </w:pPr>
      <w:r>
        <w:rPr>
          <w:sz w:val="28"/>
          <w:szCs w:val="28"/>
        </w:rPr>
        <w:t xml:space="preserve">Вместе с Читой мы поскачем,             </w:t>
      </w:r>
      <w:r>
        <w:rPr>
          <w:i/>
          <w:sz w:val="28"/>
          <w:szCs w:val="28"/>
        </w:rPr>
        <w:t>поскоки по кругу</w:t>
        <w:br/>
      </w:r>
      <w:r>
        <w:rPr>
          <w:sz w:val="28"/>
          <w:szCs w:val="28"/>
        </w:rPr>
        <w:t>Как веселый звонкий мя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-поскок, скок-поскок,</w:t>
        <w:br/>
        <w:t>Не цепляйся за сучок.</w:t>
      </w:r>
    </w:p>
    <w:p>
      <w:pPr>
        <w:pStyle w:val="Normal"/>
        <w:rPr/>
      </w:pPr>
      <w:r>
        <w:rPr>
          <w:sz w:val="28"/>
          <w:szCs w:val="28"/>
        </w:rPr>
        <w:t xml:space="preserve">Дружно к бедным страусятам                  </w:t>
      </w:r>
      <w:r>
        <w:rPr>
          <w:i/>
          <w:sz w:val="28"/>
          <w:szCs w:val="28"/>
        </w:rPr>
        <w:t>шагают</w:t>
        <w:br/>
      </w:r>
      <w:r>
        <w:rPr>
          <w:sz w:val="28"/>
          <w:szCs w:val="28"/>
        </w:rPr>
        <w:t>По траве идут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будут поднимать,</w:t>
        <w:br/>
        <w:t>По густой траве ша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мы помощь оказали,                   </w:t>
      </w:r>
      <w:r>
        <w:rPr>
          <w:i/>
          <w:sz w:val="28"/>
          <w:szCs w:val="28"/>
        </w:rPr>
        <w:t>руки раскрывают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и сильными мы стали.                  </w:t>
      </w:r>
      <w:r>
        <w:rPr>
          <w:i/>
          <w:sz w:val="28"/>
          <w:szCs w:val="28"/>
        </w:rPr>
        <w:t>руки «сила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Вижу, сильные, крепкие. А сейчас хочу посмотреть, какие вы сообразительные. На столе лежат предметы из разных сказок Чуковс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ло, зубная паста, зубная щетка, полотенце, тарелка, чашка, ложка, кастрюля, самовар, варенье, мед, баранки, градусник, грелка, фонендоско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и</w:t>
      </w:r>
      <w:r>
        <w:rPr>
          <w:sz w:val="28"/>
          <w:szCs w:val="28"/>
        </w:rPr>
        <w:t>). Нужно разложить эти предметы по соответствующим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ит телефон. Айболит снимает труб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ё, кто говорит? Сло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замечательно знаете сказки Чуковского. Мне пора уходить, что-то случилось у слона. Нужна моя помощь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. Входит муха с самова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  Вот, нашла я самовар,</w:t>
        <w:br/>
        <w:t xml:space="preserve">                От него и жар, и п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чего, что в пятнах весь,</w:t>
        <w:br/>
        <w:t xml:space="preserve">                У меня мочалка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его сейчас от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и заберу с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ит самовар на стол, достает из передника тряпочку и вытир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Фед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ОРА:</w:t>
      </w:r>
      <w:r>
        <w:rPr>
          <w:sz w:val="28"/>
          <w:szCs w:val="28"/>
        </w:rPr>
        <w:t xml:space="preserve">   Вот же он, мо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а нем сидит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  Муха я , а не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идишь, чищу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хозяйки грязно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а его не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ОРА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мущенно</w:t>
      </w:r>
      <w:r>
        <w:rPr>
          <w:sz w:val="28"/>
          <w:szCs w:val="28"/>
        </w:rPr>
        <w:t>. Ведь хозяйка его,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й, как стыдно мне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уду я его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уду чистить, буду м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-муха-цокот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лоченное брю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ты мне от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у я всех на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ха отдает самовар и  подходит к столу с печеньями. Федора ставит самовар на стол, который ставится по середине зала и тоже подходит с столу с печень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У Федоры пир г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сти к ней пришли гур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уха чай всем нали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Федора уго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ха и Федора разносят детям и гостям угощение. И сели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Давайте еще раз посмотрим на нашу выставку. Чей это портрет? Что это за книги? </w:t>
      </w:r>
      <w:r>
        <w:rPr>
          <w:sz w:val="28"/>
          <w:szCs w:val="28"/>
          <w:u w:val="single"/>
        </w:rPr>
        <w:t>Какие правила общения с книгам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ть чисты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р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рисовать на кни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загибать уг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му учат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йдодыр» аккуратности и опр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едорино горе» - бережному отношению с посудой, порядку,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йболит» - быть добрыми, заботится о других, не боятся ле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ха-Цокотуха» - быть щедрой(е жадной), помогать другим, сме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хорошо знаете сказка Корнея Чуковского, нам пора возвращаться в детский сад. Садимся  в 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-ся «поезд» танц ритм №1/1. дети уезжают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1:13:00Z</dcterms:created>
  <dc:creator>Тюрина</dc:creator>
  <dc:description/>
  <cp:keywords/>
  <dc:language>en-US</dc:language>
  <cp:lastModifiedBy>Тюрин</cp:lastModifiedBy>
  <dcterms:modified xsi:type="dcterms:W3CDTF">2003-12-31T22:01:00Z</dcterms:modified>
  <cp:revision>6</cp:revision>
  <dc:subject/>
  <dc:title>ПРАЗДНИЧНОЕ РАЗВЛЕЧЕНИЕ «В ГОСТЯХ У ДЕДУШКИ КОРНЕЯ»</dc:title>
</cp:coreProperties>
</file>