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тобы зубки блестел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«Чтобы себя защитить, надо себя изучить». Я думаю, что нет необходимости акцентировать внимание маленького ребенка на устройстве всех его внутренних органов, но знать основные правила гигиены и здорового питания ему нужно. Поэтому я подготовила серию занятий по нескольким разделам: уходу за зубами, правильному питанию, необходимости беречь свой организ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нятия по этим разделам проходят через все возрастные группы с естественным усложнением в каждой группе. Одновременно ведется систематическая практическая работа, опирающаяся на то, что дети узнали на занятиях, или закрепляющая новые зн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пример, в младшей группе мы начинаем учить детей полоскать рот после еды, объясняя в игровой форме, для чего это нужно и как это делать правильно. Одновременно работаем с родителями. Консультации, анкеты напоминают им о том, что детей нужно систематически (самое главное в этом — система) учить ухаживать за полостью рт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мы придумали и нарисовали на отдельных карточках символы, обозначающие различные действия: как мы моем руки, набираем на щетку пасту, полощем рот и т.д. Важно было подобрать символы, понятные всем детя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 занятии дети объединили карточки в схему, отображающую последовательность процесса чистки зубов. Затем мы перенесли эту схему на плакат (потому что прибежал злой и противный </w:t>
        <w:br/>
        <w:t>Кариес и все карточки нам перепутал). То есть дети самостоятельно восстановили весь процесс, зарисовали его и одновременно запомнили.</w:t>
      </w:r>
    </w:p>
    <w:p>
      <w:pPr>
        <w:pStyle w:val="Style13"/>
        <w:rPr/>
      </w:pPr>
      <w:r>
        <w:rPr>
          <w:sz w:val="28"/>
          <w:szCs w:val="28"/>
        </w:rPr>
        <w:t>Схему отправили по почте Карлсону, который нас очень благодарил, переспрашивал, правильно ли он понял отдельные элементы схемы. Потом он предложил показать ее родителям. Схему вывесили в раздевалке, где дети каждый вечер экзаменовали мам и пап. А родителям было предложено перерисовать схему и вывесить ее дома. Многие по просьбе детей так и сделал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аким образом, к весне весь процесс чистки зубов малыши знали, что называется, «на зубок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средней группе работа продолжалась. Теперь, используя схему, дети учили кукол ухаживать за зубами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7580" cy="327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419"/>
      </w:tblGrid>
      <w:tr>
        <w:trPr/>
        <w:tc>
          <w:tcPr>
            <w:tcW w:w="8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олотые правила питания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10000" cy="1972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ще есть твердые сырые овощи и фрукты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росовывать ложку, вилку глубоко в рот, а снимать пищу губами, чтобы не поцарапать зубы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евать и правой, и левой стороной зубов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увлекаться шипучими напитками — лучше пить соки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лотать пищу, только хорошенько ее разжевав.</w:t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сле еды, особенно после сладостей, обязательно полоскать ро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то делать,</w:t>
      </w:r>
    </w:p>
    <w:p>
      <w:pPr>
        <w:pStyle w:val="Heading1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тобы зубки блестели !!!</w:t>
      </w:r>
    </w:p>
    <w:p>
      <w:pPr>
        <w:pStyle w:val="Heading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434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4784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3645" cy="251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51523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spacing w:before="280" w:after="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Чаще есть твердые сырые овощи и фрукты.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Не просовывать ложку, вилку глубоко в рот, а снимать пищу губами, чтобы не поцарапать зубы.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Жевать и правой, и левой стороной зубов.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Не увлекаться шипучими напитками — лучше пить соки.</w:t>
      </w:r>
    </w:p>
    <w:p>
      <w:pPr>
        <w:pStyle w:val="Style13"/>
        <w:numPr>
          <w:ilvl w:val="0"/>
          <w:numId w:val="2"/>
        </w:numPr>
        <w:spacing w:before="0" w:after="280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Глотать пищу, только хорошенько ее разжевав.</w:t>
      </w:r>
    </w:p>
    <w:p>
      <w:pPr>
        <w:pStyle w:val="Normal"/>
        <w:rPr/>
      </w:pPr>
      <w:r>
        <w:rPr>
          <w:b/>
          <w:i/>
          <w:iCs/>
          <w:sz w:val="52"/>
          <w:szCs w:val="52"/>
        </w:rPr>
        <w:t xml:space="preserve">После еды, особенно после сладостей, обязательно полоскать рот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77003D"/>
      <w:kern w:val="2"/>
      <w:sz w:val="40"/>
      <w:szCs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i/>
      <w:iCs/>
      <w:color w:val="77003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7:00Z</dcterms:created>
  <dc:creator>Admin</dc:creator>
  <dc:description/>
  <cp:keywords/>
  <dc:language>en-US</dc:language>
  <cp:lastModifiedBy>Admin</cp:lastModifiedBy>
  <cp:lastPrinted>2010-03-17T13:10:00Z</cp:lastPrinted>
  <dcterms:modified xsi:type="dcterms:W3CDTF">2010-03-17T10:10:00Z</dcterms:modified>
  <cp:revision>3</cp:revision>
  <dc:subject/>
  <dc:title>Чтобы зубки блестели</dc:title>
</cp:coreProperties>
</file>