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84800" cy="210820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80" cy="210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ильное пит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36pt;margin-top:0pt;width:423.95pt;height:165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вильное питание</w:t>
                      </w:r>
                    </w:p>
                  </w:txbxContent>
                </v:textbox>
                <v:path textpathok="t"/>
                <v:textpath on="t" fitshape="t" string="Правильное питание" style="font-family:&quot;Times New Roman&quot;;font-size:12pt"/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98"/>
      </w:tblGrid>
      <w:tr>
        <w:trPr/>
        <w:tc>
          <w:tcPr>
            <w:tcW w:w="10598" w:type="dxa"/>
            <w:tcBorders/>
            <w:vAlign w:val="center"/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а выбор продуктов и блюд, их сочетание, частоту приема пищи, безусловно, влияют очень многие факторы: семейные и национальные традиции, аппетит ребенка и его пищевые пристрастия, состояние здоровья и физического развития, и, наконец (а может быть, прежде всего), «престижность» тех или иных продуктов и блюд в микроокружении детей. К сожалению, именно последний фактор может, в конечном счете, определить, что ест школьник, причем этот выбор часто бывает весьма далеким от оптимального. Вот почему так важно формировать у школьников осознанное представление о правильном питании, которое могло бы в определенной мере противодействовать влиянию «группы» и обеспечивать выбор продуктов и блюд, полезных для здоровья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Рекомендации по составлению индивидуального меню предусматривают максимальное разнообразие рациона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Если же говорить более конкретно, то рацион школьников должен ежедневно включать такие продукты, как мясо {говядина, курица, индейка, иногда - нежирная баранина и свинина, субпродукты - печень, язык) или рыба (треска, хек, судак и др.). Мясо и рыба могут использоваться в виде самых разнообразных блюд - котлет, тефтелей, гуляша, антрекотов, отварной рыбы и др. Общее количество мяса и рыбы (в расчете на вес брутто) в среднем должно составлять 200—300 г в день. Частично эти количества могут обеспечиваться за счет колбас, сосисок и сарделек.</w:t>
            </w:r>
          </w:p>
          <w:p>
            <w:pPr>
              <w:pStyle w:val="Style14"/>
              <w:rPr/>
            </w:pPr>
            <w:r>
              <w:rPr>
                <w:b/>
              </w:rPr>
              <w:t>В меню детей должны ежедневно присутствовать молоко, кефир, йогурт и другие кисломолочные продукты. Их количество должно составлять не менее 300 мл в день, причем молоко может быть заменено кефиром, кефир - йогуртом и т.д. Что касается творога и сыра, то они могут включаться в рацион не каждый день, но так чтобы за неделю ребенок получил 50—100 г сыра и 200—300 г творога. Творог можно давать как в натуральном виде или в виде творожных сырков, так и в составе самых различных блюд (ватрушек, запеканок, вареников и др.). Каждый день дети должны получать как животные жиры, среди которых основное место занимает сливочное масло (30—50 г), так и растительные масла, (15-20 г). Первое из них - в виде бутербродов или добавок к кашам, картофельному пюре и т.д., а растительные масла - как компонент салатов, винегретов и других блюд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К числу обязательных составляющих рациона относятся овощи и фрукты, общее количество которых, с позиций здорового питания, должно быть весьма значительным - 400—500 г овощей, без учета картофеля, и 150—200 г фруктов. Здесь возможны самые разные варианты, в зависимости от индивидуальных склонностей ребенка и времени года. И овощи, и фрукты лучше использовать, конечно, в свежем виде, но вполне возможно и приготовление из них различных вкусных и полезных блюд: овощных рагу, запеканок, овощных и фруктовых супов, компотов, киселей и др.</w:t>
            </w:r>
          </w:p>
          <w:p>
            <w:pPr>
              <w:pStyle w:val="Style14"/>
              <w:spacing w:before="0" w:after="100"/>
              <w:rPr>
                <w:b/>
                <w:b/>
              </w:rPr>
            </w:pPr>
            <w:r>
              <w:rPr>
                <w:b/>
              </w:rPr>
              <w:t>И, наконец, продукты, о которых мы уже много говорили, - хлеб, крупы и макаронные изделия. Эти продукты характеризуются достаточно высокой пищевой ценностью и вносят вклад в обеспечение человека энергией, углеводами, белками и растительными волокнами и витаминами В,, В2, PP. Поэтому их также следует ежедневно включать в рацион, можно разнообразить сорта хлеба, круп, макаронных изделий.</w:t>
            </w:r>
          </w:p>
        </w:tc>
      </w:tr>
    </w:tbl>
    <w:p>
      <w:pPr>
        <w:pStyle w:val="Normal"/>
        <w:rPr>
          <w:rStyle w:val="InternetLink"/>
        </w:rPr>
      </w:pPr>
      <w:hyperlink r:id="rId2">
        <w:r>
          <w:rPr>
            <w:rFonts w:cs="Arial" w:ascii="Arial" w:hAnsi="Arial"/>
            <w:b/>
            <w:color w:val="000000"/>
            <w:sz w:val="28"/>
            <w:szCs w:val="28"/>
          </w:rPr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24" w:space="28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i/>
      <w:iCs/>
      <w:color w:val="000000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b w:val="false"/>
      <w:bCs w:val="false"/>
      <w:strike w:val="false"/>
      <w:dstrike w:val="false"/>
      <w:color w:val="4446FF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0" w:after="100"/>
      <w:ind w:left="200" w:right="200" w:firstLine="400"/>
      <w:jc w:val="both"/>
    </w:pPr>
    <w:rPr>
      <w:rFonts w:ascii="Arial" w:hAnsi="Arial" w:cs="Arial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history.back(1)" TargetMode="External"/><Relationship Id="rId3" Type="http://schemas.openxmlformats.org/officeDocument/2006/relationships/hyperlink" Target="javascript:history.back(1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2:00Z</dcterms:created>
  <dc:creator>Zver</dc:creator>
  <dc:description/>
  <cp:keywords/>
  <dc:language>en-US</dc:language>
  <cp:lastModifiedBy>Admin</cp:lastModifiedBy>
  <dcterms:modified xsi:type="dcterms:W3CDTF">2010-03-17T08:25:00Z</dcterms:modified>
  <cp:revision>2</cp:revision>
  <dc:subject/>
  <dc:title>Уроки здоровья</dc:title>
</cp:coreProperties>
</file>