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итамины вокруг нас</w:t>
      </w:r>
    </w:p>
    <w:p>
      <w:pPr>
        <w:pStyle w:val="Normal"/>
        <w:rPr>
          <w:b/>
          <w:b/>
        </w:rPr>
      </w:pPr>
      <w:r>
        <w:rPr>
          <w:b/>
        </w:rPr>
        <w:t>Слово витамины означает « дающие жизнь». И вдруг таблетки. «Это же химия!» - думают некоторые родители. Они забывают: все, что мы едим, - химия. Органическая. А витамины – полезная и порой необходимая добавка. Нужно только знать, что, когда и в каком количестве приним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такое витамины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Это органические пищевые вещества, которые требуются для нормальной жизнедеятельности человека или животного. Они практически не вырабатываются организмом: мы получаем витамины извне, и их всегда не хватает. Фармацевт, синтезируя  вещества в лаборатории, лишь воспроизводит те же самые процессы, которые происходят вокруг нас в живой природе. Искусственно созданные витамины по структуре ничем не отличаются от тех, что содержатся в листьях салата, плодах черники или других ягодах. Отличие только в дозе. В качественных детских витаминных препаратах для каждого витамина (А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Е и др.) она рассчитана так, чтобы полностью удовлетворить нужды растущего организма. Это и есть та самая «суточная потребность», часто упоминаемая в медицинской литерату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жность заключается в том, что потребность эта меняется в зависимости от возраста ребенка, его образа жизни, места проживания. Например, витамин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жителям Крайнего Севера и юга России нужен в разных дозах. Эта потребность меняется даже в зависимости от времени года. Именно поэтому перед тем, как давать малышу витамины, лучше посоветоваться с врачом – диетологом, который учтет ваш образ жизни, предрасположенность ребенка к заболеваниям, особенности климата в месте вашего проживани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Что такое гиповитаминоз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у откуда взяться в нашей относительно благополучной жизни недостатку в витаминах? Вот герои Джека Лондона действительно болели цингой, испытывая страшные страдания, но причем тут современные дети? Зачем им принимать витамины в таблетках, если на столе круглый год свежие фрукты и овощ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ло в том, что подавляющее большинство родителей путают две вещи: авитаминоз (критическое снижение витаминов в организме) и гиповитаминоз (их недостаточность). Авитаминоз проявляется остро и страшно, он может привести к смерти, а гиповитаминоз является постоянным спутником городской жизни, снижая ее качество и лишая ярких красок.</w:t>
      </w:r>
    </w:p>
    <w:p>
      <w:pPr>
        <w:pStyle w:val="Normal"/>
        <w:jc w:val="both"/>
        <w:rPr/>
      </w:pPr>
      <w:r>
        <w:rPr>
          <w:sz w:val="24"/>
          <w:szCs w:val="24"/>
        </w:rPr>
        <w:t>Исследования врачей показывают, что недостаток витаминов у детей не носит социального характера. Дети из обеспеченных семей страдают им в той же мере, что и их неблагополучные сверстники. Ломота в суставах у совсем еще маленького ребенка, пониженное внимание, бледность щечек, плохое настроение – симптомы недостатка витаминов. Но это еще не болезнь, и витамины – не лекарства. Они неотъемлемые компоненты здорового образа жизни, такие же, как прогулки на свежем воздухе и занятия спорто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емного истор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ществует специальная наука – витаминология. Возникла она не сразу и поначалу совсем не имела отношения к детям.  Проблемой витаминов первыми заинтересовались врачи, лечившие моряков в дальних плаваниях и … заключенных в тюрьмах. Именно  гиповитаминоз становился причиной различных заболеваний, возникающих у запертых в тесных камерах, редко бывающих на солнце, однообразно питающихся узников. Парадоксально, но заботливые матери, стремясь оградить своих детей от заразы, часто создавали им дома почти тюремные условия, а потом удивлялись: откуда у малышей рахит? Так были открыты два самых важных витамина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 С– рыбий жир и аскорбинка, которые были известны еще нашим бабушкам. Это «витамины первого поколения:одна таблетка – один витамин.</w:t>
      </w:r>
    </w:p>
    <w:p>
      <w:pPr>
        <w:pStyle w:val="Normal"/>
        <w:jc w:val="both"/>
        <w:rPr/>
      </w:pPr>
      <w:r>
        <w:rPr>
          <w:sz w:val="24"/>
          <w:szCs w:val="24"/>
        </w:rPr>
        <w:t>Несколько позже появился препарат АВС – на рекламах он изображался в виде пузатого румяного крепыша. В одной таблетке были объединены три  жизненно важных витамина.  Со временем выпуск поливитаминов расширился, к ним стали добавлять различные поливитамины. И тут начались проблемы: оказалось, что подобные ассорти не так просто усваиваются. Их составные части конфликтуют между собой, один витамин нейтрализует другой. Э ту проблему пытались решить по-разному, иногда просто разделяя комплекс на две таблетки: утро-вечер. Потом ученые создали третье поколение витаминов с экстрактами лекарственных растений и питательными компонентами, облегчающими усвоение. Постепенно родились сложные по структуре витаминные комплексы, включающие аминокислоты, нуклеиновые кислоты, метаболиты и ферменты. Их иногда называют витаминами четвертого поколения. Этими вопросами занимается Институт питания РАМН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Теория и практика</w:t>
      </w:r>
    </w:p>
    <w:p>
      <w:pPr>
        <w:pStyle w:val="Normal"/>
        <w:jc w:val="both"/>
        <w:rPr/>
      </w:pPr>
      <w:r>
        <w:rPr>
          <w:sz w:val="24"/>
          <w:szCs w:val="24"/>
        </w:rPr>
        <w:t>На дворе осень, время ОРВМ и ОРЗ. Вы наверняка уже запаслись всевозможными жаропонижающими и антивирусными средствами  - на случай, если ребенок заболеет. А существует ли способ оградить малыша от инфекции? По мнению специалистов, в качестве профилактики нужно регулярно принимать витамины – ведь они напрямую связаны с иммунной системой организма. Например, ежедневный прием обычной аскорбинки хоть и не снижает вероятность заразиться ОРВИ, но существенно облегчает течение болезни. А вот прием витамина Е защищает от инфекции на 3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жде чем покупать витамины, необходимо определить, с какой целью вы предлагать их малышу. И непременно проконсультируйтесь с лечащим врачом – только он может дать конкретные рекомендации по выбору витаминов для ребенка трех-десяти лет. В качестве профилактики гиповитаминоза вам скорее всего выпишут комплексный препарат, содержащий необходимые витамины и микроэлементы в суточной потребности. В случае проявления у малыша астении доктор может посоветовать повышенную дозировку витаминов, а при проблемах с кожей – комплекс, содержащий витамины группы В и А. Вооружившись рекомендацией врача, отправляйтесь за витаминами в аптеку. Ни в коем случае нельзя доверять сетевому маркетингу или покупать витамины «в ларечке»- рискуете отдать свои кровные за подделку. Помните, что витамины обязательно должны быть зарегистрированы как лекарственное средство или биологически активная добавка к пище. Э то единственная гарантия того, что они прошли определенный контроль кач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огда на витамины возникает аллергия. К счастью, обычно это быстро диагностируется педиатром. Однако намного чаще аллергию вызывают не сами витамины, а вкусовые и ароматические добавки, содержащиеся в витаминных комплексах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Чем больше – тем лучш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стоит принимать одновременно два и больше витаминных комплексов. В каждом из них уже учтена суточная потребность организма. Впрочем, гипервитаминоз, которым часто пугают молодых мам, встречается исключительно редко, так как витамины не способны накапливаться в организме. Единственные витамины, превышение которых может повредить здоровью,- это А 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, поэтому их доза строго регламентируется производителя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ритерии выбора комплекса витаминов с минимальным риском развития нежелательных реакций: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Отсутствие ароматизаторов;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Использование натуральных красителей;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Дозы витаминов, соответствующие суточной потребности ребенка данного возраста;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ниженное содержание витаминов, вызывающих  аллергическую реакцию 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(если выявлена)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;Century Gothic"/>
          <w:sz w:val="24"/>
          <w:szCs w:val="24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«Расти, первоклашка» ноябрь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;Century Gothic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5:32:00Z</dcterms:created>
  <dc:creator>Валюша</dc:creator>
  <dc:description/>
  <cp:keywords/>
  <dc:language>en-US</dc:language>
  <cp:lastModifiedBy>*****</cp:lastModifiedBy>
  <cp:lastPrinted>2009-03-10T17:38:00Z</cp:lastPrinted>
  <dcterms:modified xsi:type="dcterms:W3CDTF">2009-03-11T05:38:00Z</dcterms:modified>
  <cp:revision>3</cp:revision>
  <dc:subject/>
  <dc:title/>
</cp:coreProperties>
</file>