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проекту «Кристалл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Басова Екатерина, ученица 3 класса «в» ГБОУ ЦО №143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Миронова Инна Александровна, учитель начальных классов ГБОУ ЦО №143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выращивание кристалла в домашних условиях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литературы по теме проекта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о  способами выращивания кристаллов; 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методики выращивания кристаллических тел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процессом кристаллизации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нформации о том, как появляются кристаллы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разновидностей кристаллов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щивание кристалла в домашних условиях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эксперимента;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отодневника по выращиванию кристалла в домашних условиях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ние  мультимедийной презентации по теме проек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.</w:t>
      </w:r>
      <w:r>
        <w:rPr>
          <w:rFonts w:cs="Times New Roman" w:ascii="Times New Roman" w:hAnsi="Times New Roman"/>
          <w:sz w:val="28"/>
          <w:szCs w:val="28"/>
        </w:rPr>
        <w:t xml:space="preserve">  Есть набор юного химика «Лиловый кристалл на разноцветных камнях», необходимо вырастить кристалл из химического вещества. Для этого важно знать способы выращивания кристаллов и соблюдать все условия, необходимые для выполнения эксперимента. Возникает ряд вопросов, на которые нужно найти ответ: что такое кристалл, каковы его свойства,  какие условия необходимы для достижения  поставленной цели, что нужно знать, чтобы кристалл выро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как вырастить кристалл в домашних условия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т: </w:t>
      </w:r>
      <w:r>
        <w:rPr>
          <w:rFonts w:cs="Times New Roman" w:ascii="Times New Roman" w:hAnsi="Times New Roman"/>
          <w:sz w:val="28"/>
          <w:szCs w:val="28"/>
        </w:rPr>
        <w:t>фотодневник по выращиванию кристалла в домашних условия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содержание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себе представить, услышав слово «кристалл»? В народе говорят, что кристалл растёт. Почему же он может расти? Ведь это не растение. Чтобы это узнать, было принято решение, провести маленькое исследование. В начале работы был составлен план работы. В процессе выполнения проекта багаж знаний пополнился знаниями о кристалле, его истории, способах выращивания в домашних условиях. Работая над темой проекта, было сделано важное маленькое открытие о том, чем кристалл служит человеку. В практической части подробно описан ход эксперимента и сделан фотодневник наблюдений за очень интересным, но достаточно длительным процессом выращивания кристаллов.</w:t>
      </w:r>
      <w:r>
        <w:rPr>
          <w:rFonts w:cs="Calibri"/>
          <w:color w:val="0033CC"/>
          <w:kern w:val="2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имента получилось вырастить кристалл за четырнадцать дней с помощью набора для творчества в домашних условиях. Выращивание кристалла — это очень увлекательное занятие. Изучение информации и собственный опыт позволили узнать о  множестве способов выращивания кристаллов. В будущем хотелось бы вырастить красивые кристаллы разных цветов другими способа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46:00Z</dcterms:created>
  <dc:creator>Инна</dc:creator>
  <dc:description/>
  <cp:keywords/>
  <dc:language>en-US</dc:language>
  <cp:lastModifiedBy>Инна</cp:lastModifiedBy>
  <dcterms:modified xsi:type="dcterms:W3CDTF">2013-02-10T10:17:00Z</dcterms:modified>
  <cp:revision>2</cp:revision>
  <dc:subject/>
  <dc:title/>
</cp:coreProperties>
</file>