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стерство образования и науки Аму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дел образования администрации Магдагачи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Р И К А З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6.12.2012г.                                   п. Магдагачи </w:t>
        <w:tab/>
        <w:tab/>
        <w:tab/>
        <w:t xml:space="preserve">                   № 30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тогах районной акц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ланета добрых дел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С целью развития лучших традиций тимуровского движения, направленных на вовлечение подрастающего поколения  в активные формы гражданского и духовно-нравственного воспитания, с 25 января по 25 ноября 2012 года в рамках тимуровского движения проведена районная акция «Планета добрых дел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акции приняли участие тимуровские отряды 13 школьных детских общественных организаций, входящих в состав Магдагачинской районной детской общественной организации «Амурские ребята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ОБУ ДОД Центр внешкольной работы были представлены творческие отчеты о проделанной работе, содержащие информационный материал о деятельности тимуровских отрядов, а также фотографии, презентации, видеоматериал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комитет отметил большую работу, проделанную участниками тимуровского движения по следующим направлениям: социальное обслуживание, проведение праздничных мероприятий, благоустройство школьной территории, территории поселений и исторических памятников (информация дана в приложени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вышеизлож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 р и к а з ы в а 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адить грамотой отдела образования за активное участие в районной акции «Планета добрых дел»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Лучшие тимуровские отряд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Заводилы» (командир Подгорный Илья) МОБУ Дактуйская СОШ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«Каскад» (командир Стоцкий Роман) МОБУ Магдагачинская СОШ №3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Забота» (командир Карпенко Полина) МОБУ Магдагачинская СОШ №1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Данко» (командир Машкин Вадим) МОКУ Кузнецовская ООШ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Солнечный круг» (командир Гильманова Александра) МОКУ Толбузинская ООШ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Надежда» (командир Чернев Виктор) МОКУ Гудачинская ООШ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2. Учащихся – тимуровце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Школьной республики «Амурские ребята» МОБУ Тыгдинская СОШ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Республики «Детство» МОБУ Сивакская СОШ.</w:t>
      </w:r>
    </w:p>
    <w:p>
      <w:pPr>
        <w:pStyle w:val="Style15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вить благодарность за хорошую организацию тимуровской работы руководителям детских школьных общественных организаций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руянэ Елене Юрьевне, МОБУ Дактуйская СОШ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йтих Наталье Николаевне, МОБУ Магдагачинская СОШ №3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повой Галине Георгиевне, МОБУ Магдагачинская СОШ №1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олжанской Ольге Григорьевне, МОБУ Магдагачинская СОШ №1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стюшкиной Светлане Андреевне, МОКУ Кузнецовская ООШ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ымченко Татьяне Анатольевне, МОКУ Толбузинская ООШ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ожковой Евгении Андреевне, МОКУ Гудачинская ООШ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шимовой Ольге Владимировне, МОБУ Тыгдинская СОШ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- Щербаковой Алле Николаевне, МОБУ Сивакская СОШ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3. Руководителям школьных детских общественных организаций при планировании работы на 2013 год обратить внимание на рекомендации оргкомитет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исполнения приказа возложить на заместителя директора МОБУ ДОД Центра внешкольной работы – Пинигину В.П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образования                                                          Л.А. Попова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казу отдела образования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12.2012г. № 301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тогах проведения районной ак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ланета добрых дел» в рамках тимуровского движ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развития лучших традиций тимуровского движения, направленных на вовлечение подрастающего поколения  в активные формы гражданского и духовно-нравственного воспитания, с 25 января по 25 ноября 2012 года в рамках тимуровского движения проведена районная акция «Планета добрых дел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кции приняли участие тимуровские отряды 13 детских школьных общественных организаций, сформированных на базе общеобразовательных учреждений района и объединенных в Магдагачинскую районную детскую общественную организацию «Амурские ребята». Во всех школах района действуют тимуровские отряды. В Сивакской, Тыгдинской, Толбузинской и Кузнецовской школах в тимуровскую работу вовлечены все учащиеся. Причем, в Сивакской школе все классы с 1 по 11 являются тимуровскими командами. В ряде школ (Магдагачинской СОШ №2, Дактуйской, Чалганской) тимуровской работой занимается ученический актив. Так, например, в школе №2 п. Магдагачи действует отряд волонтеров из учащихся 8-11 классов в количестве 55 человек. Таким образом, тимуровскую работу в районе выполняют 23 отряда общим охватом 567 человек в возрасте от 7 до 17 л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Участниками тимуровского движения проделана большая работа по следующим направлениям: социальное обслуживание, проведение праздничных мероприятий, благоустройство школьной территории, территории поселений и исторических памят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лами тимуровцев оказана помощь 168 жителям поселений, в числе которых ветераны ВОВ, труженики тыла, бывшие узники фашистских концлагерей, ветераны педагогического труда, участники боевых действий в Чеченской республике, пенсионеры и одинокие люди. Ко Дню Победы проведены акции: «Георгиевская ленточка», «Солдатский треугольник», «Свеча памяти», «Ветеран живет рядом». Ребята - участники тимуровских отрядов помогали нуждающимся по дому, в огороде, приобретали продукты питания и лекарственные средства, организовывали концертные программы, культурные мероприятия, поздравления по месту жительства для ветеранов. Тимуровцы Магдагачинских школ №1,2,3, Гонжинской, Тыгдинской, Ушумунской, Сивакской школ приняли участие в реализации областного проекта «Фронтовая кружка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дно, что усилия школьников направлены не только на чествование и оказание помощи ныне здравствующим ветеранам ВОВ, но и на увековечивание памяти о них, о боевых и трудовых подвигах земляков. Ребята записывают воспоминания ветеранов войны, фотографируют, создают презентации (Магдагачинская школа №1) и видеофильмы (Сивакская и Тыгдинская школы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муровской заботой окружены не только ветераны, но и дошкольники. Учащиеся Ушумунской и Гудачинской школ сотрудничают с детскими садами, помогают им в благоустройстве дворовой территории, осуществляют сбор игрушек, детских книжек, дисков с мультфильмами. Ребята из Магдагачинской СОШ №1 провели акцию «Мягкая игрушка», направленную на оказание помощи детям погорельцев из села Тыгд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риод акции учащиеся приняли участие в благоустройстве школьной территории, территории поселений, ухаживали за историческими памятниками. Были проведены операции, акции: «Я – хозяин моего поселка», «Чистое село», «Памятник», «Чистая школа», «Чистый двор». Благодаря стараниям тимуровцев школьные дворы были превращены в образцы цветочно-декоративного искусства. Интересен в этом плане проект «Ландшафтный дизайн цветочных клумб», реализованный тимуровским отрядом «Маленькая страна» МОБУ Ушумунская СОШ. Результатом проекта стали декорированные клумбы «Корабль», «Футбольное поле» и «Маленькая планета», ставшие украшением хозяйственного двора школы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ские организации Сивакской и Кузнецовской школ провели акцию «Посади дерево». Тимуровцы Сивакской школы совместно с ветеранами заложили аллею памя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ладший состав тимуровских отрядов принял участие в акции «Птичкин дом» – изготовление и развешивание скворечников, кормушек для птиц (СОШ №3 п. Магдагачи, Кузнецовская школа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ргкомитет, в составе: Р.М. Павловой – главного специалиста отдела образования, С.А. Беличко – методиста МБУ ИМЦ, В.П. Пинигиной – заместителя директора МОБУ ДОД ЦВР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</w:rPr>
        <w:t xml:space="preserve">одводя итоги акции «Планета добрых дел», пришел к выводу, что активное участие школьников в тимуровском движении повышает их общественное сознание, способствует развитию духовно-нравственных качеств, гражданской позиции, патриотической культуры. Приобретенный опыт является бесценным для </w:t>
      </w:r>
      <w:r>
        <w:rPr>
          <w:rFonts w:cs="Times New Roman" w:ascii="Times New Roman" w:hAnsi="Times New Roman"/>
          <w:sz w:val="28"/>
          <w:szCs w:val="28"/>
        </w:rPr>
        <w:t>социальной адаптации и самореализации детей и подро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комитет обращает внимание на необходимость расширять поле деятельности участников тимуровского дви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помощь направлять не только на пенсионеров, но и на дошкольников, младших школьников, детей-инвалидов, детей-си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я благоустройство, не ограничиваться уборкой территории, побелкой деревьев и возделыванием цветочных клумб, а высаживать кустарники и деревья и ухаживать за ними не только на школьном дворе, но и в общественно-значимых местах поселений, на территории социальных объектов – детских садов, домов ветеранов и инвали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комитет рекомендует общеобразовательным учреждениям придать тимуровскому движению более организованную форму. Необходимо создать в школе несколько тимуровских отрядов численностью 10-15 человек, которые обладая хорошей мобильностью, смогут быстро решать возникающие задачи. Важно внутри школы организовать соревнование между тимуровскими отрядами, что будет способствовать пропаганде и развитию тимуровского движения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П. Пини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7-109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1:00Z</dcterms:created>
  <dc:creator>www.PHILka.RU</dc:creator>
  <dc:description/>
  <cp:keywords/>
  <dc:language>en-US</dc:language>
  <cp:lastModifiedBy>www.PHILka.RU</cp:lastModifiedBy>
  <dcterms:modified xsi:type="dcterms:W3CDTF">2012-12-12T00:06:00Z</dcterms:modified>
  <cp:revision>28</cp:revision>
  <dc:subject/>
  <dc:title/>
</cp:coreProperties>
</file>