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  <w:t xml:space="preserve">Итоги сетевого проекта «Приамурье – территория добра»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  <w:t>(10 марта-10 апреля 2013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Ни одно доброе деяние, даже само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маленькое, не пройдет напрасно. </w:t>
        <w:br/>
        <w:t xml:space="preserve">/Эзоп/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 марта в Амурской области стартовал традиционный сетевой проект «Приамурье – территория добра». В этом году проект приурочен к празднованию 155-летия Амурской области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ль проекта - выработка новых форм работы добровольцев с населением области в сфере пропаганды здорового образа жизни, стимулирование на работу в добровольческой сфере большего числа молодежи Амурской области. </w:t>
        <w:br/>
        <w:br/>
        <w:t xml:space="preserve">В проекте приняли участие 35 добровольческих организаций Амурской области из 15 муниципальных образований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«Добрые Дети Мира», МОАУ СОШ с углубленным изучением отдельных предметов №1 г. Белогорск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Инициативная группа «Патриот», МОБУ СОШ с. Никольского, Белогорский район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Добровольческий отряд «Добрые сердца», МОБУ СОШ с. Никольского, Белогорский р-н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Детская организация «Школьный город», МОАУ СОШ №2, с. Возжаевка, Белогорский район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Тимуровский отряд «Доброе сердце», с. Амурское, Белогорский район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 Молодежный центр «Прогресс&amp;Я», Благовещенского технологического техникума (филиала) ФГБОУ ВПО «ВГУЭС», г.Благовещенск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. Общественная добровольческая организация «Надежда», филиал ГБОУ СПО «Амурский медицинский колледж», г.Зе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. «ШОК» – школьное объединение классов, МОУ Дугдинская СОШ, п.Дугда, Зейский район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9. Общественная организация «Непоседы», п. Береговой, Зейский район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0. Общественная организация «Альбатрос», с. Умлекан, Зейский район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1. Молодежное движение «Регион 28», Зейский район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2. Тимуровский отряд «Искатель», МОБУ СОШ с. Анновка, Ивановский район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3. Совет старшеклассников «Каскад», МОУ Коврижская СОШ, с. Коврижка, Константиновский район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4. Военно-патриотический клуб «Легион», МОУ Новотроицкая СОШ, с.Новотроицкое, Константиновский район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15. Детская организация «Школьная галактика», МОБУ Магдагачинская СОШ №2, Магдагачинский район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16. ДЮФ (Детская Юношеская Федерация), МОБУ Магдагачинская СОШ №1, Магдагачинский район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17. Детская общественная организация «Солнечный круг», МОКУ Толбузинская ООШ, с. Толбузино, Магдагачинский район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18. Тыгдинская СОШ, Магдагачинский район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19. Детская организация «Родничок», инициативная группа «Казачата», МОБУ Ченяевская СОШ, с. Черняево, Магдагачинский район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. Тимуровский отряд «Факел», МОБУ «Михайловская средняя общеобразовательная школа имени Костенко В.Г.», с. Михайловка, Михайловский район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1. Детская организация «PROдвижение», пгт. Прогресс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2. Совет гимназистов, МОАУГ №8, г. Райчихинск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3. Республика «РИТМ», МОАУ СОШ № 15, г. Райчихинск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4. Волонтерский отряд «Дорогой добра», Райчихинский индустриальный техникум, г. Райчихинск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5. Отряд «911», с. Стойба, Селемджинский район,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6. Детская организация «Надежда», Серышевский район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7. Общественная организация «Гардемарины», с. Лермонтово, Серышевский район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8. Волонтерский отряд « Тимуровское Племя», с.Тамбовка, Тамбовский район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9. Детская организация «Амурчонок», МБОУ Лермонтовская СОШ, Тамбовский район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0. «Школа волонтеров» при Муниципальном бюджетном учреждении молодежно-досуговом центре «Гармония» г. Тынд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1. Детская общественная организация «Дружба», Тындинский район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2. Детская общественная организация «Радость», с. Первомайское, Тындинский район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3. «Республика цветов», МОКУ «Тутаульская СОШ», п. Тутаул, Тындинский район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4. Детская организация «Юный бамовец» им. Р. Телицына, п. Юктали, Тындинский район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5. Детская организация «Юный россиянин», МОКУ «Хорогочинская СОШ», п.Хорогочи, Тындинский рай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участники проекта отнеслись к мероприятию очень ответственно и творчески. Большинство акций были спортивной тематики: веселые старты, соревнования по теннису, шахмат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которые отряды устраивали шествия и флешмобы на улицах сел и городов, с целью пропаганды ЗОЖ, меняли сигареты на конфеты, раздавали буклеты с информацией о вреде курения, распития спиртных и энергетических напит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бровольцы занимались и уборкой улиц своего муниципального образования, помня о том, что человек должен жить в чистой среде. Были и те, кто решил напомнить окружающим о вреде частой работы за компьютеро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бровольцы могли проявить свои физические способности не только в спортивных соревнованиях, но и на практическом деле, например, наколоть дров пожилым людям, помочь с уборкой по дому одиноким ветерана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тивисты проводили благотворительные концерты с целью сбора денежных средств для людей, нуждающихся в лечении, напоминая тем самым о цене человеческой жиз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астники добровольческих отрядов проводили тематические викторины, конкурсы плакатов, семинары, классные часы, мастер-классы танцевальной направленности, прикладного искусств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бровольцы Амурской области пытались разными способами привлечь всех окружающих к острой проблеме современного общества - пренебрежительное отношение к своему здоровью и здоровью людей, находящихся рядо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тевой проект «Приамурье – территория добра» стал традиционны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щим итогом проекта можно считать повышение социальной активности подростков путем привлечения к волонтерской деятельности. Информированность о возможности полезного досуга, занятий физкультурой и спортом, участия в творческих объединениях. Повышение уровня информированности подростков и молодежи о ведении здорового образа жизни и отказе от вредных привычек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добровольцев, принявших участие в данном проекте, составило 1500 челове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личество людей, получивших информацию о здоровом образе жизни, принявших участие в спортивных соревнованиях, акциях и других мероприятиях составляет 3000 человек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каждым разом количество человек, получающих помощь, становится все больше и больше, это говорит о том, что работа добровольцев действительно нужна. Нас ждут, в нас нуждаются! </w:t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 итогам сетевого проекта «Приамурье – территория добра», организационный комитет принял решение: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Наградить всех участников сетевого проекта «Приамурье – территория добра» сертификатами и памятными призами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Предложить к рассмотрению добрые дела 35 организаций, принявших участие в сетевом проекте «Приамурье – территория добра», для внесения в почетную книгу Амурской области «155 добрых дел!»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134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3:54:00Z</dcterms:created>
  <dc:creator>www.PHILka.RU</dc:creator>
  <dc:description/>
  <cp:keywords/>
  <dc:language>en-US</dc:language>
  <cp:lastModifiedBy>www.PHILka.RU</cp:lastModifiedBy>
  <dcterms:modified xsi:type="dcterms:W3CDTF">2013-05-23T04:23:00Z</dcterms:modified>
  <cp:revision>6</cp:revision>
  <dc:subject/>
  <dc:title/>
</cp:coreProperties>
</file>