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bidi="en-US"/>
        </w:rPr>
        <w:t xml:space="preserve">ПЛАН работы МРДОО «Амурские ребята» на 2013 год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bidi="en-US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bidi="en-US"/>
        </w:rPr>
      </w:r>
    </w:p>
    <w:tbl>
      <w:tblPr>
        <w:tblW w:w="96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6954"/>
        <w:gridCol w:w="2135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/п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Наименование мероприятия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Дата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заочный конкурс «Наш символ» (для Ассоциации «Юный лидер»)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мар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конкурс проектов молодежных инициатив «Мы хотим помочь»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мар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йонная акция тимуровского движения «Планета добрых дел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-ноябр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т МРДОО «Амурские ребята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0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</w:rPr>
              <w:t>Областной заочный конкурс социальных проектов среди лидеров детских НКО на соискание денежной премии от АООФ «Талантливая молодежь Амура»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Февраль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тной семинар для руководителей детских НКО на тему «Структура и направления деятельности Ассоциации «Юный лидер»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враль-апрель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7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ластной семинар для лидеров детских НКО на тему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</w:rPr>
              <w:t>«Мы – будущее региона 28»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враль-апрель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форум лидеров детских НКО «Юный лидер»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</w:rPr>
              <w:t>Областная сетевая акция «Фронтовая кружка»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прель-м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</w:rPr>
              <w:t>Областная интернет-игра «Поколение индиго»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Ма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</w:rPr>
              <w:t>Областной сбор лидеров детских НКО (по приглашению)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Июн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</w:rPr>
              <w:t>Областная учебная смена для членов Ассоциации детских НКО «Школа социального актива»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ентябр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</w:rPr>
              <w:t>Областная конференция «Молодые лидеры России»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Октябр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>Районный заочный конкурс «Юный лидер»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Октябр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1"/>
                <w:sz w:val="24"/>
                <w:szCs w:val="24"/>
              </w:rPr>
              <w:t xml:space="preserve">Областной заочный </w:t>
            </w: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</w:rPr>
              <w:t>конкурс «Юный лидер»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Ноябр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</w:rPr>
              <w:t>Областная интернет-игра «Юные защитники природ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оябр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</w:rPr>
              <w:t>Областной слет членов Ассоциации детских объединений «Я, ты, он, она – вместе сильная страна»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екабрь</w:t>
            </w:r>
          </w:p>
        </w:tc>
      </w:tr>
    </w:tbl>
    <w:p>
      <w:pPr>
        <w:pStyle w:val="Normal"/>
        <w:spacing w:lineRule="auto" w:line="240" w:before="0" w:after="0"/>
        <w:rPr>
          <w:color w:val="4F6228"/>
        </w:rPr>
      </w:pPr>
      <w:r>
        <w:rPr>
          <w:color w:val="4F6228"/>
        </w:rPr>
      </w:r>
    </w:p>
    <w:sectPr>
      <w:type w:val="nextPage"/>
      <w:pgSz w:w="11906" w:h="16838"/>
      <w:pgMar w:left="1701" w:right="850" w:gutter="0" w:header="0" w:top="113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1:03:00Z</dcterms:created>
  <dc:creator>www.PHILka.RU</dc:creator>
  <dc:description/>
  <cp:keywords/>
  <dc:language>en-US</dc:language>
  <cp:lastModifiedBy>www.PHILka.RU</cp:lastModifiedBy>
  <cp:lastPrinted>2013-01-17T16:14:00Z</cp:lastPrinted>
  <dcterms:modified xsi:type="dcterms:W3CDTF">2013-01-24T01:11:00Z</dcterms:modified>
  <cp:revision>6</cp:revision>
  <dc:subject/>
  <dc:title/>
</cp:coreProperties>
</file>