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грамма деятельности МРДОО «Амурские ребя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ая кар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Наследи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Цели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ение  поддержки и оказание помощи детским общественным организациям  в  их работе по воспитанию  подрастающего покол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оздание условий для сплочения детей, подростков и руководителей детских общественных организаций, объединения их усилий, направленных на формирование всесторонне развитой личности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Задачи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ть  систему организации работы с детьми и подростками через: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новление программ ШДОО по целенаправленному воспитанию лидеров в подростковой среде;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зработку и проведение  организационно – массовых мероприятий;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бобщение и распространение  среди ОУ наиболее  удачного опыта работы       ШДОО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д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РДОО «Амурские ребят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76124 Амур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. Магдаг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. М. Горького, 19 (юридический адрес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л. К. Маркса, 19, каб. 117 (фактический адрес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.: 8 (416-53) 97-1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раткое  содержание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ализация мероприятий по основным направлениям  деятельности  МРДОО «Амурские ребята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звития ученического самоуправления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ражданско-патриотического воспита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имуровского движения, вожатской работы, реализации социальных проектов по благоустройству и озеленению школьной территории и территории поселения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жидаемый  результ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вышение общественной  активности и становления патриотической культуры подрастающего поколения, развитие творческих способностей детей и подростков.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олина Ю.Г. – руководитель МРДОО «Амурские ребята», заместитель директора   МОБУ ДОД ЦВР (до 2012 го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География участников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3 школьных детских общественных   организаций общеобразовательных учреждений Магдагачинского района (9 на базе МОБУ СОШ, 4 на базе МОКУ ООШ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ичество участников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74 учащихся в возрасте  7-17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правления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- социальное обслуживание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тимуровское движение): проект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«Детский орден милосердия»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развитие ученическ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учеба актива, вожатская работа): проекты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«Школа  лидера»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«Мастерская  вожат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гражданско-патриотическое воспитание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«Патри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- реализация социальных проектов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благоустройство и озеленение территории школы и поселени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рок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11-201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меющийся опыт реализации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грамма МРДОО «Амурские ребята», дипломант  всероссийского конкурса авторских материалов «Организация воспитательной работы в школе» (2001-2005 гг.)</w:t>
            </w:r>
          </w:p>
          <w:p>
            <w:pPr>
              <w:pStyle w:val="Style15"/>
              <w:numPr>
                <w:ilvl w:val="0"/>
                <w:numId w:val="3"/>
              </w:numPr>
              <w:ind w:left="459" w:hanging="426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«Наследие» (2005-2010 гг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инансовое обеспече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оддержка отдела образования, отдела молодежной политики, культуры и спорта, оздоровительной комиссии администрации Магдагачинского 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а из форм представительства интересов детей и подростков – деятельность общественных объединений. Существование детского движения является в настоящее время одним из важнейших факторов успешной социализации личности подрастающего поколения. Специфика подросткового  возраста предполагает острую потребность в общении, совместной деятельности, в объединении в группы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течение всего времени существования (с 1993 года) МРДОО «Амурские ребята» ведут свою работу по нескольким основным направлениям, в которых особенно успешно развиваются школьные общественные объединения: лидерское, социальное, гражданско-патриотическое, экологическое.</w:t>
      </w:r>
    </w:p>
    <w:p>
      <w:pPr>
        <w:pStyle w:val="Normal"/>
        <w:spacing w:lineRule="auto" w:line="240" w:before="120" w:after="120"/>
        <w:ind w:firstLine="709"/>
        <w:jc w:val="both"/>
        <w:rPr>
          <w:b/>
          <w:b/>
          <w:i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программы: </w:t>
      </w:r>
      <w:r>
        <w:rPr>
          <w:rFonts w:cs="Times New Roman" w:ascii="Times New Roman" w:hAnsi="Times New Roman"/>
          <w:sz w:val="28"/>
        </w:rPr>
        <w:t>продолжить осуществление поддержки и оказание помощи школьным общественным организациям в их работе по воспитанию подрастающего поколения; создать условия для сплочения районной детской общественной организации «Амурские  ребята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/>
          <w:b/>
          <w:bCs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bidi="en-US"/>
        </w:rPr>
        <w:t>СРОКИ  И  ЭТАПЫ  РЕАЛИЗАЦИИ  ПРОГРАММЫ</w:t>
      </w:r>
    </w:p>
    <w:p>
      <w:pPr>
        <w:pStyle w:val="Normal"/>
        <w:spacing w:lineRule="auto" w:line="24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ая программа рассчитана на пять лет. Начало реализации программы – январь 2011 года, окончание – декабрь 2015 год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/>
          <w:b/>
          <w:bCs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bidi="en-US"/>
        </w:rPr>
        <w:t>СОДЕРЖАНИЕ  И  МЕХАНИЗМ  РЕАЛИЗАЦИИ  ПРОГРАММЫ</w:t>
      </w:r>
    </w:p>
    <w:p>
      <w:pPr>
        <w:pStyle w:val="Normal"/>
        <w:spacing w:lineRule="auto" w:line="240" w:before="120" w:after="120"/>
        <w:ind w:firstLine="73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ители Программы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firstLine="57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осуществляют  планирование деятельности по программе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firstLine="57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разрабатывают мероприятия, проекты, акции с установлением графика конкретных работ, необходимых затрат по каждому мероприятию и источников финансирования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firstLine="57"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обеспечивают реализацию  запланированных  мероприятий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мероприятиях Программы предусматривается решение проблем поддержки детских общественных объединений по основным направлениям в соответствии с </w:t>
      </w:r>
      <w:r>
        <w:rPr>
          <w:rFonts w:cs="Times New Roman" w:ascii="Times New Roman" w:hAnsi="Times New Roman"/>
          <w:b/>
          <w:sz w:val="28"/>
        </w:rPr>
        <w:t>задачами программ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йствие в развитии и координация деятельности детских общественных объедин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консультационных услуг для руководителей общественных объединений, актива старшеклассников, руководителей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вязи детского общественного объединения с органами муниципальной власти, общественными объединениями (местными отделениями политических партий, районного совета ветеранов), предприятиями и учреждениями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уск рекламной продукции, размещение на сайте, публикация в средствах массовой информации о детском общественном движении в районе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</w:rPr>
        <w:t>Перечень мероприят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деятельности школьных общественных организаций, выработка единых критериев оценки деятельности, согласование план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консультативно-методической помощи школьным детским общественным объединениям района по вопросам программного обеспечения их дея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информационных материалов для сайта о деятельности МРДОО «Амурские ребята»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держка социальных инициатив общественных объединений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е районного Совета МРДОО «Амурские ребята»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одействие в реализации социально-значимых программ и проектов школьных детских общественных объединений;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i/>
          <w:sz w:val="28"/>
        </w:rPr>
        <w:t>Перечень мероприят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едания районного Совета МРДОО «Амурские ребята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ы активистов район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>конкурс лидеров школьных детских общественных организ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стиваль школьных детских организаций «День детских организаций»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о–методическое обеспечение школьных общественных организаций:</w:t>
      </w:r>
    </w:p>
    <w:p>
      <w:pPr>
        <w:pStyle w:val="Normal"/>
        <w:spacing w:before="120" w:after="120"/>
        <w:ind w:left="73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Перечень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и издание методических сборников совместно со школьными общественными организац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азы данных на сайте Интернет по работе школьных общественных 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местный сбор и распространение информации о возможностях и порядке получения грантов поддержки на реализацию программ детских общественных объединений, консультирование руководителей детских объединений по оформлению заявок на получение подобных гра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выпуск информационно-методической литературы, обобщающей           эффективный опыт работы детских объединений 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8"/>
        </w:rPr>
        <w:t xml:space="preserve">«В помощь руководителю общественного объединения», сборник по итогам конкурса программ по поддержке деятельности детских  объединений,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брошюра по итогам конкурса лидеров, справочник «Детские общественные организации района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создание  сайта МРДОО «Амурские ребята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4.  Кадровое  обеспечение  общественных  объединений: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системы подготовки руководителей и актива школьных детских общественных организаций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азы данных «детского актива» района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Перечень мероприят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дение мастер-классов, тренингов, круглых столов в рамках учебы  актива в  «Школе лидера» для лидеров детских общественных объединений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е руководителей на областные семинары, круглые столы, конферен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ьная смена «Юный лидер» для актива детских общественных объедине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актива через проведение «Мастерской вожатого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11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ых и учеба актива детских общественных объединений в ВДЦ «Океан».</w:t>
      </w:r>
    </w:p>
    <w:p>
      <w:pPr>
        <w:pStyle w:val="Normal"/>
        <w:spacing w:lineRule="auto" w:line="240" w:before="120" w:after="12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  <w:t xml:space="preserve">Во время проведения районных мероприятий для актива лидеры и руководители школьных детских общественных объединений имеют возможность установления непосредственных контактов и личного общения, происходит обмен опытом работы. В рамках таких мероприятий планируются встречи молодых людей с представителями местного самоуправления, во время которых представители властных структур могут получить информацию о проблемах подростков. </w:t>
      </w:r>
    </w:p>
    <w:p>
      <w:pPr>
        <w:pStyle w:val="Normal"/>
        <w:shd w:fill="FFFFFF" w:val="clear"/>
        <w:spacing w:lineRule="auto" w:line="240" w:before="80" w:after="80"/>
        <w:ind w:left="67" w:right="62" w:firstLine="662"/>
        <w:jc w:val="both"/>
        <w:rPr/>
      </w:pPr>
      <w:r>
        <w:rPr>
          <w:rFonts w:cs="Times New Roman" w:ascii="Times New Roman" w:hAnsi="Times New Roman"/>
          <w:bCs/>
          <w:sz w:val="28"/>
        </w:rPr>
        <w:t>Развитие  детского общественного движения и</w:t>
      </w:r>
      <w:r>
        <w:rPr>
          <w:rFonts w:cs="Times New Roman" w:ascii="Times New Roman" w:hAnsi="Times New Roman"/>
          <w:sz w:val="28"/>
        </w:rPr>
        <w:t xml:space="preserve"> организация  массовых мероприятий позволят:</w:t>
      </w:r>
    </w:p>
    <w:p>
      <w:pPr>
        <w:pStyle w:val="Normal"/>
        <w:shd w:fill="FFFFFF" w:val="clear"/>
        <w:spacing w:lineRule="auto" w:line="240" w:before="0" w:after="0"/>
        <w:ind w:left="426" w:right="62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амореализоваться молодым гражданам;</w:t>
      </w:r>
    </w:p>
    <w:p>
      <w:pPr>
        <w:pStyle w:val="Normal"/>
        <w:shd w:fill="FFFFFF" w:val="clear"/>
        <w:spacing w:lineRule="auto" w:line="240" w:before="0" w:after="0"/>
        <w:ind w:left="426" w:right="62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высить престиж детских общественных объедин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right="57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зить  темпы  роста негативных тенденций в подростковой  сре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284" w:right="57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ть  социальный  статус  лидеров общественных объединений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28"/>
        </w:rPr>
        <w:t>Эти основные направления определяют работу МОБУ ДОД ЦВР по поддержке и развитию деятельности детских общественных объединений района в 2011 - 2015 год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57" w:firstLine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14:00Z</dcterms:created>
  <dc:creator>www.PHILka.RU</dc:creator>
  <dc:description/>
  <cp:keywords/>
  <dc:language>en-US</dc:language>
  <cp:lastModifiedBy>www.PHILka.RU</cp:lastModifiedBy>
  <dcterms:modified xsi:type="dcterms:W3CDTF">2012-12-03T04:59:00Z</dcterms:modified>
  <cp:revision>2</cp:revision>
  <dc:subject/>
  <dc:title/>
</cp:coreProperties>
</file>