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tabs>
          <w:tab w:val="clear" w:pos="708"/>
          <w:tab w:val="left" w:pos="2268" w:leader="none"/>
        </w:tabs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инистерство образования и науки Амурской области</w:t>
      </w:r>
    </w:p>
    <w:p>
      <w:pPr>
        <w:pStyle w:val="21"/>
        <w:tabs>
          <w:tab w:val="clear" w:pos="708"/>
          <w:tab w:val="left" w:pos="2268" w:leader="none"/>
        </w:tabs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Отдел образования Администрации Магдагачинского района</w:t>
      </w:r>
    </w:p>
    <w:p>
      <w:pPr>
        <w:pStyle w:val="21"/>
        <w:tabs>
          <w:tab w:val="clear" w:pos="708"/>
          <w:tab w:val="left" w:pos="2268" w:leader="none"/>
        </w:tabs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21"/>
        <w:tabs>
          <w:tab w:val="clear" w:pos="708"/>
          <w:tab w:val="left" w:pos="2268" w:leader="none"/>
        </w:tabs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 Р И К А З</w:t>
      </w:r>
    </w:p>
    <w:p>
      <w:pPr>
        <w:pStyle w:val="21"/>
        <w:tabs>
          <w:tab w:val="clear" w:pos="708"/>
          <w:tab w:val="left" w:pos="2268" w:leader="none"/>
        </w:tabs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21"/>
        <w:tabs>
          <w:tab w:val="clear" w:pos="708"/>
          <w:tab w:val="left" w:pos="2268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9.04.2013г.</w:t>
      </w:r>
      <w:r>
        <w:rPr>
          <w:color w:val="000000"/>
        </w:rPr>
        <w:t xml:space="preserve">       </w:t>
        <w:tab/>
        <w:tab/>
        <w:t xml:space="preserve">                   </w:t>
      </w:r>
      <w:r>
        <w:rPr>
          <w:rFonts w:cs="Times New Roman" w:ascii="Times New Roman" w:hAnsi="Times New Roman"/>
          <w:color w:val="000000"/>
        </w:rPr>
        <w:t>п. Магдагачи</w:t>
      </w:r>
      <w:r>
        <w:rPr>
          <w:color w:val="000000"/>
        </w:rPr>
        <w:tab/>
        <w:tab/>
        <w:tab/>
        <w:t xml:space="preserve">                    </w:t>
      </w:r>
      <w:r>
        <w:rPr>
          <w:rFonts w:cs="Times New Roman" w:ascii="Times New Roman" w:hAnsi="Times New Roman"/>
          <w:color w:val="000000"/>
        </w:rPr>
        <w:t>№  135</w:t>
      </w:r>
    </w:p>
    <w:p>
      <w:pPr>
        <w:pStyle w:val="21"/>
        <w:tabs>
          <w:tab w:val="clear" w:pos="708"/>
          <w:tab w:val="left" w:pos="2268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21"/>
        <w:tabs>
          <w:tab w:val="clear" w:pos="708"/>
          <w:tab w:val="left" w:pos="2268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21"/>
        <w:tabs>
          <w:tab w:val="clear" w:pos="708"/>
          <w:tab w:val="left" w:pos="2268" w:leader="none"/>
        </w:tabs>
        <w:rPr/>
      </w:pPr>
      <w:r>
        <w:rPr>
          <w:rFonts w:cs="Times New Roman" w:ascii="Times New Roman" w:hAnsi="Times New Roman"/>
          <w:b/>
          <w:color w:val="000000"/>
        </w:rPr>
        <w:t xml:space="preserve">Об организации работы </w:t>
      </w:r>
    </w:p>
    <w:p>
      <w:pPr>
        <w:pStyle w:val="21"/>
        <w:tabs>
          <w:tab w:val="clear" w:pos="708"/>
          <w:tab w:val="left" w:pos="2268" w:leader="none"/>
        </w:tabs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штабов «Победы»</w:t>
      </w:r>
    </w:p>
    <w:p>
      <w:pPr>
        <w:pStyle w:val="21"/>
        <w:tabs>
          <w:tab w:val="clear" w:pos="708"/>
          <w:tab w:val="left" w:pos="2268" w:leader="none"/>
        </w:tabs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исполнение  приказа министерства образования и науки Амурской области от 04.03. 2013 г. № 204 «Об организации работы  штабов «Победы», в связи с организацией и проведением мероприятий для детей и молодежи, посвященных 70-летию со дня окончания Великой Отечественной войны, в рамках Всероссийского проекта «Наша общая Победа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 р и к а з ы в а ю 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. Утверди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ложение об организации работы штабов «Победа» в соответствии с приложением № 1 к настоящему приказ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>состав  Районного организационного комитета по организации работы штабов «Победа» в соответствии с приложением №2 к настоящему приказ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Руководителям образовательных учреждений район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1. Сформировать школьные штабы «Победа» до 30.04.2013 год и организовать  работу по освещению их деятельности в средствах массовой информации, на сайтах шко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2.Создать в каждом учреждении образования комнаты,  уголки Боевой Славы, до 09.05.2013г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3. Разместить, прежде всего, в кабинетах истории список Дней воинской славы России, памятных дней России, памятных дней Амурской области, список городов героев, городов воинской славы России, сведения о Составе Ставки Верховного Главнокомандующего в годы Великой отечественной войны 1941 -1945 годов, командующих советскими армиями в указанном периоде,   до 06.05.2013г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 3.Контроль над исполнением настоящего приказа возложить на главного специалиста отдела образования Р.М.Павло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образования                                                Л.А.Попо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8"/>
        </w:rPr>
      </w:pPr>
      <w:r>
        <w:rPr>
          <w:rFonts w:cs="Times New Roman" w:ascii="Times New Roman" w:hAnsi="Times New Roman"/>
          <w:b/>
          <w:bCs/>
          <w:sz w:val="26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8"/>
        </w:rPr>
      </w:pPr>
      <w:r>
        <w:rPr>
          <w:rFonts w:cs="Times New Roman" w:ascii="Times New Roman" w:hAnsi="Times New Roman"/>
          <w:b/>
          <w:bCs/>
          <w:sz w:val="26"/>
          <w:szCs w:val="28"/>
        </w:rPr>
        <w:t>Положение об организации работы штабов «Побед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8"/>
        </w:rPr>
      </w:pPr>
      <w:r>
        <w:rPr>
          <w:rFonts w:cs="Times New Roman" w:ascii="Times New Roman" w:hAnsi="Times New Roman"/>
          <w:b/>
          <w:bCs/>
          <w:sz w:val="26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8"/>
        </w:rPr>
        <w:t>в рамках Всероссийского проекта «Наша общая Побед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8"/>
        </w:rPr>
      </w:pPr>
      <w:r>
        <w:rPr>
          <w:rFonts w:cs="Times New Roman" w:ascii="Times New Roman" w:hAnsi="Times New Roman"/>
          <w:b/>
          <w:bCs/>
          <w:sz w:val="26"/>
          <w:szCs w:val="28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6"/>
          <w:szCs w:val="28"/>
        </w:rPr>
      </w:pPr>
      <w:r>
        <w:rPr>
          <w:rFonts w:cs="Times New Roman" w:ascii="Times New Roman" w:hAnsi="Times New Roman"/>
          <w:b/>
          <w:bCs/>
          <w:sz w:val="26"/>
          <w:szCs w:val="28"/>
        </w:rPr>
        <w:t>ОБЩИЕ ПОЛОЖЕНИЯ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8"/>
        </w:rPr>
        <w:t>1.1. Настоящее Положение регламентирует порядок реализации, состав участников, сроки и формы реализации регионального этапа Всероссийского проекта «Наша общая Победа» (далее – Проект) на территории Магдагачинского района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8"/>
        </w:rPr>
        <w:t>1.2. Официальным сайтом Всероссийского проекта «Наша общая Победа» является сайт www.41-45.su (www.Наша общая Победа.рф). На сайте размещена инструкция по проведению видеоинтервью, размещению полученной информации, архив воспоминаний, прочая информация о ходе реализации Проекта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284" w:hanging="360"/>
        <w:contextualSpacing/>
        <w:jc w:val="center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b/>
          <w:bCs/>
          <w:sz w:val="26"/>
          <w:szCs w:val="28"/>
        </w:rPr>
        <w:t>ЦЕЛИ И ЗАДАЧИ ПРОЕКТА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8"/>
        </w:rPr>
        <w:t>2.1. Основная цель Проекта – создание городских и районных штабов «Победа» на территории муниципальных образований (в школах, средних учебных заведениях, учреждениях дополнительного образования) для эффективной и скоординированной работы в ходе реализации проектных мероприятий по патриотическому воспитанию детей и молодеж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8"/>
        </w:rPr>
        <w:t>2.2. Задачами, решаемыми в ходе достижения поставленной цели, являются:</w:t>
        <w:br/>
        <w:t>- формирование у подрастающего поколения интереса к героическим событиям войны и отечественной истории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8"/>
        </w:rPr>
        <w:t>- содействие профилактике возникновения экстремизма в молодежной среде; 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8"/>
        </w:rPr>
        <w:t>- вовлечение молодых людей в добровольную, социально значимую деятельность;</w:t>
        <w:br/>
        <w:t>- расширение базы источников изучения отечественной истории, в том числе в целях противодействия фальсификации исторических событий и фактов в ущерб интересам России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8"/>
        </w:rPr>
        <w:t>- привлечение внимания общественности к вопросам увековечения памяти амурчан, погибших при защите Отечества и исполнении своего служебного долг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8"/>
        </w:rPr>
      </w:pPr>
      <w:r>
        <w:rPr>
          <w:rFonts w:cs="Times New Roman" w:ascii="Times New Roman" w:hAnsi="Times New Roman"/>
          <w:b/>
          <w:bCs/>
          <w:sz w:val="26"/>
          <w:szCs w:val="28"/>
        </w:rPr>
        <w:t>3. УЧРЕДИТЕЛЬ ПРОЕК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Учредитель проекта министерство образования и науки Амурской области.</w:t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8"/>
        </w:rPr>
        <w:t>4. ОРГАНИЗАТОРЫ ПРОЕКТА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8"/>
        </w:rPr>
        <w:t>Организаторами проекта являются: государственное автономное образовательное учреждение дополнительного образования детей «Амурский областной дворец творчества детей и молодежи;   штаб «Победа» Магдагачинского район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8"/>
        </w:rPr>
      </w:pPr>
      <w:r>
        <w:rPr>
          <w:rFonts w:cs="Times New Roman" w:ascii="Times New Roman" w:hAnsi="Times New Roman"/>
          <w:b/>
          <w:bCs/>
          <w:sz w:val="26"/>
          <w:szCs w:val="28"/>
        </w:rPr>
        <w:t>УЧАСТНИКИ ПРОЕК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sz w:val="26"/>
        </w:rPr>
        <w:t xml:space="preserve">Участниками проекта являются дети и молодежь, организующие работу в рамках плана мероприятий в соответствии с приложением к настоящему положению, которые проводят, оформляют и </w:t>
      </w:r>
      <w:r>
        <w:rPr>
          <w:rFonts w:cs="Times New Roman" w:ascii="Times New Roman" w:hAnsi="Times New Roman"/>
          <w:b/>
          <w:sz w:val="26"/>
        </w:rPr>
        <w:t xml:space="preserve">сдают в районный штаб, а также  обязательно размещают на сайте школы  </w:t>
      </w:r>
      <w:r>
        <w:rPr>
          <w:rFonts w:cs="Times New Roman" w:ascii="Times New Roman" w:hAnsi="Times New Roman"/>
          <w:sz w:val="26"/>
        </w:rPr>
        <w:t>как минимум  одно информационное сообщение (фото, -видеоматериал) по итогам проведения меропри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6"/>
        </w:rPr>
        <w:t>6.</w:t>
      </w:r>
      <w:r>
        <w:rPr>
          <w:rFonts w:cs="Times New Roman" w:ascii="Times New Roman" w:hAnsi="Times New Roman"/>
          <w:sz w:val="26"/>
        </w:rPr>
        <w:t xml:space="preserve">  </w:t>
      </w:r>
      <w:r>
        <w:rPr>
          <w:rFonts w:cs="Times New Roman" w:ascii="Times New Roman" w:hAnsi="Times New Roman"/>
          <w:b/>
          <w:bCs/>
          <w:sz w:val="26"/>
        </w:rPr>
        <w:t>ВРЕМЯ И МЕСТО ПРОВЕДЕНИЯ ПРОЕКТА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6.1.Сроки проведения Проекта: апрель 2013 года – октябрь 2015 года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6.2.Место проведения: территория Амурской области, Магдагачин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8"/>
        </w:rPr>
      </w:pPr>
      <w:r>
        <w:rPr>
          <w:rFonts w:cs="Times New Roman" w:ascii="Times New Roman" w:hAnsi="Times New Roman"/>
          <w:b/>
          <w:bCs/>
          <w:sz w:val="26"/>
          <w:szCs w:val="28"/>
        </w:rPr>
        <w:t>7. РЕАЛИЗАЦИЯ ПРОЕК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7.1.На территории Магдагачинского района реализацию Проекта осуществляет районный организационный комитет (далее – Районный оргкомитет). </w:t>
        <w:br/>
        <w:t>7.2.Районный  оргкомитет действует на межведомственной основе и создается приказом отдела образования.  Штаб  Регионального оргкомитета действует на базе  МОБУ ДОД ЦВР. Адрес учреждения: Амурская область, п. Магдагачи, ул. К. Маркса 19, каб. 117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8"/>
        </w:rPr>
        <w:t>7.3.Районный  оргкомитет организует работу по реализации настоящего Проекта на территории Магдагачинского района:</w:t>
      </w:r>
    </w:p>
    <w:p>
      <w:pPr>
        <w:pStyle w:val="Normal"/>
        <w:spacing w:lineRule="auto" w:line="240" w:before="0" w:after="0"/>
        <w:jc w:val="both"/>
        <w:rPr/>
      </w:pPr>
      <w:bookmarkStart w:id="0" w:name="_GoBack"/>
      <w:bookmarkEnd w:id="0"/>
      <w:r>
        <w:rPr>
          <w:rFonts w:cs="Times New Roman" w:ascii="Times New Roman" w:hAnsi="Times New Roman"/>
          <w:sz w:val="26"/>
          <w:szCs w:val="28"/>
        </w:rPr>
        <w:t xml:space="preserve">- осуществляет взаимодействие со школьными  штабами «Победа», созданных на базе муниципальных  общеобразовательных учреждений по реализации проекта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8"/>
        </w:rPr>
        <w:t>-осуществляет координационную и информационную поддержку деятельности школьных штабов на территории Магдагачинского район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8"/>
        </w:rPr>
        <w:t>-осуществляет организованную передачу видеодокументов, содержащих видеозапись воспоминаний ветеранов Великой Отечественной войн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8"/>
        </w:rPr>
        <w:t>-обеспечивает реализацию мероприятий по популяризации Проекта, содействует его продвижению в районных  средствах массовой информац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8"/>
        </w:rPr>
        <w:t>-осуществляет взаимодействие с областными и муниципальными общественными организациями ветеранов Великой Отечественной войны и трудового фрон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7.4. Школьные  штабы «Победа» при взаимодействии с местными советами ветеранов Великой Отечественной войны и трудового фронт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8"/>
        </w:rPr>
        <w:t>- организуют разъяснение целей и задач реализации Проекта среди обучающихс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- организуют подготовку и инструктаж волонтеров, изъявивших желание принять участие в реализации Проект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8"/>
        </w:rPr>
        <w:t>- согласовывают с районным советом ветеранов Великой Отечественной войны и трудового фронта список ветеранов для записи видеоинтервью;</w:t>
        <w:br/>
        <w:t>- обеспечивают реализацию мероприятий по популяризации Проекта, содействуют его продвижению в районных  средствах массовой информац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8"/>
        </w:rPr>
        <w:t>- осуществляют взаимодействие с поселковыми и сельскими  общественными организациями ветеранов Великой Отечественной войны и трудового фронт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8"/>
        </w:rPr>
      </w:pPr>
      <w:r>
        <w:rPr>
          <w:rFonts w:cs="Times New Roman" w:ascii="Times New Roman" w:hAnsi="Times New Roman"/>
          <w:b/>
          <w:bCs/>
          <w:sz w:val="26"/>
          <w:szCs w:val="28"/>
        </w:rPr>
        <w:t>8. ПООЩРЕНИЕ АКТИВНЫХ УЧАСТНИКОВ ПРОЕК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8.1.С целью популяризации Проекта оргкомитет вправе принять решение о поощрении активных участников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8"/>
        </w:rPr>
        <w:t>8.2.Критерием оценки участия в Проекте является количество лично снятых видеоинтервью, деятельность по созданию и организации работы  школьного  штаба «Победа» по реализации Проекта, полнота и качество предоставленных в  районный  оргкомитет фото- и видеодокумен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8.3. Активный участник Проекта может быть представлен для награждения оргкомитетом:</w:t>
        <w:br/>
        <w:t>- Благодарственным письмом Регионального оргкомитета Всероссийского проекта «Наша общая Победа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- Благодарственным письмом  районного  оргкомитета Всероссийского проекта «Наша общая Победа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- ценным подарко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8"/>
        </w:rPr>
        <w:t>- памятным сувенир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План мероприятий  районного оргкомитета  штаба «Победа» на 2013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tbl>
      <w:tblPr>
        <w:tblW w:w="1000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069"/>
        <w:gridCol w:w="2225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6"/>
                <w:szCs w:val="28"/>
              </w:rPr>
              <w:t>п/п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  <w:t>Мероприяти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  <w:t>Срок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Областная акция «Наша общая Победа» ( старт Проекта, посвященного 70-летию Победы в Великой Отечественной войне)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19.04.201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Региональная акция «Спасибо деду за Победу» в  рамках Всероссийской акции «Георгиевская ленточка»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апрель-м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i/>
                <w:szCs w:val="28"/>
              </w:rPr>
              <w:t>МОБУ ДОД ЦВР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8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Запись видеоинтервью с ветеран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«Наша общая Победа» (сайт  41-45.</w:t>
            </w:r>
            <w:r>
              <w:rPr>
                <w:rFonts w:cs="Times New Roman" w:ascii="Times New Roman" w:hAnsi="Times New Roman"/>
                <w:sz w:val="26"/>
                <w:szCs w:val="28"/>
                <w:lang w:val="en-US"/>
              </w:rPr>
              <w:t>SU</w:t>
            </w:r>
            <w:r>
              <w:rPr>
                <w:rFonts w:cs="Times New Roman" w:ascii="Times New Roman" w:hAnsi="Times New Roman"/>
                <w:sz w:val="26"/>
                <w:szCs w:val="28"/>
              </w:rPr>
              <w:t>)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В течение всего про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МБУ «ИМЦ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8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Неделя доблести и чести «Для Вас, ветераны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Встреча покол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Акция «Синий платочек»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04.05.2013-10.05.20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i/>
                <w:szCs w:val="28"/>
              </w:rPr>
              <w:t>МОБУ ДОД ЦВР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8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Областная интернет-викторина на лучшее знание истории войны с Японией 1945 года в полосе 2-й Краснознаменной армии 2-го Дальневосточного фронта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01-20.05.20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МБУ «ИМЦ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8"/>
              </w:rPr>
              <w:t xml:space="preserve">Поисковая работа по сбору сведений об амурчанах, погибших при защите Отечества, участие в формировании Книги Памяти Амурской области. Книга Памяти уже есть, разместить на сайт министерства образования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В течение всего проект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Учреж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образова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8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Акция «Ленточка Дальневосточной Победы»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Авгу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Учреж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образова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Акция «Свеча памяти»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02.09.20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Учреж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образова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Областная интернет-олимпиада, посвященная государственно-российской символики  «Государевы знамена»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16.10.20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МБУ «ИМЦ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Областная интернет-викторина «Города-герои»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24.10.20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МБУ «ИМЦ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Районный смотр  конкурс комнат,  уголков Боевой Славы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Май-но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МБУ «ИМЦ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 xml:space="preserve">Подведение итогов работы школьных штабов «Победа». Районный семинар для заместителей директора по воспитательной работе школ района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Но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Районный штаб «Победа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8"/>
              </w:rPr>
              <w:t>Областные профильные смены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8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8"/>
              </w:rPr>
              <w:t xml:space="preserve">Областной слет «Равнение на Победу»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8"/>
              </w:rPr>
              <w:t>05-10.05.201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8"/>
              </w:rPr>
              <w:t>«Честь и слава российского флота»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8"/>
              </w:rPr>
              <w:t>17-26.06.201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8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8"/>
              </w:rPr>
              <w:t xml:space="preserve">«Дорогами землепроходцев»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8"/>
              </w:rPr>
              <w:t>08-17.07.201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8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8"/>
              </w:rPr>
              <w:t xml:space="preserve">«Патриот 2013»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8"/>
              </w:rPr>
              <w:t>01-09.08.201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8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8"/>
              </w:rPr>
              <w:t>Областной учебно - тренировочный лагерь «Рубеж 2013»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8"/>
              </w:rPr>
              <w:t>16-26.08.201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8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8"/>
              </w:rPr>
              <w:t xml:space="preserve">Военно-спортивная игра «Патриоты Амура»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8"/>
              </w:rPr>
              <w:t>25-30.09.201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8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25" w:hanging="0"/>
              <w:jc w:val="both"/>
              <w:rPr>
                <w:b/>
                <w:b/>
                <w:color w:val="000000"/>
                <w:sz w:val="26"/>
                <w:szCs w:val="28"/>
              </w:rPr>
            </w:pPr>
            <w:r>
              <w:rPr>
                <w:b/>
                <w:color w:val="000000"/>
                <w:sz w:val="26"/>
                <w:szCs w:val="28"/>
              </w:rPr>
              <w:t xml:space="preserve">                                </w:t>
            </w:r>
            <w:r>
              <w:rPr>
                <w:b/>
                <w:color w:val="000000"/>
                <w:sz w:val="26"/>
                <w:szCs w:val="28"/>
              </w:rPr>
              <w:t>Дни воинской славы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День Победы в Великой Отечественной войне1941 -1945 годов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09.05.20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День пограничника. День заключения Айгунского договора. Восстановление суверенных прав России на Приамурье (1858 год)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28.05.201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8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День воинской славы России. Разгром советскими войсками немецко-фашистских войск в Курской битве (1943г.) – 70 -лети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23.08.20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День народного единства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04.11.201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День воинской славы России. День памяти амурчан, погибших при защите Отечества (1945 год)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02.09.20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25" w:hanging="0"/>
              <w:jc w:val="both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160-летие победы русской эскадры под командованием П.С.Нахимова над турецкой эскадрой у мыса Синоп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01.12.20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8"/>
              </w:rPr>
              <w:t>День начала контрнаступления советских войск против немецко-фашистских войск в битве под Москвой (1941 год)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8"/>
              </w:rPr>
              <w:t>05.12.20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25" w:hanging="0"/>
              <w:jc w:val="center"/>
              <w:rPr>
                <w:b/>
                <w:b/>
                <w:color w:val="000000"/>
                <w:sz w:val="26"/>
                <w:szCs w:val="28"/>
              </w:rPr>
            </w:pPr>
            <w:r>
              <w:rPr>
                <w:b/>
                <w:color w:val="000000"/>
                <w:sz w:val="26"/>
                <w:szCs w:val="28"/>
              </w:rPr>
              <w:t>Памятные даты Росси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25" w:hanging="0"/>
              <w:jc w:val="both"/>
              <w:rPr/>
            </w:pPr>
            <w:r>
              <w:rPr>
                <w:bCs/>
                <w:color w:val="000000"/>
                <w:sz w:val="26"/>
                <w:szCs w:val="28"/>
              </w:rPr>
              <w:t>День памяти и  скорби  — день начала Великой Отечественной войны (1941 год)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22.06.20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25" w:hanging="0"/>
              <w:jc w:val="both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День партизан и подпольщиков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29.07.201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25" w:hanging="0"/>
              <w:jc w:val="both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День окончания  Второй мировой войны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02.09.201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25" w:hanging="0"/>
              <w:jc w:val="both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День Героев Отечества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09.12.201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25" w:hanging="0"/>
              <w:jc w:val="center"/>
              <w:rPr>
                <w:b/>
                <w:b/>
                <w:color w:val="000000"/>
                <w:sz w:val="26"/>
                <w:szCs w:val="28"/>
              </w:rPr>
            </w:pPr>
            <w:r>
              <w:rPr>
                <w:b/>
                <w:color w:val="000000"/>
                <w:sz w:val="26"/>
                <w:szCs w:val="28"/>
              </w:rPr>
              <w:t>Памятные даты Амурской област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25" w:hanging="0"/>
              <w:jc w:val="both"/>
              <w:rPr>
                <w:color w:val="000000"/>
                <w:sz w:val="26"/>
                <w:szCs w:val="28"/>
              </w:rPr>
            </w:pPr>
            <w:r>
              <w:rPr>
                <w:sz w:val="26"/>
                <w:szCs w:val="28"/>
              </w:rPr>
              <w:t>День заключения Айгунского договора. Восстановление суверенных прав России на Приамурье (1858 год)155 лет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28.05.201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День памяти русских землепроходцев. Основание Албазино (1650 год)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20.11.201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8"/>
        </w:rPr>
        <w:t xml:space="preserve">Примечание: план может быть дополнен другими мероприятиями по усмотрению  школьных штабов «Победа»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 районного оргкомитета  штаба «Победа» на территории Магдагачинского муниципального образования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ова  Любовь  Алексеевна - начальник отдела образования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оненко Ирина Александровна – начальник отдела молодежной политики, культуры и спорта (по согласованию)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дник Таисия Петровна – председатель районного Совета ветеранов (по согласованию);</w:t>
      </w:r>
    </w:p>
    <w:p>
      <w:pPr>
        <w:pStyle w:val="Normal"/>
        <w:spacing w:lineRule="auto" w:line="24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Стрелков Владимир Иванович – начальник отдела военного                                            комиссариата Амурской области   по Магдагачинскому  району (по согласованию);</w:t>
      </w:r>
    </w:p>
    <w:p>
      <w:pPr>
        <w:pStyle w:val="Normal"/>
        <w:spacing w:lineRule="auto" w:line="24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конечная Марина Сергеевна – директор МОБУ ДОД Центра внешкольной работы;</w:t>
      </w:r>
    </w:p>
    <w:p>
      <w:pPr>
        <w:pStyle w:val="Normal"/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Бегина Лариса Анатольевна – руководитель ВПК «Горизонт» МОБУ Дактуйской СОШ;</w:t>
      </w:r>
    </w:p>
    <w:p>
      <w:pPr>
        <w:pStyle w:val="Normal"/>
        <w:spacing w:lineRule="auto" w:line="24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 Подгорный Илья – курсант военно-патриотического клуба «Горизонт»;</w:t>
      </w:r>
    </w:p>
    <w:p>
      <w:pPr>
        <w:pStyle w:val="Normal"/>
        <w:spacing w:lineRule="auto" w:line="24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Пинигина Валентина Петровна – заместитель директора МОБУ ДОД Центра внешкольной работы;</w:t>
      </w:r>
    </w:p>
    <w:p>
      <w:pPr>
        <w:pStyle w:val="Normal"/>
        <w:spacing w:lineRule="auto" w:line="24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 Воробьева Лариса Валерьевна – методист   районного МОБУ «ИМЦ».</w:t>
      </w:r>
    </w:p>
    <w:p>
      <w:pPr>
        <w:pStyle w:val="Normal"/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Павлова Рита Мартиросовна – главный специалист отдела образования.</w:t>
      </w:r>
    </w:p>
    <w:p>
      <w:pPr>
        <w:pStyle w:val="Normal"/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Calibri" w:hAnsi="Calibri" w:cs="Calibri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sz w:val="28"/>
      <w:szCs w:val="28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cs="Times New Roma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6:56:00Z</dcterms:created>
  <dc:creator>1</dc:creator>
  <dc:description/>
  <cp:keywords/>
  <dc:language>en-US</dc:language>
  <cp:lastModifiedBy>www.PHILka.RU</cp:lastModifiedBy>
  <cp:lastPrinted>2013-04-25T20:40:00Z</cp:lastPrinted>
  <dcterms:modified xsi:type="dcterms:W3CDTF">2013-05-14T06:56:00Z</dcterms:modified>
  <cp:revision>2</cp:revision>
  <dc:subject/>
  <dc:title/>
</cp:coreProperties>
</file>