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</w:t>
      </w:r>
      <w:r>
        <w:rPr>
          <w:sz w:val="32"/>
          <w:szCs w:val="32"/>
          <w:lang w:val="en-US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            </w:t>
      </w:r>
      <w:r>
        <w:rPr>
          <w:b/>
          <w:sz w:val="32"/>
          <w:szCs w:val="32"/>
        </w:rPr>
        <w:t>Тест</w:t>
      </w: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</w:rPr>
        <w:t>по</w:t>
      </w:r>
      <w:r>
        <w:rPr>
          <w:b/>
          <w:sz w:val="32"/>
          <w:szCs w:val="32"/>
          <w:lang w:val="en-US"/>
        </w:rPr>
        <w:t xml:space="preserve">  </w:t>
      </w:r>
      <w:r>
        <w:rPr>
          <w:b/>
          <w:sz w:val="32"/>
          <w:szCs w:val="32"/>
        </w:rPr>
        <w:t>теме</w:t>
      </w:r>
      <w:r>
        <w:rPr>
          <w:b/>
          <w:sz w:val="32"/>
          <w:szCs w:val="32"/>
          <w:lang w:val="en-US"/>
        </w:rPr>
        <w:t xml:space="preserve"> “ In  der  Stadt…      Wer  wohnt  hier?”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Вычеркни  слово, которое  выпадает  из логического  ря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änner,  Frauen,  Kinder,  Jungen,  Tiere,  Mädche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Hunde,  Ärzte,  Katzen,  Vögel,  Girffen,  Tiger.</w:t>
      </w:r>
    </w:p>
    <w:p>
      <w:pPr>
        <w:pStyle w:val="Normal"/>
        <w:ind w:left="4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hrer,  Handwerker,  Arbeiter,  Vögel,  Schül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ь  пропущенные  бук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1. Ange-tellte       2. Verk-ufer         3. Re-tner           4. M-nsc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разуй  профессии  женского  р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der  </w:t>
      </w:r>
      <w:r>
        <w:rPr>
          <w:sz w:val="28"/>
          <w:szCs w:val="28"/>
        </w:rPr>
        <w:t>Arzt</w:t>
      </w:r>
      <w:r>
        <w:rPr>
          <w:sz w:val="28"/>
          <w:szCs w:val="28"/>
          <w:lang w:val="en-US"/>
        </w:rPr>
        <w:t xml:space="preserve">  -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2. der  Arbeiter    -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разуй  множественное  число  существитель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1. der  Junge  -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2. das  Kind   -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3. der  Mann  -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 xml:space="preserve">4. die  Frau  -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ставь  пропущенные 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 1. </w:t>
      </w:r>
      <w:r>
        <w:rPr>
          <w:sz w:val="28"/>
          <w:szCs w:val="28"/>
          <w:lang w:val="en-US"/>
        </w:rPr>
        <w:t>Das  ist   …    Kind.     2.  …   Kind   heißt  Peter.    3.  …   ist   klei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4. Dies..   Kind  spielt  ger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b)    1. Das  ist   …   Mann.   2.  …   Mann  heißt  Herr  Müll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3.  …   ist  alt.    4.  Dies..   Mann  arbeitet  in  der  Schu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6:59:00Z</dcterms:created>
  <dc:creator>User5</dc:creator>
  <dc:description/>
  <cp:keywords/>
  <dc:language>en-US</dc:language>
  <cp:lastModifiedBy>Samsung</cp:lastModifiedBy>
  <cp:lastPrinted>2012-04-01T18:44:00Z</cp:lastPrinted>
  <dcterms:modified xsi:type="dcterms:W3CDTF">2013-04-09T17:41:00Z</dcterms:modified>
  <cp:revision>4</cp:revision>
  <dc:subject/>
  <dc:title>Контрольная  работа  по  теме  « Старый  немецкий  город »</dc:title>
</cp:coreProperties>
</file>