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ценарий новогоднего праздника для детей 5-6 лет 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влекательно путешествие на Новогоднем паровозике»»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ind w:left="851" w:hanging="28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Цель: </w:t>
      </w:r>
    </w:p>
    <w:p>
      <w:pPr>
        <w:pStyle w:val="Style14"/>
        <w:ind w:left="851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эстетические чувства, эстетическое отношение к окружающей действительности.</w:t>
      </w:r>
    </w:p>
    <w:p>
      <w:pPr>
        <w:pStyle w:val="Style14"/>
        <w:ind w:left="851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Задачи: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ть радостное настроение у детей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репить детско-родительские отношения.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репить знания, полученные на музыкальных занятиях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eastAsia="ru-RU"/>
        </w:rPr>
      </w:pPr>
      <w:bookmarkStart w:id="0" w:name="_GoBack"/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ru-RU"/>
        </w:rPr>
        <w:t>Звучит «Вступление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color w:val="0000C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CC"/>
          <w:sz w:val="24"/>
          <w:szCs w:val="24"/>
          <w:lang w:eastAsia="ru-RU"/>
        </w:rPr>
        <w:t xml:space="preserve">Видеоролик «Шарики на елке» до слайда «Снежинки»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бежит все вперед и вперед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на пороге стоит Новый Год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, Новый Год! Удивительный бал!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друзей ты хороших собрал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все смеются, танцуют, поют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чудеса интересные ждут.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Дети вбегают в зал под песню «Паровозик Новогодний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color w:val="0000C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CC"/>
          <w:sz w:val="24"/>
          <w:szCs w:val="24"/>
          <w:lang w:eastAsia="ru-RU"/>
        </w:rPr>
        <w:t>Видеоролик «Паровозик» до  слайда «Снежинки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 елочка лесная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дравствуй гостья дорогая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пушиста и душиста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 нарядна, серебрист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етвях твоих снежок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блестящий огонек.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бенок 1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ерхушке как всегд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тит яркая звезда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бенок 2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ле елочки мы встанем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ровод свой заведем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новым годом всех поздравим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сню дружно запоем.   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ru-RU"/>
        </w:rPr>
        <w:t xml:space="preserve">Хоровод «Снежная  песенка» </w:t>
      </w: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  <w:t>сл. С. Королевой, муз. Л. Аксеновой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наша елочк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се вместе:</w:t>
      </w:r>
      <w:r>
        <w:rPr>
          <w:rFonts w:cs="Times New Roman" w:ascii="Times New Roman" w:hAnsi="Times New Roman"/>
          <w:sz w:val="24"/>
          <w:szCs w:val="24"/>
        </w:rPr>
        <w:t xml:space="preserve">  Пушистая, пушистая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наша елочка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вместе:</w:t>
      </w:r>
      <w:r>
        <w:rPr>
          <w:rFonts w:cs="Times New Roman" w:ascii="Times New Roman" w:hAnsi="Times New Roman"/>
          <w:sz w:val="24"/>
          <w:szCs w:val="24"/>
        </w:rPr>
        <w:t xml:space="preserve">  Душистая, душистая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бенок 3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лочке нашей смешные игрушки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ые ежи и смешные лягушк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бенок 4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ые медведи, смешные олени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ые моржи и смешные тюлен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бенок 5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же в костюмах немножко смешны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ыми мы Деду Морозу нужны,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адостно было, чтоб слышался смех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вместе:</w:t>
      </w:r>
      <w:r>
        <w:rPr>
          <w:rFonts w:cs="Times New Roman" w:ascii="Times New Roman" w:hAnsi="Times New Roman"/>
          <w:sz w:val="24"/>
          <w:szCs w:val="24"/>
        </w:rPr>
        <w:t xml:space="preserve">  Ведь праздник веселый сегодня у всех!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Хоровод «Наша ёлка»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CC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сле песни дети под музыку «Паровозик новогодний» - «уезжают» на стульчики)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ru-RU"/>
        </w:rPr>
        <w:t>Выход Снегурочки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негуроч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– Снегурочка, и снов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вам на праздник я пришла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жу, все у вас готово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дравствуйте, мои друзья!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ти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дравствуй, Снегурочка!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негуроч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смотрю, ну что за диво!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арядна, и красив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тьюшка лесная –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лочка густая!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олько что же вижу я?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т на елке ни огня!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же сделать нам сейчас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бы елочка зажглась?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негуроч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вам чудо покажу, лишь снежинкой я взмахну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оньки волшебные, к нам сюда бегите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елочку-красавицу для ребят зажгите!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у огоньков в руках «волшебные фонарики», фонарики настоящие)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ru-RU"/>
        </w:rPr>
        <w:t>Танец Огоньков</w:t>
      </w: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  <w:t xml:space="preserve">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color w:val="0000C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CC"/>
          <w:sz w:val="24"/>
          <w:szCs w:val="24"/>
          <w:lang w:eastAsia="ru-RU"/>
        </w:rPr>
        <w:t>Видеоролик «Огоньки» до  слайда «Снежинки»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tabs>
          <w:tab w:val="clear" w:pos="708"/>
          <w:tab w:val="left" w:pos="935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гонек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лочка-красавица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у-ка, не ленись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оньками яркими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детей зажгись! 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Огонек протягивает волшебную палочку к елке, включает ее, елка зажигается.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негуроч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светились огоньки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еленой елочке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красив ее наряд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тьице «с иголочки»!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егурочка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де же Дед Мороз сейчас?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забыл ли он про нас?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негуроч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он поторопилс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до дедушку позвать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бы он не заблудился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о громко покричать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душка Мороз, ау!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ти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_GoBack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душка Мороз, ау! </w:t>
      </w:r>
      <w:bookmarkEnd w:id="1"/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Звучит веселая музыка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Бороды</w:t>
      </w: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  <w:t xml:space="preserve"> </w:t>
      </w:r>
    </w:p>
    <w:p>
      <w:pPr>
        <w:pStyle w:val="Style14"/>
        <w:ind w:left="78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вбегает Борода - ребенок подг.гр.)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негуроч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чудо прибежало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в нем не узнал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хож на Дед Мороз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маленького рост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 Ёжкина сестрица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уж слишком белолиц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ты? Ответь-ка на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ищешь по углам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рода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знали? Это я – Дед Мороза борода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 елку к вам спешил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за ветку зацепил, -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Дернул сильно Дед меня –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талась я одн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еня и оторвал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метил, потерял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Я потом за ним бежал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его и не догнал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еперь мой Дед Мороз?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ерно, вылил много слез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 в детские сад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ридет без бороды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он еще в лесу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род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мне не понять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дальше поискать!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бегает из угла в угол, ищет, усталая, садится около елки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род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ходила, здесь был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еда, беда, беда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чем еще помочь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род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конечно, я не против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еня проводят елки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очки, бегит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Бороде покажите!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Звучит песня «Ёлочка-елка, лесной аромат»</w:t>
      </w:r>
      <w:r>
        <w:rPr>
          <w:rFonts w:cs="Times New Roman" w:ascii="Times New Roman" w:hAnsi="Times New Roman"/>
          <w:b/>
          <w:i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ыбегают «елочки»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color w:val="0000C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CC"/>
          <w:sz w:val="24"/>
          <w:szCs w:val="24"/>
          <w:lang w:eastAsia="ru-RU"/>
        </w:rPr>
        <w:t>Видеоролик «Ёлочки» до  слайда «Снежинки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-я елочка.</w:t>
      </w:r>
    </w:p>
    <w:p>
      <w:pPr>
        <w:pStyle w:val="Style14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ядились мы на диво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нарядно, так красиво!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в игрушках, фонарях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золоте и огнях! 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2-я елоч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елки, елки, елочки,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кие иголочки,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нас на ветках снег,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стройнее, выше всех. 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Танец «Ёлочки»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ходит Волк с гитарой, садится на пенек и поет под мелодию песни «Очи черные»)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Волк. Очи черные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лк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на Новый год весь лесной народ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едведи спят и зайчата спя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дин не сплю, вою я в лес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удьбу свою – горемычную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тоска и бессонниц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ятам за мной голод гони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йти мне еду в этом лесу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у холодно, у-у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у голодно, у-у!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выбегает Борода, волк нюхает и подходит к Бороде, она закрывает глаза от страха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лк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овый год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 сам ко мне идет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очу тебя спросить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ебя не отравит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м чудовище тако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ит живот, заное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ж серому мне знать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желудок заполнят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чудо, не пойму, где живешь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род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где…в лесу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не ешь меня, прошу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ж Мороза борода –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потерял в лесу меня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лк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! Не хочу я бороды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Где б найти в лесу еды? (воет, ходит около детей и принюхивается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род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щи себе еду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дальше побегу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уж скоро Новый год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Где-то Дедушка мой ждет. </w:t>
      </w:r>
      <w:r>
        <w:rPr>
          <w:rFonts w:cs="Times New Roman" w:ascii="Times New Roman" w:hAnsi="Times New Roman"/>
          <w:i/>
          <w:sz w:val="24"/>
          <w:szCs w:val="24"/>
        </w:rPr>
        <w:t>(Убегает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лк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Бабкой Ёжкой пахнет, (выходит из-за ёлки, крадется за волком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 совсем не из приятных –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дится в пищу мне! (Уходит за елку)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ru-RU"/>
        </w:rPr>
        <w:t>Песня Бабы Я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фонограмма «Я гениальный сыщик»)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Style14"/>
        <w:ind w:left="78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д музыку входит Баба Яга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Баба Яга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обо мне? А вот и я!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ет вам, милые друзья!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негуроч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 что, баба Яга, мы о тебе и не думали! Нам нужен сыщик, чтобы помочь бороде найти Деда Мороза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Баба Яга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я, по-вашему, кто? Да я … </w:t>
      </w:r>
    </w:p>
    <w:p>
      <w:pPr>
        <w:pStyle w:val="Style14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ru-RU"/>
        </w:rPr>
        <w:t>Песня Бабы Яг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2 куплет, фонограмма «Я гениальный сыщик»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негурочк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т как раз такой сыщик нам и нужен, чтобы Бороде помочь. А ты нас не обманешь?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Баба Яга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у что ты, внученька. Наверно моя прабабушка 100 лет назад гадость сделала, а позор на весь наш бабкин - ежкин род остался…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вам, дети, помогу, </w:t>
      </w:r>
    </w:p>
    <w:p>
      <w:pPr>
        <w:pStyle w:val="Style14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учаток только позову.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обращается к внукам-ёжкам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й, внучата! Все сюда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лы в руки – по местам!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Танец «Внучек Ёжек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color w:val="0000C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CC"/>
          <w:sz w:val="24"/>
          <w:szCs w:val="24"/>
          <w:lang w:eastAsia="ru-RU"/>
        </w:rPr>
        <w:t>видеоролик «Баба Яга» до  слайда «Снежинки»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полетим к тому туда, у кого есть борода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садитесь на метлу, я вас мигом донесу. 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риглашает всех детей сесть на метлу и «летят» под музыку по залу один круг)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ru-RU"/>
        </w:rPr>
        <w:t>Полет на метле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CC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CC"/>
          <w:sz w:val="24"/>
          <w:szCs w:val="24"/>
          <w:lang w:eastAsia="ru-RU"/>
        </w:rPr>
        <w:t>видеоролик «Камин Карабаса-Барабаса» до  слайда «Снежинки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Баба Яг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жу дом, а рядом дуб. В доме том стоит сундук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камина там сейчас дремлет злющий Карабас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клы все его боятся, лишь, когда он спит – резвятся.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ru-RU"/>
        </w:rPr>
        <w:t>Танец кукол «Вальс-шутка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CC"/>
          <w:sz w:val="24"/>
          <w:szCs w:val="24"/>
          <w:lang w:eastAsia="ru-RU"/>
        </w:rPr>
        <w:t>видеоролик «Куклы» до  слайда «Снежинки»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арабас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ять развеселились дерзкие куклы!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уклы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Караул! Спасите!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овят, помогите!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й, догонит, ой-ой-ой!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едва-едва живой!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откуда? Что вам надо?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укл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Мы артисты из театра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то преследует-то вас?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укл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ш директор Карабас!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ыстро прячьтесь меж детей, ну скорее же. Скорей…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ru-RU"/>
        </w:rPr>
        <w:t>Вход Карабаса-Барабас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арабас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злой противный Карабас, где куклы спрятались, у вас?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равно я их найду, непременно накажу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зобразничать не дам, и не стыдно, милый, вам?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годня праздник Новый год и веселится весь народ!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арабас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не мое дело – веселиться. Это мои куклы должны всех радовать…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вот наши дети тебя развеселят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нежинки становись, вместе с нами веселись! 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ru-RU"/>
        </w:rPr>
        <w:t xml:space="preserve">Общий танец «Трататушки»  -    </w:t>
      </w:r>
    </w:p>
    <w:p>
      <w:pPr>
        <w:pStyle w:val="Style14"/>
        <w:ind w:left="786" w:hanging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color w:val="C00000"/>
          <w:sz w:val="20"/>
          <w:szCs w:val="20"/>
          <w:lang w:eastAsia="ru-RU"/>
        </w:rPr>
        <w:t>«Буратино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арабас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й, что это со мной? Стал я добрый, а не злой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вас занесло сюда? Отвечайте детвора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негурочк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рабас, скажите, пожалуйста. Борода это ваша? Вы ее случайно не позаимствовали у Деда Мороза?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арабас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вы, что вы, детвора, борода моя черна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у дедушки Мороза вся из инея она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Баба Яг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емени терять нельзя, отправляться нам пора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у-ка, ступа, раз, два, три, в другую сказку нас неси.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ru-RU"/>
        </w:rPr>
        <w:t xml:space="preserve">Полет на метле </w:t>
      </w:r>
      <w:r>
        <w:rPr>
          <w:rFonts w:cs="Times New Roman" w:ascii="Times New Roman" w:hAnsi="Times New Roman"/>
          <w:i/>
          <w:sz w:val="24"/>
          <w:szCs w:val="24"/>
        </w:rPr>
        <w:t>(Баба Яга улетает, дети на места, выходит Волк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лк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люди! Помоги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думать о ед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 Волку заморите!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Звучит цыганская мелодия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(Входит лиса, одетая в цыганку и поет)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я рыжая, ох, бесстыжая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аю я уток-курочек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люблю Волка серого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го спляшу я «Цыганочку»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раз, еще раз, еще много, много раз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i/>
          <w:color w:val="0000CC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Танец «Цыганочка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серый погадать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лк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ы, кумушка-кум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овсем сошла с ума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вно ли ты, Лис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костюм приобрела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хвостом крутить, кума, –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ов бы испекла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кушать я хочу, у-у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ы, Серый не страдал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си нас всех на бал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лк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Лиса, не до балов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как брюхо мне свело! (зажимает живот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милого дружк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 жалко пирожка!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ет ему корзинку с пирожками, волк жадно ест, лиса отнимает корзинку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брюхо набивать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с детьми-то поиграть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лк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поиграем вместе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рошу всех встать -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годнюю игру сыграть! «Маленькой елочки»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Игра «Новогодняя» на мотив песни «Маленькой елочке холодно зимой»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лк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ума, пора и в путь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в лесу зверята ждут! 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Музыка.</w:t>
      </w:r>
      <w:r>
        <w:rPr>
          <w:rFonts w:cs="Times New Roman" w:ascii="Times New Roman" w:hAnsi="Times New Roman"/>
          <w:sz w:val="24"/>
          <w:szCs w:val="24"/>
        </w:rPr>
        <w:t xml:space="preserve"> (Уходят, вбегает борода и падает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мороке, борода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Эй, снеговики, сюда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йте на нее, машит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рей ее спасите!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Танец «Снеговики»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color w:val="0000C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CC"/>
          <w:sz w:val="24"/>
          <w:szCs w:val="24"/>
          <w:lang w:eastAsia="ru-RU"/>
        </w:rPr>
        <w:t>Видеоролик «Снеговики» до  слайда «Снежинки»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летает на метле Баба Яга, облетает зал и кричит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Баба Яга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ла Деда в соседнем лесу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: «Через пять минут я приду!»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(улетает) </w:t>
      </w:r>
      <w:r>
        <w:rPr>
          <w:rFonts w:cs="Times New Roman" w:ascii="Times New Roman" w:hAnsi="Times New Roman"/>
          <w:sz w:val="24"/>
          <w:szCs w:val="24"/>
          <w:lang w:eastAsia="ru-RU"/>
        </w:rPr>
        <w:t>(Из-за двери слышится голос Деда Мороза)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Голос Деда Мороза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color w:val="0000C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CC"/>
          <w:sz w:val="24"/>
          <w:szCs w:val="24"/>
          <w:lang w:eastAsia="ru-RU"/>
        </w:rPr>
        <w:t>Видеоролик «Дед Мороз» до  слайда «Снежинки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д Мороз.</w:t>
      </w:r>
    </w:p>
    <w:p>
      <w:pPr>
        <w:pStyle w:val="Style14"/>
        <w:ind w:firstLine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дут, едут мои сани, </w:t>
      </w:r>
    </w:p>
    <w:p>
      <w:pPr>
        <w:pStyle w:val="Style14"/>
        <w:ind w:firstLine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дут сани с бубенцами </w:t>
      </w:r>
    </w:p>
    <w:p>
      <w:pPr>
        <w:pStyle w:val="Style14"/>
        <w:ind w:firstLine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сть пурга и вьюга злится </w:t>
      </w:r>
    </w:p>
    <w:p>
      <w:pPr>
        <w:pStyle w:val="Style14"/>
        <w:ind w:firstLine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ду с вами веселиться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орода. </w:t>
      </w:r>
      <w:r>
        <w:rPr>
          <w:rFonts w:cs="Times New Roman" w:ascii="Times New Roman" w:hAnsi="Times New Roman"/>
          <w:i/>
          <w:sz w:val="24"/>
          <w:szCs w:val="24"/>
        </w:rPr>
        <w:t>(Встает, прислушивается)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оде слышу поступь Деда – 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хом скрепит по снегу!</w:t>
      </w:r>
    </w:p>
    <w:p>
      <w:pPr>
        <w:pStyle w:val="Style14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Вот спасибо, вам, друзья,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ала к Деду я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, песню запоем,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лышит Дед Мороз, что ждем!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Песня «Шел по лесу Дед Мороз»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 xml:space="preserve"> </w:t>
      </w:r>
    </w:p>
    <w:p>
      <w:pPr>
        <w:pStyle w:val="Style14"/>
        <w:ind w:left="426" w:hanging="0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Звучит мелодия «Российский Дед Мороз»</w:t>
      </w: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ходит Дед Мороз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д Мороз.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дравствуйте, ребятки, </w:t>
      </w:r>
    </w:p>
    <w:p>
      <w:pPr>
        <w:pStyle w:val="Style14"/>
        <w:ind w:left="99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дравствуйте, зверятки!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, спасибо, молодцы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ду очень помогли.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ли б, сколько я искал,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, что нынче потерял.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у, теперь все позади – 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ех, веселье впереди!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чего нет интересней,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м в такой денек чудесный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новым годом вас поздравить,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месте с вами праздник справить!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йте-ка, ребята,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меня в свой хоровод.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сть сегодня в этом зале,</w:t>
      </w:r>
    </w:p>
    <w:p>
      <w:pPr>
        <w:pStyle w:val="Style14"/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ый пляшет и поет!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Песня «Дед Мороз»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 xml:space="preserve"> муз. Н.Бойк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, а как ты думаешь, кто у нас веселее – мальчики или девочки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д Мороз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посмотрим: пусть мальчики будут «Морозята» и смеяться будут «ха-ха-ха», а девчата будут «Снегурята» и смеяться будут «хи-хи-хи». Ну-ка, Морозята, попробуем! (Смеются мальчики). А теперь – Снегурята! (Смеются девочки).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Игра «Кто кого пересмеет?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, смотри сюда, сбежал посох от тебя!</w:t>
      </w:r>
    </w:p>
    <w:p>
      <w:pPr>
        <w:pStyle w:val="Style14"/>
        <w:ind w:left="786" w:hanging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Игра «Догони посох!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д Мороз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, давайте сядем, посиди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ладком поговорим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, Мороз, ребята приготовили для тебя пожелания, послушай, пожалуйста!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Стихи детей</w:t>
      </w:r>
    </w:p>
    <w:p>
      <w:pPr>
        <w:pStyle w:val="Style14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у Морозу хочу пожелать я,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рости, смеха, здоровья и счастья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ных глаз и улыбок лучистых.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наряженных елок пушистых.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г и метелей, чтоб было не жарко,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очь новогоднюю – гору подарков!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-да, мы хотим тебе так пожелать: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дарить, но порой получать.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ети не только за праздник любили,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и подарки тебе бы дарили!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едушка, милый, тебя я люблю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у конфетку от нас подарю.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д Мороз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ходит без подарков добрый Дедушка Мороз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 елочке сверкают яркие гирлянды звезд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ной из них коснется добрый Дедушка Мороз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в руках звезда /показывает/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ты упала? - Да!!! /голос звезды/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 небу прокатись и в подарки превратись!</w:t>
      </w:r>
    </w:p>
    <w:p>
      <w:pPr>
        <w:pStyle w:val="Style14"/>
        <w:numPr>
          <w:ilvl w:val="0"/>
          <w:numId w:val="5"/>
        </w:numPr>
        <w:ind w:left="786" w:right="-283" w:hanging="36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Звучит «Волшебная музыка»</w:t>
      </w:r>
    </w:p>
    <w:p>
      <w:pPr>
        <w:pStyle w:val="Style14"/>
        <w:ind w:left="426" w:right="-283" w:hanging="426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В зал вкатывается «звезда», пробегает по залу, танцует/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езда.</w:t>
      </w:r>
      <w:r>
        <w:rPr>
          <w:rFonts w:cs="Times New Roman" w:ascii="Times New Roman" w:hAnsi="Times New Roman"/>
          <w:sz w:val="24"/>
          <w:szCs w:val="24"/>
        </w:rPr>
        <w:t xml:space="preserve"> /голос/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- волшебная звезда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о небу прокатилась и в подарки превратилась.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Слышен звон колокольчиков и из звезды вылетает валенок, затем шапка/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 xml:space="preserve">/стучит посохом./  Пошутила? 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 теперь подари подарки ребятам!!!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везда.</w:t>
      </w:r>
      <w:r>
        <w:rPr>
          <w:rFonts w:cs="Times New Roman" w:ascii="Times New Roman" w:hAnsi="Times New Roman"/>
          <w:sz w:val="24"/>
          <w:szCs w:val="24"/>
        </w:rPr>
        <w:t xml:space="preserve">  /голос/   Все подарочки давно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жат в сугробе!!! Вот они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зажигается гирлянда) СУГРОБ!!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Ёлочки ко мне бегите и подарки получите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Снеговики  ко мне бегите и подарки получи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ки ёжки, огоньки, куколки..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д Мороз. </w:t>
      </w:r>
    </w:p>
    <w:p>
      <w:pPr>
        <w:pStyle w:val="Style14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мои, спасибо вам</w:t>
      </w:r>
    </w:p>
    <w:p>
      <w:pPr>
        <w:pStyle w:val="Style14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мех, стихи и пляски!</w:t>
      </w:r>
    </w:p>
    <w:p>
      <w:pPr>
        <w:pStyle w:val="Style14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ыл я счет своим годам - </w:t>
      </w:r>
    </w:p>
    <w:p>
      <w:pPr>
        <w:pStyle w:val="Style14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л не в сад, а в сказку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негурочка.      </w:t>
      </w:r>
    </w:p>
    <w:p>
      <w:pPr>
        <w:pStyle w:val="Style14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пора нам уходить,</w:t>
      </w:r>
    </w:p>
    <w:p>
      <w:pPr>
        <w:pStyle w:val="Style14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ерез год, ручаемся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ы обещаем, вновь здесь быть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этом и прощаемся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мест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До свиданья! До счастливых новых встреч!»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д Мороз, Снегурочка и Звезда  прощаются и уходят</w:t>
      </w:r>
    </w:p>
    <w:p>
      <w:pPr>
        <w:pStyle w:val="Style14"/>
        <w:ind w:right="-283" w:firstLine="426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26.Звучит «Финал – Мы желаем вам…»</w:t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color w:val="0000CC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C00000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CC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/>
      <w:color w:val="0000CC"/>
    </w:rPr>
  </w:style>
  <w:style w:type="character" w:styleId="WW8Num11z0">
    <w:name w:val="WW8Num11z0"/>
    <w:qFormat/>
    <w:rPr>
      <w:b/>
      <w:color w:val="C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color w:val="C00000"/>
    </w:rPr>
  </w:style>
  <w:style w:type="character" w:styleId="WW8Num15z0">
    <w:name w:val="WW8Num15z0"/>
    <w:qFormat/>
    <w:rPr>
      <w:b/>
      <w:color w:val="C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color w:val="548DD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32:00Z</dcterms:created>
  <dc:creator>User</dc:creator>
  <dc:description/>
  <cp:keywords/>
  <dc:language>en-US</dc:language>
  <cp:lastModifiedBy>User</cp:lastModifiedBy>
  <dcterms:modified xsi:type="dcterms:W3CDTF">2013-07-01T11:29:00Z</dcterms:modified>
  <cp:revision>31</cp:revision>
  <dc:subject/>
  <dc:title/>
</cp:coreProperties>
</file>